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Содержание </w:t>
      </w:r>
    </w:p>
    <w:p>
      <w:pPr>
        <w:pStyle w:val="Normal"/>
        <w:spacing w:lineRule="auto" w:line="360"/>
        <w:ind w:right="811" w:hanging="0"/>
        <w:jc w:val="both"/>
        <w:rPr/>
      </w:pPr>
      <w:r>
        <w:rPr/>
        <w:t>Введение……………………………………………………………………...2</w:t>
      </w:r>
    </w:p>
    <w:p>
      <w:pPr>
        <w:pStyle w:val="Normal"/>
        <w:shd w:fill="FFFFFF" w:val="clear"/>
        <w:spacing w:lineRule="auto" w:line="360"/>
        <w:ind w:right="811" w:hanging="0"/>
        <w:rPr>
          <w:color w:val="000000"/>
        </w:rPr>
      </w:pPr>
      <w:r>
        <w:rPr>
          <w:color w:val="000000"/>
        </w:rPr>
        <w:t>1. Источники финансирования долгосрочных инвестиций и порядок их учета в строительстве………………………………………………………..4</w:t>
      </w:r>
    </w:p>
    <w:p>
      <w:pPr>
        <w:pStyle w:val="Normal"/>
        <w:shd w:fill="FFFFFF" w:val="clear"/>
        <w:spacing w:lineRule="auto" w:line="360"/>
        <w:ind w:left="436" w:right="811" w:hanging="0"/>
        <w:rPr/>
      </w:pPr>
      <w:r>
        <w:rPr>
          <w:color w:val="000000"/>
        </w:rPr>
        <w:t xml:space="preserve">1.1. Порядок регулирования взаимоотношений субъектов капитального </w:t>
      </w:r>
      <w:r>
        <w:rPr>
          <w:color w:val="000000"/>
          <w:lang w:val="en-US"/>
        </w:rPr>
        <w:t>c</w:t>
      </w:r>
      <w:r>
        <w:rPr>
          <w:color w:val="000000"/>
        </w:rPr>
        <w:t>троительства…………………………………………….4</w:t>
      </w:r>
    </w:p>
    <w:p>
      <w:pPr>
        <w:pStyle w:val="Normal"/>
        <w:shd w:fill="FFFFFF" w:val="clear"/>
        <w:spacing w:lineRule="auto" w:line="360"/>
        <w:ind w:left="22" w:right="7" w:firstLine="281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2. Собственные средства………………………………………………5</w:t>
      </w:r>
    </w:p>
    <w:p>
      <w:pPr>
        <w:pStyle w:val="Normal"/>
        <w:shd w:fill="FFFFFF" w:val="clear"/>
        <w:spacing w:lineRule="auto" w:line="360"/>
        <w:ind w:left="436" w:right="811" w:hanging="7"/>
        <w:rPr>
          <w:color w:val="000000"/>
        </w:rPr>
      </w:pPr>
      <w:r>
        <w:rPr>
          <w:color w:val="000000"/>
        </w:rPr>
        <w:t>1.3. Заемные средства……………………………………………………6</w:t>
      </w:r>
    </w:p>
    <w:p>
      <w:pPr>
        <w:pStyle w:val="Normal"/>
        <w:shd w:fill="FFFFFF" w:val="clear"/>
        <w:spacing w:lineRule="auto" w:line="360"/>
        <w:ind w:left="436" w:right="811" w:hanging="0"/>
        <w:rPr/>
      </w:pPr>
      <w:r>
        <w:rPr>
          <w:color w:val="000000"/>
        </w:rPr>
        <w:t xml:space="preserve">1.4. Порядок бухгалтерского учета в </w:t>
      </w:r>
      <w:r>
        <w:rPr>
          <w:color w:val="000000"/>
          <w:lang w:val="en-US"/>
        </w:rPr>
        <w:t>c</w:t>
      </w:r>
      <w:r>
        <w:rPr>
          <w:color w:val="000000"/>
        </w:rPr>
        <w:t>троительстве…………………..6</w:t>
      </w:r>
    </w:p>
    <w:p>
      <w:pPr>
        <w:pStyle w:val="Normal"/>
        <w:shd w:fill="FFFFFF" w:val="clear"/>
        <w:tabs>
          <w:tab w:val="clear" w:pos="720"/>
          <w:tab w:val="left" w:pos="8938" w:leader="none"/>
        </w:tabs>
        <w:spacing w:lineRule="auto" w:line="360"/>
        <w:ind w:left="22" w:right="811" w:hanging="22"/>
        <w:jc w:val="both"/>
        <w:rPr>
          <w:color w:val="000000"/>
        </w:rPr>
      </w:pPr>
      <w:r>
        <w:rPr>
          <w:color w:val="000000"/>
        </w:rPr>
        <w:t>Задача………………………………………………………………………..11</w:t>
      </w:r>
    </w:p>
    <w:p>
      <w:pPr>
        <w:pStyle w:val="Normal"/>
        <w:shd w:fill="FFFFFF" w:val="clear"/>
        <w:spacing w:lineRule="auto" w:line="360"/>
        <w:ind w:right="811" w:hanging="0"/>
        <w:rPr>
          <w:color w:val="000000"/>
        </w:rPr>
      </w:pPr>
      <w:r>
        <w:rPr>
          <w:color w:val="000000"/>
        </w:rPr>
        <w:t>Заключение …………………………………………………………………13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418" w:footer="720" w:bottom="119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811" w:hanging="0"/>
        <w:rPr/>
      </w:pPr>
      <w:r>
        <w:rPr/>
        <w:t>Список литературы…………………………………………………………14</w:t>
      </w:r>
    </w:p>
    <w:p>
      <w:pPr>
        <w:pStyle w:val="Normal"/>
        <w:spacing w:lineRule="auto" w:line="360"/>
        <w:jc w:val="center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color w:val="000000"/>
        </w:rPr>
      </w:pPr>
      <w:r>
        <w:rPr>
          <w:color w:val="000000"/>
        </w:rPr>
        <w:t>Затраты по сооружению и изготовлению объектов основных средств называются капитальными вложениями, или долгосроч</w:t>
        <w:softHyphen/>
        <w:t>ными инвестициями предприятия. Инвестиционная деятель</w:t>
        <w:softHyphen/>
        <w:t>ность — это размещение капитала и осуществление практичес</w:t>
        <w:softHyphen/>
        <w:t>ких действий в целях получения прибыли и (или) достижения иного полезного эффекта. В соответствии с действующим за</w:t>
        <w:softHyphen/>
        <w:t>конодательством инвестиционная деятельность лицензирова</w:t>
        <w:softHyphen/>
        <w:t>нию не подлежит. Деятельность хозяйствующих субъектов, свя</w:t>
        <w:softHyphen/>
        <w:t>занная с инвестициями в строительство, регламентируется Фе</w:t>
        <w:softHyphen/>
        <w:t>деральным законом N2 39-ФЗ от 25.02.1999 г. «Об инвестицион</w:t>
        <w:softHyphen/>
        <w:t>ной деятельности в Российской Федерации, осуществляемой в форме капитальных вложений» (с изменениями и дополнениями от 02.01.2000 г.). Этот Закон определяет правовые "и эконо</w:t>
        <w:softHyphen/>
        <w:t>мические основы инвестиционной деятельности, осуществляе</w:t>
        <w:softHyphen/>
        <w:t>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</w:t>
        <w:softHyphen/>
        <w:t>тельности независимо от форм собственности. Под долгосроч</w:t>
        <w:softHyphen/>
        <w:t>ными инвестициями понимаются также затраты на приобрете</w:t>
        <w:softHyphen/>
        <w:t>ние части активов, относящихся к внеоборотным.</w:t>
      </w:r>
    </w:p>
    <w:p>
      <w:pPr>
        <w:pStyle w:val="Normal"/>
        <w:shd w:fill="FFFFFF" w:val="clear"/>
        <w:spacing w:lineRule="auto" w:line="360"/>
        <w:ind w:left="14" w:right="7" w:firstLine="288"/>
        <w:jc w:val="both"/>
        <w:rPr>
          <w:color w:val="000000"/>
        </w:rPr>
      </w:pPr>
      <w:r>
        <w:rPr>
          <w:color w:val="000000"/>
        </w:rPr>
        <w:t>Объектами учета долгосрочных инвестиций в соответствии с Федеральным законом № 39-ФЗ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583" w:hanging="281"/>
        <w:rPr>
          <w:color w:val="000000"/>
        </w:rPr>
      </w:pPr>
      <w:r>
        <w:rPr>
          <w:color w:val="000000"/>
        </w:rPr>
        <w:t>объекты строительства (здания, сооружения, оборудова</w:t>
        <w:softHyphen/>
        <w:t>-</w:t>
        <w:br/>
        <w:t>ние и другое имущество, входящее в него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583" w:hanging="281"/>
        <w:rPr>
          <w:color w:val="000000"/>
        </w:rPr>
      </w:pPr>
      <w:r>
        <w:rPr>
          <w:color w:val="000000"/>
        </w:rPr>
        <w:t>приобретенные отдельные объекты основных средств, в</w:t>
        <w:br/>
        <w:t>том числе земельные участки, объекты природопользо</w:t>
        <w:softHyphen/>
        <w:t>-</w:t>
        <w:br/>
        <w:t>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583" w:hanging="281"/>
        <w:rPr>
          <w:color w:val="000000"/>
        </w:rPr>
      </w:pPr>
      <w:r>
        <w:rPr>
          <w:color w:val="000000"/>
        </w:rPr>
        <w:t>затраты по приобретению и созданию нематериальных</w:t>
        <w:br/>
        <w:t>активов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откорм и приобретение отдельных видов скота.</w:t>
        <w:br/>
        <w:t>Долгосрочные инвестиции в производство осуществляются</w:t>
      </w:r>
    </w:p>
    <w:p>
      <w:pPr>
        <w:pStyle w:val="Normal"/>
        <w:shd w:fill="FFFFFF" w:val="clear"/>
        <w:spacing w:lineRule="auto" w:line="360"/>
        <w:ind w:left="22" w:right="7" w:hanging="0"/>
        <w:jc w:val="both"/>
        <w:rPr/>
      </w:pPr>
      <w:r>
        <w:rPr>
          <w:color w:val="000000"/>
        </w:rPr>
        <w:t>путем капитального строительства, которое включает в себя как строительство новых объектов производственного и непроиз</w:t>
        <w:softHyphen/>
        <w:t>водственного назначения, так и реконструкцию, расширение и техническое перевооружение действующих объек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85175</wp:posOffset>
                </wp:positionH>
                <wp:positionV relativeFrom="paragraph">
                  <wp:posOffset>2861945</wp:posOffset>
                </wp:positionV>
                <wp:extent cx="0" cy="87312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25pt,225.35pt" to="660.25pt,29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основных средств. Капитальные вложения могут осуществля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590" w:hanging="281"/>
        <w:jc w:val="both"/>
        <w:rPr>
          <w:color w:val="000000"/>
        </w:rPr>
      </w:pPr>
      <w:r>
        <w:rPr>
          <w:color w:val="000000"/>
        </w:rPr>
        <w:t>физические и юридические лица (в том числе и ино</w:t>
        <w:softHyphen/>
        <w:t>странны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590" w:hanging="281"/>
        <w:jc w:val="both"/>
        <w:rPr>
          <w:color w:val="000000"/>
        </w:rPr>
      </w:pPr>
      <w:r>
        <w:rPr>
          <w:color w:val="000000"/>
        </w:rPr>
        <w:t>участники договора простого товарищества, не имеющие</w:t>
        <w:br/>
        <w:t>статуса юридического лиц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310" w:hanging="0"/>
        <w:jc w:val="both"/>
        <w:rPr>
          <w:color w:val="000000"/>
        </w:rPr>
      </w:pPr>
      <w:r>
        <w:rPr>
          <w:color w:val="000000"/>
        </w:rPr>
        <w:t>государственные орга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310" w:hanging="0"/>
        <w:jc w:val="both"/>
        <w:rPr>
          <w:color w:val="000000"/>
        </w:rPr>
      </w:pPr>
      <w:r>
        <w:rPr>
          <w:color w:val="000000"/>
        </w:rPr>
        <w:t>органы местного самоупра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310" w:hanging="0"/>
        <w:jc w:val="both"/>
        <w:rPr>
          <w:color w:val="000000"/>
        </w:rPr>
      </w:pPr>
      <w:r>
        <w:rPr>
          <w:color w:val="000000"/>
        </w:rPr>
        <w:t>иностранные инвесторы.</w:t>
      </w:r>
    </w:p>
    <w:p>
      <w:pPr>
        <w:pStyle w:val="21"/>
        <w:rPr/>
      </w:pPr>
      <w:r>
        <w:rPr/>
        <w:t>Субъектами инвестиционной деятельности, осуществляемой в форме капитальных вложений, являются инвесторы, заказчи</w:t>
        <w:softHyphen/>
        <w:t>ки, подрядчики, пользователи объектов капитальных вложений и другие лица. В соответствии с действующим законодатель</w:t>
        <w:softHyphen/>
        <w:t>ством участники вправе совмещать функции двух и более субъектов этой деятельности, если иное не установлено догово</w:t>
        <w:softHyphen/>
        <w:t>ром и (или) государственным контрактом, заключаемым между ними. Обычно участниками инвестиционно-строительного про</w:t>
        <w:softHyphen/>
        <w:t>цесса являются инвестор, заказчик и подрядчик. Между инвес</w:t>
        <w:softHyphen/>
        <w:t>тором и заказчиком заключается инвестиционный контракт (договор на выполнение функций заказчика), который устанав</w:t>
        <w:softHyphen/>
        <w:t>ливает порядок их взаимоотношений. Законом № 39-ФЗ уста</w:t>
        <w:softHyphen/>
        <w:t>новлены право на осуществление контроля за целевым исполь</w:t>
        <w:softHyphen/>
        <w:t>зованием средств, направляемых на капитальные вложения, а также возможность объединения собственных и привлеченных средств со средствами других инвесторов в целях совместного осуществления капитальных вложений на основании договора и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color w:val="000000"/>
        </w:rPr>
      </w:pPr>
      <w:r>
        <w:rPr>
          <w:color w:val="000000"/>
        </w:rPr>
        <w:t>Главной функцией инвестора является финансирование строительства. Функции заказчика по организации строитель</w:t>
        <w:softHyphen/>
        <w:t>ства определяются в договоре в соответствии с Положением о заказчике при строительстве объектов для государственных нужд на территории Российской Федерации, утвержденным По</w:t>
        <w:softHyphen/>
        <w:t>становлением Госстроя России № 58 от 08.06.2001 г. Данное По</w:t>
        <w:softHyphen/>
        <w:t>ложение является обязательным при строительстве объектов для федеральных государственных нужд, но может применять</w:t>
        <w:softHyphen/>
        <w:t>ся при реализации коммерческих проектов по соглашению меж</w:t>
        <w:softHyphen/>
        <w:t>ду инвестором и заказчиком.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22" w:firstLine="288"/>
        <w:jc w:val="both"/>
        <w:rPr>
          <w:color w:val="000000"/>
        </w:rPr>
      </w:pPr>
      <w:r>
        <w:rPr>
          <w:color w:val="000000"/>
        </w:rPr>
        <w:t>Отношения между субъектами инвестиционной деятельнос</w:t>
        <w:softHyphen/>
        <w:t>ти осуществляются на основе договора (контракта) (п.1 ст. 8 Закона). Бухгалтерский учет строительства объекта у заказчи</w:t>
        <w:softHyphen/>
        <w:t>ка-застройщика ведется в соответствии с Положением по бух</w:t>
        <w:softHyphen/>
        <w:t>галтерскому учету долгосрочных инвестиций. Положением по бухгалтерскому учету «Учет договоров (контрактов) на капи</w:t>
        <w:softHyphen/>
        <w:t>тальное строительство» ПБУ 2/94.</w:t>
      </w:r>
    </w:p>
    <w:p>
      <w:pPr>
        <w:pStyle w:val="Normal"/>
        <w:shd w:fill="FFFFFF" w:val="clear"/>
        <w:spacing w:lineRule="auto" w:line="360"/>
        <w:ind w:right="22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821" w:hanging="80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Источники финансирования долгосрочных инвестиций и порядок их учета в строительстве</w:t>
      </w:r>
    </w:p>
    <w:p>
      <w:pPr>
        <w:pStyle w:val="Normal"/>
        <w:shd w:fill="FFFFFF" w:val="clear"/>
        <w:spacing w:lineRule="auto" w:line="360"/>
        <w:ind w:left="821" w:hanging="80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821" w:hanging="806"/>
        <w:jc w:val="center"/>
        <w:rPr>
          <w:color w:val="000000"/>
        </w:rPr>
      </w:pPr>
      <w:r>
        <w:rPr>
          <w:color w:val="000000"/>
        </w:rPr>
        <w:t>1.1. Порядок регулирования взаимоотношений субъектов капи</w:t>
        <w:softHyphen/>
        <w:t>тального строительства</w:t>
      </w:r>
    </w:p>
    <w:p>
      <w:pPr>
        <w:pStyle w:val="Normal"/>
        <w:shd w:fill="FFFFFF" w:val="clear"/>
        <w:spacing w:lineRule="auto" w:line="360"/>
        <w:ind w:firstLine="22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соответствии со ст.9 Закона № 39-ФЗ финансирование ка</w:t>
        <w:softHyphen/>
        <w:t>питальных вложений осуществляется инвесторами за счет соб</w:t>
        <w:softHyphen/>
        <w:t>ственных и (или) привлеченных средств, в том числе иностран</w:t>
        <w:softHyphen/>
        <w:t>ных инвесторов. Порядок взаимоотношений субъектов капи</w:t>
        <w:softHyphen/>
        <w:t>тального строительства в процессе его реализации, в частности финансирования и расчетов за выполненные подрядные рабо</w:t>
        <w:softHyphen/>
        <w:t>ты, определяется договором (контрактом) на капитальное стро</w:t>
        <w:softHyphen/>
        <w:t>ительство. Предметом договора (контракта) на капитальное строительство является объект капитального строительства. Экономические отношения, формируемые в ходе финансирова</w:t>
        <w:softHyphen/>
        <w:t>ния капитальных вложений, регламентируются параграфом 3 «Строительный подряд» части второй ГК РФ, согласно которому договор строительного подряда заключается на строительство или реконструкцию предприятия, здания (в том числе жилого дома), сооружения или иного объекта, а также на выполнение монтажных, пусконаладочных и иных неразрывно связанных со строящимся объектом работ.</w:t>
      </w:r>
    </w:p>
    <w:p>
      <w:pPr>
        <w:pStyle w:val="Normal"/>
        <w:shd w:fill="FFFFFF" w:val="clear"/>
        <w:spacing w:lineRule="auto" w:line="360"/>
        <w:ind w:left="22" w:right="7" w:firstLine="281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ходе деятельности, связанной с осуществлением финанси</w:t>
        <w:softHyphen/>
        <w:t>рования капитального строительства, наиболее часто встреча</w:t>
        <w:softHyphen/>
        <w:t>ются следующие ситуа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598" w:hanging="288"/>
        <w:rPr>
          <w:color w:val="000000"/>
        </w:rPr>
      </w:pPr>
      <w:r>
        <w:rPr>
          <w:color w:val="000000"/>
        </w:rPr>
        <w:t>функции инвестора, заказчика и подрядчика выполняются</w:t>
        <w:br/>
        <w:t>независимыми между собой хозяйствующими субъект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598" w:hanging="288"/>
        <w:rPr>
          <w:color w:val="000000"/>
        </w:rPr>
      </w:pPr>
      <w:r>
        <w:rPr>
          <w:color w:val="000000"/>
        </w:rPr>
        <w:t>функции инвестора и заказчика выполняет одна органи</w:t>
        <w:softHyphen/>
        <w:t>-</w:t>
        <w:br/>
        <w:t>зац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</w:tabs>
        <w:spacing w:lineRule="auto" w:line="360"/>
        <w:ind w:left="598" w:hanging="288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23290</wp:posOffset>
                </wp:positionH>
                <wp:positionV relativeFrom="paragraph">
                  <wp:posOffset>3895090</wp:posOffset>
                </wp:positionV>
                <wp:extent cx="0" cy="735965"/>
                <wp:effectExtent l="11430" t="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306.7pt" to="-72.7pt,364.6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инвестор является отдельным хозяйствующим субъектом,</w:t>
        <w:br/>
        <w:t>а функции заказчика и подрядчика одновременно выпол</w:t>
        <w:softHyphen/>
        <w:t>-</w:t>
        <w:br/>
        <w:t>няет другой хозяйствующий субъек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576" w:hanging="281"/>
        <w:rPr>
          <w:color w:val="000000"/>
        </w:rPr>
      </w:pPr>
      <w:r>
        <w:rPr>
          <w:color w:val="000000"/>
        </w:rPr>
        <w:t>инвестор создает дочернюю (зависимую) организацию,</w:t>
        <w:br/>
        <w:t>которая выполняет функции заказч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576" w:hanging="281"/>
        <w:rPr>
          <w:color w:val="000000"/>
        </w:rPr>
      </w:pPr>
      <w:r>
        <w:rPr>
          <w:color w:val="000000"/>
        </w:rPr>
        <w:t>функции инвестора, заказчика и подрядчика выполняет</w:t>
        <w:br/>
        <w:t>один хозяйствующий субъект.</w:t>
      </w:r>
    </w:p>
    <w:p>
      <w:pPr>
        <w:pStyle w:val="Normal"/>
        <w:shd w:fill="FFFFFF" w:val="clear"/>
        <w:spacing w:lineRule="auto" w:line="360"/>
        <w:ind w:left="29" w:right="7" w:firstLine="288"/>
        <w:jc w:val="both"/>
        <w:rPr>
          <w:color w:val="000000"/>
        </w:rPr>
      </w:pPr>
      <w:r>
        <w:rPr>
          <w:color w:val="000000"/>
        </w:rPr>
        <w:t>Финансовый и налоговый учет финансирования капиталь</w:t>
        <w:softHyphen/>
        <w:t>ного строительства необходимо организовать исходя из конк</w:t>
        <w:softHyphen/>
        <w:t>ретной ситуации.</w:t>
      </w:r>
    </w:p>
    <w:p>
      <w:pPr>
        <w:pStyle w:val="Normal"/>
        <w:shd w:fill="FFFFFF" w:val="clear"/>
        <w:spacing w:lineRule="auto" w:line="360"/>
        <w:ind w:left="22" w:right="7" w:firstLine="281"/>
        <w:jc w:val="both"/>
        <w:rPr>
          <w:color w:val="000000"/>
        </w:rPr>
      </w:pPr>
      <w:r>
        <w:rPr>
          <w:color w:val="000000"/>
        </w:rPr>
        <w:t>Инвестиционная деятельность в строительстве финансиру</w:t>
        <w:softHyphen/>
        <w:t>ется за счет собственных средств или приравненных к ним ис</w:t>
        <w:softHyphen/>
        <w:t>точников или за счет заемных средств. В соответствии со ст.б Закона № 39-ФЗ осуществление капитальных вложений по объектам строительства может происходить как за счет одного, так и за счет нескольких источников одновременно. При этом, согласно ст. 421 ГК РФ, с организациями-соинвесторами заклю</w:t>
        <w:softHyphen/>
        <w:t>чаются различные договоры на привлечение денежных средств для инвестирования долевого участия в строительстве.</w:t>
      </w:r>
    </w:p>
    <w:p>
      <w:pPr>
        <w:pStyle w:val="Normal"/>
        <w:shd w:fill="FFFFFF" w:val="clear"/>
        <w:spacing w:lineRule="auto" w:line="360"/>
        <w:ind w:left="22" w:right="7" w:firstLine="281"/>
        <w:jc w:val="center"/>
        <w:rPr/>
      </w:pPr>
      <w:r>
        <w:rPr>
          <w:color w:val="000000"/>
        </w:rPr>
        <w:t>1.</w:t>
      </w:r>
      <w:r>
        <w:rPr>
          <w:color w:val="000000"/>
          <w:lang w:val="en-US"/>
        </w:rPr>
        <w:t>2</w:t>
      </w:r>
      <w:r>
        <w:rPr>
          <w:color w:val="000000"/>
        </w:rPr>
        <w:t>. Собственные средства.</w:t>
      </w:r>
    </w:p>
    <w:p>
      <w:pPr>
        <w:pStyle w:val="Normal"/>
        <w:shd w:fill="FFFFFF" w:val="clear"/>
        <w:spacing w:lineRule="auto" w:line="360"/>
        <w:ind w:left="22" w:right="14" w:firstLine="288"/>
        <w:jc w:val="both"/>
        <w:rPr>
          <w:color w:val="000000"/>
        </w:rPr>
      </w:pPr>
      <w:r>
        <w:rPr>
          <w:color w:val="000000"/>
        </w:rPr>
        <w:t xml:space="preserve">Собственные средства на финансирование капитального строительства формируются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295" w:hanging="0"/>
        <w:rPr>
          <w:color w:val="000000"/>
        </w:rPr>
      </w:pPr>
      <w:r>
        <w:rPr>
          <w:color w:val="000000"/>
        </w:rPr>
        <w:t>из уставного капитала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576" w:hanging="281"/>
        <w:rPr>
          <w:color w:val="000000"/>
        </w:rPr>
      </w:pPr>
      <w:r>
        <w:rPr>
          <w:color w:val="000000"/>
        </w:rPr>
        <w:t>за счет амортизационных отчислений на восстановление</w:t>
        <w:br/>
        <w:t>основных сред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295" w:hanging="0"/>
        <w:rPr>
          <w:color w:val="000000"/>
        </w:rPr>
      </w:pPr>
      <w:r>
        <w:rPr>
          <w:color w:val="000000"/>
        </w:rPr>
        <w:t>из части чистой прибыли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295" w:hanging="0"/>
        <w:rPr>
          <w:color w:val="000000"/>
        </w:rPr>
      </w:pPr>
      <w:r>
        <w:rPr>
          <w:color w:val="000000"/>
        </w:rPr>
        <w:t>за счет специальных (целевых) фон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576" w:hanging="281"/>
        <w:rPr>
          <w:color w:val="000000"/>
        </w:rPr>
      </w:pPr>
      <w:r>
        <w:rPr>
          <w:color w:val="000000"/>
        </w:rPr>
        <w:t>из сумм возмещений, полученных организациями в ре</w:t>
        <w:softHyphen/>
        <w:t>-</w:t>
        <w:br/>
        <w:t>зультате наступления страховых случаев, связанных с</w:t>
        <w:br/>
        <w:t>основными средствами с объектами строи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576" w:hanging="281"/>
        <w:rPr>
          <w:color w:val="000000"/>
        </w:rPr>
      </w:pPr>
      <w:r>
        <w:rPr>
          <w:color w:val="000000"/>
        </w:rPr>
        <w:t>за счет выручки от реализации основных средств, со</w:t>
        <w:softHyphen/>
        <w:t>-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left="295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данных или приобретенных организацией в ходе строи</w:t>
        <w:softHyphen/>
        <w:t>-</w:t>
        <w:br/>
        <w:t xml:space="preserve">    тельства объекта.</w:t>
      </w:r>
    </w:p>
    <w:p>
      <w:pPr>
        <w:pStyle w:val="Normal"/>
        <w:shd w:fill="FFFFFF" w:val="clear"/>
        <w:spacing w:lineRule="auto" w:line="360"/>
        <w:ind w:left="7" w:right="22" w:firstLine="281"/>
        <w:jc w:val="both"/>
        <w:rPr>
          <w:color w:val="000000"/>
        </w:rPr>
      </w:pPr>
      <w:r>
        <w:rPr>
          <w:color w:val="000000"/>
        </w:rPr>
        <w:t>Средства дольщиков и ассигнования из бюджетов разных уровней, получаемые на безвозвратной основе, приравнивают</w:t>
        <w:softHyphen/>
        <w:t>ся к собственным средствам.</w:t>
      </w:r>
    </w:p>
    <w:p>
      <w:pPr>
        <w:pStyle w:val="Normal"/>
        <w:shd w:fill="FFFFFF" w:val="clear"/>
        <w:spacing w:lineRule="auto" w:line="360"/>
        <w:ind w:left="7" w:right="22" w:firstLine="281"/>
        <w:jc w:val="center"/>
        <w:rPr/>
      </w:pPr>
      <w:r>
        <w:rPr>
          <w:color w:val="000000"/>
        </w:rPr>
        <w:t>1.</w:t>
      </w:r>
      <w:r>
        <w:rPr>
          <w:color w:val="000000"/>
          <w:lang w:val="en-US"/>
        </w:rPr>
        <w:t>3</w:t>
      </w:r>
      <w:r>
        <w:rPr>
          <w:color w:val="000000"/>
        </w:rPr>
        <w:t>. Заемные средства.</w:t>
      </w:r>
    </w:p>
    <w:p>
      <w:pPr>
        <w:pStyle w:val="Normal"/>
        <w:shd w:fill="FFFFFF" w:val="clear"/>
        <w:spacing w:lineRule="auto" w:line="360"/>
        <w:ind w:left="7" w:right="22" w:firstLine="281"/>
        <w:jc w:val="both"/>
        <w:rPr>
          <w:color w:val="000000"/>
        </w:rPr>
      </w:pPr>
      <w:r>
        <w:rPr>
          <w:color w:val="000000"/>
        </w:rPr>
        <w:t>К заемным средствам относятся временно привлекаемые средства других юридических и физических лиц в качестве займов и кредитов банков. Возврат привлеченных средств осуще</w:t>
        <w:softHyphen/>
        <w:t>ствляется за счет собственных и приравненных к ним средств организации в предусмотренные договорами (контрактами)сроки. Часто финансирование капитального строительства про</w:t>
        <w:softHyphen/>
        <w:t>водится несколькими инвесторами в порядке долевого участия.</w:t>
      </w:r>
    </w:p>
    <w:p>
      <w:pPr>
        <w:pStyle w:val="Normal"/>
        <w:shd w:fill="FFFFFF" w:val="clear"/>
        <w:spacing w:lineRule="auto" w:line="360"/>
        <w:ind w:right="2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29" w:firstLine="288"/>
        <w:jc w:val="center"/>
        <w:rPr>
          <w:color w:val="000000"/>
        </w:rPr>
      </w:pPr>
      <w:r>
        <w:rPr>
          <w:color w:val="000000"/>
        </w:rPr>
        <w:t>1.4. Порядок бухгалтерского учета в строительстве.</w:t>
      </w:r>
    </w:p>
    <w:p>
      <w:pPr>
        <w:pStyle w:val="Normal"/>
        <w:shd w:fill="FFFFFF" w:val="clear"/>
        <w:spacing w:lineRule="auto" w:line="360"/>
        <w:ind w:right="29" w:firstLine="288"/>
        <w:jc w:val="both"/>
        <w:rPr>
          <w:color w:val="000000"/>
        </w:rPr>
      </w:pPr>
      <w:r>
        <w:rPr>
          <w:color w:val="000000"/>
        </w:rPr>
        <w:t>Операции по движению источников финансирования капи</w:t>
        <w:softHyphen/>
        <w:t>тального строительства инвесторами и заказчиками учитыва</w:t>
        <w:softHyphen/>
        <w:t>ются на счетах учета денежных средств (51 «Расчетные счета», 52 «Валютные счета», 55 «Специальные счета в банках»), расче</w:t>
        <w:softHyphen/>
        <w:t>тов (76 «Расчеты с разными дебиторами и кредиторами», 62 «Расчеты с покупателями и заказчиками») и целевых источни</w:t>
        <w:softHyphen/>
        <w:t>ков (86 «Целевое финансирование»).</w:t>
      </w:r>
    </w:p>
    <w:p>
      <w:pPr>
        <w:pStyle w:val="Normal"/>
        <w:shd w:fill="FFFFFF" w:val="clear"/>
        <w:spacing w:lineRule="auto" w:line="360"/>
        <w:ind w:left="7" w:right="7" w:firstLine="281"/>
        <w:jc w:val="both"/>
        <w:rPr>
          <w:color w:val="000000"/>
        </w:rPr>
      </w:pPr>
      <w:r>
        <w:rPr>
          <w:color w:val="000000"/>
        </w:rPr>
        <w:t>Система учета источников финансирования в значительной степени зависит от организационных форм капитального стро</w:t>
        <w:softHyphen/>
        <w:t>ительства. Если заказчик строит объект собственными силами, то, согласно ст. 8 Федерального закона №129-ФЗ от 21.11.1996 г. «О бухгалтерском учете», организации должны вести раздель</w:t>
        <w:softHyphen/>
        <w:t>ный учет текущих затрат на производство продукции и капи</w:t>
        <w:softHyphen/>
        <w:t>тальных вложений. При этом особое внимание следует уделять методам распределения общехозяйственных расходов, отра</w:t>
        <w:softHyphen/>
        <w:t>женным в учетной политике организации.</w:t>
      </w:r>
    </w:p>
    <w:p>
      <w:pPr>
        <w:pStyle w:val="Normal"/>
        <w:shd w:fill="FFFFFF" w:val="clear"/>
        <w:spacing w:lineRule="auto" w:line="360"/>
        <w:ind w:left="22" w:firstLine="281"/>
        <w:jc w:val="both"/>
        <w:rPr/>
      </w:pPr>
      <w:r>
        <w:rPr>
          <w:color w:val="000000"/>
        </w:rPr>
        <w:t>Порядок учета источников финансирования капитального строительства зависит от их вида. Движение некоторых источ</w:t>
        <w:softHyphen/>
        <w:t>ников отражается на счетах бухгалтерского учета. Использова</w:t>
        <w:softHyphen/>
        <w:t>ние ряда собственных источников финансирования фиксирует</w:t>
        <w:softHyphen/>
        <w:t>ся в учете на основе проводимых расчетным путем. Например, использование такого собственного источника финансирова</w:t>
        <w:softHyphen/>
        <w:t>ния капитального строительства, как амортизационные отчис</w:t>
        <w:softHyphen/>
        <w:t>ления, носит внесистемный характер, т. е. не отражается не</w:t>
        <w:softHyphen/>
        <w:t>посредственно на счетах бухгалтерского учета организации. Сумма амортизационных накоплений на полное восстановле</w:t>
        <w:softHyphen/>
        <w:t>ние основных средств определяется как сальдо по регулирую</w:t>
        <w:softHyphen/>
        <w:t>щему счету 02 «Амортизация основных средств», который пред</w:t>
        <w:softHyphen/>
        <w:t>назначен для определения остаточной стоимости объекта ос</w:t>
        <w:softHyphen/>
        <w:t>новных средств, а не для определения источника финансирова</w:t>
        <w:softHyphen/>
        <w:t>ния капитального строительства. Себестоимость продукции, с включенной в нее суммой амортизационных отчислений возме</w:t>
        <w:softHyphen/>
        <w:t>щается выручкой от продажи продукции. Из этого следует, что поступление денежных средств от реализации продукции под</w:t>
        <w:softHyphen/>
        <w:t>разумевает поступление и начисленных в данном отчетном п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412480</wp:posOffset>
                </wp:positionH>
                <wp:positionV relativeFrom="paragraph">
                  <wp:posOffset>631190</wp:posOffset>
                </wp:positionV>
                <wp:extent cx="0" cy="9588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49.7pt" to="662.4pt,5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риоде сумм амортизации основных средств, используемых в производственных целях. В связи с тем, что на отдельном счете бухгалтерского учета не формируется величина финансирова</w:t>
        <w:softHyphen/>
        <w:t>ния капитального строительства, ее определяют расчетным пу</w:t>
        <w:softHyphen/>
        <w:t>тем. Для формирования необходимой информации, используе</w:t>
        <w:softHyphen/>
        <w:t>мой для принятия управленческих решений, необходимо вести аналитический учет начисления амортизации в ведомости фи</w:t>
        <w:softHyphen/>
        <w:t>нансирования капитального строительства.</w:t>
      </w:r>
    </w:p>
    <w:p>
      <w:pPr>
        <w:pStyle w:val="Normal"/>
        <w:shd w:fill="FFFFFF" w:val="clear"/>
        <w:spacing w:lineRule="auto" w:line="360"/>
        <w:ind w:left="29" w:right="7" w:firstLine="274"/>
        <w:jc w:val="both"/>
        <w:rPr>
          <w:color w:val="000000"/>
        </w:rPr>
      </w:pPr>
      <w:r>
        <w:rPr>
          <w:color w:val="000000"/>
        </w:rPr>
        <w:t>Действующее законодательство позволяет хозяйствующим субъектам аккумулировать финансовые средства для капиталь</w:t>
        <w:softHyphen/>
        <w:t>ного строительства объектов с помощью создания специальных целевых фондов. Так, за счет резервирования прибыли (после налогообложения) в форме периодических отчислений созда</w:t>
        <w:softHyphen/>
        <w:t>ется фонд производственного развития. Отчисления в резерв</w:t>
        <w:softHyphen/>
        <w:t>ный капитал из прибыли отражаются в бухгалтерском учете следующей записью:</w:t>
      </w:r>
    </w:p>
    <w:p>
      <w:pPr>
        <w:pStyle w:val="Normal"/>
        <w:shd w:fill="FFFFFF" w:val="clear"/>
        <w:spacing w:lineRule="auto" w:line="360"/>
        <w:ind w:left="302" w:hanging="0"/>
        <w:rPr>
          <w:color w:val="000000"/>
        </w:rPr>
      </w:pPr>
      <w:r>
        <w:rPr>
          <w:color w:val="000000"/>
        </w:rPr>
        <w:t>Д84 К 82.</w:t>
      </w:r>
    </w:p>
    <w:p>
      <w:pPr>
        <w:pStyle w:val="Normal"/>
        <w:shd w:fill="FFFFFF" w:val="clear"/>
        <w:spacing w:lineRule="auto" w:line="360"/>
        <w:ind w:left="14" w:right="7" w:firstLine="274"/>
        <w:jc w:val="both"/>
        <w:rPr>
          <w:color w:val="000000"/>
        </w:rPr>
      </w:pPr>
      <w:r>
        <w:rPr>
          <w:color w:val="000000"/>
        </w:rPr>
        <w:t>Дебетовый оборот по субсчету «Фонд накопления» счета 82 «Резервный капитал» показывает прирост имущества органи</w:t>
        <w:softHyphen/>
        <w:t>зации за счет средств специальных фондов. Изложенный метод позволяет использовать прибыль путем резервирования, что дает возможность планировать процесс формирования и ис</w:t>
        <w:softHyphen/>
        <w:t>пользования источников финансирования капитального строи</w:t>
        <w:softHyphen/>
        <w:t>тельства. Использование бюджетных ассигнований и средств целевого финансирования, полученных по специальным про</w:t>
        <w:softHyphen/>
        <w:t>граммам, в качестве источников финансирования капитального строительства в бухгалтерском учете отражается проводкой:</w:t>
      </w:r>
    </w:p>
    <w:p>
      <w:pPr>
        <w:pStyle w:val="Normal"/>
        <w:shd w:fill="FFFFFF" w:val="clear"/>
        <w:spacing w:lineRule="auto" w:line="360"/>
        <w:ind w:left="288" w:hanging="0"/>
        <w:rPr>
          <w:color w:val="000000"/>
        </w:rPr>
      </w:pPr>
      <w:r>
        <w:rPr>
          <w:color w:val="000000"/>
        </w:rPr>
        <w:t>Д 50, 51, 52 К 86.</w:t>
      </w:r>
    </w:p>
    <w:p>
      <w:pPr>
        <w:pStyle w:val="Normal"/>
        <w:shd w:fill="FFFFFF" w:val="clear"/>
        <w:spacing w:lineRule="auto" w:line="360"/>
        <w:ind w:right="29" w:firstLine="281"/>
        <w:jc w:val="both"/>
        <w:rPr/>
      </w:pPr>
      <w:r>
        <w:rPr>
          <w:color w:val="000000"/>
        </w:rPr>
        <w:t>Если финансирование капитального строительства осуще</w:t>
        <w:softHyphen/>
        <w:t>ствляется за счет средств других юридических лиц и физичес</w:t>
        <w:softHyphen/>
        <w:t>ких лиц, то по окончании строительства объекты, введенные 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эксплуатацию, становятся собственностью организации и фи</w:t>
        <w:softHyphen/>
        <w:t>зических лиц, предоставивших данные средства, если иное не предусмотрено договором. Организации, специализирующиеся на выполнении инвестиционных проектов, передающие объекты строительства в соответствии с условиями строительного до</w:t>
        <w:softHyphen/>
        <w:t>говора, списывают затраты в следующем порядке:</w:t>
      </w:r>
    </w:p>
    <w:p>
      <w:pPr>
        <w:pStyle w:val="Normal"/>
        <w:shd w:fill="FFFFFF" w:val="clear"/>
        <w:spacing w:lineRule="auto" w:line="360"/>
        <w:ind w:left="274" w:hanging="0"/>
        <w:rPr>
          <w:color w:val="000000"/>
        </w:rPr>
      </w:pPr>
      <w:r>
        <w:rPr>
          <w:color w:val="000000"/>
        </w:rPr>
        <w:t>Д 86 К 20.</w:t>
      </w:r>
    </w:p>
    <w:p>
      <w:pPr>
        <w:pStyle w:val="Normal"/>
        <w:shd w:fill="FFFFFF" w:val="clear"/>
        <w:spacing w:lineRule="auto" w:line="360"/>
        <w:ind w:right="50" w:firstLine="288"/>
        <w:jc w:val="both"/>
        <w:rPr>
          <w:color w:val="000000"/>
        </w:rPr>
      </w:pPr>
      <w:r>
        <w:rPr>
          <w:color w:val="000000"/>
        </w:rPr>
        <w:t>Учет затрат на производство при этом ведется на счете 20 «Основное производство» в корреспонденции со счетами 10,25, 26, 69, 70 и т. д. До окончания строительных работ объекты не</w:t>
        <w:softHyphen/>
        <w:t>завершенного строительного производства учитываются на счете 20. Организации, использующие построенные объекты для собственных нужд, списывают стоимость строительства при вводе в эксплуатацию следующей проводкой:</w:t>
      </w:r>
    </w:p>
    <w:p>
      <w:pPr>
        <w:pStyle w:val="Normal"/>
        <w:shd w:fill="FFFFFF" w:val="clear"/>
        <w:spacing w:lineRule="auto" w:line="360"/>
        <w:ind w:left="295" w:hanging="0"/>
        <w:rPr>
          <w:color w:val="000000"/>
        </w:rPr>
      </w:pPr>
      <w:r>
        <w:rPr>
          <w:color w:val="000000"/>
        </w:rPr>
        <w:t>Д01 К 08.</w:t>
      </w:r>
    </w:p>
    <w:p>
      <w:pPr>
        <w:pStyle w:val="Normal"/>
        <w:shd w:fill="FFFFFF" w:val="clear"/>
        <w:spacing w:lineRule="auto" w:line="360"/>
        <w:ind w:left="14" w:right="36" w:firstLine="288"/>
        <w:jc w:val="both"/>
        <w:rPr>
          <w:color w:val="000000"/>
        </w:rPr>
      </w:pPr>
      <w:r>
        <w:rPr>
          <w:color w:val="000000"/>
        </w:rPr>
        <w:t>В настоящее время важное место среди источников финан</w:t>
        <w:softHyphen/>
        <w:t>сирования капитального строительства занимают заемные средства. Расчетно-кредитные операции по полученным креди</w:t>
        <w:softHyphen/>
        <w:t>там учитываются на счетах расчетов по кредитам банков. По</w:t>
        <w:softHyphen/>
        <w:t>лученные организацией кредиты банков в бухгалтерском учете организации отражаются записями:</w:t>
      </w:r>
    </w:p>
    <w:p>
      <w:pPr>
        <w:pStyle w:val="Normal"/>
        <w:shd w:fill="FFFFFF" w:val="clear"/>
        <w:spacing w:lineRule="auto" w:line="360"/>
        <w:ind w:left="310" w:hanging="0"/>
        <w:rPr>
          <w:color w:val="000000"/>
        </w:rPr>
      </w:pPr>
      <w:r>
        <w:rPr>
          <w:color w:val="000000"/>
        </w:rPr>
        <w:t>Д 50, 51, 52 К 66, 67 (в зависимости от срока).</w:t>
      </w:r>
    </w:p>
    <w:p>
      <w:pPr>
        <w:pStyle w:val="Normal"/>
        <w:shd w:fill="FFFFFF" w:val="clear"/>
        <w:spacing w:lineRule="auto" w:line="360"/>
        <w:ind w:left="29" w:right="36" w:firstLine="288"/>
        <w:jc w:val="both"/>
        <w:rPr>
          <w:color w:val="000000"/>
        </w:rPr>
      </w:pPr>
      <w:r>
        <w:rPr>
          <w:color w:val="000000"/>
        </w:rPr>
        <w:t>Погашение задолженности по кредитам банков производится путем перечисления денежных средств:</w:t>
      </w:r>
    </w:p>
    <w:p>
      <w:pPr>
        <w:pStyle w:val="Normal"/>
        <w:shd w:fill="FFFFFF" w:val="clear"/>
        <w:spacing w:lineRule="auto" w:line="360"/>
        <w:ind w:left="310" w:hanging="0"/>
        <w:rPr>
          <w:color w:val="000000"/>
        </w:rPr>
      </w:pPr>
      <w:r>
        <w:rPr>
          <w:color w:val="000000"/>
        </w:rPr>
        <w:t>Д 66, 67 (в зависимости от срока) К 50, 51,52.</w:t>
      </w:r>
    </w:p>
    <w:p>
      <w:pPr>
        <w:pStyle w:val="Normal"/>
        <w:shd w:fill="FFFFFF" w:val="clear"/>
        <w:spacing w:lineRule="auto" w:line="360"/>
        <w:ind w:left="29" w:firstLine="295"/>
        <w:jc w:val="both"/>
        <w:rPr>
          <w:color w:val="000000"/>
        </w:rPr>
      </w:pPr>
      <w:r>
        <w:rPr>
          <w:color w:val="000000"/>
        </w:rPr>
        <w:t>По желанию организации и в соответствии с договором кре</w:t>
        <w:softHyphen/>
        <w:t>дита возврат кредитов может осуществляться как до ввода объекта в эксплуатацию, так и после. Проценты за пользование кредитами начисляются с даты их предоставления. Кредитный договор предусматривает размер и порядок уплаты процентов по кредиту.</w:t>
      </w:r>
    </w:p>
    <w:p>
      <w:pPr>
        <w:pStyle w:val="Normal"/>
        <w:shd w:fill="FFFFFF" w:val="clear"/>
        <w:spacing w:lineRule="auto" w:line="360"/>
        <w:ind w:left="43" w:right="14" w:firstLine="274"/>
        <w:jc w:val="both"/>
        <w:rPr>
          <w:color w:val="000000"/>
        </w:rPr>
      </w:pPr>
      <w:r>
        <w:rPr>
          <w:color w:val="000000"/>
        </w:rPr>
        <w:t>Аналитический учет кредитов банков организация ведет по видам кредитов, банкам и отдельно по кредитам, не погашен</w:t>
        <w:softHyphen/>
        <w:t>ным в соответствующий договору срок. Начисление процентов отражается на счетах расчетов кредитов банков в корреспон</w:t>
        <w:softHyphen/>
        <w:t>денции со счетом 08 «Вложения во внеоборотные активы». Про</w:t>
        <w:softHyphen/>
        <w:t>центы, начисленные после ввода объекта в эксплуатацию, не подлежат отнесению на счет 08.</w:t>
      </w:r>
    </w:p>
    <w:p>
      <w:pPr>
        <w:pStyle w:val="Normal"/>
        <w:shd w:fill="FFFFFF" w:val="clear"/>
        <w:spacing w:lineRule="auto" w:line="360"/>
        <w:ind w:left="50" w:firstLine="288"/>
        <w:jc w:val="both"/>
        <w:rPr>
          <w:color w:val="000000"/>
        </w:rPr>
      </w:pPr>
      <w:r>
        <w:rPr>
          <w:color w:val="000000"/>
        </w:rPr>
        <w:t>Кроме кредитов и займов, источниками финансирования капитального строительства могут быть средства долевого учас</w:t>
        <w:softHyphen/>
        <w:t>тия. При осуществлении такого рода финансирования объекта строительства одна организация-застройщик при согласии всех участников строительства накапливает денежные средства, по</w:t>
        <w:softHyphen/>
        <w:t>лученные от остальных участников. Денежные средства, поступающие от участников в порядке долевого участия застройщи</w:t>
        <w:softHyphen/>
        <w:t>ку на строительство объектов, отражаются в бухгалтерском уче</w:t>
        <w:softHyphen/>
        <w:t>те по дебету учета денежных средств в корреспонденции со счетом 86 «Целевое финансирование». При этом участник стро</w:t>
        <w:softHyphen/>
        <w:t>ительства (дольщик) операции по финансированию строитель</w:t>
        <w:softHyphen/>
        <w:t>ства отражает записями:</w:t>
      </w:r>
    </w:p>
    <w:p>
      <w:pPr>
        <w:pStyle w:val="Normal"/>
        <w:shd w:fill="FFFFFF" w:val="clear"/>
        <w:spacing w:lineRule="auto" w:line="360"/>
        <w:ind w:left="50" w:firstLine="28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76 К 51, 52.</w:t>
      </w:r>
    </w:p>
    <w:p>
      <w:pPr>
        <w:pStyle w:val="Normal"/>
        <w:shd w:fill="FFFFFF" w:val="clear"/>
        <w:spacing w:lineRule="auto" w:line="360"/>
        <w:ind w:left="108" w:hanging="0"/>
        <w:rPr>
          <w:color w:val="000000"/>
        </w:rPr>
      </w:pPr>
      <w:r>
        <w:rPr>
          <w:color w:val="000000"/>
        </w:rPr>
        <w:t>Если участники оформили передачу своих долей в строи</w:t>
        <w:softHyphen/>
        <w:t>тельстве по его окончании как вклад в уставный капитал заст</w:t>
        <w:softHyphen/>
        <w:t>ройщика, то эта хозяйственная операция находит в учете заст</w:t>
        <w:softHyphen/>
        <w:t>ройщика следующее отражение:</w:t>
      </w:r>
    </w:p>
    <w:p>
      <w:pPr>
        <w:pStyle w:val="Normal"/>
        <w:shd w:fill="FFFFFF" w:val="clear"/>
        <w:spacing w:lineRule="auto" w:line="360"/>
        <w:ind w:left="10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 75 К 80;</w:t>
      </w:r>
    </w:p>
    <w:p>
      <w:pPr>
        <w:pStyle w:val="Normal"/>
        <w:shd w:fill="FFFFFF" w:val="clear"/>
        <w:spacing w:lineRule="auto" w:line="360"/>
        <w:ind w:left="108" w:hanging="0"/>
        <w:rPr>
          <w:color w:val="000000"/>
        </w:rPr>
      </w:pPr>
      <w:r>
        <w:rPr>
          <w:color w:val="000000"/>
        </w:rPr>
        <w:t>Д01 К 75.</w:t>
      </w:r>
    </w:p>
    <w:p>
      <w:pPr>
        <w:pStyle w:val="Normal"/>
        <w:shd w:fill="FFFFFF" w:val="clear"/>
        <w:spacing w:lineRule="auto" w:line="360"/>
        <w:ind w:left="58" w:right="72" w:firstLine="288"/>
        <w:jc w:val="both"/>
        <w:rPr>
          <w:color w:val="000000"/>
        </w:rPr>
      </w:pPr>
      <w:r>
        <w:rPr>
          <w:color w:val="000000"/>
        </w:rPr>
        <w:t>Организация, привлекающая инвестиции в объект строи</w:t>
        <w:softHyphen/>
        <w:t>тельства, может выпустить и разместить свои облигации. Обли</w:t>
        <w:softHyphen/>
        <w:t xml:space="preserve">гация является задолженностью </w:t>
      </w:r>
    </w:p>
    <w:p>
      <w:pPr>
        <w:pStyle w:val="Normal"/>
        <w:shd w:fill="FFFFFF" w:val="clear"/>
        <w:spacing w:lineRule="auto" w:line="360"/>
        <w:ind w:left="22" w:right="108" w:firstLine="281"/>
        <w:jc w:val="both"/>
        <w:rPr>
          <w:color w:val="000000"/>
        </w:rPr>
      </w:pPr>
      <w:r>
        <w:rPr>
          <w:color w:val="000000"/>
        </w:rPr>
        <w:t>Реализация выпущенных облигаций возможна по ценам, превышающим их номинальную стоимость. Возникший при этом эмиссионный доход (сумма разницы между номинальной стоимостью и ценой продажи) учитывается на счете 98 «Дохо</w:t>
        <w:softHyphen/>
        <w:t>ды будущих периодов» и списывается на операционные доходы равными долями в течение всего срока займа.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418" w:footer="720" w:bottom="119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144" w:firstLine="281"/>
        <w:jc w:val="both"/>
        <w:rPr>
          <w:color w:val="000000"/>
        </w:rPr>
      </w:pPr>
      <w:r>
        <w:rPr>
          <w:color w:val="000000"/>
        </w:rPr>
        <w:t>Разница между продажной ценой и номинальной стоимос</w:t>
        <w:softHyphen/>
        <w:t>тью по облигациям представляет собой доход по этим облига</w:t>
        <w:softHyphen/>
        <w:t>циям. Она относится на счет 91 «Прочие доходы и расходы» рав</w:t>
        <w:softHyphen/>
        <w:t>ными долями в течение всего срока займа.</w:t>
      </w:r>
    </w:p>
    <w:p>
      <w:pPr>
        <w:pStyle w:val="Normal"/>
        <w:shd w:fill="FFFFFF" w:val="clear"/>
        <w:spacing w:lineRule="auto" w:line="360"/>
        <w:ind w:left="22" w:right="7" w:firstLine="713"/>
        <w:jc w:val="center"/>
        <w:rPr>
          <w:color w:val="000000"/>
        </w:rPr>
      </w:pPr>
      <w:r>
        <w:rPr>
          <w:color w:val="000000"/>
        </w:rPr>
        <w:t>Задача.</w:t>
      </w:r>
    </w:p>
    <w:p>
      <w:pPr>
        <w:pStyle w:val="Normal"/>
        <w:shd w:fill="FFFFFF" w:val="clear"/>
        <w:spacing w:lineRule="auto" w:line="360"/>
        <w:ind w:left="22" w:right="7" w:firstLine="713"/>
        <w:jc w:val="both"/>
        <w:rPr>
          <w:color w:val="000000"/>
        </w:rPr>
      </w:pPr>
      <w:r>
        <w:rPr>
          <w:color w:val="000000"/>
        </w:rPr>
        <w:t xml:space="preserve">Записать проводки, осуществляемые в бухгалтерском учете организации на основе следующих хозяйственных операций: </w:t>
      </w:r>
    </w:p>
    <w:p>
      <w:pPr>
        <w:pStyle w:val="Normal"/>
        <w:shd w:fill="FFFFFF" w:val="clear"/>
        <w:spacing w:lineRule="auto" w:line="360"/>
        <w:ind w:firstLine="713"/>
        <w:jc w:val="both"/>
        <w:rPr/>
      </w:pPr>
      <w:r>
        <w:rPr>
          <w:color w:val="000000"/>
        </w:rPr>
        <w:t xml:space="preserve">Организацией  в 2002  году по договору долевого участия в строительстве жилья внесены средства в порядке инвестиционного взноса на строительство жилого дома в размере 6000 тыс.руб., в том числе средства привлекаемых соинвесторов в размере 3000  тыс. руб. По окончании строительства стоимость жилого дома составила 6 млн. руб. </w:t>
      </w:r>
      <w:r>
        <w:rPr>
          <w:color w:val="000000"/>
          <w:lang w:val="en-US"/>
        </w:rPr>
        <w:t>Co</w:t>
      </w:r>
      <w:r>
        <w:rPr>
          <w:color w:val="000000"/>
        </w:rPr>
        <w:t>инвесторам выделены и переданы квартиры пропорционально внесенной доли в сумме 2,5 млн. руб. Соинвесторам передана сумма НДС, предъявлена основным застройщиком по выполненным строительным работам, в части долей, внесенных соинвесторами.</w:t>
      </w:r>
    </w:p>
    <w:p>
      <w:pPr>
        <w:pStyle w:val="Normal"/>
        <w:shd w:fill="FFFFFF" w:val="clear"/>
        <w:spacing w:lineRule="auto" w:line="360"/>
        <w:ind w:right="144" w:firstLine="281"/>
        <w:jc w:val="both"/>
        <w:rPr/>
      </w:pPr>
      <w:r>
        <w:rPr/>
        <w:t>Реш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911" w:right="144" w:hanging="630"/>
        <w:jc w:val="both"/>
        <w:rPr/>
      </w:pPr>
      <w:r>
        <w:rPr/>
        <w:t>Полученные средства от соинвестора на реализацию инвестиционного проекта Дт 51 Кт 8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911" w:right="144" w:hanging="630"/>
        <w:jc w:val="both"/>
        <w:rPr/>
      </w:pPr>
      <w:r>
        <w:rPr/>
        <w:t>Перечисленные генподрядчику источники финансирования (собственные средства – 3 млн.руб. + средства соинвестора 3 млн.руб.) в сумме 6 млн.руб. Дт 60 Кт 5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911" w:right="144" w:hanging="630"/>
        <w:jc w:val="both"/>
        <w:rPr/>
      </w:pPr>
      <w:r>
        <w:rPr/>
        <w:t>Закрыты расчеты с генподрядчиком по выполненным строительным работам Дт 08 Кт 60 (без НДС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911" w:right="144" w:hanging="630"/>
        <w:jc w:val="both"/>
        <w:rPr/>
      </w:pPr>
      <w:r>
        <w:rPr/>
        <w:t>Отражена сумма НДС , предъявленная основным застройщиком по выполненным работам Дт 19 Кт 60 – 1 млн.руб. (НДС 20%)</w:t>
      </w:r>
    </w:p>
    <w:p>
      <w:pPr>
        <w:pStyle w:val="Normal"/>
        <w:shd w:fill="FFFFFF" w:val="clear"/>
        <w:spacing w:lineRule="auto" w:line="360"/>
        <w:ind w:left="281" w:right="144" w:hanging="0"/>
        <w:jc w:val="both"/>
        <w:rPr/>
      </w:pPr>
      <w:r>
        <w:rPr/>
        <w:t xml:space="preserve">                                                                         </w:t>
      </w:r>
      <w:r>
        <w:rPr/>
        <w:t>900 т.руб. (НДС 18%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</w:t>
      </w:r>
      <w:r>
        <w:rPr/>
        <w:t xml:space="preserve">5.     Соинвесторам передана сумма  НДС , предъявленная застройщиком по выполненным стоительно-монтажным работам  </w:t>
      </w:r>
      <w:r>
        <w:rPr>
          <w:color w:val="000000"/>
        </w:rPr>
        <w:t>, в части долей, внесенных соинвесторами  Дт 86 Кт 19 – 500 т.руб. (НДС 20%)</w:t>
      </w:r>
      <w:r>
        <w:rPr/>
        <w:t xml:space="preserve">  450 т.руб. (НДС 18%)</w:t>
      </w:r>
    </w:p>
    <w:p>
      <w:pPr>
        <w:pStyle w:val="Normal"/>
        <w:shd w:fill="FFFFFF" w:val="clear"/>
        <w:spacing w:lineRule="auto" w:line="360"/>
        <w:ind w:left="218" w:right="144" w:hanging="0"/>
        <w:jc w:val="both"/>
        <w:rPr/>
      </w:pPr>
      <w:r>
        <w:rPr/>
        <w:t>6.       Отражена инвентарная стоимость объекта в размере собственной доли после государственной регистрации  Дт 01 Кт 08 – 2,5 млн.руб.</w:t>
      </w:r>
    </w:p>
    <w:p>
      <w:pPr>
        <w:pStyle w:val="Normal"/>
        <w:shd w:fill="FFFFFF" w:val="clear"/>
        <w:spacing w:lineRule="auto" w:line="360"/>
        <w:ind w:left="218" w:right="144" w:hanging="0"/>
        <w:jc w:val="both"/>
        <w:rPr/>
      </w:pPr>
      <w:r>
        <w:rPr/>
        <w:t>7.     Соинвесторам переданы квартиры соответственно их долям Дт 01 Кт 08</w:t>
      </w:r>
    </w:p>
    <w:p>
      <w:pPr>
        <w:pStyle w:val="Normal"/>
        <w:shd w:fill="FFFFFF" w:val="clear"/>
        <w:spacing w:lineRule="auto" w:line="360"/>
        <w:ind w:left="218" w:right="144" w:hanging="0"/>
        <w:jc w:val="both"/>
        <w:rPr/>
      </w:pPr>
      <w:r>
        <w:rPr/>
        <w:t xml:space="preserve">         </w:t>
      </w:r>
      <w:r>
        <w:rPr/>
        <w:t>2,5 млн.руб.</w:t>
      </w:r>
    </w:p>
    <w:p>
      <w:pPr>
        <w:pStyle w:val="Normal"/>
        <w:shd w:fill="FFFFFF" w:val="clear"/>
        <w:spacing w:lineRule="auto" w:line="360"/>
        <w:ind w:left="218" w:right="144" w:hanging="0"/>
        <w:jc w:val="both"/>
        <w:rPr/>
      </w:pPr>
      <w:r>
        <w:rPr/>
        <w:t xml:space="preserve">8.    Предъявлены бюджету сумма НДС по стоительно-монтажным работам, предъявленная застройщиком    Дт 68 Кт 19 – </w:t>
      </w:r>
      <w:r>
        <w:rPr>
          <w:color w:val="000000"/>
        </w:rPr>
        <w:t>500 т.руб. (НДС 20%)</w:t>
      </w:r>
      <w:r>
        <w:rPr/>
        <w:t xml:space="preserve">  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418" w:footer="720" w:bottom="119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218" w:right="14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450 т.руб. (НДС 18%)</w:t>
      </w:r>
    </w:p>
    <w:p>
      <w:pPr>
        <w:pStyle w:val="Normal"/>
        <w:shd w:fill="FFFFFF" w:val="clear"/>
        <w:spacing w:lineRule="auto" w:line="360"/>
        <w:ind w:right="144" w:firstLine="281"/>
        <w:jc w:val="center"/>
        <w:rPr>
          <w:color w:val="000000"/>
        </w:rPr>
      </w:pPr>
      <w:r>
        <w:rPr>
          <w:color w:val="000000"/>
        </w:rPr>
        <w:t xml:space="preserve">Заключение   </w:t>
      </w:r>
    </w:p>
    <w:p>
      <w:pPr>
        <w:pStyle w:val="Normal"/>
        <w:shd w:fill="FFFFFF" w:val="clear"/>
        <w:spacing w:lineRule="auto" w:line="360"/>
        <w:ind w:right="144" w:firstLine="281"/>
        <w:jc w:val="both"/>
        <w:rPr>
          <w:color w:val="000000"/>
        </w:rPr>
      </w:pPr>
      <w:r>
        <w:rPr>
          <w:color w:val="000000"/>
        </w:rPr>
        <w:t>Таким образом, порядок взаимоотношений субъектов капи</w:t>
        <w:softHyphen/>
        <w:t>тального строительства в процессе его реализации определяется договором (контрактом) на капитальное стро</w:t>
        <w:softHyphen/>
        <w:t>ительство. Инвестиционная деятельность в строительстве финансиру</w:t>
        <w:softHyphen/>
        <w:t>ется за счет собственных средств или приравненных к ним ис</w:t>
        <w:softHyphen/>
        <w:t>точников (средства дольщиков и ассигнования из бюджетов) или за счет заемных средств( займы юридических и физических лиц и кредиты банков).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418" w:footer="720" w:bottom="119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29" w:firstLine="288"/>
        <w:jc w:val="both"/>
        <w:rPr>
          <w:color w:val="000000"/>
        </w:rPr>
      </w:pPr>
      <w:r>
        <w:rPr>
          <w:color w:val="000000"/>
        </w:rPr>
        <w:t>Операции по движению источников финансирования капи</w:t>
        <w:softHyphen/>
        <w:t>тального строительства инвесторами и заказчиками учитыва</w:t>
        <w:softHyphen/>
        <w:t>ются на счетах учета денежных средств , расче</w:t>
        <w:softHyphen/>
        <w:t>тов и целевых источни</w:t>
        <w:softHyphen/>
        <w:t>ков . Порядок учета источников финансирования капитального строительства зависит от их вида. Движение  источ</w:t>
        <w:softHyphen/>
        <w:t>ников отражается на счетах бухгалтерского учета.</w:t>
      </w:r>
    </w:p>
    <w:p>
      <w:pPr>
        <w:pStyle w:val="Normal"/>
        <w:shd w:fill="FFFFFF" w:val="clear"/>
        <w:spacing w:lineRule="auto" w:line="360"/>
        <w:ind w:left="218" w:right="144" w:hanging="0"/>
        <w:jc w:val="center"/>
        <w:rPr/>
      </w:pPr>
      <w:r>
        <w:rPr/>
        <w:t>Список литера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38" w:right="144" w:hanging="720"/>
        <w:jc w:val="both"/>
        <w:rPr/>
      </w:pPr>
      <w:r>
        <w:rPr/>
        <w:t>Бухгалтерский учет в торговле: Учебное пособие / Под ред. М.И.Баканова. – М.: Финансы и статистика, 2004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38" w:right="144" w:hanging="720"/>
        <w:jc w:val="both"/>
        <w:rPr/>
      </w:pPr>
      <w:r>
        <w:rPr/>
        <w:t>Ладутько Н.И. Бухгалтерский учет в промышленности: Учебное пособие Ладутько Н.И.- Мн.: Книжный Дом , 2005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38" w:right="144" w:hanging="720"/>
        <w:jc w:val="both"/>
        <w:rPr/>
      </w:pPr>
      <w:r>
        <w:rPr/>
        <w:t>Середа К.Н. Бухгалтерский учет в строительстве. – Ростов н/Д: «Феникс», 2004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38" w:right="144" w:hanging="720"/>
        <w:jc w:val="both"/>
        <w:rPr/>
      </w:pPr>
      <w:r>
        <w:rPr/>
        <w:t>Пизенгольц М.З. Бухгалтерский учет в сельском хозяйстве. Т.1, ч. 1. Бухгалтерский финансовый учет. Учебник. – М.: Финансы и статистика, 2003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38" w:right="144" w:hanging="720"/>
        <w:jc w:val="both"/>
        <w:rPr/>
      </w:pPr>
      <w:r>
        <w:rPr/>
        <w:t>Пошерстник Н.Б., Мейксин М.С. Бухгалтерский учет в строительстве-СПб: «Издательский дом Герда», 2003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38" w:right="144" w:hanging="720"/>
        <w:jc w:val="both"/>
        <w:rPr/>
      </w:pPr>
      <w:r>
        <w:rPr/>
        <w:t>Шредер Н.Г., Соснаускене О.И., Терентьева Л.Ф. Бухгалтерский учет в оптовой и розничной торговле.- М.: Издательство «Альфа -Пресс», 2005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38" w:right="144" w:hanging="720"/>
        <w:jc w:val="both"/>
        <w:rPr/>
      </w:pPr>
      <w:r>
        <w:rPr/>
        <w:t>Аврова И.А. Организация учета в стоительстве.- М.: Бератор, 2003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38" w:right="144" w:hanging="720"/>
        <w:jc w:val="both"/>
        <w:rPr/>
      </w:pPr>
      <w:r>
        <w:rPr/>
        <w:t>Адамов Н.А. Бухгалтерский учет в строительстве.- СПб.: Питер, 2004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38" w:right="144" w:hanging="720"/>
        <w:jc w:val="both"/>
        <w:rPr/>
      </w:pPr>
      <w:r>
        <w:rPr/>
        <w:t>Адамов Н.А. Бухгалтерский учет и налогообложение в строительстве. – М.: Финансы и статистика, 2005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38" w:right="144" w:hanging="720"/>
        <w:jc w:val="both"/>
        <w:rPr/>
      </w:pPr>
      <w:r>
        <w:rPr/>
        <w:t>Бычков М.Ф. Бухгалтерский учет в предприятиях АПК: Учебное пособие .-М.: Финансы и статистика, 2004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38" w:right="144" w:hanging="720"/>
        <w:jc w:val="both"/>
        <w:rPr/>
      </w:pPr>
      <w:r>
        <w:rPr/>
        <w:t>Ерофеева В.А. , Принцева С.А. Бухгалтерский учет в строительстве (с элементами налогообложения) – М.: Юрайт – издат,2004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38" w:right="144" w:hanging="720"/>
        <w:jc w:val="both"/>
        <w:rPr/>
      </w:pPr>
      <w:r>
        <w:rPr/>
        <w:t>Захарьин В.Р. Бухгалтерский учет в строительстве. 3000 проводок. Корреспонденция счетов.- М.: Издательство Элит, 2004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38" w:right="144" w:hanging="720"/>
        <w:jc w:val="both"/>
        <w:rPr/>
      </w:pPr>
      <w:r>
        <w:rPr/>
        <w:t>Состав и учет затрат в торговле / составитель Н.И.Рубинова .- М.: Экзамен, 2002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38" w:right="144" w:hanging="720"/>
        <w:jc w:val="both"/>
        <w:rPr/>
      </w:pPr>
      <w:r>
        <w:rPr/>
        <w:t>Ткач В.И., Бреславцева Н.А., Каращенко В.В. и др. Бухгалтерский учет в строительстве с элементами налогообложения.- М.: «Издательство ПРИОР», 2002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38" w:right="144" w:hanging="720"/>
        <w:jc w:val="both"/>
        <w:rPr/>
      </w:pPr>
      <w:r>
        <w:rPr/>
        <w:t>Васильева Е.В. Бухгалтерский учет на промышленных предприятиях с рассмотрением особенностей учета в строительной области./-Практическое пособие / Е.В. Васильева – М.: Издательство «Экзамен», 2006.</w:t>
      </w:r>
    </w:p>
    <w:sectPr>
      <w:footerReference w:type="default" r:id="rId6"/>
      <w:type w:val="nextPage"/>
      <w:pgSz w:w="11906" w:h="16838"/>
      <w:pgMar w:left="1418" w:right="851" w:gutter="0" w:header="0" w:top="1418" w:footer="720" w:bottom="1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8"/>
        </w:tabs>
        <w:ind w:left="938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1"/>
        </w:tabs>
        <w:ind w:left="911" w:hanging="63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left="14" w:firstLine="288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11:00Z</dcterms:created>
  <dc:creator>oem-user</dc:creator>
  <dc:description/>
  <cp:keywords/>
  <dc:language>en-US</dc:language>
  <cp:lastModifiedBy>SYSTEM</cp:lastModifiedBy>
  <cp:lastPrinted>2006-02-02T22:04:00Z</cp:lastPrinted>
  <dcterms:modified xsi:type="dcterms:W3CDTF">2011-09-09T07:11:00Z</dcterms:modified>
  <cp:revision>2</cp:revision>
  <dc:subject/>
  <dc:title>Записать проводки, осуществляемые Е бухгалтерском учете организации на основе следующих хозяйственных операций;</dc:title>
</cp:coreProperties>
</file>