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18"/>
          <w:lang w:val="en-US" w:eastAsia="en-US"/>
        </w:rPr>
        <w:t>Должностная инструкция бухгалте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ОЛЖНОСТНАЯ ИНСТРУКЦИЯ БУХГАЛТЕРА 00.00.200_ № 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УТВЕРЖДА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директор; иное должностное лицо, уполномоченное утверждать должностную инструкци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подпись) (фамилия, инициалы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en-US" w:eastAsia="en-US"/>
        </w:rPr>
        <w:t xml:space="preserve">I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 w:eastAsia="en-US"/>
        </w:rPr>
        <w:t>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 относится к категории специалистов __________________________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должность: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а назначается лицо назначается лицо имеющее среднее профессиональное (экономическое)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;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а II категории - лицо, имеющее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;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хгалтера I категории - лицо, имеющее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значение на должность бухгалтера и освобождение от нее производится приказом директора предприятия по представлению главного бухгалтер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 должен знать: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конодательные акты, постановления, распоряжения, приказы, другие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Формы и методы бухгалтерского учета на предприятии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лан и корреспонденцию счетов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рганизацию документооборота по участкам бухгалтерского учета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етоды экономического анализа хозяйственно-финансовой деятельности предприятия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авила эксплуатации вычислительной техники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ы экономики, организации труда и управления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ыночные методы хозяйствования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конодательство о труде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авила внутреннего трудового распорядка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авила и нормы охраны труд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 в своей работе руководствуется: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ожением о бухгалтерии организации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стоящей должностной инструкци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ухгалтер подчиняется непосредственно главному бухгалтеру организации или руководителю соответствующего структурного подразделения главной бухгалтери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 время отсутствия бухгалтера (отпуск, болезнь, пр.) его обязанности исполняет лицо, назначенное в установленном порядке, которое приобретает соответствующие права и несет ответственность за качество и своевременность выполнения возложенных на него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en-US" w:eastAsia="en-US"/>
        </w:rPr>
        <w:t xml:space="preserve">II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 w:eastAsia="en-US"/>
        </w:rPr>
        <w:t>Должностные обяза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хгалтер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п.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частвует в разработке и осуществлении мероприятий, направленных на соблюдение финансовой дисциплины и рациональное использование ресурс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уществляет прием и контроль первичной документации по соответствующим участкам бухгалтерского учета и подготавливает их к счетной обработк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ражает на счетах бухгалтерского учета операции, связанные с движением основных средств, товарно-материальных ценностей и денежных средст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ставляет отчетные калькуляции себестоимости продукции (работ, услуг), выявляет источники образования потерь и непроизводительных расходов, подготавливает предложения по их предупреждени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частвует: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разработке и внедрении прогрессивных форм и методов бухгалтерского учета на основе применения современных средств вычислительной техники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роведении инвентаризаций денежных средств, товарно-материальных ценностей, расчетов и платежных обязательст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полняет отдельные служебные поручения своего непосредственного руковод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en-US" w:eastAsia="en-US"/>
        </w:rPr>
        <w:t xml:space="preserve">III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 w:eastAsia="en-US"/>
        </w:rPr>
        <w:t>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хгалтер вправе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накомиться с проектами решений руководства предприятия, касающимися его деятельност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носить предложения по совершенствованию работы, связанной с предусмотренными настоящей инструкцией обязанностям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прашивать лично или по поручению главного бухгалтера от руководителей подразделений и специалистов информацию и документы, необходимые для выполнения его должностных обязанносте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ителя)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val="en-US" w:eastAsia="en-US"/>
        </w:rPr>
        <w:t xml:space="preserve">IV.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lang w:val="en-US" w:eastAsia="en-US"/>
        </w:rPr>
        <w:t>Ответств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хгалтер несет ответственнос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 причинение материального ущерба - в пределах, определенных действующим трудовым и гражданским законодательством Российской Федер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уководитель структурного подраз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9"/>
          <w:lang w:val="en-US" w:eastAsia="en-US"/>
        </w:rPr>
        <w:t>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подпись) (фамилия, инициал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00.00.200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ГЛАСОВА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подпись) (фамилия, инициал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00.00.200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инструкцией ознакомл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подпись) (фамилия, инициал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00.00.200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color w:val="B00000"/>
      <w:kern w:val="2"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336699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B00000"/>
      <w:kern w:val="2"/>
      <w:sz w:val="29"/>
      <w:szCs w:val="29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l21">
    <w:name w:val="tel21"/>
    <w:qFormat/>
    <w:rPr>
      <w:rFonts w:ascii="Arial" w:hAnsi="Arial" w:cs="Arial"/>
      <w:color w:val="8898AF"/>
      <w:sz w:val="31"/>
      <w:szCs w:val="3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1:00Z</dcterms:created>
  <dc:creator>лёха</dc:creator>
  <dc:description/>
  <cp:keywords/>
  <dc:language>en-US</dc:language>
  <cp:lastModifiedBy>SYSTEM</cp:lastModifiedBy>
  <dcterms:modified xsi:type="dcterms:W3CDTF">2011-09-09T07:11:00Z</dcterms:modified>
  <cp:revision>2</cp:revision>
  <dc:subject/>
  <dc:title> </dc:title>
</cp:coreProperties>
</file>