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ind w:firstLine="737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3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1. Общая характеристика предприятия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2. Организация и ведение бухгалтерского учета на предприятии ООО ТД «Дуслык»</w:t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3. Анализ расчетов по оплате труда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b/>
          <w:b/>
          <w:szCs w:val="28"/>
        </w:rPr>
      </w:pPr>
      <w:r>
        <w:rPr>
          <w:b/>
          <w:szCs w:val="28"/>
        </w:rPr>
        <w:t>1. Общая характеристика предприятия</w:t>
      </w:r>
    </w:p>
    <w:p>
      <w:pPr>
        <w:pStyle w:val="Normal"/>
        <w:spacing w:lineRule="auto" w:line="360"/>
        <w:ind w:firstLine="73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Общество с ограниченной ответственностью Торговый Дом «Дуслык» действует на основании решения учредителя Сулейманова Рината Анваровича. Местонахождение и почтовый адрес общества 423814, Республики Татарстан, г. Набережные Челны, бульвар Молодежный, дом 9, кв.21</w:t>
      </w:r>
    </w:p>
    <w:p>
      <w:pPr>
        <w:pStyle w:val="Normal"/>
        <w:widowControl w:val="false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Общество с ограниченной ответственностью Торговый Дом «Дуслык» был создан в 1997 году в соответствии с действующим законодательством в целях удовлетворения потребностей населения и предприятий в продукции, насыщения потребительского рынка товарами народного потребления, создания новых рабочих мест. Предметом деятельности ООО ТД «Дуслык» является продажа товаров народного потребления и оптово-розничная торговля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Cs w:val="28"/>
        </w:rPr>
        <w:t>Организационно-правовая форма предприятия - общество с ограниченной ответственностью, что позволяет участникам общества нести ответственность по обязательствам только в пределах своих вкладов в капитал общества, что позволяет предпринимательскому риску для делового человека внести пай в общество, заранее ограниченным определенной суммой. ООО ТД «Дуслык» является юридическим лицом, имеет в собственности обособленное имущество и отвечает по своим обязательствам этим имуществом, от своего имени приобретает и осуществляет имущественные и личные неимущественные права. ООО ТД «Дуслык» имеет гербовую печать, штампы со своим наименованием, фирменный знак и бланки со своей символикой, самостоятельный баланс, расчетный и другие счета в рублях в учреждениях банк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>По месту нахождения единоличного исполнительного органа ООО ТД «Дуслык» хранит следующие документы: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- устав общества, а также внесенные в него и зарегистрированные в установленном порядке изменения и дополнения;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- документ, подтверждающий государственную регистрацию общества;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- документы, подтверждающие права общества на имущество, находящееся на его балансе;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- внутренние документы общества;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- решения участника обществ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>Органами ООО ТД «Дуслык» являются: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- высший орган общества – участник;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- единоличный исполнительный орган – директор;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- ревизор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>Руководство текущей деятельностью ООО ТД «Дуслык» осуществляется директором. Единоличный исполнительный орган подотчетен участнику. Директор избирается участником на неограниченный срок. Директор без доверенности действует от имени ООО ТД «Дуслык», в том числе представляет его интересы и совершает сделки; издает приказы о назначении на должности работников общества, об их увольнении, применяет меры поощрения и налагает дисциплинарные взыскания и осуществляет иные полномочия, установленные действующим законодательством. Решения директора оформляются приказом письменно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>Ревизор общества избирается участником на 2 года. Ревизор ООО ТД «Дуслык» вправе в любое время проводить проверки финансово-хозяйственной деятельности общества и иметь доступ ко всей документации, касающейся деятельности ООО ТД «Дуслык». Ревизор, в обязательном порядке, проводит проверку годовых отчетов и бухгалтерских балансов ООО ТД «Дуслык» до их утверждения участником. Участник не вправе утверждать годовые отчеты и бухгалтерские балансы ООО ТД «Дуслык» при отсутствии заключений ревизора. Порядок работы определяется внутренним документом ООО ТД «Дуслык». Годовые результаты деятельности утверждаются участником в марте месяце года, следующего за отчетным.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 xml:space="preserve">Работники ООО ТД «Дуслык» и члены их семей подлежат обязательному социальному и медицинскому страхованию и социальному обеспечению в порядке и на условиях, установленных действующим законодательством. ООО ТД «Дуслык» обеспечивает для всех работающих безопасные условия труда и несет ответственность за ущерб, принесенный их здоровью и трудоспособности по вине ООО ТД «Дуслык» в установленном порядке. Продолжительность рабочего дня, очередность отпуска, перерыва для отдыха и другие вопросы, связанные с трудовым законодательством, устанавливаются в соответствии с коллективным договором, заключенным между трудовым коллективом и администрацией общества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>Бухгалтерия является самостоятельным структурным подразделением предприятия на правах отдела. Руководителем является главный бухгалтер. Бухгалтерия выполняет следующие задачи: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0" w:firstLine="737"/>
        <w:rPr/>
      </w:pPr>
      <w:r>
        <w:rPr>
          <w:szCs w:val="28"/>
        </w:rPr>
        <w:t>Формирование полной и достоверной информации о деятельности организации ООО ТД «Дуслык» и ее имущественном положении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0" w:firstLine="737"/>
        <w:rPr>
          <w:bCs/>
          <w:szCs w:val="28"/>
        </w:rPr>
      </w:pPr>
      <w:r>
        <w:rPr>
          <w:szCs w:val="28"/>
        </w:rPr>
        <w:t>Обеспечение информацией, необходимой внутренним и внешним пользователем бухгалтерской отчетности для контроля за соблюдением законодательства при осуществлении организацией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0" w:firstLine="737"/>
        <w:rPr>
          <w:bCs/>
          <w:szCs w:val="28"/>
        </w:rPr>
      </w:pPr>
      <w:r>
        <w:rPr>
          <w:bCs/>
          <w:szCs w:val="28"/>
        </w:rPr>
        <w:t>Предотвращение отрицательных результатов хозяйственной деятельности организации ООО ТД «Дуслык» и выявление внутрихозяйственных резервов обеспечения ее финансовой устойчивости.</w:t>
      </w:r>
    </w:p>
    <w:p>
      <w:pPr>
        <w:pStyle w:val="31"/>
        <w:ind w:firstLine="737"/>
        <w:rPr>
          <w:color w:val="000000"/>
          <w:szCs w:val="28"/>
        </w:rPr>
      </w:pPr>
      <w:r>
        <w:rPr>
          <w:color w:val="000000"/>
          <w:szCs w:val="28"/>
        </w:rPr>
        <w:t>Главный бухгалтер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pacing w:lineRule="auto" w:line="360"/>
        <w:ind w:left="0" w:firstLine="737"/>
        <w:jc w:val="both"/>
        <w:rPr/>
      </w:pPr>
      <w:r>
        <w:rPr>
          <w:szCs w:val="28"/>
        </w:rPr>
        <w:t>Руководит ведением бухгалтерского и налогового учета и составлением отчетности на предприятии ООО ТД «Дуслык»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pacing w:lineRule="auto" w:line="360"/>
        <w:ind w:left="0" w:firstLine="737"/>
        <w:jc w:val="both"/>
        <w:rPr/>
      </w:pPr>
      <w:r>
        <w:rPr>
          <w:szCs w:val="28"/>
        </w:rPr>
        <w:t>Формирует в соответствии с законодательством о бухгалтерском и налоговом учете учетную политику, исходя из структуры и особенностей деятельности предприятия ООО ТД «Дуслык», необходимости обеспечения его финансовой устойчивости, и разрабатывает мероприятия по ее реализаци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pacing w:lineRule="auto" w:line="360"/>
        <w:ind w:left="0" w:firstLine="737"/>
        <w:jc w:val="both"/>
        <w:rPr/>
      </w:pPr>
      <w:r>
        <w:rPr>
          <w:szCs w:val="28"/>
        </w:rPr>
        <w:t>Оказывает методическую помощь работникам подразделений предприятия ООО ТД «Дуслык» по вопросам бухгалтерского и налогового учета, контроля и отчетност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pacing w:lineRule="auto" w:line="360"/>
        <w:ind w:left="0" w:firstLine="737"/>
        <w:jc w:val="both"/>
        <w:rPr/>
      </w:pPr>
      <w:r>
        <w:rPr>
          <w:szCs w:val="28"/>
        </w:rPr>
        <w:t>Осуществляет организацию бухгалтерского учета хозяйственно-финансовой деятельности и контроль за экономным использованием материальных, трудовых и финансовых ресурсов, сохранностью собственности предприятия ООО ТД «Дуслык»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pacing w:lineRule="auto" w:line="360"/>
        <w:ind w:left="0" w:firstLine="737"/>
        <w:jc w:val="both"/>
        <w:rPr/>
      </w:pPr>
      <w:r>
        <w:rPr>
          <w:szCs w:val="28"/>
        </w:rPr>
        <w:t xml:space="preserve">Обеспечивает составление расчетов по заработной плате, начисление и перечисление налогов и сборов в бюджеты разных уровней, платежей в кредитные учреждения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pacing w:lineRule="auto" w:line="360"/>
        <w:ind w:left="0" w:firstLine="737"/>
        <w:jc w:val="both"/>
        <w:rPr/>
      </w:pPr>
      <w:r>
        <w:rPr>
          <w:szCs w:val="28"/>
        </w:rPr>
        <w:t>Осуществляет контроль за соблюдением порядка оформления первичных бухгалтерских документов, расчетов и платежных обязательств, за проведением инвентаризаций основных средств, товарно-материальных ценностей и денежных средст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pacing w:lineRule="auto" w:line="360"/>
        <w:ind w:left="0" w:firstLine="737"/>
        <w:jc w:val="both"/>
        <w:rPr/>
      </w:pPr>
      <w:r>
        <w:rPr>
          <w:szCs w:val="28"/>
        </w:rPr>
        <w:t>Возглавляет работу по подготовке и принятию рабочего плана счетов, форм первичных учетных документов, применяемые для оформления хозяйственных операций, по которым не предусмотрены типовые формы, разрабатывает формы документов внутренней бухгалтерской отчетности и порядок документооборота.</w:t>
      </w:r>
    </w:p>
    <w:p>
      <w:pPr>
        <w:pStyle w:val="Normal"/>
        <w:widowControl w:val="false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 xml:space="preserve">Бухгалтер по расчетам с персоналом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37"/>
        <w:jc w:val="both"/>
        <w:rPr>
          <w:szCs w:val="28"/>
        </w:rPr>
      </w:pPr>
      <w:r>
        <w:rPr>
          <w:szCs w:val="28"/>
        </w:rPr>
        <w:t>На основании первичных документов для расчетов с работниками и руководствуясь действующими на предприятии ООО ТД «Дуслык» Положениями об оплате труда, трудовым законодательством, начисляет заработную плату, производит расчет удержаний из заработной платы и определяет суммы, подлежащие к выдач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37"/>
        <w:jc w:val="both"/>
        <w:rPr>
          <w:szCs w:val="28"/>
        </w:rPr>
      </w:pPr>
      <w:r>
        <w:rPr>
          <w:szCs w:val="28"/>
        </w:rPr>
        <w:t>Отражает на счетах бухгалтерского учета операции по расчетам с персоналом по оплате труда, по прочим операциям, начисление заработной платы, налогов на доходы физических лиц, единого социального налога и расчеты с фондами социального страхова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37"/>
        <w:jc w:val="both"/>
        <w:rPr/>
      </w:pPr>
      <w:r>
        <w:rPr>
          <w:szCs w:val="28"/>
        </w:rPr>
        <w:t>Составляет расчетные ведомости, журналы, расшифровки и другие данные по своему участку, готовит отчетность по единому социальному налогу, по расчетам страховых взносов на обязательное пенсионное страхование, по расчетам с Фондом социального страхования, по налогу на доходы, а также в установленные сроки представляет налоговые декларации, отчеты и расчеты в налоговые органы, Пенсионный фонд, фонд социального страхования.</w:t>
      </w:r>
      <w:r>
        <w:br w:type="page"/>
      </w:r>
    </w:p>
    <w:p>
      <w:pPr>
        <w:pStyle w:val="Normal"/>
        <w:widowControl w:val="false"/>
        <w:spacing w:lineRule="auto" w:line="360"/>
        <w:ind w:left="709" w:firstLine="28"/>
        <w:jc w:val="both"/>
        <w:rPr>
          <w:b/>
          <w:b/>
          <w:szCs w:val="28"/>
        </w:rPr>
      </w:pPr>
      <w:r>
        <w:rPr>
          <w:b/>
          <w:szCs w:val="28"/>
        </w:rPr>
        <w:t>2. Организация и ведение бухгалтерского учета расчетов по оплате труда на предприятии ООО ТД «Дуслык»</w:t>
      </w:r>
    </w:p>
    <w:p>
      <w:pPr>
        <w:pStyle w:val="Normal"/>
        <w:spacing w:lineRule="auto" w:line="360"/>
        <w:ind w:firstLine="737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Все финансово-хозяйственные операции ООО ТД «Дуслык», в том числе и начисление заработной платы документально оформляются и обосновываются. Перечень первичных документов по учету использования рабочего времени и расчетов с персоналом (оплаты труда) и формы этих документов утверждены постановлением Госкомстата России от 5 января 2004г. №1. первичный учет численности персонала ООО ТД «Дуслык» осуществляется на основании следующих документов: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1) приказа (распоряжения) о приеме на работу (форма №Т-1), который является основанием для приема на работу. Лицо, ответственное за учет личного состава работников ООО ТД «Дуслык», в соответствии с этим приказом заполняет на каждого вновь принятого личную карточку, делает запись в трудовой книжке, а в бухгалтерии открывается лицевой счет;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2) личной карточки (форма №Т-2), которая заполняется на каждого работника ООО ТД «Дуслык». В ней содержатся общие сведения о работнике ООО ТД «Дуслык» (фамилия, имя, отчество, дата и место рождения, образование), сведения о воинском учете, назначении и перемещении, повышении квалификации, переподготовке, отпуске и другие дополнительные сведения;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3) приказа (распоряжения) о предоставлении отпуска (форма №Т-6), который применяется для оформления ежегодного и других видов отпусков, предоставляемых работникам ООО ТД «Дуслык» в соответствии с Трудовым кодексом Российской Федерации, действующими законодательными актами и положениями, коллективными договорами и графиками отпусков;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4) приказа (распоряжения) о прекращении (распоряжении) трудового договора с работником (увольнении) (форма №Т-8), который применяется при оформлении увольнения работников ООО ТД «Дуслык». На его основании бухгалтерия ООО ТД «Дуслык» производит расчет с работником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>Для учета рабочего времени и расчетов с персоналом по оплате труда применяется следующая унифицированная форма первичной документации - табель учета рабочего времени (форма №-13), в котором фиксируется использование рабочего времени всех работающих в ООО ТД «Дуслык». Табель составляется в одном экземпляре и передается в бухгалтерию. Она позволяет не только учитывать время, отработанное всеми категориями служащих ООО ТД «Дуслык», но и контролировать соблюдение рабочими и служащими установленного режима работы. На основании табеля рассчитывается заработная плата, составляется статистическая отчетность по труду. Учет использования рабочего времени ведется в табеле сплошным (каждодневным) методом регистрации явок и неявок на работу. Отметки о причинах неявок на работу или о неполном рабочем дне, о работе в сверхурочное время и другие отступления от установленного режима работы вноситься в табель только на основании документов (листки нетрудоспособности, справки). Учет времени, потраченного на сверхурочные работы осуществляется на основании списков лиц. Списки составляются и подписываются директором торгового зала ООО ТД «Дуслык». Бухгалтерия делает отметку о количестве фактически проработанных сверхурочных часов. На основании списков с такой отметкой данные вносятся в табель.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Для расчета и выплаты заработной платы в ООО ТД «Дуслык» применяются следующие формы документов: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- расчетно-платежная ведомость (форма №Т- 49) – при составлении этой формы допустимо не заполнять другие расчетные и платежные ведомост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 xml:space="preserve">- лицевой счет (форма №Т-54), которая заполняется бухгалтером ООО ТД «Дуслык» на каждого работника на основании первичных документов о приеме на работу и в котором указывается информация: фамилия, имя, отчество; категория персонала; табельный номер работника ООО ТД «Дуслык»; количество детей (для определения вычетов при расчете налога на доходы физических лиц); дата поступления на работу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>Основными правилами ведения бухгалтерского учета в ООО ТД «Дуслык»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Cs w:val="28"/>
        </w:rPr>
      </w:pPr>
      <w:r>
        <w:rPr>
          <w:szCs w:val="28"/>
        </w:rPr>
        <w:t>Применение системы двойной записи. Это означает, что у каждого счета существует два раздела - дебет и кредит. Каждая финансово-хозяйственная операция отражается в учете по дебету одного счета и кредиту другого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37"/>
        <w:jc w:val="both"/>
        <w:rPr>
          <w:szCs w:val="28"/>
        </w:rPr>
      </w:pPr>
      <w:r>
        <w:rPr>
          <w:szCs w:val="28"/>
        </w:rPr>
        <w:t>В бухгалтерском учете принят единый план счетов. Последний введен в действие с 31.10.2000 г., редакция от 07.05.2003 г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 xml:space="preserve">3. В учете существуют и применяются активные и пассивные счета. Сущность разделения счетов на активные и пассивные заключается в объективном отражении специфики тех или иных финансово-хозяйственных операций. 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 xml:space="preserve">Активными называются счета, которые имеют либо нулевое, либо дебетовое сальдо (например, 01, 51, 50 счета). Счета с дебетовым сальдо находятся в активе баланса. Нарастание по этим счетам идет по дебету, расходование по кредиту счета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 xml:space="preserve">Пассивными называются счета, которые имеют либо нулевое, либо кредитовое сальдо (например, 80, 90 счета). Они являются зеркальным отражением активных счетов. Сальдо (остаток) по пассивным счетам находится в пассиве баланса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>Кроме активных и пассивных счетов существуют и применяются активно-пассивные счета. Эти счета могут иметь дебетовое, кредитовое, нулевое или оба сальдо одновременно. Примером такого счета может служить счет 71 " Расчеты с подотчетными лицами "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4. Ведение аналитического и синтетического учета. Синтетический учет - это учет в разрезе укрупненных групп однородных операций. Примером регистра синтетического учета является Главная книга. Аналитический учет - это учет по каждой конкретной операции. Регистрами аналитического учета являются оборотные и разработочные ведомости и таблиц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>
          <w:szCs w:val="28"/>
        </w:rPr>
      </w:pPr>
      <w:r>
        <w:rPr>
          <w:szCs w:val="28"/>
        </w:rPr>
        <w:t>Документирование хозяйственных операций. Документирование хозяйственных операций производится на основе первичных бухгалтерских документов, фиксирующих факт совершения сделки.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6. Исправление ошибок в бухгалтерском учете допускается одним из трех способов: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- метод зачеркивания - зачеркивается неправильная надпись, рядом пишется правильная и ставится подпись ответственного лица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>- метод красного сторно- рядом с неправильной дописывается правильная надпись красным цветом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- справка и исправительная проводка.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Иные исправления не допускаю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Cs w:val="28"/>
        </w:rPr>
      </w:pPr>
      <w:r>
        <w:rPr>
          <w:szCs w:val="28"/>
        </w:rPr>
        <w:t>Оценка имущества, обязательств и хозяйственных операций осуществляется в денежном выражении путем суммирования проведенных расходов. Баланс составляется в валюте РФ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37"/>
        <w:jc w:val="both"/>
        <w:rPr>
          <w:szCs w:val="28"/>
        </w:rPr>
      </w:pPr>
      <w:r>
        <w:rPr>
          <w:szCs w:val="28"/>
        </w:rPr>
        <w:t>Бухгалтерские документы хранятся в установленном законодательством порядке и сроках. Расчеты по заработной плате хранятся 75 лет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>9. Инвентаризация. Существует обязательная инвентаризация и инвентаризация по распоряжению руководства. Обязательная инвентаризация проводится при смене материально ответственных лиц и при проверке кассового остатка. Регулирование расхождения между фактическим наличием и учетными данными производится двумя способами: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- излишки приходуются;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- недостача сверх норм относится на виновных лиц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>Бухгалтерия ООО ТД «Дуслык» на основании первичных документов открывает на каждого работника лицевой счет (лице</w:t>
        <w:softHyphen/>
        <w:t>вую карточку) с указанием справочных данных для накапливания из месяца в месяц сведений о заработной плате с последующим использованием его показателей для расчета среднего заработка, при определении сумм отпускных, оплате больничного листа и т.д. Лицевые счета на каждого работника открываются ежегодно или один раз в два год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>Синтетический учет расчетов с персоналом, состоящим в списочном составе предприятия ООО ТД «Дуслык» осуществляется на пассивном счете 70 «Расчеты с персоналом по оплате труда». По кредиту данного счета отражаются начисления по оплате труда, пособий за счет отчислений на государственное социальное страхование, дивидендов и других аналогичных сумм. По дебету счета 70 «Расчеты с персоналом по оплате труда» фиксируются удержания из начисленной суммы оплаты труда и доходов, выплаченные суммы заработной платы, премий, пособий и другие удержания. Кредитовое сальдо счета 70 «Расчеты с персоналом по оплате труда» показывает задолженность предприятия перед работниками по начисленной, но не выданной заработной плат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 xml:space="preserve">Чтобы выяснить сумму заработной платы, подлежащую выдаче на руки работнику, необходимо определить сумму заработка работника за месяц и произвести из нее необходимые удержания. Эти расчеты ведутся в лицевых счетах работников, а затем их результаты переносятся в расчетно-платежную и налоговую карточки. В расчетно-платежную ведомость заносят сумму начисленной заработной платы по ее видам, сумму удержаний по видам и сумму к выдаче. Для каждого работника в ведомости отводится одна строка. Расчетно-платежная ведомость не только является регистром аналитического учета расчетов с работниками по заработной плате, но и выполняет функции расчетного и платежного документа. Расчетно-платежная ведомость составляется в одном экземпляре, который подписывают главный бухгалтер и руководитель ООО ТД «Дуслык». Она служит кассовым документом, на основании которого производится выдача заработной платы работникам. Оформление ведомости в ООО ТД «Дуслык» допускается и при разовой выдаче денег на оплату труда (при уходе в отпуск, по больничному листу и другие). Но чаще разовые выплаты наличных денежных средств из кассы организации производятся по отдельным (оформленным на одного работника) расходным кассовым ордером.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iCs/>
          <w:szCs w:val="28"/>
        </w:rPr>
        <w:t xml:space="preserve">Порядок расчета заработной платы ООО ТД «Дуслык» </w:t>
      </w:r>
      <w:r>
        <w:rPr>
          <w:szCs w:val="28"/>
        </w:rPr>
        <w:t>зависит от формы опла</w:t>
        <w:softHyphen/>
        <w:t>ты труда. В основу ее расчета положены ставки и оклады работ</w:t>
        <w:softHyphen/>
        <w:t>ников. В ООО ТД «Дуслык» установлена повременная оплата труда. Повременная заработная плата рассчитывается исходя из та</w:t>
        <w:softHyphen/>
        <w:t>рифной ставки за час работы или месячного оклада и определяет</w:t>
        <w:softHyphen/>
        <w:t>ся (если работник отработал не все рабочие дни): оклад за месяц умножается на фактическое количество проработанных дней за месяц и делится на число рабочих дней в месяце. Если для работ</w:t>
        <w:softHyphen/>
        <w:t xml:space="preserve">ника </w:t>
      </w:r>
      <w:r>
        <w:rPr>
          <w:iCs/>
          <w:szCs w:val="28"/>
        </w:rPr>
        <w:t xml:space="preserve">ООО ТД «Дуслык» </w:t>
      </w:r>
      <w:r>
        <w:rPr>
          <w:szCs w:val="28"/>
        </w:rPr>
        <w:t>установлена почасовая оплата, то сумма заработка работни</w:t>
        <w:softHyphen/>
        <w:t>ка рассчитывается путем умножения количества отработанных часов на часовую тарифную ставку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Cs w:val="28"/>
        </w:rPr>
        <w:t>Заработная плата, причитающаяся к выдаче работнику, представляет собой разницу между суммами оплаты труда, исчисленными по всем основаниям, и суммой удержаний. Удержания из заработной платы в ООО ТД «Дуслык» делятся на обязательные и по инициативе работодателя. Обязательными удержаниями являются налог на доходы физических лиц и по исполнительным листам. По инициативе ООО ТД «Дуслык» через бухгалтерию из заработной платы могут быть произведены следующие удержания: долг за работником, ранее выданные плановый аванс и выплаты, сделанные в межрасчетный период; в погашение задолженности по подотчетным суммам и за порчу, недостачу или утерю материальных ценностей.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 xml:space="preserve">Единый социальный налог зачисляется в Федеральный бюджет, Фонд социального страхования Российской Федерации и Фонды обязательного медицинского страхования Российской Федерации. 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 xml:space="preserve">Порядок исчисления и уплаты единого социального налога регламентируется Главой 24 Налогового кодекса РФ. 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Анализ выплат ЕСН в консолидированный бюджет РФ за 2005 – 2007 гг. позволяет сделать следующие выводы: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 xml:space="preserve">Налоговые расходы ООО ТД «Дуслык» по итогам 2007г. составили 331,92 тыс.руб., что на 24,7 % выше, чем в 2006г. 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 xml:space="preserve">Наибольший удельный вес в структуре налоговых расходов по итогам 2006г. занимают: НДС – 23%, Налог на прибыль – 19 %, НДФЛ – 17 %, платежи за пользование природными ресурсами – 15 %, ЕСН – 13 %. Ситуация в 2007г. относительно структуры налоговых расходов изменилась незначительно. Налоговые выплаты от ЕСН по-прежнему занимают 13 % расходов. Также не изменилась и доля НДФЛ – она составляет 17 %, как и в 2003г. Выросла доля налога на прибыль (+ 5 %) и платежей за пользование природными ресурсами (+ 2 %). 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Учет расчетов по единому социальному налогу в ООО ТД «Дуслык» ведется на синтетическом счете 69 «Расчеты по социальному страхованию и обеспечению».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Счет 69 «Расчеты по социальному страхованию и обеспечению» предназначен для обобщения информации о расчетах по социальному страхованию, пенсионному обеспечению и обязательному медицинскому страхованию работников организации.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К счету 69 «Расчеты по социальному страхованию и обеспечению» в организации открыты следующие субсчета: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69-1 «Расчеты по социальному страхованию»,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69-2 «Расчеты по пенсионному обеспечению»,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69-3 «Расчеты по обязательному медицинскому страхованию».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На субсчете 69-1 «Расчеты по социальному страхованию» учитываются расчеты по социальному страхованию работников организации.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На субсчете 69-2 «Расчеты по пенсионному обеспечению» учитываются расчеты по пенсионному обеспечению работников организации.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Для учета взносов к субсчету 69-2 «Расчеты по пенсионному обеспечению» открыты субсчета второго порядка: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69-2-1 «Расчеты по страховой части трудовой пенсии»;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69-2-2 «Расчеты по накопительной части трудовой пенсии».</w:t>
      </w:r>
    </w:p>
    <w:p>
      <w:pPr>
        <w:pStyle w:val="Normal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</w:rPr>
        <w:t xml:space="preserve">На субсчете 69-3 «Расчеты по обязательному медицинскому страхованию» учитываются расчеты по обязательному медицинскому страхованию работников организации. </w:t>
      </w:r>
    </w:p>
    <w:p>
      <w:pPr>
        <w:pStyle w:val="Normal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4850" w:type="pct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2010"/>
        <w:gridCol w:w="1392"/>
        <w:gridCol w:w="1393"/>
        <w:gridCol w:w="1393"/>
        <w:gridCol w:w="1419"/>
        <w:gridCol w:w="1466"/>
      </w:tblGrid>
      <w:tr>
        <w:trPr>
          <w:trHeight w:val="483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и ЕСН с 01.01.2008</w:t>
            </w:r>
          </w:p>
        </w:tc>
      </w:tr>
      <w:tr>
        <w:trPr/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ая база на каждое физическое лицо нарастающим итогом с начала год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СС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ы ОМС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ФОМ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ФОМС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0000 рубле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 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 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 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 %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0001 рубля до 600000 рубле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 + 7,9 % с суммы, превышающей 280000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 + 1,0 % с суммы, превышающей 280000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 + 0,6 % с суммы, превышающей 280000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 + 0,5 % с суммы, превышающей 280000 рубл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 + 10,0 % с суммы, превышающей 280000 рублей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0000 рубле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80 + 2,0 % с суммы, превышающей 600000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0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 рубл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00 + 2,0 % с суммы, превышающей 600000 рублей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b/>
          <w:b/>
          <w:szCs w:val="28"/>
        </w:rPr>
      </w:pPr>
      <w:r>
        <w:rPr>
          <w:b/>
          <w:szCs w:val="28"/>
        </w:rPr>
        <w:t>3. Анализ расчетов по оплате труда</w:t>
      </w:r>
    </w:p>
    <w:p>
      <w:pPr>
        <w:pStyle w:val="Normal"/>
        <w:spacing w:lineRule="auto" w:line="360"/>
        <w:ind w:firstLine="737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>Основные анализируемые показатели использования и оплаты труда в ООО ТД «Дуслык»: фонд заработной платы (расходы на оплату труда), численность работников, производительность труда и средняя заработная плата. Система показателей, характеризующих использования труда и расходы на его оплату, приведена в таблице 1.</w:t>
      </w:r>
    </w:p>
    <w:p>
      <w:pPr>
        <w:pStyle w:val="Normal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>Таблица 1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Система показателей по труду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398"/>
        <w:gridCol w:w="2630"/>
        <w:gridCol w:w="2297"/>
      </w:tblGrid>
      <w:tr>
        <w:trPr>
          <w:trHeight w:val="67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е содерж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счета</w:t>
            </w:r>
          </w:p>
        </w:tc>
      </w:tr>
      <w:tr>
        <w:trPr>
          <w:trHeight w:val="69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ооборот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труд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 = </w:t>
            </w:r>
            <w:r>
              <w:rPr>
                <w:sz w:val="20"/>
                <w:szCs w:val="20"/>
                <w:lang w:val="tt-RU"/>
              </w:rPr>
              <w:t>ч · 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tt-RU"/>
              </w:rPr>
              <w:t xml:space="preserve"> = ч · в · 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</w:tr>
      <w:tr>
        <w:trPr>
          <w:trHeight w:val="73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ерсонал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сурс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tt-RU"/>
              </w:rPr>
              <w:t xml:space="preserve">ч = </w:t>
            </w:r>
            <w:r>
              <w:rPr>
                <w:sz w:val="20"/>
                <w:szCs w:val="20"/>
                <w:lang w:val="tt-RU"/>
              </w:rPr>
              <w:drawing>
                <wp:inline distT="0" distB="0" distL="0" distR="0">
                  <wp:extent cx="2032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на одного работника за пери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труда одного работн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=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часовая выработ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труда одного работн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=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79400" cy="393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tt-RU"/>
              </w:rPr>
              <w:t>Ф</w:t>
            </w:r>
            <w:r>
              <w:rPr>
                <w:sz w:val="20"/>
                <w:szCs w:val="20"/>
                <w:vertAlign w:val="subscript"/>
                <w:lang w:val="tt-RU"/>
              </w:rPr>
              <w:t>З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 одного работн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</w:rPr>
              <w:t xml:space="preserve">З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30200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аботная пла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 одного работн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393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4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фонда заработной пла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tt-RU"/>
              </w:rPr>
              <w:t>У</w:t>
            </w:r>
            <w:r>
              <w:rPr>
                <w:sz w:val="20"/>
                <w:szCs w:val="20"/>
                <w:vertAlign w:val="subscript"/>
                <w:lang w:val="tt-RU"/>
              </w:rPr>
              <w:t>Ф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расходы на оплату труда на 1 руб. товарооборо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6000" cy="393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431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bCs/>
          <w:szCs w:val="28"/>
        </w:rPr>
        <w:t xml:space="preserve">Анализ показателей, характеризующих использование труда в ООО ТД «Дуслык», проводится, </w:t>
      </w:r>
      <w:r>
        <w:rPr>
          <w:szCs w:val="28"/>
        </w:rPr>
        <w:t>чтобы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37"/>
        <w:jc w:val="both"/>
        <w:rPr>
          <w:szCs w:val="28"/>
        </w:rPr>
      </w:pPr>
      <w:r>
        <w:rPr>
          <w:szCs w:val="28"/>
        </w:rPr>
        <w:t>оценить эффективность использования средств на оплату труд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37"/>
        <w:jc w:val="both"/>
        <w:rPr>
          <w:szCs w:val="28"/>
        </w:rPr>
      </w:pPr>
      <w:r>
        <w:rPr>
          <w:szCs w:val="28"/>
        </w:rPr>
        <w:t>оценить влияние роста средней заработной платы на увели</w:t>
        <w:softHyphen/>
        <w:t>чение объема товарооборота и прибыл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37"/>
        <w:jc w:val="both"/>
        <w:rPr>
          <w:szCs w:val="28"/>
        </w:rPr>
      </w:pPr>
      <w:r>
        <w:rPr>
          <w:szCs w:val="28"/>
        </w:rPr>
        <w:t>обосновать расходы на оплату труд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37"/>
        <w:jc w:val="both"/>
        <w:rPr>
          <w:szCs w:val="28"/>
        </w:rPr>
      </w:pPr>
      <w:r>
        <w:rPr>
          <w:szCs w:val="28"/>
        </w:rPr>
        <w:t>определить потребности в персонале на планируемый период.</w:t>
        <w:br/>
      </w:r>
      <w:r>
        <w:rPr>
          <w:bCs/>
          <w:szCs w:val="28"/>
        </w:rPr>
        <w:t>Порядок проведения анализа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3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ыявляется динамика расходов на оплату труда в зависимости</w:t>
        <w:br/>
        <w:t>от роста товарооборота в ООО ТД «Дуслык»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3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ценивается изменение уровня расходов на оплату труда и</w:t>
        <w:br/>
        <w:t>рассчитывается сумма относительной экономии или перерасхода по оплате труд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3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водится факторный анализ расходов на оплату труда в аб</w:t>
        <w:softHyphen/>
        <w:t>солютных и относительных величинах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3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учается динамика производительности труда и численности</w:t>
        <w:br/>
        <w:t>персонала, рассчитывается условное высвобождение персонал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3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водится факторный анализ производительности труд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3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ценивается качественный состав персонала, разрабатывают</w:t>
        <w:softHyphen/>
        <w:t>ся предложения по повышению эффективности его использования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bCs/>
          <w:szCs w:val="28"/>
        </w:rPr>
        <w:t>Оценка эффективности использования труда в ООО ТД «Дуслык».</w:t>
      </w:r>
      <w:r>
        <w:rPr>
          <w:b/>
          <w:bCs/>
          <w:szCs w:val="28"/>
        </w:rPr>
        <w:t xml:space="preserve"> </w:t>
      </w:r>
      <w:r>
        <w:rPr>
          <w:szCs w:val="28"/>
        </w:rPr>
        <w:t>Традици</w:t>
        <w:softHyphen/>
        <w:t xml:space="preserve">онно </w:t>
      </w:r>
      <w:r>
        <w:rPr>
          <w:iCs/>
          <w:szCs w:val="28"/>
        </w:rPr>
        <w:t>для</w:t>
      </w:r>
      <w:r>
        <w:rPr>
          <w:i/>
          <w:iCs/>
          <w:szCs w:val="28"/>
        </w:rPr>
        <w:t xml:space="preserve"> </w:t>
      </w:r>
      <w:r>
        <w:rPr>
          <w:szCs w:val="28"/>
        </w:rPr>
        <w:t>этого применяются такие показатели, как производитель</w:t>
        <w:softHyphen/>
        <w:t>ность труда и уровень фонда заработной платы. Однако показатель производительности труда, исчисленный как отношение товарообо</w:t>
        <w:softHyphen/>
        <w:t>рота к среднесписочной численности, изменяется по причинам, не зависящим или мало зависящим от качества труда персонала и в наибольшей степени отражает действие факторов роста (снижения) товарооборота. Применение показателя производительности труда для оценки эффективности труда ограничено определенными усло</w:t>
        <w:softHyphen/>
        <w:t xml:space="preserve">виями.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Cs w:val="28"/>
        </w:rPr>
        <w:t>Эффективность труда в ООО ТД «Дуслык» оценивается преимущественно с помощью показателей качества обслуживания: сокращение вре</w:t>
        <w:softHyphen/>
        <w:t>мени обслуживания, количество оказываемых услуг и т.д. Результа</w:t>
        <w:softHyphen/>
        <w:t>тивным показателем качества труда служит скорость обращения товаров в ООО ТД «Дуслык». В основе оценки эффективности труда, как и других про</w:t>
        <w:softHyphen/>
        <w:t>изводственных факторов, лежит сопоставление результатов труда с трудовыми затратами. Поэтому анализ использования труда в ООО ТД «Дуслык» строит</w:t>
        <w:softHyphen/>
        <w:t>ся на сопоставлении индексов изменения результативного показа</w:t>
        <w:softHyphen/>
        <w:t>теля — объеме товарооборота, и индексов изменения трудовых за</w:t>
        <w:softHyphen/>
        <w:t>трат — времени работы, численности торгового персонала, индек</w:t>
        <w:softHyphen/>
        <w:t>сов изменения расходов на оплату труд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Данные для сравнительного анализа показателей по труду при</w:t>
        <w:softHyphen/>
        <w:t>ведены в таблице 2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Cs w:val="28"/>
        </w:rPr>
        <w:t>Таблица 2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Динамика использования труда на предприятии ООО ТД «Дуслык» за 2005-2007 годы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006"/>
        <w:gridCol w:w="1006"/>
        <w:gridCol w:w="1006"/>
        <w:gridCol w:w="1676"/>
        <w:gridCol w:w="1173"/>
      </w:tblGrid>
      <w:tr>
        <w:trPr>
          <w:trHeight w:val="1036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5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Абсолютное отклонение за 2005-2007гг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trHeight w:val="385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, тыс.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ерсонала, че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выработка, тыс.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тработанный фонд времени за год, ч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часовая выработка, тыс.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заработная плата, тыс.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фонда заработной платы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,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8</w:t>
            </w:r>
          </w:p>
        </w:tc>
      </w:tr>
    </w:tbl>
    <w:p>
      <w:pPr>
        <w:pStyle w:val="Normal"/>
        <w:shd w:fill="FFFFFF" w:val="clear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Анализ целесообразно начинать с сопоставления динамики отдельных показателей: товарооборота, численности и выработки на одного работника; фонда заработной платы, средней заработной платы и численности; фонда заработной платы и товарооборота; средней заработной платы и выработки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Cs w:val="28"/>
        </w:rPr>
        <w:t>По итогам проведенного анализа за последние 3 года было выявлено прирост товарооборота на 3,11%, который обусловлен ростом среднечасовой выработки на 4,05% при снижении численности. Положительное влияние на величину среднечасовой выработки и товарооборота проявилось в сокращении потерь рабочего времени на 6,55%. Сокращение потерь рабочего времени и рост среднечасовой выработки в ООО ТД «Дуслык» способствовали росту средней заработной платы на 8,33%. Опережающий рост выработки по сравнению с ростом средней заработной платы или аналогично опережающий рост товарооборота по сравнению с ростом фонда заработной платы означают снижение удельных затрат на оплату труда на единицу товарооборота и наличие относительной экономии расходов по заработной плате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</w:rPr>
        <w:t>Относительная экономия (или перерасход) фонда заработной платы рассчитывается следующим образом: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800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 xml:space="preserve">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Cs w:val="28"/>
        </w:rPr>
        <w:t>где Т(</w:t>
      </w:r>
      <w:r>
        <w:rPr>
          <w:szCs w:val="28"/>
          <w:lang w:val="en-US"/>
        </w:rPr>
        <w:t>N</w:t>
      </w:r>
      <w:r>
        <w:rPr>
          <w:szCs w:val="28"/>
        </w:rPr>
        <w:t>) – темп роста товарооборот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Относительная экономия определяется исключением влияния товарооборота на изменение суммы расходов на оплату труд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Cs w:val="28"/>
        </w:rPr>
        <w:t>В ООО ТД «Дуслык» сумма относительной экономии, о наличии которой свидетельствует снижение уровня заработной платы, составит: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Э</w:t>
      </w:r>
      <w:r>
        <w:rPr>
          <w:szCs w:val="28"/>
          <w:vertAlign w:val="subscript"/>
        </w:rPr>
        <w:t>отн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20828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>Для изучения причин, изменивших абсолютную сумму фонда заработной платы (по данным таблица 2) на 3,3 тыс. руб., используется формула расчета фонда:</w:t>
      </w:r>
    </w:p>
    <w:p>
      <w:pPr>
        <w:pStyle w:val="Normal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Ф</w:t>
      </w:r>
      <w:r>
        <w:rPr>
          <w:szCs w:val="28"/>
          <w:vertAlign w:val="subscript"/>
        </w:rPr>
        <w:t xml:space="preserve">З </w:t>
      </w:r>
      <w:r>
        <w:rPr>
          <w:szCs w:val="28"/>
        </w:rPr>
        <w:t xml:space="preserve">= Ч × </w:t>
      </w:r>
      <w:r>
        <w:rPr>
          <w:szCs w:val="28"/>
        </w:rPr>
        <w:drawing>
          <wp:inline distT="0" distB="0" distL="0" distR="0">
            <wp:extent cx="1270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Рассчитаем способом абсолютных разниц влияние каждого фактора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37"/>
        <w:jc w:val="both"/>
        <w:rPr/>
      </w:pPr>
      <w:r>
        <w:rPr>
          <w:szCs w:val="28"/>
        </w:rPr>
        <w:t>численности: ΔФ</w:t>
      </w:r>
      <w:r>
        <w:rPr>
          <w:szCs w:val="28"/>
          <w:vertAlign w:val="subscript"/>
        </w:rPr>
        <w:t xml:space="preserve">З </w:t>
      </w:r>
      <w:r>
        <w:rPr>
          <w:szCs w:val="28"/>
        </w:rPr>
        <w:t>(Ч) = – 3 × 13,2 = –39,6 тыс.руб.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37"/>
        <w:jc w:val="both"/>
        <w:rPr/>
      </w:pPr>
      <w:r>
        <w:rPr>
          <w:szCs w:val="28"/>
        </w:rPr>
        <w:t>среднегодовой заработной платы: ΔФ</w:t>
      </w:r>
      <w:r>
        <w:rPr>
          <w:szCs w:val="28"/>
          <w:vertAlign w:val="subscript"/>
        </w:rPr>
        <w:t>З</w:t>
      </w:r>
      <w:r>
        <w:rPr>
          <w:szCs w:val="28"/>
        </w:rPr>
        <w:t>(</w:t>
      </w:r>
      <w:r>
        <w:rPr>
          <w:szCs w:val="28"/>
        </w:rPr>
        <w:drawing>
          <wp:inline distT="0" distB="0" distL="0" distR="0">
            <wp:extent cx="1270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= 1,1 × 39 = 42,9 тыс.руб.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Итого: - 39,6 + 42,9 = 3,3 тыс. руб.</w:t>
      </w:r>
    </w:p>
    <w:p>
      <w:pPr>
        <w:pStyle w:val="Normal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</w:rPr>
        <w:t>Применение способа цепных подстановок к этой модели в последовательности, определяемой основными правилами подстановки в модель количественных и качественных факторов, дает следующие результаты:</w:t>
      </w:r>
    </w:p>
    <w:p>
      <w:pPr>
        <w:pStyle w:val="Normal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37"/>
        <w:jc w:val="both"/>
        <w:rPr/>
      </w:pPr>
      <w:r>
        <w:rPr>
          <w:szCs w:val="28"/>
        </w:rPr>
        <w:t>Ф</w:t>
      </w:r>
      <w:r>
        <w:rPr>
          <w:szCs w:val="28"/>
          <w:vertAlign w:val="subscript"/>
        </w:rPr>
        <w:t>З0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9812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тыс.руб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>Ф</w:t>
      </w:r>
      <w:r>
        <w:rPr>
          <w:szCs w:val="28"/>
          <w:vertAlign w:val="subscript"/>
        </w:rPr>
        <w:t xml:space="preserve">З1 </w:t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1917065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тыс.руб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>ΔФ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= Ф</w:t>
      </w:r>
      <w:r>
        <w:rPr>
          <w:szCs w:val="28"/>
          <w:vertAlign w:val="subscript"/>
        </w:rPr>
        <w:t>З1</w:t>
      </w:r>
      <w:r>
        <w:rPr>
          <w:szCs w:val="28"/>
        </w:rPr>
        <w:t xml:space="preserve"> - Ф</w:t>
      </w:r>
      <w:r>
        <w:rPr>
          <w:szCs w:val="28"/>
          <w:vertAlign w:val="subscript"/>
        </w:rPr>
        <w:t>З0</w:t>
      </w:r>
      <w:r>
        <w:rPr>
          <w:szCs w:val="28"/>
        </w:rPr>
        <w:t xml:space="preserve"> = 557,7 – 554,4 = 3,3 тыс.руб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 xml:space="preserve">2. </w:t>
      </w:r>
      <w:r>
        <w:rPr>
          <w:szCs w:val="28"/>
        </w:rPr>
        <w:drawing>
          <wp:inline distT="0" distB="0" distL="0" distR="0">
            <wp:extent cx="23368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тыс.руб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>ΔФ</w:t>
      </w:r>
      <w:r>
        <w:rPr>
          <w:szCs w:val="28"/>
          <w:vertAlign w:val="subscript"/>
        </w:rPr>
        <w:t xml:space="preserve">З </w:t>
      </w:r>
      <w:r>
        <w:rPr>
          <w:szCs w:val="28"/>
        </w:rPr>
        <w:t>(</w:t>
      </w:r>
      <w:r>
        <w:rPr>
          <w:szCs w:val="28"/>
          <w:lang w:val="en-US"/>
        </w:rPr>
        <w:t>N</w:t>
      </w:r>
      <w:r>
        <w:rPr>
          <w:szCs w:val="28"/>
        </w:rPr>
        <w:t xml:space="preserve">) = </w:t>
      </w:r>
      <w:r>
        <w:rPr>
          <w:szCs w:val="28"/>
        </w:rPr>
        <w:drawing>
          <wp:inline distT="0" distB="0" distL="0" distR="0">
            <wp:extent cx="571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571,64 – 554,4 = 17,24 тыс.руб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 xml:space="preserve">3. </w:t>
      </w:r>
      <w:r>
        <w:rPr>
          <w:szCs w:val="28"/>
        </w:rPr>
        <w:drawing>
          <wp:inline distT="0" distB="0" distL="0" distR="0">
            <wp:extent cx="23368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тыс. руб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7813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тыс.руб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 xml:space="preserve">4. </w:t>
      </w:r>
      <w:r>
        <w:rPr>
          <w:szCs w:val="28"/>
        </w:rPr>
        <w:drawing>
          <wp:inline distT="0" distB="0" distL="0" distR="0">
            <wp:extent cx="1104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ыс.руб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drawing>
          <wp:inline distT="0" distB="0" distL="0" distR="0">
            <wp:extent cx="2887980" cy="2324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тыс. руб.</w:t>
      </w:r>
    </w:p>
    <w:p>
      <w:pPr>
        <w:pStyle w:val="Normal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Из результатов расчетов определяем влияния факторов: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- товарооборота: 571,64 – 554,4 = 17,24 тыс. руб.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- среднегодовой заработной платы: 619,28 – 571,64 = 47,64 тыс. руб.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- выработки: 557,7 – 619,28 = - 61,58 тыс. руб.</w:t>
      </w:r>
    </w:p>
    <w:p>
      <w:pPr>
        <w:pStyle w:val="Normal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 xml:space="preserve">Итого: 17,24 + 47,64 – 61,58 = 3,3 тыс. руб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8"/>
        </w:rPr>
        <w:t>Таким образом, в ООО ТД «Дуслык» фонд заработной платы возрос на 17,24 тыс. руб. под влиянием роста товарооборота, на 47,64 тыс. руб. – под влиянием увеличения средней заработной платы и снизился на 61,58 тыс. руб. – под влиянием выработки.</w:t>
      </w:r>
    </w:p>
    <w:sectPr>
      <w:headerReference w:type="default" r:id="rId23"/>
      <w:headerReference w:type="first" r:id="rId2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─"/>
      <w:lvlJc w:val="left"/>
      <w:pPr>
        <w:tabs>
          <w:tab w:val="num" w:pos="800"/>
        </w:tabs>
        <w:ind w:left="80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─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900"/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spacing w:lineRule="auto" w:line="360"/>
      <w:ind w:firstLine="900"/>
      <w:jc w:val="both"/>
    </w:pPr>
    <w:rPr>
      <w:color w:val="000000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5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35:00Z</dcterms:created>
  <dc:creator>Айгуль</dc:creator>
  <dc:description/>
  <cp:keywords/>
  <dc:language>en-US</dc:language>
  <cp:lastModifiedBy>SYSTEM</cp:lastModifiedBy>
  <cp:lastPrinted>2007-04-15T16:30:00Z</cp:lastPrinted>
  <dcterms:modified xsi:type="dcterms:W3CDTF">2011-09-09T06:35:00Z</dcterms:modified>
  <cp:revision>2</cp:revision>
  <dc:subject/>
  <dc:title>Федеральное агентство по образованию РФ</dc:title>
</cp:coreProperties>
</file>