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АУТПТЭК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ё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знакомительной практик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шахте «Черкасская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П «Луганскуголь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автоматизация технологического процесса получения сжатого воздуха с детальным изучением компрессорной установк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практики от предприятия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практики от ВУЗа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чевск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widowControl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сведения 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he-IL"/>
        </w:rPr>
        <w:t xml:space="preserve">Геологические характеристики месторождения 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состояние шахты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he-IL"/>
        </w:rPr>
        <w:t>Границы и заносы шахтного поля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рытие шахтного поля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шахтного поля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хтные стволы 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ные работы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шение шахтного поля. Водоотлив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комплекс на поверхности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набжение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невмоническое хозяйство </w:t>
      </w:r>
    </w:p>
    <w:p>
      <w:pPr>
        <w:pStyle w:val="Style16"/>
        <w:widowControl/>
        <w:numPr>
          <w:ilvl w:val="1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здания и сооружения</w:t>
      </w:r>
    </w:p>
    <w:p>
      <w:pPr>
        <w:pStyle w:val="Style16"/>
        <w:widowControl/>
        <w:suppressAutoHyphens w:val="tru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/>
        <w:t xml:space="preserve">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Шахта "Черкасская" была сдана в эксплуатацию в 1957 г. С проектной мощью 900 тыс. тонн угля В год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твержденным, проектом "Вскрытия и подготовки гор 390 м. и 480 м." (1969 г.) проектная мощность шахты была принята 1200 тыс. тонн угля в год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сле ввода в эксплуатацию гор 480 м. шахта в течение 3-х лет (1975-1977) освоила проектную мощность, за счет отработки наиболее производственного пласта Л7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Техническим проектом "Вскрытия и подготовки "гор 580 м" (1975 г.) проектная мощность была сохранена в размере 1,2 млн. тонн угля в год. Проектом рассмотрена возможность увеличения мощности шахты до 900 тыс. тонн угля в год при отработке запасов в пологой чисти шахтного поля. </w:t>
      </w:r>
    </w:p>
    <w:p>
      <w:pPr>
        <w:pStyle w:val="TextBodyIndent"/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переходе очистных работ в поле гор 680 м. мощи шахты рекомендуется 900 тыс. тонн угля в год с производительностью труда рабочего по добыче 45,2 т/мес. </w:t>
      </w:r>
    </w:p>
    <w:p>
      <w:pPr>
        <w:pStyle w:val="TextBodyIndent"/>
        <w:suppressAutoHyphens w:val="true"/>
        <w:spacing w:before="0" w:after="0"/>
        <w:ind w:firstLine="709"/>
        <w:jc w:val="both"/>
        <w:rPr/>
      </w:pPr>
      <w:r>
        <w:rPr>
          <w:color w:val="000000"/>
          <w:szCs w:val="28"/>
        </w:rPr>
        <w:t xml:space="preserve">С 1996 г установлена проектная мощность в размере 350 тыс. т в год. Производственная мощность в размере 300 тыс. т в год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ие с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хта «Черкасская» расположена в Славяносербском районе Луганской области в 50 км от г. Луганска и входит в состав ГП «Луганскуголь». Размеры шахтного поля по простиранию составляют 6 км, по падению – 3,5 км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bidi="he-IL"/>
        </w:rPr>
        <w:t>1.1 Геологические характеристики месторождения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геологическом строении участка шахты принимают участие каменноугольные, меловые, третичные и четверичные отложения. </w:t>
      </w:r>
    </w:p>
    <w:p>
      <w:pPr>
        <w:pStyle w:val="Style16"/>
        <w:widowControl/>
        <w:tabs>
          <w:tab w:val="clear" w:pos="708"/>
          <w:tab w:val="left" w:pos="426" w:leader="none"/>
          <w:tab w:val="left" w:pos="7728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аменноугольные отложения участка шахты применены свитами "Горловская", "Алмазная" и "Kaменская".</w:t>
      </w:r>
    </w:p>
    <w:p>
      <w:pPr>
        <w:pStyle w:val="Style16"/>
        <w:widowControl/>
        <w:tabs>
          <w:tab w:val="clear" w:pos="708"/>
          <w:tab w:val="left" w:pos="426" w:leader="none"/>
          <w:tab w:val="left" w:pos="772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тическое состояние шахты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 xml:space="preserve">Шахта "Черкасская" расположена в Славяносербском районе Луганской области в 55 км от областного центра г. Луганска. В промышленном отношении шахта подчиняется производственному объединению по добычи угля Луганск-уголь Министерства угольной промышленности Украины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 xml:space="preserve">Шахты соединены подъездами железнодорожными путями с железнодорожной магистралью Луганск-Дебальцево и асфальтированной дорогой с автострад Луганск - Алчевск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Рядом с шахтой "Черкасская" расположены шахты "Славяно-сербская" и др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  <w:r>
        <w:br w:type="page"/>
      </w:r>
    </w:p>
    <w:p>
      <w:pPr>
        <w:pStyle w:val="Style16"/>
        <w:widowControl/>
        <w:numPr>
          <w:ilvl w:val="1"/>
          <w:numId w:val="3"/>
        </w:numPr>
        <w:tabs>
          <w:tab w:val="clear" w:pos="708"/>
          <w:tab w:val="left" w:pos="426" w:leader="none"/>
          <w:tab w:val="left" w:pos="7728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  <w:t>Границы и заносы шахтного поля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Границы и заносы шахтного поля по состоянию на 1.01.87 г. на балансе шахты числятся заносы по 9-ти рабочим пластам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 xml:space="preserve">Существующими техническими границами шахтного поля являются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 xml:space="preserve">- простирание;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 xml:space="preserve">- на западе - для всех пластов общая техническая граница с шахтой «Славяносербска»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>- на востоке - условная линия проведенная через скважины №1844, М548, 1815, 1827, М606, 1830, 1817, М549, М1367, 1841, М1395 и 530, а по пласту Л</w:t>
      </w:r>
      <w:r>
        <w:rPr>
          <w:color w:val="000000"/>
          <w:sz w:val="28"/>
          <w:szCs w:val="28"/>
          <w:vertAlign w:val="subscript"/>
          <w:lang w:bidi="he-IL"/>
        </w:rPr>
        <w:t>7</w:t>
      </w:r>
      <w:r>
        <w:rPr>
          <w:color w:val="000000"/>
          <w:sz w:val="28"/>
          <w:szCs w:val="28"/>
          <w:lang w:bidi="he-IL"/>
        </w:rPr>
        <w:t xml:space="preserve"> условна проходящая восточнее вышеописанной линии в 620 м., К</w:t>
      </w:r>
      <w:r>
        <w:rPr>
          <w:color w:val="000000"/>
          <w:sz w:val="28"/>
          <w:szCs w:val="28"/>
          <w:vertAlign w:val="subscript"/>
          <w:lang w:bidi="he-IL"/>
        </w:rPr>
        <w:t>72</w:t>
      </w:r>
      <w:r>
        <w:rPr>
          <w:color w:val="000000"/>
          <w:sz w:val="28"/>
          <w:szCs w:val="28"/>
          <w:lang w:bidi="he-IL"/>
        </w:rPr>
        <w:t xml:space="preserve"> -400 м., К</w:t>
      </w:r>
      <w:r>
        <w:rPr>
          <w:color w:val="000000"/>
          <w:sz w:val="28"/>
          <w:szCs w:val="28"/>
          <w:vertAlign w:val="subscript"/>
          <w:lang w:bidi="he-IL"/>
        </w:rPr>
        <w:t>3в</w:t>
      </w:r>
      <w:r>
        <w:rPr>
          <w:color w:val="000000"/>
          <w:sz w:val="28"/>
          <w:szCs w:val="28"/>
          <w:lang w:bidi="he-IL"/>
        </w:rPr>
        <w:t xml:space="preserve"> -880 м.;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he-IL"/>
        </w:rPr>
        <w:t>- по падению; для пласта М</w:t>
      </w:r>
      <w:r>
        <w:rPr>
          <w:color w:val="000000"/>
          <w:sz w:val="28"/>
          <w:szCs w:val="28"/>
          <w:vertAlign w:val="subscript"/>
          <w:lang w:bidi="he-IL"/>
        </w:rPr>
        <w:t>3</w:t>
      </w:r>
      <w:r>
        <w:rPr>
          <w:color w:val="000000"/>
          <w:sz w:val="28"/>
          <w:szCs w:val="28"/>
          <w:lang w:bidi="he-IL"/>
        </w:rPr>
        <w:t xml:space="preserve"> - ось Черкасской, для пластов Л7 и Л1 на Л3, Л3 и ЛД - ось Черкасской до пересечения её с северной границей Черкасского Глубокого: для пластов К</w:t>
      </w:r>
      <w:r>
        <w:rPr>
          <w:color w:val="000000"/>
          <w:sz w:val="28"/>
          <w:szCs w:val="28"/>
          <w:vertAlign w:val="subscript"/>
          <w:lang w:bidi="he-IL"/>
        </w:rPr>
        <w:t>7</w:t>
      </w:r>
      <w:r>
        <w:rPr>
          <w:color w:val="000000"/>
          <w:sz w:val="28"/>
          <w:szCs w:val="28"/>
          <w:lang w:bidi="he-IL"/>
        </w:rPr>
        <w:t xml:space="preserve"> 2в, K</w:t>
      </w:r>
      <w:r>
        <w:rPr>
          <w:color w:val="000000"/>
          <w:sz w:val="28"/>
          <w:szCs w:val="28"/>
          <w:vertAlign w:val="subscript"/>
          <w:lang w:bidi="he-IL"/>
        </w:rPr>
        <w:t>7</w:t>
      </w:r>
      <w:r>
        <w:rPr>
          <w:color w:val="000000"/>
          <w:sz w:val="28"/>
          <w:szCs w:val="28"/>
          <w:lang w:bidi="he-IL"/>
        </w:rPr>
        <w:t>1, Кб, К</w:t>
      </w:r>
      <w:r>
        <w:rPr>
          <w:color w:val="000000"/>
          <w:sz w:val="28"/>
          <w:szCs w:val="28"/>
          <w:vertAlign w:val="subscript"/>
          <w:lang w:bidi="he-IL"/>
        </w:rPr>
        <w:t>4</w:t>
      </w:r>
      <w:r>
        <w:rPr>
          <w:color w:val="000000"/>
          <w:sz w:val="28"/>
          <w:szCs w:val="28"/>
          <w:lang w:bidi="he-IL"/>
        </w:rPr>
        <w:t xml:space="preserve"> и К</w:t>
      </w:r>
      <w:r>
        <w:rPr>
          <w:color w:val="000000"/>
          <w:sz w:val="28"/>
          <w:szCs w:val="28"/>
          <w:vertAlign w:val="subscript"/>
          <w:lang w:bidi="he-IL"/>
        </w:rPr>
        <w:t>ЗВ</w:t>
      </w:r>
      <w:r>
        <w:rPr>
          <w:color w:val="000000"/>
          <w:sz w:val="28"/>
          <w:szCs w:val="28"/>
          <w:lang w:bidi="he-IL"/>
        </w:rPr>
        <w:t xml:space="preserve"> - изогибся минус 750 км., </w:t>
      </w:r>
      <w:r>
        <w:rPr>
          <w:color w:val="000000"/>
          <w:sz w:val="28"/>
          <w:szCs w:val="28"/>
        </w:rPr>
        <w:t>а на востоке по пластам К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2в и К</w:t>
      </w:r>
      <w:r>
        <w:rPr>
          <w:color w:val="000000"/>
          <w:sz w:val="28"/>
          <w:szCs w:val="28"/>
          <w:vertAlign w:val="subscript"/>
        </w:rPr>
        <w:t>Зв</w:t>
      </w:r>
      <w:r>
        <w:rPr>
          <w:color w:val="000000"/>
          <w:sz w:val="28"/>
          <w:szCs w:val="28"/>
        </w:rPr>
        <w:t xml:space="preserve"> границы прирезки запасов с отметкой минус 260 км. и контур горных работ;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 восстанию; выхода угольных пластов и контур горных работ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елах указанных границ согласно данных «Геологического отчёта по доразведке и переоценке запасов каменных углей полей шахт «Черкасская» и «Славяно-сербская»»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О «Луганскуголь» выполненного ПО «Укруглеология» балансового запаса каменных углей по разрабатываемым пластам по состоянию на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01.1987 г. категории А+В+С, составляют 41606 и категори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ор 480 м. 3401 тыс. тонн, гор. 580 м. 10289 тыс. тонн, гор. 680- 27916 тыс. тонн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ые запасы в целом по шахте составляют 25843, в том числе на гор. 680 М.-18950 тыс. т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крытие шахтного по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крытие шахтного поля произведено двумя центральными вертикальными стволами и квершлагами по горизонтам 300 м, 390 м, 480 м, 580 м, 680 м. Вскрытие гор. 680 м осуществлено также наклонными ходками (угольным и породным) Оставшиеся запасы (до отм. 760 м) проектируется отработать на гор. 680 м уклонными полями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Главный ствол пройден диаметром 8 м, служит для выдачи угля и породы. Оборудован односкиповым породным и двумя двухскиповыми угольными подъемами. В ствол и места лестничное отделение, трус сжатого воздуха, кабели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спомогательный ствол пройден диаметром 8 м, предназначен для спуска-подъема людей и выполнения всех вспомогательных операций. Ствол оборудован одним двухклетевым и одним одноклетевым подъемами. По стволу подается свежий воздух. Оба ствола пройдены до горизонта 680 м. Кроме основных стволов для проветривания наиболее удаленной части пласта Л7 пройден до гор 390 м вентиляционный ствол №З диаметром 5 м. Ствол оборудован аварийным одноклетьевым подъемником с противовесом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.5 </w:t>
      </w:r>
      <w:r>
        <w:rPr>
          <w:b/>
          <w:bCs/>
          <w:color w:val="000000"/>
          <w:sz w:val="28"/>
          <w:szCs w:val="28"/>
        </w:rPr>
        <w:t>Подготовка шахтного по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подготовки западного крыла шахтного поля – этажная с групповыми полевыми откаточным (680 м) и вентиляционным (580 м) штреками. Для восточного крыла – панельная. Порядок отработки – прямой. В настоящее время работы на шахте ведутся на горизонте 580 м и 680 м. На гор. 480 м отрабатывается один пласт Кб, на гор. 580 м и 680-пласт К72, КЗВ. Отработка пластов алмазной свиты ведется на групповой штрек пройденный в почве пласта КЗ, пластов каменной свиты - на групповой штрек пройденной в почве пласта КЗН и на передовые промежуточные кверсилам. Расстояние между кверсилагами колеблется в пределах 500-800 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емка запасов в пределах этажа осуществляется от стволов к границам шахтного поля, а в пределах выемочного участка от границ столба промежуточным кверсилага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пление всех подготовительных выработок производится металлической арочной крепью из специфического профиля типа АП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.6 </w:t>
      </w:r>
      <w:r>
        <w:rPr>
          <w:b/>
          <w:bCs/>
          <w:color w:val="000000"/>
          <w:sz w:val="28"/>
          <w:szCs w:val="28"/>
        </w:rPr>
        <w:t>Шахтные стволы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Шахтные стволы, главный и вспомогательный, пройдены диаметром 8 м до гор. 680 м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лавный ствол предназначен для выдачи угля и породы и оборудован двухскиповым угольным подъемником со скипами емк. 10,6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максимальная производительность подъема 161 т/час) и односкиповым породным со скипом емк. 6,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максимальная производительность подъема 167 т/час)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стволе размещено так же лестничное отделение, трубопровод!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жатого воздуха и кабели,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мировка ствола - металлическая, рамной конструкции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Расстрелы - коробчатого сечения 104*170 мм, шаг аршировки 46168 мм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оводника принят рельс типа Р4З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спомогательный ствол предназначен для спуска - подъема людей, материалов, оборудования. </w:t>
      </w:r>
    </w:p>
    <w:p>
      <w:pPr>
        <w:pStyle w:val="Style16"/>
        <w:widowControl/>
        <w:tabs>
          <w:tab w:val="clear" w:pos="708"/>
          <w:tab w:val="left" w:pos="701" w:leader="none"/>
          <w:tab w:val="left" w:pos="1848" w:leader="none"/>
          <w:tab w:val="left" w:pos="3658" w:leader="none"/>
          <w:tab w:val="left" w:pos="4795" w:leader="none"/>
          <w:tab w:val="left" w:pos="7066" w:leader="none"/>
          <w:tab w:val="left" w:pos="9178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твол оборудован двумя подъемниками: двухклетевым и одноклетьевым с противовесом. Клету - 2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этажную на З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тонную вагонетку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волах размещены также трубопроводы водоотлива 1 противопожарного водоснабжения и кабели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шировка ствола - металлическая, шаг аршировки - 4,168 мм. Расстрелы из двутавровых балок 27, а проводники рельсы типа Р4З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ентиляционный ствол В=5 м пройден до горизонта 340 м. оборудован одноклеточным подъемником с противовесом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 Очистные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аботы по добыче угля ведутся на гор. 680 м в 1-й восточной лаве пл. К3в. Лава оборудована комбайном 1К-101У, конвейером СП-250 и посадочной крепью «Спутник». Среднесуточная нагрузка на лаву составляет 136 т/сутки. Лава работает прямым ходом по сплошной системе отработки, призабойная крепь – деревянные стой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ращивания объемов добычи угля до уровня установленной производственной мощности 300 тыс. тонн в год предусматр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 течение I-го полугодия 2008 года подготовить выемочный участок западной лавы пл. К72В гор. 680 м по сплошной системе отработки с нагрузкой 1000 т/сут. Лаву длиной 230 м предлагается оборудовать мехкомплексом 1МКД-80, комбайном УКД-200 и конвейер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Ц-163. Конвейерный и вентиляционный штреки проходятся вслед за лавой и крепятся трапециевидной меткрепью КПС из арочного профиля. Охрана вентиляционного штрека осуществляется с помощью бутовой полосы выкладываемой породой от его проведения. Охрана конвейерного штрека осуществляется с помощью 4-х рядов тумб БЖБТ и установкой анкерной крепи по кровле выработ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 время работы западной лавы до 2010 года подготовить выемочный участок восточной лавы пл. К3В гор. 680 м и выемочный участок восточной лавы пл. К72В гор. 680м для отработки по столбовой системе. Для этого необходимо за счет инвестиционных средств приобрести проходческое оборудование (комбайн КСП-32, ленточные конвейера ЛТ-800Д и напочвенную дорогу ДКНЛ) для вентиляционного и конвейерного штреков. Лаву длиной 240 м предлагается оборудовать мехкомплексом 1МКД-80, комбайном УКД-200 и конвейером СПЦ-163. Планируемая нагрузка на лаву составит 1000 т/сут., что позволит освоить установленную производственную мощность 300 тыс. тонн в г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 время отработки выемочных участков пл. К3В и пл. К72В вскрыть и подготовить выемочные участки по пл. L11 для отработки по столбовой системе с суточной нагрузкой 1000 т/сут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.8 </w:t>
      </w:r>
      <w:r>
        <w:rPr>
          <w:b/>
          <w:bCs/>
          <w:color w:val="000000"/>
          <w:sz w:val="28"/>
          <w:szCs w:val="28"/>
        </w:rPr>
        <w:t>Вентиля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вентиляции шахты – центральная, способ проветривания – всасывающий. Вентиляторная установка ВЦД 31,5 М(1250 кВт). Q расчетное = 4054 м3/мин, Q фактическое = 4520 м3/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етанообильности шахта относится к 3-й категории. Дегазация пластов не применяется. Относительная газообильность – 10,46 м3/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я газообильность – 1,06 м3/м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тилятор главного проветривания введен в эксплуатацию в 1981 г и оборудован 2-мя центробежными вентиляторами двухстороннего всасывания ВЦД31,5М, двигатель 1250 кВт 600 об/мин, производительность максимальная 16 тыс. м3/мин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вентилятора главного проветривания находится в удовлетворительном состоянии. Требуется ремонт кровли здания вентилятора и камеры реверсивных лебедок. Для уменьшения внешних притечек необходимо произвести герметизацию обшивки копра скипового ствола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.9</w:t>
      </w:r>
      <w:r>
        <w:rPr>
          <w:b/>
          <w:bCs/>
          <w:color w:val="000000"/>
          <w:sz w:val="28"/>
          <w:szCs w:val="28"/>
        </w:rPr>
        <w:t xml:space="preserve"> Осушение шахтного поля. Водоотли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чка воды осуществляется двумя главными водоотливными установк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. 390 м (100 куб.м/час) ЦНС 300х480 (2 насосных агрегата) в работе- 1. Объем водосборника V=560 куб.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. 480 м (150 м3/час суммарный водоприток 425 м3/час) ЦНС 300х600 (5 насосных агрегатов) в работе- 3 объем водосборника V=920 м3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ковые водоотливы гор. 580 (водоприток 250 м3/час) и 680 м (водоприток 25 м3/час) ведут перекачку воды на основной гор. 480 м и оборудованы насос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. 580 м - ЦНС 180х255 (2 шт.), ЦНС 300х180 (1 шт.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. 680 м - ЦНС 60х125 (1 шт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приток воды составляет - 525 м3/ч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воде в работу западной лавы пл. К72 гор. 680 м ожидается увеличение водопритока по гор. 680 м до 100 м3/час. Одновременно с вводом лавы необходимо ввести в работу 1-ю очередь водоотливного комплекса гор. 680 м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 рукав водосборника) и оборудовать ЦНК 3-мя насосными установками ЦНС 300х480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.10</w:t>
      </w:r>
      <w:r>
        <w:rPr>
          <w:b/>
          <w:bCs/>
          <w:color w:val="000000"/>
          <w:sz w:val="28"/>
          <w:szCs w:val="28"/>
        </w:rPr>
        <w:t xml:space="preserve"> Технологический комплекс на поверх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лощадке шахты расположены: комплекс зданий и сооружений главного ствола, здание вспомогательного ствола, здания подъемных машин, котельная, вентиляторная установка, электроподстанция, АБК, контора, механические мастерские, складские и вспомогательные сооружения. На общей территории находятся ЦОФ и станция очистки шахтных в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зданий и сооружений удовлетворительное, однако технологическое оборудование изношено и требует ремонта.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1 </w:t>
      </w:r>
      <w:r>
        <w:rPr>
          <w:b/>
          <w:bCs/>
          <w:color w:val="000000"/>
          <w:sz w:val="28"/>
          <w:szCs w:val="28"/>
        </w:rPr>
        <w:t>Электроснаб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снабжение поверх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электроснабжения шахты является районная подстанция 35/6 кВ «Зимогорье», расположенная непосредственно на промплощадке шахты. От ПС 35/6 кВ по трем кабельным вводам (3*120 мм 2) длиной - 300 м каждый, подключена главная понижающая подстанция (ГПП) шахты, совмещенная с РУ 6 кВ. От ГПП напряжением 6 кВ питаются все высоковольтные привода технологических механизмов шахты, низковольтная нагрузка и освещение. Через реакторы типа РБА6-200-10 от ГПП подаются вводы на ЦПП 6кВ г.480 м, г.580 м, г.680 м. и УПП 6кВ г.390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ое электроснаб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подземных потребителей осуществляется от ЦПП г 480 м, г 580 м, г 680 м. Питание осуществляется по кабелям сечением 3*120 мм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е подземные подстанции оборудованы ячейками РВД-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ЦПП получают питание РПП-6 и передвижные подстанции типа ТСВП 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КШВП 6 кВ/660 В, питающие токоприемники очистных и подготовительных забоев, а также внутришахтного транспорта и других вспомогательных участков. Потребление электроэнергии за 2007 г при плане 25,3 млн. кВт-час составило 23,6 млн. кВт-час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1.14 </w:t>
      </w:r>
      <w:r>
        <w:rPr>
          <w:b/>
          <w:bCs/>
          <w:color w:val="000000"/>
          <w:sz w:val="28"/>
          <w:szCs w:val="28"/>
        </w:rPr>
        <w:t>Пневмоническое хозяйство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уществующая компрессорная установка оборудована 3-я компрессорами: 2-а компрессора типа 55-В производительностью по 100 м /мин С электродвигателями мощностью по 625 кВт, 6 кВт и одним компрессором типа 4М1 0-1 00/8 производительностью 100 м3 /мин С электродвигателями мощностью 630 кВт, 6 кВт.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ля питания подземных пневмоприемников по главному стволу положен один став, труб ДУ-250 сжатого воздуха с поверхности до гор. 480 м 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здания и сооружения</w:t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ществуют на шахте здания и сооружения (дозировочные бункеры, надшахтное здание вспомогательного ствола, здание подъемных машин главного и вспомогательного ствола, котельной, конторы объединенной станции отчистки шахтных вод) и другие здания находятся удовлетворительном состоянии. В настоящее время заканчивается строительство ПС 110/6 кВ и кабельной галереи на поверхности шахты.</w:t>
      </w:r>
      <w:r>
        <w:rPr>
          <w:iCs/>
          <w:color w:val="000000"/>
          <w:sz w:val="28"/>
          <w:szCs w:val="28"/>
          <w:lang w:bidi="he-I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11"/>
        </w:tabs>
        <w:ind w:left="14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22"/>
        </w:tabs>
        <w:ind w:left="28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233"/>
        </w:tabs>
        <w:ind w:left="42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284"/>
        </w:tabs>
        <w:ind w:left="52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695"/>
        </w:tabs>
        <w:ind w:left="6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746"/>
        </w:tabs>
        <w:ind w:left="77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157"/>
        </w:tabs>
        <w:ind w:left="91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568"/>
        </w:tabs>
        <w:ind w:left="1056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1665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Style15">
    <w:name w:val="Основной текст Знак"/>
    <w:qFormat/>
    <w:rPr>
      <w:rFonts w:eastAsia="Times New Roman"/>
    </w:rPr>
  </w:style>
  <w:style w:type="character" w:styleId="21">
    <w:name w:val="Основной текст 2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10" w:after="0"/>
      <w:ind w:firstLine="144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2:00Z</dcterms:created>
  <dc:creator>Александр</dc:creator>
  <dc:description/>
  <cp:keywords/>
  <dc:language>en-US</dc:language>
  <cp:lastModifiedBy>SYSTEM</cp:lastModifiedBy>
  <cp:lastPrinted>2008-07-06T13:29:00Z</cp:lastPrinted>
  <dcterms:modified xsi:type="dcterms:W3CDTF">2011-09-09T06:32:00Z</dcterms:modified>
  <cp:revision>2</cp:revision>
  <dc:subject/>
  <dc:title>Содержание</dc:title>
</cp:coreProperties>
</file>