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числа различных видов современных электрических машин самой распространённой в наши дни является асинхронная бесколлекторная машина, применяемая обычно в качестве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инхронная машина – это машина, в которой при работе возбуждается вращающееся магнитное поле, но ротор вращается асинхронно, т.е. с угловой скоростью, отличной от угловой скорости поля. Она была изобретена М. О. Доливо – Добровольским в 1888 г., но до настоящего времени сохранила ту простую форму, которую ей придал русский изобрет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исключительно широкого распространения асинхронного двигателя – его простота и дешевизна. Можно сказать, что в основном асинхронная машина состоит из трёх неподвижных катушек (точнее, обмоток), размещённых на общем сердечнике, и помещенной между ними четвёртой, вращающейся катушки. В машине отсутствуют какие-либо легко повреждающиеся или быстро изнашивающиеся части (например, коллект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инхронные машины малой мощности часто выполняются однофазными для устройств, питающихся от двухпроводной сети. Такие машины находят широкое применение в бытовой тех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недостаток асинхронных машин – это относительная сложность и неэкономичность регулирования их режимов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механической части электропривода 2-массовой системой даёт наиболее полное представление о динамических процессах, происходящих в реальном приводе, т. к. даже сложные механические системы, связанные с приводом, сводятся к 2-массовой или 3-массовой систем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руемая машина – асинхронный электродвигатель с короткозамкнутым ротором типа 4А16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У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АД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кВт)18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р полюсов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П.Д. η (%)89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sφ</w:t>
      </w:r>
      <w:r>
        <w:rPr>
          <w:sz w:val="28"/>
          <w:szCs w:val="28"/>
        </w:rPr>
        <w:t>0.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ое скольж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%)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ая часто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(Гц) 50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(В)220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инерции ротор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.р. </w:t>
      </w:r>
      <w:r>
        <w:rPr>
          <w:rFonts w:cs="Times New Roman" w:ascii="Times New Roman" w:hAnsi="Times New Roman"/>
          <w:sz w:val="28"/>
          <w:szCs w:val="28"/>
        </w:rPr>
        <w:t>.0,13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Т-образной схемы замещения двигателя (в относительных единицах)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сопротивление обмотки ст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 0.042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уктивное сопротивление рассеяния обмотки ст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.085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ённое активное сопротивление обмотки ротор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.024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ённое индуктивное сопротивление рассеяния обмотки ротор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= 0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ктивное сопротивление магнитной цеп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µ</w:t>
      </w:r>
      <w:r>
        <w:rPr>
          <w:sz w:val="28"/>
          <w:szCs w:val="28"/>
        </w:rPr>
        <w:t xml:space="preserve"> = 4.3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работка исходных данных для моделировани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ращения магнитного п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50/2 = 157 рад/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угловая скорость ротора определяется на основе выражения сколь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(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ω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/ ω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, отк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= 15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-0.022) =153.546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момент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/ ω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8500/153.546 = 120,48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двигателя определяется из выражения потребляемой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яемая мощность, в свою очередь равна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1=Рн/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</w:rPr>
        <w:t xml:space="preserve"> = 3000/0.895 = 20670,39 Вт , тогд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(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Times New Roman" w:ascii="Times New Roman" w:hAnsi="Times New Roman"/>
          <w:sz w:val="28"/>
          <w:szCs w:val="28"/>
        </w:rPr>
        <w:t>.) = 20670,39 /(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2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0.88) = 35,589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льное сопротивление двигателя, на которое необходимо умножить активные и индуктивные сопротивления в относительных единицах, чтобы получить параметры двигателя в абсолютных единицах (Ом):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ф</w:t>
      </w:r>
      <w:r>
        <w:rPr>
          <w:rFonts w:cs="Times New Roman" w:ascii="Times New Roman" w:hAnsi="Times New Roman"/>
          <w:sz w:val="28"/>
          <w:szCs w:val="28"/>
        </w:rPr>
        <w:t xml:space="preserve"> = 220/35,589 = 6,18 Ом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считаем параметры Т – образной схемы замещения двигателя из относительных единиц в абсолютные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сопротивление обмотки статора: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 0.04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6,18 = 0,2596 Ом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ённое активное сопротивление обмотки ротора: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.02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6,18 = 0,148358 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индуктивность ст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σ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0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,18 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 = 0.00167 Г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индуктивность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σ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,18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 = 0.0025573 Г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ая индуктив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µ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.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,18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 = 0.084587 Г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обмотки ст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σs</w:t>
      </w:r>
      <w:r>
        <w:rPr>
          <w:sz w:val="28"/>
          <w:szCs w:val="28"/>
        </w:rPr>
        <w:t xml:space="preserve"> = 0.084587 + 0.00167 = 0.086257 Г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обмотки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σr</w:t>
      </w:r>
      <w:r>
        <w:rPr>
          <w:sz w:val="28"/>
          <w:szCs w:val="28"/>
        </w:rPr>
        <w:t xml:space="preserve"> = 0.084587 + 0.0025573 = 0.0871443 Г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ка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 xml:space="preserve">Математическая модель асинхронного двигателя в форме Коши (в системе координат </w:t>
      </w:r>
      <w:r>
        <w:rPr>
          <w:szCs w:val="28"/>
          <w:lang w:val="en-US"/>
        </w:rPr>
        <w:t>u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>
          <w:szCs w:val="28"/>
        </w:rPr>
        <w:t>)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8140</wp:posOffset>
            </wp:positionH>
            <wp:positionV relativeFrom="paragraph">
              <wp:posOffset>-255905</wp:posOffset>
            </wp:positionV>
            <wp:extent cx="2117090" cy="2343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к двигателя будем выполнять на холостом ходу, и после выхода АД на синхронную скорость нагрузим номинальным мо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ривода подобран таким образом, чтобы в динамической кривой скорости вращения двигателя ω (t) не было колебаний при выходе на установившийся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Блок-схема прямого пуска асинхронного двигателя с использованием пакета </w:t>
      </w:r>
      <w:r>
        <w:rPr>
          <w:b/>
          <w:szCs w:val="28"/>
          <w:lang w:val="en-US"/>
        </w:rPr>
        <w:t>Power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System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Blockset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29860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хема прямого пуска асинхронного двигателя в осях </w:t>
      </w:r>
      <w:r>
        <w:rPr>
          <w:b/>
          <w:sz w:val="28"/>
          <w:szCs w:val="28"/>
          <w:lang w:val="en-US"/>
        </w:rPr>
        <w:t>XY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5830" cy="2626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хема прямого пуска асинхронного двигателя в осях </w:t>
      </w:r>
      <w:r>
        <w:rPr>
          <w:b/>
          <w:sz w:val="28"/>
          <w:szCs w:val="28"/>
        </w:rPr>
        <w:drawing>
          <wp:inline distT="0" distB="0" distL="0" distR="0">
            <wp:extent cx="304165" cy="28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2390" cy="206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Результаты моде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оделирования нами получены следующие зависимости угловой скорости вращения якоря и мо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835" cy="272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тока статора от времени в неподвижной (связанной со статором) системе координат имеет следующий вид (для фазы 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050" cy="136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тока статора от времени в неподвижной (связанной со статором) системе координат под номинальной нагруз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1415" cy="1007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тока статора от времени в неподвижной (связанной со статором) системе координат на холостом х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1439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зависим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735" cy="1791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тока ротора от времени в вращающейся со скоростью ротора (связанной с ротором) системе координат имеет следующий вид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4170" cy="1534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декватность модели прямого пуска асинхрон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ём анализ адекватности разработанной нами модели прямого пуска асинхронного двигателя на основе расчета процентного совпадения параметров номинального режима, полученных при моделировании и рассчитанных по справочным д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тановившемся режиме при нагрузке на валу двигателя, соответствующей номинальной, значение угловой скорости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9295" cy="415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оделирования получено зна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6420" cy="325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хождение сравниваемых параметров в процен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9295" cy="582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расхождение результатов моделирования и номинальных данных двигателя даёт основание полагать, что разработанная нами модель адекватно отражает прямой пуск реального асинхронного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моделирования определить номинальный ток, номинальную скорость, ток холостого хода, пусковой ток, кратность пускового тока, кратность пускового мо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ый ток раве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м=32,6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 холостого 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.х.=8,13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ково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=166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ность пускового то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070" cy="490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ность пускового мом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3460" cy="490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ознакомился с методом моделирования прямого пуска АД с короткозамкнутым ротором на основе обобщённой машины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9:00Z</dcterms:created>
  <dc:creator>леха</dc:creator>
  <dc:description/>
  <cp:keywords/>
  <dc:language>en-US</dc:language>
  <cp:lastModifiedBy>SYSTEM</cp:lastModifiedBy>
  <cp:lastPrinted>2006-11-07T00:45:00Z</cp:lastPrinted>
  <dcterms:modified xsi:type="dcterms:W3CDTF">2011-09-09T06:29:00Z</dcterms:modified>
  <cp:revision>2</cp:revision>
  <dc:subject/>
  <dc:title/>
</cp:coreProperties>
</file>