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й баланс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производительности по испаряемой влаг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пределение температуры кипения раствора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пловой баланс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расхода греющего пар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коэффициентов теплоотдачи и теплопередач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риентировочная площадь поверхности теплообмен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Коэффициент теплоотдачи α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Коэффициент теплоотдачи α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Коэффициент теплопередач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Уточненная площадь теплообмен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структивный расчет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Число труб греющей камер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Внутренний диаметр обечайки греющей камер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Диаметр циркуляционной труб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Объем парового пространств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 Скорость витания капл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6 Скорость пара в паровом пространств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7 Высота парового пространств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8 Скорость выхода пара из паровых труб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9 Толщина трубной решетк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0 Выбор способа размещения отверстий в трубной решет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ет вспомогательного обору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Расчет барометрического конденса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Расчет размеров барометрической тру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Определение диаметра штуце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 Выбор фланц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5 Расчет вакуум-нас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6 Выбор крышки и днища аппар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риванием называется процесс концентрирования растворов нелетучих веществ, заключающийся в частичном удалении растворителя путем испарения при кип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рные установки широко применяются для концентрирования растворов в химической и пищевой отрасли других областях народного хозяйства, для термического опреснения соленых вод, для снабжения предприятия греющим паром и других технологических промышленных потребителей горячими кондансоционными в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ной аппарат должен удволетворять технологическим и общеконструктивным требованиям, обладать оптимальными техническими и технико-экономически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ческим требованиям относятся: возможность соблюдения требуемого режима, получения полупродукта или продукта требуемого качества и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структивным относятся: простота и компактность аппарата, надежность в работе, технологичность изготовления, монтажа и ремонта, удобство очистки, возможность сосредоточения поверхности нагрева в единице об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тимальным техническим и технико-экономическим относятся: высокая интенсивность теплопередачи, малый вес, невысокая стоимость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 эксплуатации выпарных установок возникает необходимость решения ряда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нструкции аппаратов  схем установок, определение оптимальных параметров установ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ых режимов работы действующий установок, обеспечивающих наибольшую производительность, качество проду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проектных расчетов является определение конструктивных параметров аппаратов выпарных установок при выбранных условиях теплового режима их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териальны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атериальный баланс выпарного аппарата может быть составлен по всему количеству вещест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по растворенному раств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оизводительность по испаряемой влаг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температуры кипения раств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кипения раство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59,7°С, при р=0,02 МПа [2, табл. 56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- полная депрессия,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ГС</w:t>
      </w:r>
      <w:r>
        <w:rPr>
          <w:sz w:val="28"/>
          <w:szCs w:val="28"/>
        </w:rPr>
        <w:t>-гидростатическая депрессия, Δ</w:t>
      </w:r>
      <w:r>
        <w:rPr>
          <w:sz w:val="28"/>
          <w:szCs w:val="28"/>
          <w:vertAlign w:val="subscript"/>
        </w:rPr>
        <w:t>ГС</w:t>
      </w:r>
      <w:r>
        <w:rPr>
          <w:sz w:val="28"/>
          <w:szCs w:val="28"/>
        </w:rPr>
        <w:t>=1-2  [5], примем 1,5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° - гидродинамическая депресс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Ф-Х</w:t>
      </w:r>
      <w:r>
        <w:rPr>
          <w:sz w:val="28"/>
          <w:szCs w:val="28"/>
        </w:rPr>
        <w:t xml:space="preserve"> – физико-химическая депре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плово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аппарата непрерывно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 0,336- производительность по испаряемой влаге, кг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.556- количество поступающего в аппарат раствора, кг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.224- количество выходящего из аппарата раствора, кг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 теплоемкость поступающего на выпарку и упаренного раствора соответственно,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4,18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(Кл*К) [2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 2208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- удельная теплота конденсации греющего пара [2, таб 56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 2607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- удельная энтальпия вторичного пара, [2, таб 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ход греющего п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2540" cy="391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греющей камеры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разность температур,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=119,6°С- температура греющего пара,[2, таб 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коэффициентов теплопередачи и теплоот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риентировочная площадь поверхности теплообм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удельная тепловая нагрузка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м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000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21.376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- тепловая нагрузка греющей ка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11987-81 принимаем выпарной аппарат со следующей характеристикой: поверхность теплооб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длина труб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 м, диаметр труб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8*2 мм, материал труб сталь Х18Н10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81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 Коэффициент теплоотдач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ρ= 94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плот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= 68,6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Вт/м*К- коэффициент теплопровод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=23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*с – коэффициент динамической вяз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ринят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19.6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смоченного периметра П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лотность стекания конденсата по наружной поверхности т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 критерий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для пленки конденс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Коэффициент теплоотдачи α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и температуре кипения: λ=0,524 Вт/м*К; ρ=1125,9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=0,6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Па*с, с=2943,6 Дж/кг*К, σ=42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Н\м  [2, таб 3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водяного па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336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;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0,1876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579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[2, таб 5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9495" cy="39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Коэффициент тепл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59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 = 0,002 м- толщина стенки, λ-коэффициент теплопроводности стали Х18Н10Т,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500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 и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2</w:t>
      </w:r>
      <w:r>
        <w:rPr>
          <w:sz w:val="28"/>
          <w:szCs w:val="28"/>
        </w:rPr>
        <w:t>=58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К- тепловая проводность загрязнений со стороны раствора и со стороны пара соответственно. </w:t>
      </w:r>
      <w:r>
        <w:rPr>
          <w:sz w:val="28"/>
          <w:szCs w:val="28"/>
          <w:lang w:val="en-US"/>
        </w:rPr>
        <w:t>[1</w:t>
      </w:r>
      <w:r>
        <w:rPr>
          <w:sz w:val="28"/>
          <w:szCs w:val="28"/>
        </w:rPr>
        <w:t>, с143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в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тсюда, выражаем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ая различные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ссчитаем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>методом последовательных приближений и построим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20*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  50*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Л,</w:t>
      </w:r>
      <w:r>
        <w:rPr>
          <w:sz w:val="28"/>
          <w:szCs w:val="28"/>
        </w:rPr>
        <w:t>°С               15,4        35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 видно, что для предварительно вычисленного зна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=55,874°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ая тепловая нагруз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4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18) коэффициент теплопередачи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Необходимая площадь поверхности теплообм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862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11987-81 выбираем номинальную поверхность теплооб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структивный расчет выпарного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Число труб греющей камеры (уточненное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нутренний диаметр обечайки греющей каме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6м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Диаметр циркуляционной труб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 0,3м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Объем парового пространст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W/W`                               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`-допустимое напряжение парового пространств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`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           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7 при абсолютном давлении 0,02 МПа [1]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5 при уровне раствора над точкой ввода парожидкостной смеси в паровое пространство на высоте Н=0,15м [1]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=2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ч-значение допускаемого напряжения паров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`=1,7*0,5*2600=66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.3336*3600/663=1.8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Скорость витания капл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ξ-коэффициент сопротивления, 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и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плотность жидкости и пара соответственно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 диаметр капл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0006 м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1009,1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0,128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 р= 0,02МПа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=18,5/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</w:rPr>
        <w:t>0.6</w:t>
      </w:r>
      <w:r>
        <w:rPr>
          <w:sz w:val="28"/>
          <w:szCs w:val="28"/>
        </w:rPr>
        <w:t xml:space="preserve"> =18.5/1551.5</w:t>
      </w:r>
      <w:r>
        <w:rPr>
          <w:sz w:val="28"/>
          <w:szCs w:val="28"/>
          <w:vertAlign w:val="superscript"/>
        </w:rPr>
        <w:t>0.6</w:t>
      </w:r>
      <w:r>
        <w:rPr>
          <w:sz w:val="28"/>
          <w:szCs w:val="28"/>
        </w:rPr>
        <w:t>=0.225             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87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6 Скорость пара в паровом пространств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 -диаметр сепаратора,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3336/(0,1283*0,785*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 3,312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Высота парового пространст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=4*1.81/3.14*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.31 м            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 Скорость выхода пара из кипятильных тр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уммарная площадь сечения кипятильных труб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633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 Толщина трубной решет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>=42 –наружный диаметр трубки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 Выбор способа размещения отверстий в трубной решет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бная решетка представляет собой диск, в котором высверлены отверстия под трубки, и служит для разделения трубного и межтрубного пространств. Для диаметра труб 38 мм соответствует ша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48 мм. Выбираем размещение отверстий по вершинам равностороннего треугольника с шагом 4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695575" cy="2972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счет вспомогатель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Расчет барометрического конденс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охлаждающе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кг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W*(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*(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),                   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 2607кДж/кг-энтальпия вторичного пара [2],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4,19кДж/кг*К-удельная теплоемкость вторичного пара [2]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°С-начальная температура охлаждающей воды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 xml:space="preserve">=59,7°С-температура конденсат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>-5-конечная температура охлаждающе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336*(2607-4,19*59,7)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[4,19*(59,7-5-12)]=4,43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диаметр конденса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15 м/с- скорость движения пара в конденсаторе [4],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128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плотность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ет размеров барометрической тру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арометрической труб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ρ= 985,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54,7°С [2, таб 37], ω = 0,6м/с- скорость воды в трубе [1, стр 13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барометрической трубы Н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>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- вакуум в барометрическом конденсаторе, П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=1,013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, 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= 0,2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=(1,013-0,2)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0,813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ξ- сумма местных сопротивлений на входе и выходе из тр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ξ= ξ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+ξ</w:t>
      </w:r>
      <w:r>
        <w:rPr>
          <w:sz w:val="28"/>
          <w:szCs w:val="28"/>
          <w:vertAlign w:val="subscript"/>
        </w:rPr>
        <w:t xml:space="preserve">вых   </w:t>
      </w:r>
      <w:r>
        <w:rPr>
          <w:sz w:val="28"/>
          <w:szCs w:val="28"/>
        </w:rPr>
        <w:t xml:space="preserve">                                      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ξ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 0,5, ξ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=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ξ=1+0,5=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- теплопроводность,  Вт/м*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теплопроводности рассчитаем критерий Рейнольдса исходя из данных: ω= 0,6 м/с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1 м; ρ= 985,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μ=511,87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*с [2, таб 3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ωd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>=0.6*0.1*985.4/511,87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115506  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му значению критерия из справочного материала принимаем λ= 0,029 Вт/м*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1143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Определение диаметров штуц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следующие значения скоростей движения потоков [1, стр 26]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движения греющего пара ω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20 м/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конденсата 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 м/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вторичного пара ω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 50 м/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поступающего раствора ω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 2 м/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упаренного раствора ω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 0,6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я соответствующих плотност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еющего пара при Р= 0,2 МПа ρ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1,107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2, таб 37]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денсат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9,7°С ρ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>=98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2, таб 37]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торичного пара ρ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0,128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2, таб 57]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упающего раствор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3,726°С ρ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1009,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аренного раствора ρ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108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6, таб 7.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токов принимаем из материальных и тепловых расче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еющего па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0,732 кг/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торичного па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0,5 кг/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ящего раств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556 кг/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паренного раств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2224 кг/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денса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>=0,224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штуцеров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143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греющего п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раств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раств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вторичного п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конденс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штуцера стандартных значений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 греющего па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159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 раств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025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ход раств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025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ход вторичного па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108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ход конденса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03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Выбор фланц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нцевые соединения являются прочноплотными разъемными соединениями. С их помощью к аппарату присоединяются все возможные днища, крышки и трубы. Фланцы различают по способу соединения с трубой и конструкции, по внешней форме и по форме приварочн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фланцы к штуцерам по условному проходу и условному давлению по ГОСТ 1235-54 цельные тип 2 [3, таб 20.10]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 входа греющего пара- фланец с наружным диамет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26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а входа и выхода раствора - фланец с наружным диамет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15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 выхода вторичного пара- фланец с наружным диамет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205 м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 выхода конденсата- фланец с наружным диамет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70 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Расчет вакуум-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сасываемого воздуха вакуум-насосом из барометрического конденс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оз</w:t>
      </w:r>
      <w:r>
        <w:rPr>
          <w:sz w:val="28"/>
          <w:szCs w:val="28"/>
        </w:rPr>
        <w:t>= 273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+0.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                          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оз</w:t>
      </w:r>
      <w:r>
        <w:rPr>
          <w:sz w:val="28"/>
          <w:szCs w:val="28"/>
        </w:rPr>
        <w:t>=273+12+4+0.1*(54.7-12)=293.27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оз</w:t>
      </w:r>
      <w:r>
        <w:rPr>
          <w:sz w:val="28"/>
          <w:szCs w:val="28"/>
        </w:rPr>
        <w:t>- парциальное давление  сухого воздуха в барометрическом конденсаторе,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оз</w:t>
      </w:r>
      <w:r>
        <w:rPr>
          <w:sz w:val="28"/>
          <w:szCs w:val="28"/>
        </w:rPr>
        <w:t xml:space="preserve"> =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                                              (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24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,27°С [2, таб 5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оз</w:t>
      </w:r>
      <w:r>
        <w:rPr>
          <w:sz w:val="28"/>
          <w:szCs w:val="28"/>
        </w:rPr>
        <w:t>=0,2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0,24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1,76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, потребляемая вакуум – насос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работа, затрачиваемая при сжатии 1 кг газа в одноступенчатом компрессоре, 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1800" cy="685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5- показатель политропы сжатия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01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=61,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- производительность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2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, η= 0,75- КПД компр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6343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Выбор крышки и днища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элементами химических аппаратов являются днища, которые, как правило органически связаны с обечайкой аппарата и изготовлены из того же материала. Для данного аппарата выбираем два вида днищ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ическое ГОСТ 12621-67   600*4-16 ГС [3 таб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21]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лептическое  ГОСТ 6533-68   1000*8-16 ГС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 таб 16.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днищ, неразъемно соединяемых с обечайкой, крышки являются отъемными узлами или деталями аппарата, закрывающими корп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рышку ГОСТ 11972-661000-1135 [3, таб 23.6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технологической схемы производства сгущенного мол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раствор молока из сборника СБ1 центробежным насосом НЦ1 подается в сепаратор- молокоочиститель, где  отделяется от различного рода примесей, затем перекачивается в уравнительную емкость, где в полученный раствор добавляется необходимое количество обезжиренного молока или сли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равнивания жирности молоко центробежным насосом НЦ2 подается в пластинчатый пастеризатор ПП, где молоко проходит дополнительную тепловую обработку. После пастеризатора молоко некоторое время находится в выдерживателе В из которого подается на вакуумный охладитель ВО, где молоко охлаждается двумя этапа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ой водо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 рассолом до более низких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молоко подается в выпарной аппарат АВ. Вакуум в выпарном аппарате создается за счет конденсации вторичных паров, поступающих в низ аппарата, для их охлаждения водой в барометрическом конденсаторе КБ и отсоса неконденсирующихся газов вакуум-насосом НВ. Для исключения попадания в насос капель воды перед ним устанавливается ловушка Л.  Смесь охлаждающей воды и конденсата выводится из конденсатора при помощи барометрической трубы с гидрозатвором СВ.  Конденсат греющих паров из аппарата и теплообменника выводится через конденсатороотводчик и направляется  в котельную либо на технологически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упаренное молоко подается на пастеризационно-охладительный аппарат ПО, где сгущенное молоко охлаждается до более низких температур. После этого сгущенное молоко поступает в гомогенизатор, где разбиваются шарики жира, образованные в процессе выпа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готовый раствор поступает в сборник упаренного раствора откуда непосредственно идет на упаковку.</w:t>
      </w:r>
      <w:r>
        <w:br w:type="page"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го проекта на тему: «Расчет одноко-рпусного выпарного аппарата» был произведен расчет материального и теплового баланса, конструктивный расчет, в результате которого был подобран аппарат с площадью теплообмена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выносной греющей камерой. Для этого аппарата было рассчитано и подобрано вспомогательное оборудование: барометрический конденсатор и вакуум- насос мощностью 0,51 к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оффе И.Л. «Проектирование процессов и аппаратов химической технологии » Л.: Химия,1991-35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 К.Ф. «Примеры и задачи по курсу процессов и аппаратов химической технологии»: Учебное пособие для студентов химико-технологических специальных ВУЗов/ К.Ф. Павлов, П.Г. Романков, А.А. Носков  Под ред П.Г. Романкова 10-е изд., переработанное и дополненное, Л.: Химия, 1987-52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ащинский А.А. «Основы конструирования и расчетов химической аппаратуры»: Справочник/ А.А. Лащинский , А.Р. Толчинский-2-е изд., переработанное и дополненное; Под ред Н.Н. Логинова; Л.: Машиностроение, 1970-75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ытнерский Ю.И. «Основные процессы и аппараты химической технологии»/ Ю.И. Дытнерский, Г.С. Борисов; Под ред Ю.И. Дытнерского.-2-е изд., перераб. и доп.-М.: Химия,1991-49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анцев Д.А. «Процессы и аппараты химической технологии »/ Д.А. Баранцев, А.В. Вязьмин и др.- М.: Логос,2000-47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убик И.А. «Справочник по теплофизическим характеристикам пищевых продуктов и полуфабрикатов»/ И.А. Чубик, А.М. Маслов.- 2-е изд. доп.- М.: Пищ пром-ть,1970-184с.</w:t>
      </w:r>
    </w:p>
    <w:sectPr>
      <w:footerReference w:type="default" r:id="rId5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3"/>
        </w:tabs>
        <w:ind w:left="1303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3"/>
        </w:tabs>
        <w:ind w:left="130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GOST type A;Century Gothic" w:hAnsi="GOST type A;Century Gothic" w:cs="GOST type A;Century Gothic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5:00Z</dcterms:created>
  <dc:creator>СанТехНик</dc:creator>
  <dc:description/>
  <cp:keywords/>
  <dc:language>en-US</dc:language>
  <cp:lastModifiedBy>SYSTEM</cp:lastModifiedBy>
  <cp:lastPrinted>2007-01-16T20:50:00Z</cp:lastPrinted>
  <dcterms:modified xsi:type="dcterms:W3CDTF">2011-09-19T11:35:00Z</dcterms:modified>
  <cp:revision>2</cp:revision>
  <dc:subject/>
  <dc:title>РГР-02068108-170600-21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