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азных выборочных совокупностей результатов измерений оценить статистические характеристики погрешностей результатов прямых многократных наблюдений, предварительно проверив наличие аномальных значений (выбросов). Найти значение измеряемой величины и записать результат по формуле. Р = 0,9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897"/>
        <w:gridCol w:w="2393"/>
        <w:gridCol w:w="2393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для оценивания (ОО), метод анали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борочная совокупност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в сплав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атомно-эмиссионный анализ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– фот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4,1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3,6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4,8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</w:rPr>
              <w:t>2; 14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13,4</w:t>
            </w:r>
            <w:r>
              <w:rPr>
                <w:sz w:val="20"/>
                <w:szCs w:val="20"/>
                <w:lang w:val="en-US"/>
              </w:rPr>
              <w:t>; 1</w:t>
            </w:r>
            <w:r>
              <w:rPr>
                <w:sz w:val="20"/>
                <w:szCs w:val="20"/>
              </w:rPr>
              <w:t>3,5</w:t>
            </w:r>
            <w:r>
              <w:rPr>
                <w:sz w:val="20"/>
                <w:szCs w:val="20"/>
                <w:lang w:val="en-US"/>
              </w:rPr>
              <w:t>; 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7; </w:t>
            </w:r>
            <w:r>
              <w:rPr>
                <w:sz w:val="20"/>
                <w:szCs w:val="20"/>
              </w:rPr>
              <w:t>14,0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3,5; 13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брать боле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метод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реднее арифметическое значение 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меряемой величи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--- ∑х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томно-эмиссионном анализ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(12,1+14,1+13,6+14,8+13,2+14,5) : 6 = 82,3 : 6 = 13,7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тометр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(13,4+13,5+13,7+14,0+13,5+13,9) : 6 = 82 : 6 = 13,6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ее квадратичное отклонение S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√ D [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[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 = ------- ∑ (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n – 1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томно-эмиссионном анализ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1/(6–1) * [(12,1-13,7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4,1-13,7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3,6-13,7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4,8-13,7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3,2-13,72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(14,5-13,7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 0,2*4,82 = 0,9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√ 0,96 = 0,98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отометри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1/(6–1) * [(13,4-13,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3,5-13,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3,7-13,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4,0-13,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3,5-13,67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(13,9-13,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 0,2*0,295 = 0,0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√ 0,06 = 0,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ключение аномальных результатов проводится по β-критер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|х</w:t>
      </w:r>
      <w:r>
        <w:rPr>
          <w:sz w:val="28"/>
          <w:szCs w:val="28"/>
          <w:vertAlign w:val="subscript"/>
        </w:rPr>
        <w:t>экстр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|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томно-эмиссионном анализ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,8 – 13,7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---------------- = 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,9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отометри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,0 – 13,6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---------------- = 1,3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,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&gt; β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, то результат считается промахом. В нашем варианте β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&gt; 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авним две дисперсии по критерию Фише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,9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= ---------- = 1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,0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>, то наблюдения в этих двух методах равноточные и пригодны для совместной обрабо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систематической погрешности в приведенных ниже результатах прямых многократных измерений, используя указанный способ провер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897"/>
        <w:gridCol w:w="2393"/>
        <w:gridCol w:w="2393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ец для оценивания (ОО)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борочная совокупност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верки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кальция в цемент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; 24,5; 18,8; 36;7; 22,4; 19,6; 20;9; 22,8; 25,1; 1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равнения с СО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реднее арифметическое значение 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меряемой величи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--- ∑х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(20,3+24,5+18,8+36,7+22,4+19,6+20,9+22,8+25,1+19,8) : 10 = 230,9 : 10 = 23,0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ее квадратичное отклонение S</w:t>
      </w:r>
      <w:r>
        <w:rPr>
          <w:sz w:val="28"/>
          <w:szCs w:val="28"/>
          <w:vertAlign w:val="subscript"/>
          <w:lang w:val="en-US"/>
        </w:rPr>
        <w:t>x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√ D [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[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 = ------- ∑ (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n – 1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1/(10–1) * [(20,3-23,0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24,5-23,0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8,8-23,0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36,7-23,0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22,4-23,09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(19,6-23,09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(20,9-23,0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22,8-23,0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25,1-23,0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19,8-23,0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 0,11*245,81 = 27,0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√ 27,04 = 5,2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ключение аномальных результатов проводится по β-критер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|х</w:t>
      </w:r>
      <w:r>
        <w:rPr>
          <w:sz w:val="28"/>
          <w:szCs w:val="28"/>
          <w:vertAlign w:val="subscript"/>
        </w:rPr>
        <w:t>экстр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|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томно-эмиссионном анализ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6,7 – 23,0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---------------- = 2,6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&gt; β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, то результат считается промахом. В нашем варианте β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&gt; β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3:00Z</dcterms:created>
  <dc:creator>Митюрин</dc:creator>
  <dc:description/>
  <cp:keywords/>
  <dc:language>en-US</dc:language>
  <cp:lastModifiedBy>SYSTEM</cp:lastModifiedBy>
  <dcterms:modified xsi:type="dcterms:W3CDTF">2011-09-09T06:23:00Z</dcterms:modified>
  <cp:revision>2</cp:revision>
  <dc:subject/>
  <dc:title/>
</cp:coreProperties>
</file>