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И НАУКИ УКРАИНЫ</w:t>
      </w:r>
    </w:p>
    <w:p>
      <w:pPr>
        <w:pStyle w:val="Style24"/>
        <w:rPr/>
      </w:pPr>
      <w:r>
        <w:rPr/>
        <w:t>Донбасский государственный технический университет</w:t>
      </w:r>
    </w:p>
    <w:p>
      <w:pPr>
        <w:pStyle w:val="Style24"/>
        <w:rPr/>
      </w:pPr>
      <w:r>
        <w:rPr/>
        <w:t>Факультет механики</w:t>
      </w:r>
    </w:p>
    <w:p>
      <w:pPr>
        <w:pStyle w:val="Style24"/>
        <w:rPr/>
      </w:pPr>
      <w:r>
        <w:rPr/>
        <w:t>Кафедра машин металлургического комплекса и прикладной механики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НТРОЛЬНАЯ РАБОТА</w:t>
      </w:r>
    </w:p>
    <w:p>
      <w:pPr>
        <w:pStyle w:val="Style24"/>
        <w:rPr/>
      </w:pPr>
      <w:r>
        <w:rPr/>
        <w:t>по дисциплине "Основы слесарного дела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Выполнил: ст. гр. ММК-07з</w:t>
      </w:r>
    </w:p>
    <w:p>
      <w:pPr>
        <w:pStyle w:val="Style24"/>
        <w:jc w:val="left"/>
        <w:rPr/>
      </w:pPr>
      <w:r>
        <w:rPr/>
        <w:t>Крутой С.В. шифр:</w:t>
      </w:r>
    </w:p>
    <w:p>
      <w:pPr>
        <w:pStyle w:val="Style24"/>
        <w:jc w:val="left"/>
        <w:rPr/>
      </w:pPr>
      <w:r>
        <w:rPr/>
        <w:t>Поверил: ас. Вишневский Д.А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Алчевск 2007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де хранят заготовки и готовую продукцию?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Что относится к рабочему инструменту?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На чем выполняют плоскостную разметку?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Когда применяют черновую и чистовую рубку?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Как правильно производится накернивание?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Перел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к посилань</w:t>
      </w:r>
      <w:r>
        <w:br w:type="page"/>
      </w:r>
    </w:p>
    <w:p>
      <w:pPr>
        <w:pStyle w:val="Heading2"/>
        <w:ind w:hanging="0"/>
        <w:rPr/>
      </w:pPr>
      <w:r>
        <w:rPr/>
        <w:t>1. Где хранят заготовки и готовую продукц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основных элементов организации рабочего места является его планировка, при выполнении которой учитывают требования научной организации труда к расположению рабочего места по отношению к другим рабочим местам в мастерской, расположению оборудования, местоположению рабочего и оснастки, размещению инструментов, приспособлений (порядок на рабочем месте).</w:t>
      </w:r>
    </w:p>
    <w:p>
      <w:pPr>
        <w:pStyle w:val="Normal"/>
        <w:rPr/>
      </w:pPr>
      <w:r>
        <w:rPr/>
        <w:t>В целях экономии движений и устранения ненужных поисков предметы на рабочем месте делят на предметы постоянного и временного пользования, за которыми постоянно закреплены места хранения и расположения.</w:t>
      </w:r>
    </w:p>
    <w:p>
      <w:pPr>
        <w:pStyle w:val="Normal"/>
        <w:rPr/>
      </w:pPr>
      <w:r>
        <w:rPr/>
        <w:t>Заготовки и готовую продукцию хранят на складах, соответственно подготовки производства и готовой продукции. В цехах и мастерских на рабочем месте, заготовки и готовую продукцию, хранят в контейнерах для заготовки и готовой продукции, расположенные так, чтоб не загромождать проходы, входы, выходы, оборудование, пожарные щиты и гидранты.</w:t>
      </w:r>
    </w:p>
    <w:p>
      <w:pPr>
        <w:pStyle w:val="Normal"/>
        <w:rPr/>
      </w:pPr>
      <w:r>
        <w:rPr/>
        <w:t>Расстояния от тары с заготовками и готовой продукцией, от оборудования (верстака) до рабочего должны быть такими, чтобы рабочий мог использовать преимущественно движение рук. При этом учитывают, что при выполнении трудовых приемов, связанных с небольшими сопротивлениями усилию, особенно при необходимости выдержать большую точность при изготовлении деталей, в работу включают мелкие звенья руки (кисть или даже одни пальцы). При выполнении приемов, связанных с усилием среднего значения и характеризующихся небольшими амплитудами, движение совершают за счет мышц плеча и предплечья и, наконец, при выполнении приемов, связанных со значительным усилием (6...8 Н), в движении принимает участие вся рука и даже корпус рабочего.</w:t>
      </w:r>
    </w:p>
    <w:p>
      <w:pPr>
        <w:pStyle w:val="Normal"/>
        <w:rPr/>
      </w:pPr>
      <w:r>
        <w:rPr/>
        <w:t>Между организацией рабочего места и уровнем организованности труда рабочих имеется прямая связь. От планировки, т.е. характера размещения на рабочем месте основного и вспомогательного оборудования, заготовок, изготовленных деталей, инструментов и приспособлений, зависит создание условий для высокопроизводительного труда.</w:t>
      </w:r>
    </w:p>
    <w:p>
      <w:pPr>
        <w:pStyle w:val="Normal"/>
        <w:rPr/>
      </w:pPr>
      <w:r>
        <w:rPr/>
        <w:t>При планировке рабочих мест должны учитываться:</w:t>
      </w:r>
    </w:p>
    <w:p>
      <w:pPr>
        <w:pStyle w:val="Normal"/>
        <w:rPr/>
      </w:pPr>
      <w:r>
        <w:rPr/>
        <w:t>зоны досягаемости рук, (в горизонтальной и вертикальной плоскостях);</w:t>
      </w:r>
    </w:p>
    <w:p>
      <w:pPr>
        <w:pStyle w:val="Normal"/>
        <w:rPr/>
      </w:pPr>
      <w:r>
        <w:rPr/>
        <w:t>количество сочленений тела участвующих в движениях.</w:t>
      </w:r>
    </w:p>
    <w:p>
      <w:pPr>
        <w:pStyle w:val="Normal"/>
        <w:rPr/>
      </w:pPr>
      <w:r>
        <w:rPr/>
        <w:t>Для снижения утомляемости в движениях работающего должно участвовать наименьшее количество "сочленений. Поэтому рабочие места планируют и оборудование расставляют так, чтобы рабочий использовал более простые движ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Что относится к рабочему инструмен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К рабочему инструменту слесаря </w:t>
      </w:r>
      <w:r>
        <w:rPr/>
        <w:t>относят те инструменты, которыми непосредственно выполняют нужные операции при изготовлении деталей или их ремонте, сборке различных узлов и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3410" cy="208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Ящик с набором слесарных инструментов: </w:t>
      </w:r>
      <w:r>
        <w:rPr>
          <w:i/>
          <w:iCs/>
        </w:rPr>
        <w:t>1</w:t>
      </w:r>
      <w:r>
        <w:rPr/>
        <w:t xml:space="preserve"> - щетка, </w:t>
      </w:r>
      <w:r>
        <w:rPr>
          <w:i/>
          <w:iCs/>
        </w:rPr>
        <w:t xml:space="preserve">2 - </w:t>
      </w:r>
      <w:r>
        <w:rPr/>
        <w:t xml:space="preserve">скребок для очистки напильников, </w:t>
      </w:r>
      <w:r>
        <w:rPr>
          <w:i/>
          <w:iCs/>
        </w:rPr>
        <w:t xml:space="preserve">3 - </w:t>
      </w:r>
      <w:r>
        <w:rPr/>
        <w:t xml:space="preserve">отвертка, </w:t>
      </w:r>
      <w:r>
        <w:rPr>
          <w:i/>
          <w:iCs/>
        </w:rPr>
        <w:t xml:space="preserve">4 - </w:t>
      </w:r>
      <w:r>
        <w:rPr/>
        <w:t xml:space="preserve">крейцмейсель, 5 - зубило, 6 - клупп, 7 - ножонка, </w:t>
      </w:r>
      <w:r>
        <w:rPr>
          <w:i/>
          <w:iCs/>
        </w:rPr>
        <w:t xml:space="preserve">8 - </w:t>
      </w:r>
      <w:r>
        <w:rPr/>
        <w:t xml:space="preserve">клеши, </w:t>
      </w:r>
      <w:r>
        <w:rPr>
          <w:i/>
          <w:iCs/>
        </w:rPr>
        <w:t xml:space="preserve">9 - </w:t>
      </w:r>
      <w:r>
        <w:rPr/>
        <w:t xml:space="preserve">плоскогубцы, </w:t>
      </w:r>
      <w:r>
        <w:rPr>
          <w:i/>
          <w:iCs/>
        </w:rPr>
        <w:t xml:space="preserve">10 - </w:t>
      </w:r>
      <w:r>
        <w:rPr/>
        <w:t xml:space="preserve">разметочный циркуль, </w:t>
      </w:r>
      <w:r>
        <w:rPr>
          <w:i/>
          <w:iCs/>
        </w:rPr>
        <w:t xml:space="preserve">11 - </w:t>
      </w:r>
      <w:r>
        <w:rPr/>
        <w:t xml:space="preserve">угольник 90°, </w:t>
      </w:r>
      <w:r>
        <w:rPr>
          <w:i/>
          <w:iCs/>
        </w:rPr>
        <w:t xml:space="preserve">12 - </w:t>
      </w:r>
      <w:r>
        <w:rPr/>
        <w:t xml:space="preserve">линейка, </w:t>
      </w:r>
      <w:r>
        <w:rPr>
          <w:i/>
          <w:iCs/>
        </w:rPr>
        <w:t xml:space="preserve">13 - </w:t>
      </w:r>
      <w:r>
        <w:rPr/>
        <w:t xml:space="preserve">штангенциркуль, </w:t>
      </w:r>
      <w:r>
        <w:rPr>
          <w:i/>
          <w:iCs/>
        </w:rPr>
        <w:t xml:space="preserve">14 - </w:t>
      </w:r>
      <w:r>
        <w:rPr/>
        <w:t xml:space="preserve">чертилка, </w:t>
      </w:r>
      <w:r>
        <w:rPr>
          <w:i/>
          <w:iCs/>
        </w:rPr>
        <w:t xml:space="preserve">15 - </w:t>
      </w:r>
      <w:r>
        <w:rPr/>
        <w:t xml:space="preserve">кернер, </w:t>
      </w:r>
      <w:r>
        <w:rPr>
          <w:i/>
          <w:iCs/>
        </w:rPr>
        <w:t xml:space="preserve">16 - </w:t>
      </w:r>
      <w:r>
        <w:rPr/>
        <w:t xml:space="preserve">раздвижной ключ, </w:t>
      </w:r>
      <w:r>
        <w:rPr>
          <w:i/>
          <w:iCs/>
        </w:rPr>
        <w:t xml:space="preserve">17 - </w:t>
      </w:r>
      <w:r>
        <w:rPr/>
        <w:t xml:space="preserve">накидной ключ для круглых гаек, </w:t>
      </w:r>
      <w:r>
        <w:rPr>
          <w:i/>
          <w:iCs/>
        </w:rPr>
        <w:t xml:space="preserve">18 - </w:t>
      </w:r>
      <w:r>
        <w:rPr/>
        <w:t xml:space="preserve">ручные тиски,19 </w:t>
      </w:r>
      <w:r>
        <w:rPr>
          <w:i/>
          <w:iCs/>
        </w:rPr>
        <w:t xml:space="preserve">- </w:t>
      </w:r>
      <w:r>
        <w:rPr/>
        <w:t xml:space="preserve">плоский драчевый напильник, </w:t>
      </w:r>
      <w:r>
        <w:rPr>
          <w:i/>
          <w:iCs/>
        </w:rPr>
        <w:t xml:space="preserve">20, 22 - </w:t>
      </w:r>
      <w:r>
        <w:rPr/>
        <w:t xml:space="preserve">плоский и круглый личные напильники, </w:t>
      </w:r>
      <w:r>
        <w:rPr>
          <w:i/>
          <w:iCs/>
        </w:rPr>
        <w:t xml:space="preserve">21 - </w:t>
      </w:r>
      <w:r>
        <w:rPr/>
        <w:t xml:space="preserve">трехгранный напильник, </w:t>
      </w:r>
      <w:r>
        <w:rPr>
          <w:i/>
          <w:iCs/>
        </w:rPr>
        <w:t xml:space="preserve">23, 24 - </w:t>
      </w:r>
      <w:r>
        <w:rPr/>
        <w:t xml:space="preserve">шаберы, </w:t>
      </w:r>
      <w:r>
        <w:rPr>
          <w:i/>
          <w:iCs/>
        </w:rPr>
        <w:t xml:space="preserve">25 - </w:t>
      </w:r>
      <w:r>
        <w:rPr/>
        <w:t>мол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унке показан примерный набор универсального слесарного инструмента слесаря работающего вне мастерских. В мастерских, в ящиках слесарного стола, должен быть более разнообразный и специализированный инструмент для выполнения различных производственных заданий. Например: отвёртки, напильники, ключи гаечные, зубило и прочее, не по одному, а оп 2 - 4 и более разного размера, конфигурации и назнач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485900</wp:posOffset>
                </wp:positionH>
                <wp:positionV relativeFrom="paragraph">
                  <wp:posOffset>-1257300</wp:posOffset>
                </wp:positionV>
                <wp:extent cx="342900" cy="5143500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143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-99pt" to="-90.05pt,305.95pt" stroked="t" o:allowincell="f" style="position:absolute;flip:x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Конструкции разметочных п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полнения разметки используют разметочные плиты, подкладки, поворотные приспособления, домкраты и др.</w:t>
      </w:r>
    </w:p>
    <w:p>
      <w:pPr>
        <w:pStyle w:val="Normal"/>
        <w:rPr/>
      </w:pPr>
      <w:r>
        <w:rPr/>
        <w:t>На разметочной плите устанавливают подлежащие разметке детали и располагают все приспособления и инструмент. Разметочная плита отливается из мелкозернистого серого чугун. В нижней ее части имеются ребра жесткости, предохраняющие плиту от возможного прогиба под действием сипы тяжести самой плиты и размечаемых деталей. Верхнюю, рабочую поверхность и боковые стороны плиты точно обрабатывают на строгальных станках и затем шабрят.</w:t>
      </w:r>
    </w:p>
    <w:p>
      <w:pPr>
        <w:pStyle w:val="Normal"/>
        <w:rPr/>
      </w:pPr>
      <w:r>
        <w:rPr/>
        <w:t>На рабочей поверхности больших плит тогда делают продольные и поперечные канавки, находящиеся на равных расстояниях одна от другой (200...250 мм) и образующие равные квадраты. Канавки, имеющие глубину 2...3 мм и ширину 1...2 мм, облегчают установку на плите различных приспособлений.</w:t>
      </w:r>
    </w:p>
    <w:p>
      <w:pPr>
        <w:pStyle w:val="Normal"/>
        <w:rPr/>
      </w:pPr>
      <w:r>
        <w:rPr/>
        <w:t xml:space="preserve">Размер плиты выбирают так, чтобы её ширина и длина были на 500 мм больше соответствующих размеров размечаемой заготовки. </w:t>
      </w:r>
      <w:r>
        <w:rPr>
          <w:i/>
          <w:iCs/>
        </w:rPr>
        <w:t>Плиты больших размеров,</w:t>
      </w:r>
      <w:r>
        <w:rPr/>
        <w:t xml:space="preserve"> например 6000×10000 мм, изготовляют составными из двух или четырех плит, которые скрепляют болтами и шпонками.</w:t>
      </w:r>
    </w:p>
    <w:p>
      <w:pPr>
        <w:pStyle w:val="Normal"/>
        <w:rPr/>
      </w:pPr>
      <w:r>
        <w:rPr>
          <w:i/>
          <w:iCs/>
        </w:rPr>
        <w:t>Малые плиты</w:t>
      </w:r>
      <w:r>
        <w:rPr/>
        <w:t xml:space="preserve"> устанавливают на верстаки, столы или чугунные тумбы (рис. а), большие ставят на кирпичные фундаменты (рис. б) или домкраты, размещенные на фундаменте. Высота от рабочей поверхности до пола должна составлять 800-900 мм для небольших плит, и 700-800 мм для плит большого размера.</w:t>
      </w:r>
    </w:p>
    <w:p>
      <w:pPr>
        <w:pStyle w:val="Normal"/>
        <w:rPr/>
      </w:pPr>
      <w:r>
        <w:rPr/>
        <w:t>Рабочая поверхность плиты устанавливается по уровню строго горизонтально. Горизонтальное положение небольших плит достигается установкой клиньев, а больших - с помощью домкратов или двойных клиньев с ви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2360" cy="1119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плиты всегда должна быть сухой и чистой. После работы плиту обметают щеткой, тщательно протирают тряпкой, смазывают маслом для предохранения от коррозии и накрывают деревянным щитом. Не менее одного раза в неделю плиту промывают скипидаром или керосином. Нельзя передвигать по плите размечаемые заготовки во избежание появления забоин и царапин.</w:t>
      </w:r>
    </w:p>
    <w:p>
      <w:pPr>
        <w:pStyle w:val="Normal"/>
        <w:rPr/>
      </w:pPr>
      <w:r>
        <w:rPr/>
        <w:t>Необработанные заготовки устанавливают не непосредственно на плиту, а на специальные подкладке или домкраты.</w:t>
      </w:r>
    </w:p>
    <w:p>
      <w:pPr>
        <w:pStyle w:val="Normal"/>
        <w:rPr/>
      </w:pPr>
      <w:r>
        <w:rPr/>
        <w:t>Применяемые при разметке инструменты и приспособления передвигают по плите плавно. Рабочую поверхность плиты рекомендуется натирать графитовым порошком.</w:t>
      </w:r>
    </w:p>
    <w:p>
      <w:pPr>
        <w:pStyle w:val="Normal"/>
        <w:rPr/>
      </w:pPr>
      <w:r>
        <w:rPr/>
        <w:t>Для особо крупных деталей целесообразно устанавливать несколько разметочных плит рядом на одном уровне.</w:t>
      </w:r>
      <w:r>
        <w:br w:type="page"/>
      </w:r>
    </w:p>
    <w:p>
      <w:pPr>
        <w:pStyle w:val="Heading2"/>
        <w:ind w:hanging="0"/>
        <w:rPr/>
      </w:pPr>
      <w:r>
        <w:rPr/>
        <w:t>4. На чем выполняют плоскостную размет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Разметкой</w:t>
      </w:r>
      <w:r>
        <w:rPr/>
        <w:t xml:space="preserve"> называется операция нанесения на обрабатываемую заготовку разметочных линий (рисок), определяющих контуры будущей детали или места, подлежащие обработке. В зависимости от формы размечаемых заготовок и деталей разметка делится на плоскостную и пространственную (объемную).</w:t>
      </w:r>
    </w:p>
    <w:p>
      <w:pPr>
        <w:pStyle w:val="Normal"/>
        <w:rPr/>
      </w:pPr>
      <w:r>
        <w:rPr>
          <w:i/>
          <w:iCs/>
        </w:rPr>
        <w:t>Плоскостная разметка,</w:t>
      </w:r>
      <w:r>
        <w:rPr/>
        <w:t xml:space="preserve"> выполняется обычно на поверхностях плоских деталей, на полосовом и листовом материале, заключается в нанесении на заготовку контурных параллельных и перпендикулярных линий (рисок), окружностей, дуг, углов, осевых линии, разнообразных геометрических фигур по заданным размерам или контуров различных отверстий по шаблонам.</w:t>
      </w:r>
    </w:p>
    <w:p>
      <w:pPr>
        <w:pStyle w:val="Normal"/>
        <w:rPr/>
      </w:pPr>
      <w:r>
        <w:rPr/>
        <w:t>Приемами плоскостной разметки нельзя разметить даже самое простое тело, если поверхности его непрямолинейны. При плоскостной разметке невозможно нанести на боковую поверхность цилиндра горизонтальные риски, перпендикулярные его оси, так как к этой поверхности нельзя приложить угольник и линейку. Но если бы и нашлась гибкая линейка, которую удалось бы обвить вокруг поверхности цилиндра, то нанесение параллельных рисок на цилиндр представило бы большие трудност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 Когда применяют черновую и чистовую руб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Рубкой</w:t>
      </w:r>
      <w:r>
        <w:rPr/>
        <w:t xml:space="preserve"> называется слесарная операция, при которой с помощью режущего (зубила, крейнцмейселя и др.) и ударного (слесарного молотка) инструмента с поверхности заготовки (детали) удаляются лишние слои металла или заготовка разрубается на части.</w:t>
      </w:r>
    </w:p>
    <w:p>
      <w:pPr>
        <w:pStyle w:val="Normal"/>
        <w:rPr/>
      </w:pPr>
      <w:r>
        <w:rPr/>
        <w:t>Рубка производится в тех случаях, когда по условиям производства станочная обработка трудно выполнима или нерациональна и когда не требуется высокой точности обработки.</w:t>
      </w:r>
    </w:p>
    <w:p>
      <w:pPr>
        <w:pStyle w:val="Normal"/>
        <w:rPr/>
      </w:pPr>
      <w:r>
        <w:rPr/>
        <w:t>Рубка применяется для удаления (срубания) с заготовки больших неровностей (шероховатостей), снятия твердой корки, окалины, заусенцев, острых углов кромок на литых и штампованных деталях, для вырубания шпоночных пазов, смазочных канавок, для разделки трещин в деталях под сварку (разделка кромок), срубания головок заклепок при их удалении, вырубания отверстий в листовом материале. Кроме того, рубка применяется, когда необходимо от пруткового, полосового или листового материала отрубить какую-то часть.</w:t>
      </w:r>
    </w:p>
    <w:p>
      <w:pPr>
        <w:pStyle w:val="Normal"/>
        <w:rPr/>
      </w:pPr>
      <w:r>
        <w:rPr/>
        <w:t>Заготовку перед рубкой закрепляют в тисках. Крупные заготовки рубят на плите или наковальне, а особо крупные - на том месте, где они находятся.</w:t>
      </w:r>
    </w:p>
    <w:p>
      <w:pPr>
        <w:pStyle w:val="Normal"/>
        <w:rPr/>
      </w:pPr>
      <w:r>
        <w:rPr>
          <w:i/>
          <w:iCs/>
        </w:rPr>
        <w:t xml:space="preserve">В зависимости от назначения обрабатываемой детали рубка может быть чистовой и черновой. </w:t>
      </w:r>
      <w:r>
        <w:rPr/>
        <w:t>В первом случае зубилом за один рабочий ход снимают слой металла толщиной от 0,5 до 1 мм, во втором - от 1,5 до 2мм. Точность обработки, достигаемая при рубке, составляет 0,4...1 мм.</w:t>
      </w:r>
    </w:p>
    <w:p>
      <w:pPr>
        <w:pStyle w:val="Normal"/>
        <w:rPr/>
      </w:pPr>
      <w:r>
        <w:rPr/>
        <w:t>При рубке, как и при большинстве слесарных операций (опиливании, сверлении, шабрении, притирке и др.), осуществляется резание - процесс удаления режущим инструментом с обрабатываемой заготовки (детали) лишнего слоя металла в виде стружки.</w:t>
      </w:r>
    </w:p>
    <w:p>
      <w:pPr>
        <w:pStyle w:val="Normal"/>
        <w:rPr/>
      </w:pPr>
      <w:r>
        <w:rPr/>
        <w:t>Режущая часть любого режущего инструмента представляет собой клин с определенными углами. Зубило, резец один клин, ножовочное полотно, метчик, плашка, фреза, напильник несколько клинье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Как правильно производится накернив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ерном</w:t>
      </w:r>
      <w:r>
        <w:rPr/>
        <w:t xml:space="preserve"> называется углубление (лунка), образовавшееся от действия острия (конуса) кернера при ударе по нему молотком. Масса молотка должна быть соразмерил массе кернера.</w:t>
      </w:r>
    </w:p>
    <w:p>
      <w:pPr>
        <w:pStyle w:val="Normal"/>
        <w:rPr/>
      </w:pPr>
      <w:r>
        <w:rPr/>
        <w:t>При работе кернер берут тремя пальцами левой руки и ставят острием точно на разметочную риску так, чтобы острие кернера было строго на середине риски (рис. а). Сначала наклоняют кернер в сторону от себя и прижимают к намечаемой точке, затем быстро ставят в вертикальное положение, после чего по нему наносят легкий удар молотком массой 100... 200г (рис. б).</w:t>
      </w:r>
    </w:p>
    <w:p>
      <w:pPr>
        <w:pStyle w:val="Normal"/>
        <w:rPr/>
      </w:pPr>
      <w:r>
        <w:rPr/>
        <w:t>Центры кернов должны располагаться точно на разметочных линиях, чтобы после обработки на поверхности детали оставались половины кернов. Керны обязательно ставят на пересечениях рисок и закруглениях. На длинных линиях (прямых) керны наносят на расстоянии 20...100 мм, на коротких линиях, перегибах, закруглениях и в углах, на расстоянии 5...10 мм. Линию окружности достаточно накернить в четырёх местах - точках пересечения оси с окружностью. Керны, нанесенные неравномерно, а также не на самой риске, не обеспечивают возможности контроля обработки (точения фрезерования и т.д.). На обработанных поверхностях деталей керны наносят только на концах линий. Иногда на чисто обработанных поверхностях риски не накеркнивают, а продолжают их на боковые грани и накернивают там.</w:t>
      </w:r>
    </w:p>
    <w:p>
      <w:pPr>
        <w:pStyle w:val="Normal"/>
        <w:rPr/>
      </w:pPr>
      <w:r>
        <w:rPr/>
        <w:t>Керны для сверления отверстий делают более глубокими, чем другие, чтобы сверло меньше уводило в сторону от разметочной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5060" cy="2182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аких частей состоит зубило?</w:t>
      </w:r>
    </w:p>
    <w:p>
      <w:pPr>
        <w:pStyle w:val="Normal"/>
        <w:rPr/>
      </w:pPr>
      <w:r>
        <w:rPr>
          <w:i/>
          <w:iCs/>
        </w:rPr>
        <w:t xml:space="preserve">Зубило - </w:t>
      </w:r>
      <w:r>
        <w:rPr/>
        <w:t xml:space="preserve">простейший режущий инструмент, в котором форма клина выражена особо чётко. Слесарное зубило представляет собой стальной стержень изготовленный инструментальной углеродистой стали (У7, У8, 7ХФ, 8ХФ). </w:t>
      </w:r>
      <w:r>
        <w:rPr>
          <w:i/>
          <w:iCs/>
        </w:rPr>
        <w:t>Зубило состоит</w:t>
      </w:r>
      <w:r>
        <w:rPr/>
        <w:t xml:space="preserve"> из трех частей - рабочей, средней и ударной.</w:t>
      </w:r>
    </w:p>
    <w:p>
      <w:pPr>
        <w:pStyle w:val="Normal"/>
        <w:rPr/>
      </w:pPr>
      <w:r>
        <w:rPr/>
        <w:t xml:space="preserve">Рабочая часть </w:t>
      </w:r>
      <w:r>
        <w:rPr>
          <w:i/>
          <w:iCs/>
        </w:rPr>
        <w:t xml:space="preserve">2 </w:t>
      </w:r>
      <w:r>
        <w:rPr/>
        <w:t xml:space="preserve">зубила, представляет собой стержень с клиновидной режущей частью (лезвием </w:t>
      </w:r>
      <w:r>
        <w:rPr>
          <w:i/>
          <w:iCs/>
        </w:rPr>
        <w:t xml:space="preserve">1 </w:t>
      </w:r>
      <w:r>
        <w:rPr/>
        <w:t>на конце), заточенной под определенным углом.</w:t>
      </w:r>
    </w:p>
    <w:p>
      <w:pPr>
        <w:pStyle w:val="Normal"/>
        <w:rPr/>
      </w:pPr>
      <w:r>
        <w:rPr/>
        <w:t xml:space="preserve">Ударная часть (боек) </w:t>
      </w:r>
      <w:r>
        <w:rPr>
          <w:i/>
          <w:iCs/>
        </w:rPr>
        <w:t xml:space="preserve">4 </w:t>
      </w:r>
      <w:r>
        <w:rPr/>
        <w:t>сделана суживающейся кверху, вершина ее закруглена.</w:t>
      </w:r>
    </w:p>
    <w:p>
      <w:pPr>
        <w:pStyle w:val="Normal"/>
        <w:rPr/>
      </w:pPr>
      <w:r>
        <w:rPr/>
        <w:t xml:space="preserve">За среднюю часть </w:t>
      </w:r>
      <w:r>
        <w:rPr>
          <w:i/>
          <w:iCs/>
        </w:rPr>
        <w:t xml:space="preserve">3 </w:t>
      </w:r>
      <w:r>
        <w:rPr/>
        <w:t>зубило держат при рубке. Угол заострения выбирают в зависимости от твердости обрабатываемого металла. Рекомендуемые углы (град) заострения зубила для рубки некоторых материалов приведены ниже.</w:t>
      </w:r>
    </w:p>
    <w:p>
      <w:pPr>
        <w:pStyle w:val="Normal"/>
        <w:rPr/>
      </w:pPr>
      <w:r>
        <w:rPr/>
        <w:t>Твердые материалы (твердая сталь, бронза, чугун) - 70</w:t>
      </w:r>
    </w:p>
    <w:p>
      <w:pPr>
        <w:pStyle w:val="Normal"/>
        <w:rPr/>
      </w:pPr>
      <w:r>
        <w:rPr/>
        <w:t>Материалы средней твердости (сталь) - 60</w:t>
      </w:r>
    </w:p>
    <w:p>
      <w:pPr>
        <w:pStyle w:val="Normal"/>
        <w:rPr/>
      </w:pPr>
      <w:r>
        <w:rPr/>
        <w:t>Мягкие материалы (латунь, медь, титановые сплавы) - 45</w:t>
      </w:r>
    </w:p>
    <w:p>
      <w:pPr>
        <w:pStyle w:val="Normal"/>
        <w:rPr/>
      </w:pPr>
      <w:r>
        <w:rPr/>
        <w:t>Алюминиевые сплавы - 35</w:t>
      </w:r>
    </w:p>
    <w:p>
      <w:pPr>
        <w:pStyle w:val="Normal"/>
        <w:rPr/>
      </w:pPr>
      <w:r>
        <w:rPr/>
        <w:t>Зубило изготовляют длиной 100, 125, 160, 200 мм, ширина рабочей части соответственно равна 5, 10, 16 и 20 мм. Рабочую часть зубила на длине 03-0,5 закаливают и отпускают. После термической обработки режущая кромка должна иметь твердость Н</w:t>
      </w:r>
      <w:r>
        <w:rPr>
          <w:lang w:val="en-US"/>
        </w:rPr>
        <w:t>R</w:t>
      </w:r>
      <w:r>
        <w:rPr/>
        <w:t>С</w:t>
      </w:r>
      <w:r>
        <w:rPr>
          <w:vertAlign w:val="subscript"/>
        </w:rPr>
        <w:t>Э</w:t>
      </w:r>
      <w:r>
        <w:rPr/>
        <w:t xml:space="preserve"> 53...59, а боек Н</w:t>
      </w:r>
      <w:r>
        <w:rPr>
          <w:lang w:val="en-US"/>
        </w:rPr>
        <w:t>R</w:t>
      </w:r>
      <w:r>
        <w:rPr/>
        <w:t>С</w:t>
      </w:r>
      <w:r>
        <w:rPr>
          <w:vertAlign w:val="subscript"/>
        </w:rPr>
        <w:t>Э</w:t>
      </w:r>
      <w:r>
        <w:rPr/>
        <w:t xml:space="preserve"> 35...45.</w:t>
      </w:r>
    </w:p>
    <w:p>
      <w:pPr>
        <w:pStyle w:val="Normal"/>
        <w:rPr/>
      </w:pPr>
      <w:r>
        <w:rPr/>
        <w:t>При испытании зубила на прочность и стойкость им отрубают зажатую в тиски полосу стали марки Ст6 толщиной 3 мм и шириной 50 мм. После испытания на лезвии зубила не должно быть вмятин, выкрошенных мест и заметных следов затупления.</w:t>
      </w:r>
    </w:p>
    <w:p>
      <w:pPr>
        <w:pStyle w:val="Normal"/>
        <w:rPr/>
      </w:pPr>
      <w:r>
        <w:rPr/>
        <w:t>Степень закалки зубила можно определить старым напильником, которым проводят по закаленной части. Если при этом напильник не снимает стружку, с закаленной части зубила (на ней остаются лишь едва заметные риски), закалка выполнена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0070" cy="2333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нструменты для рубки: а - зубило; б - крейцмейсель; в - канавоч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чего на деталях из хрупких материалов делают фаску на расстоянии 0.5-2мм от разметочной линии.</w:t>
      </w:r>
    </w:p>
    <w:p>
      <w:pPr>
        <w:pStyle w:val="Normal"/>
        <w:rPr/>
      </w:pPr>
      <w:r>
        <w:rPr/>
        <w:t xml:space="preserve">Заготовки для деталей машин поступают на обработку в механические и слесарные цеха в виде поковок сортового металла. При обработке с поверхности заготовки удаляется определенный слой металла, в результате уменьшается ее размер. Разность между размером заготовки до и после обработки является величиной </w:t>
      </w:r>
      <w:r>
        <w:rPr>
          <w:i/>
          <w:iCs/>
        </w:rPr>
        <w:t xml:space="preserve">припуска </w:t>
      </w:r>
      <w:r>
        <w:rPr/>
        <w:t>на обработку. Размеры припусков определяют по справочнику.</w:t>
      </w:r>
    </w:p>
    <w:p>
      <w:pPr>
        <w:pStyle w:val="Normal"/>
        <w:rPr/>
      </w:pPr>
      <w:r>
        <w:rPr/>
        <w:t>Чтобы знать, где и до каких размеров вести обработку, сначала заготовку размечают. Разметкой называют операции нанесения на обрабатываемую заготовку разметочных линий (рисок), определяющих контуры будущей детали или места, подлежащие обработке.</w:t>
      </w:r>
    </w:p>
    <w:p>
      <w:pPr>
        <w:pStyle w:val="Normal"/>
        <w:rPr/>
      </w:pPr>
      <w:r>
        <w:rPr/>
        <w:t>При обработке деталей из хрупких материалов (чугуна, бронзы) нужно снимать фаску (канавку) на расстоянии 0.5-2мм от разметочной линии. Это позволит избежать сколов, выбоин, микро трещин. При вырубке, резке фаску (канавку) делают крейцмейселем или канавочником.</w:t>
      </w:r>
    </w:p>
    <w:p>
      <w:pPr>
        <w:pStyle w:val="Normal"/>
        <w:rPr/>
      </w:pPr>
      <w:r>
        <w:rPr/>
        <w:t>Для чего предназначены гибочные вальцы и правильные машин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858000</wp:posOffset>
                </wp:positionH>
                <wp:positionV relativeFrom="paragraph">
                  <wp:posOffset>128270</wp:posOffset>
                </wp:positionV>
                <wp:extent cx="0" cy="5175250"/>
                <wp:effectExtent l="22860" t="0" r="234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53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.1pt" to="540pt,417.5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учная правка являлся малопроизводительной операцией и ее применяют при небольших партиях деталей. В основном на предприятии применяют машинную правку, осуществляемую на правильных вальцах, прессах и специальных приспособлениях.</w:t>
      </w:r>
    </w:p>
    <w:p>
      <w:pPr>
        <w:pStyle w:val="Normal"/>
        <w:rPr/>
      </w:pPr>
      <w:r>
        <w:rPr>
          <w:i/>
          <w:iCs/>
        </w:rPr>
        <w:t xml:space="preserve">Гибочные вальцы </w:t>
      </w:r>
      <w:r>
        <w:rPr/>
        <w:t>бывают ручными и приводными. На ручных и приводных трехвалковых гибочных вальцах правят заготовки прямые и изогнутые по радиусу, имеющие на поверхности выпучины и вмятины. Заготовки из листа толщиной до 3 мм правят обычно на ручных трехвалковых гибочных вальцах, а толщиной по 4 мм - на приводных.</w:t>
      </w:r>
    </w:p>
    <w:p>
      <w:pPr>
        <w:pStyle w:val="Normal"/>
        <w:rPr>
          <w:i/>
          <w:i/>
          <w:iCs/>
        </w:rPr>
      </w:pPr>
      <w:r>
        <w:rPr/>
        <w:t xml:space="preserve">Листогибочная трехвалковая машина (рис. а) имеет расположенные один над другим валки 3 и 2 (рис. </w:t>
      </w:r>
      <w:r>
        <w:rPr>
          <w:i/>
          <w:iCs/>
        </w:rPr>
        <w:t xml:space="preserve">б), </w:t>
      </w:r>
      <w:r>
        <w:rPr/>
        <w:t>которые могут в зависимости от толщины заготовки удаляться друг от друга или сближаться. Также может быть опущен или поднят расположенный сзади третий валок 1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3703320" cy="19850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готовку (лист или полос;) </w:t>
      </w:r>
      <w:r>
        <w:rPr>
          <w:i/>
          <w:iCs/>
        </w:rPr>
        <w:t xml:space="preserve">4 </w:t>
      </w:r>
      <w:r>
        <w:rPr/>
        <w:t>устанавливают между двумя передними валками и, вращая рукоятку по часовой стрелке, пропускают между валками. Для полного устранения выпучин и вмятин заготовки пропускают между валками несколько раз.</w:t>
      </w:r>
    </w:p>
    <w:p>
      <w:pPr>
        <w:pStyle w:val="Normal"/>
        <w:rPr/>
      </w:pPr>
      <w:r>
        <w:rPr/>
        <w:t>Почему ножи механических и слесарных ножниц изготавливают из сталей У7, У8 с закалкой боковых поверхностей до Н</w:t>
      </w:r>
      <w:r>
        <w:rPr>
          <w:lang w:val="en-US"/>
        </w:rPr>
        <w:t>R</w:t>
      </w:r>
      <w:r>
        <w:rPr/>
        <w:t>С 52-58, с шлифованными и остро заточенными кромками?</w:t>
      </w:r>
    </w:p>
    <w:p>
      <w:pPr>
        <w:pStyle w:val="Normal"/>
        <w:rPr/>
      </w:pPr>
      <w:r>
        <w:rPr/>
        <w:t>Сущность процесса резки ножницами заключается в отделении частей металла под действием пары режущих ножей. Разрезаемый лист помещают между верхним и нижним ножами. Верхний нож, опускаясь, давит на металл и разреза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8070" cy="15836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е давление, испытываемое лезвиями при резании, требует большого угла заострения ß. Чем тверже разрезаемый металл, тем больше должен быть угол заострения лезвия; для мягких металлов (медь и др.) он равен 65°, для металлов средней твердости - 70...75</w:t>
      </w:r>
      <w:r>
        <w:rPr>
          <w:vertAlign w:val="superscript"/>
        </w:rPr>
        <w:t>0</w:t>
      </w:r>
      <w:r>
        <w:rPr/>
        <w:t>, - 8О...85", для твердых. С целью уменьшения трения лезвий ножей о разрезаемый металл, задний угол а, в лезвиях делается небольшим, равным 1,5...3°.</w:t>
      </w:r>
    </w:p>
    <w:p>
      <w:pPr>
        <w:pStyle w:val="Normal"/>
        <w:rPr/>
      </w:pPr>
      <w:r>
        <w:rPr/>
        <w:t>Ножи изготовляют го сталей У7, У8; боковые поверхности лезвий закалены до Н</w:t>
      </w:r>
      <w:r>
        <w:rPr>
          <w:lang w:val="en-US"/>
        </w:rPr>
        <w:t>R</w:t>
      </w:r>
      <w:r>
        <w:rPr/>
        <w:t>С</w:t>
      </w:r>
      <w:r>
        <w:rPr>
          <w:vertAlign w:val="subscript"/>
        </w:rPr>
        <w:t>Э</w:t>
      </w:r>
      <w:r>
        <w:rPr/>
        <w:t xml:space="preserve"> 52...58, отшлифованы и остро заточены. Инструментальные углеродистые стали У7, У8 при закалке дают нужную твёрдость Н</w:t>
      </w:r>
      <w:r>
        <w:rPr>
          <w:lang w:val="en-US"/>
        </w:rPr>
        <w:t>R</w:t>
      </w:r>
      <w:r>
        <w:rPr/>
        <w:t>С</w:t>
      </w:r>
      <w:r>
        <w:rPr>
          <w:vertAlign w:val="subscript"/>
        </w:rPr>
        <w:t>Э</w:t>
      </w:r>
      <w:r>
        <w:rPr/>
        <w:t xml:space="preserve"> 52...58, хорошо шлифуются, затачиваются и держат заточку, не дорогие (по сравнению с легированными и двухслойными сталями), поэтому они нашли широкое применение для изготовления ножей механических и слесарных ножниц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371600</wp:posOffset>
                </wp:positionH>
                <wp:positionV relativeFrom="paragraph">
                  <wp:posOffset>154305</wp:posOffset>
                </wp:positionV>
                <wp:extent cx="0" cy="4462145"/>
                <wp:effectExtent l="5080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2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12.15pt" to="-108pt,36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2"/>
        <w:ind w:hanging="0"/>
        <w:rPr/>
      </w:pPr>
      <w:r>
        <w:rPr/>
        <w:t>Перел</w:t>
      </w:r>
      <w:r>
        <w:rPr>
          <w:lang w:val="en-US"/>
        </w:rPr>
        <w:t>i</w:t>
      </w:r>
      <w:r>
        <w:rPr/>
        <w:t>к посилань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Макиенко Н.И. "Общий курс слесарного дела" М.: Высшая школа, 2000. - 315с.</w:t>
      </w:r>
    </w:p>
    <w:p>
      <w:pPr>
        <w:pStyle w:val="Style16"/>
        <w:numPr>
          <w:ilvl w:val="0"/>
          <w:numId w:val="2"/>
        </w:numPr>
        <w:rPr/>
      </w:pPr>
      <w:r>
        <w:rPr/>
        <w:t>Крупицкий Э.И. "Справочник молодого слесаря" М.: Высшая школа, 1963. - 275с.</w:t>
      </w:r>
    </w:p>
    <w:p>
      <w:pPr>
        <w:pStyle w:val="Style16"/>
        <w:numPr>
          <w:ilvl w:val="0"/>
          <w:numId w:val="2"/>
        </w:numPr>
        <w:rPr/>
      </w:pPr>
      <w:r>
        <w:rPr/>
        <w:t>Кувакин Д.А. "Слесарное дело с основами материаловедения" М.: СЕЛЬХОЗГИЗ, 1953. - 421с.</w:t>
      </w:r>
    </w:p>
    <w:p>
      <w:pPr>
        <w:pStyle w:val="Style16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743700</wp:posOffset>
                </wp:positionH>
                <wp:positionV relativeFrom="paragraph">
                  <wp:posOffset>889000</wp:posOffset>
                </wp:positionV>
                <wp:extent cx="57181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0pt" to="981.2pt,70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лесарное дело. Приёмы и навыки: Практическое руководство / О.И. Селезнёв, В.Н. Ульяницкий, Д.А. Вишневецкий. - Алчевск: ДонГТУ, 2006. - 348с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/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firstLine="357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6:00Z</dcterms:created>
  <dc:creator>User</dc:creator>
  <dc:description/>
  <cp:keywords/>
  <dc:language>en-US</dc:language>
  <cp:lastModifiedBy>SYSTEM</cp:lastModifiedBy>
  <cp:lastPrinted>2007-11-28T18:56:00Z</cp:lastPrinted>
  <dcterms:modified xsi:type="dcterms:W3CDTF">2011-09-09T06:16:00Z</dcterms:modified>
  <cp:revision>2</cp:revision>
  <dc:subject/>
  <dc:title>МИНИСТЕРСТВО ОБРАЗОВАНИЯ И НАУКИ УКРАИНЫ </dc:title>
</cp:coreProperties>
</file>