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ещение производственной террито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"Фокус Сибирь" выполнила уличное освещение производственной территории светильниками светодиодными УСС-70/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озащищенные светодиодные светиль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защиты взрывозащищенности EXnRІІT6X, подтверждается сертифика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диодные светильники серии УСС произведенные во взрывозащищенном исполнении успешно применяются на бензозаправочных станциях, нефтехранилищах, химических и горнодобывающих предприятиях, аэродромах, атомных электростанциях и других промышленных объектах с повышенными требованиями взрыво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диодные светильники серии УСС во взрывозащищенном исполнении производ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ый светодиодный светильник УСС 18 взрывозащищ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ый светодиодный светильник УСС 36 взрывозащищ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ый светодиодный светильник УСС 70 взрывозащищ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ый светодиодный светильник УСС 150 взрывозащищ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ность и эффективная площадь засветки светодиодным светильником УСС-70 в зависимости от высоты подв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диодные светильники с литерой "/100" произведены с применением светодиодов NICHIA с отдачей 100 Люмен/Ват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318"/>
        <w:gridCol w:w="2160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веса, метр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свещенность на оси, Люкс для УСС-70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свещенность на оси, Люкс для УСС-70/100*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ые светодиодные светильники УСС-18 предназначены для освещения малозагруженных улиц, дорог, тротуаров, площадей, дворов, складов, производств, гаражей, освещения железнодорожных платформ и т.д. Потребляемая мощность от сети переменного тока 220 Вольт - 20 Вт. Не заменимы в местах, где требуется экономия электроэнергии и очень высокая наде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уличного светодиодного светильника УСС-18 отсутствует стробоскопический эффект, сила света не меняется во всем диапазоне питающих напряжений. Время выхода на режим 1 секунда. Уличный светодиодный светильник УСС-18 выполнен на основе светодиодов японской компании NICHIA, источник питания на основе микропроцессора. Для увеличения надежности уличный светильник разделен на три электрически независимые части и имеет три независимые системы термостатирования. Корпус выполнен из алюминиевого профиля, стекло из оптического поликарбоната. Уличный светодиодный светильник крепится на любые столбы, с посадочным диаметром трубы до 55 мм. Все вышеперечисленные качества позволяют получить высочайшую надежность светильника УСС-1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ность и эффективная площадь засветки уличным светильником УСС-18 в зависимости от высоты подв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диодные светильники с литерой "/100" произведены с применением светодиодов NICHIA с отдачей 100 Люмен/Ват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подвеса, метров Освещенность на оси, Люксдля УСС-1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</w:t>
        <w:tab/>
        <w:tab/>
        <w:tab/>
        <w:tab/>
        <w:tab/>
        <w:t xml:space="preserve"> 4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  <w:tab/>
        <w:t xml:space="preserve"> </w:t>
        <w:tab/>
        <w:tab/>
        <w:tab/>
        <w:tab/>
        <w:t>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  <w:tab/>
        <w:tab/>
        <w:tab/>
        <w:tab/>
        <w:tab/>
        <w:t xml:space="preserve"> 27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</w:t>
        <w:tab/>
        <w:tab/>
        <w:tab/>
        <w:tab/>
        <w:tab/>
        <w:t xml:space="preserve"> 12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</w:t>
        <w:tab/>
        <w:tab/>
        <w:tab/>
        <w:tab/>
        <w:tab/>
        <w:t xml:space="preserve"> 6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</w:t>
        <w:tab/>
        <w:tab/>
        <w:tab/>
        <w:tab/>
        <w:tab/>
        <w:t xml:space="preserve"> 4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</w:t>
        <w:tab/>
        <w:tab/>
        <w:tab/>
        <w:tab/>
        <w:tab/>
        <w:t xml:space="preserve"> 3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 светодиодного модуля, лет не менее 23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ой поток, Лм</w:t>
        <w:tab/>
        <w:t>14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излучения, 2Ô 0,5 град**</w:t>
        <w:tab/>
        <w:t xml:space="preserve"> 120*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питания В</w:t>
        <w:tab/>
        <w:t xml:space="preserve"> 120 – 2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светодиодного модуля, Вт</w:t>
        <w:tab/>
        <w:t>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излучения</w:t>
        <w:tab/>
        <w:t>солнечный бел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эксплуатации, мес</w:t>
        <w:tab/>
        <w:t>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, мм</w:t>
        <w:tab/>
        <w:t xml:space="preserve"> 210*175*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в упаковке, мм 330*185*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 упаковке, м3 0.005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, не более кг</w:t>
        <w:tab/>
        <w:t xml:space="preserve"> 3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гозащита, IP</w:t>
        <w:tab/>
        <w:t>Не ниже 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й среды, С°</w:t>
        <w:tab/>
        <w:t>от - 63 до +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ическое исполнение- ХЛ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При использовании 12 часов в сутки. ** 2Ô 0,5 град.—двойной угол, при котором сила света снижается в 2 раза относительно осев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3:00Z</dcterms:created>
  <dc:creator>виталий</dc:creator>
  <dc:description/>
  <cp:keywords/>
  <dc:language>en-US</dc:language>
  <cp:lastModifiedBy>SYSTEM</cp:lastModifiedBy>
  <dcterms:modified xsi:type="dcterms:W3CDTF">2011-09-09T06:13:00Z</dcterms:modified>
  <cp:revision>2</cp:revision>
  <dc:subject/>
  <dc:title>Освещение производственной территории</dc:title>
</cp:coreProperties>
</file>