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jpeg" ContentType="image/jpeg"/>
  <Override PartName="/word/media/image5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91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72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: "Металорізальні верстати та інструмен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и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"Ріжучий інструмен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"Проектування ріжучого інструменту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К 04.28.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  <w:lang w:val="uk-UA"/>
        </w:rPr>
        <w:t>.000.0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удент гр. МС-02б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жегов Д.Б.</w:t>
      </w:r>
    </w:p>
    <w:p>
      <w:pPr>
        <w:pStyle w:val="Normal"/>
        <w:tabs>
          <w:tab w:val="clear" w:pos="709"/>
          <w:tab w:val="left" w:pos="7560" w:leader="none"/>
        </w:tabs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нсультан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асистент</w:t>
      </w:r>
    </w:p>
    <w:p>
      <w:pPr>
        <w:pStyle w:val="Normal"/>
        <w:tabs>
          <w:tab w:val="clear" w:pos="709"/>
          <w:tab w:val="left" w:pos="7560" w:leader="none"/>
        </w:tabs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ельова І.В.</w:t>
      </w:r>
    </w:p>
    <w:p>
      <w:pPr>
        <w:pStyle w:val="Normal"/>
        <w:tabs>
          <w:tab w:val="clear" w:pos="709"/>
          <w:tab w:val="left" w:pos="7560" w:leader="none"/>
        </w:tabs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ормоконтролер</w:t>
      </w:r>
    </w:p>
    <w:p>
      <w:pPr>
        <w:pStyle w:val="Normal"/>
        <w:tabs>
          <w:tab w:val="clear" w:pos="709"/>
          <w:tab w:val="left" w:pos="7560" w:leader="none"/>
        </w:tabs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шко І.О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Донецьк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рабатываемый материал </w:t>
      </w:r>
      <w:r>
        <w:rPr>
          <w:sz w:val="28"/>
          <w:szCs w:val="28"/>
          <w:lang w:val="uk-UA"/>
        </w:rPr>
        <w:t>сталь 40Х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проектировать долбяк для обработки зубчатых кол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мм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епень</w:t>
      </w:r>
      <w:r>
        <w:rPr>
          <w:sz w:val="28"/>
          <w:szCs w:val="28"/>
        </w:rPr>
        <w:t xml:space="preserve"> 7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роектировать комбинированную развертку для обработки отверс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25Н7</w:t>
      </w:r>
      <w:r>
        <w:rPr>
          <w:sz w:val="28"/>
          <w:szCs w:val="28"/>
        </w:rPr>
        <w:t xml:space="preserve">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30Н8</w:t>
      </w:r>
      <w:r>
        <w:rPr>
          <w:sz w:val="28"/>
          <w:szCs w:val="28"/>
        </w:rPr>
        <w:t xml:space="preserve">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м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,25</w:t>
      </w:r>
      <w:r>
        <w:rPr>
          <w:sz w:val="28"/>
          <w:szCs w:val="28"/>
        </w:rPr>
        <w:t>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проектировать протяжку для обработки шлицевой вту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0×72×7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×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20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ой проект: стр. , рис. , табл.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ложений 4, источников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протяжка шлицевая, развертка комбинированная, долбяк для обработки зубчаты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: спроектировать </w:t>
      </w:r>
      <w:r>
        <w:rPr>
          <w:sz w:val="28"/>
          <w:szCs w:val="28"/>
          <w:lang w:val="uk-UA"/>
        </w:rPr>
        <w:t>режу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 вспомогате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риведены расчеты всех параметров и размеров указанных инструментов, выбраны материалы для изготовления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рабочие чертежи рассчитываемых инстр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БЯК, ДОПУСК, ЗАГОТОВКА, ЗУБ, КАНАВКА, МОДУЛЬ, ПРОТЯЖКА, РАЗВЕРТКА, ХВОСТОВ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аздел </w:t>
      </w:r>
      <w:r>
        <w:rPr>
          <w:rStyle w:val="InternetLink"/>
          <w:caps/>
          <w:color w:val="000000"/>
          <w:sz w:val="28"/>
          <w:u w:val="none"/>
          <w:lang w:val="en-US" w:eastAsia="en-US"/>
        </w:rPr>
        <w:t>1</w:t>
      </w:r>
      <w:r>
        <w:rPr>
          <w:rStyle w:val="InternetLink"/>
          <w:caps/>
          <w:color w:val="000000"/>
          <w:sz w:val="28"/>
          <w:u w:val="none"/>
          <w:lang w:val="en-US" w:eastAsia="en-US"/>
        </w:rPr>
        <w:t>.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Расчет комбинированной разверт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Исходные данные для расчета комбинированной разверт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Диаметр разверт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Геометрические параметры разверт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Распределения зубьев разверт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Глубина стружечной канав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Хвостовик развертки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>аздел 2. Расчет шлицевой протяж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Шаг черновых зубьев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Максимально допустимая сила резания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Максимальная глубина стружечной канавки по допустимому усилию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Подача черновых секций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Количество зубьев в черновых секциях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Сила протягивания на черновых зубьях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7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Распределения припуска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8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uk-UA" w:eastAsia="en-US"/>
        </w:rPr>
        <w:t>О</w:t>
      </w:r>
      <w:r>
        <w:rPr>
          <w:rStyle w:val="InternetLink"/>
          <w:color w:val="000000"/>
          <w:sz w:val="28"/>
          <w:u w:val="none"/>
          <w:lang w:val="en-US" w:eastAsia="en-US"/>
        </w:rPr>
        <w:t>пределение общей длины протяжки</w:t>
      </w:r>
    </w:p>
    <w:p>
      <w:pPr>
        <w:pStyle w:val="Contents2"/>
        <w:tabs>
          <w:tab w:val="clear" w:pos="709"/>
          <w:tab w:val="left" w:pos="720" w:leader="none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9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Геометрия зубьев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>аздел</w:t>
      </w:r>
      <w:r>
        <w:rPr>
          <w:rStyle w:val="InternetLink"/>
          <w:caps/>
          <w:color w:val="000000"/>
          <w:sz w:val="28"/>
          <w:u w:val="none"/>
          <w:lang w:val="en-US" w:eastAsia="en-US"/>
        </w:rPr>
        <w:t xml:space="preserve"> 3. </w:t>
      </w:r>
      <w:r>
        <w:rPr>
          <w:rStyle w:val="InternetLink"/>
          <w:color w:val="000000"/>
          <w:sz w:val="28"/>
          <w:u w:val="none"/>
          <w:lang w:val="en-US" w:eastAsia="en-US"/>
        </w:rPr>
        <w:t>Расчет долбяк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Исходные данные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Определяем дополнительные данные, необходимые для расчета долбяк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Проектный расчет долбяк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 Проверочный расчет долбяка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курсового проекта является расчет и проектирование металлорежущих инструментов: протяжка шлицевая, развертка комбинированная и долбяк для обработки зубчатых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тягивание является одним из наиболее высокопроизводительных процессов обработки деталей резанием. Высокая производительность процесса протягивания объясняется тем, что одновременно находится в работе несколько зубьев инструмента с большой суммарной длиной режущих кромок. Протягивание позволяет получать поверхности высокой точности (6-го – 8-го квалитетов точности) и низкой шероховатости (</w:t>
      </w:r>
      <w:r>
        <w:rPr>
          <w:sz w:val="28"/>
          <w:lang w:val="en-US"/>
        </w:rPr>
        <w:t>Ra</w:t>
      </w:r>
      <w:r>
        <w:rPr>
          <w:sz w:val="28"/>
        </w:rPr>
        <w:t>=0.63-0.25 м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бяки применяют для изготовления прямозубых и косозубых цилиндрических зубчатых колес внутреннего и внешнего зацепления. Зацепление долбяка с зубчатым колесом в процессе нарезания аналогично зацеплению корригированной зубчатой передачи.</w:t>
      </w:r>
    </w:p>
    <w:p>
      <w:pPr>
        <w:pStyle w:val="23"/>
        <w:suppressAutoHyphens w:val="true"/>
        <w:ind w:firstLine="709"/>
        <w:rPr/>
      </w:pPr>
      <w:r>
        <w:rPr>
          <w:sz w:val="28"/>
        </w:rPr>
        <w:t>Комбинированные развертки используют при обработке ступенчатых отверстий высокой точности, небольших и средних диаметров, в крупносерийном и массовом производстве.</w:t>
      </w:r>
    </w:p>
    <w:p>
      <w:pPr>
        <w:pStyle w:val="23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>аздел</w:t>
      </w:r>
      <w:r>
        <w:rPr>
          <w:caps/>
          <w:sz w:val="28"/>
          <w:lang w:val="en-US"/>
        </w:rPr>
        <w:t xml:space="preserve"> 1</w:t>
      </w:r>
      <w:r>
        <w:rPr>
          <w:caps/>
          <w:sz w:val="28"/>
        </w:rPr>
        <w:t>.</w:t>
      </w:r>
      <w:r>
        <w:rPr>
          <w:sz w:val="28"/>
        </w:rPr>
        <w:t xml:space="preserve"> Расчет комбинированной развер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709"/>
        <w:rPr/>
      </w:pPr>
      <w:r>
        <w:rPr/>
        <w:t>Исходные данные для расчета комбинированной разверт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инальный диаметр меньше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Н7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инальный диаметр больше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на развёртывания первой ступен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на развёртывания второй ступен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аметра обрабатываемого отверстия развертку выполним цельной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0" w:firstLine="709"/>
        <w:rPr/>
      </w:pPr>
      <w:r>
        <w:rPr/>
        <w:t>Диаметр развер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min</w:t>
      </w:r>
      <w:r>
        <w:rPr>
          <w:sz w:val="28"/>
          <w:szCs w:val="28"/>
        </w:rPr>
        <w:t xml:space="preserve"> – минимальный диаметр соответствующей ступени отверс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рхнее предельное отклонение диаметра отверс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допуск на разбивание отверстия, р=0,01 м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3690" cy="1783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Схема расположения полей допусков отверс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еометрические параметры разверт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ий угол для чистовой развертки прим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, а задний угол α=6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 xml:space="preserve">. Величина заднего угла выберется одинаковой на режущей и калибрующей частях. На калибрующей части выполняется лен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1 мм. Угол наклона зубьев целесообразно выполнить равным нулю, что упрощает технологию изготовления развертки. Главный угол в плане φ на заборной части зависит от свойств обработанного материала, поэтому φ=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(для чугуна). Длина калибрующей части развертки определяется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– величина калибрующей части стачивания при одной переточке;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ереточ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аборной части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инимальный диаметр заборной ча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 принимаем 0,1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абочей части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 =1 мм – длина фа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сключить повреждение обработанной поверхности при выводе развертки из отверстия, конец калибрующей части необходимо выполнить по радиусу равному 3-5 мм. Число зубьев развертки определяется зависимость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я всех ступеней развертки число зубьев 8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0" w:firstLine="709"/>
        <w:rPr/>
      </w:pPr>
      <w:r>
        <w:rPr/>
        <w:t>Распределения зубьев развер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огранки отверстия, распределения зубьев развертки должно быть неравномерным, разность между соседними угловыми шагами определяется зависимость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я угловых шаг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4555" cy="1761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Распределения зубьев развер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0" w:firstLine="709"/>
        <w:rPr/>
      </w:pPr>
      <w:r>
        <w:rPr/>
        <w:t>Глубина стружечной кана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стружечной канавки целесообразно выполнять переменой, что позволяет использовать для всех стружечных канавок фрезу с постоянным углом. Тогда глубину канавка можно определить по зависим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, соответствующий ширине спи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ν – угол профиля фрезы принимаем 90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ширина спинки зуба, приведена в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Размер стружечной канавки</w:t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55"/>
        <w:gridCol w:w="1188"/>
        <w:gridCol w:w="1196"/>
        <w:gridCol w:w="148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ужечная кана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2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3-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4-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990" cy="1769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Размеры стружечной кан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глубина стружечной канавки для Ø25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889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889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глубина стружечной канавки для Ø3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Heading2"/>
        <w:keepNext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0" w:firstLine="709"/>
        <w:rPr/>
      </w:pPr>
      <w:r>
        <w:rPr/>
        <w:t>Хвостовик развертки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овик комбинированной развертки принимаем цилиндрический диаметром 20 мм. Это делается с целью закрепления инструмента в плавающем патроне, так как у отверстия есть погрешность изготовления, а инструмент надо установить по центру. С помощью конического хвостовика, который закрепляет инструмент жестко, это осуществить невозможно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>аздел</w:t>
      </w:r>
      <w:r>
        <w:rPr>
          <w:sz w:val="28"/>
        </w:rPr>
        <w:t xml:space="preserve"> 2. Расчет шлицевой протя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заготовки для последующего протягивания определяют диаметр и точность предварительно изготовленного отверстия. При центрировании шлицев по внешнему диаметру, предварительно обработанное отверстие в дальнейшем не обраба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иаметр отверстия до протягив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2 м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ружный диаметр шли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нутренний диаметр шли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2 м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исло шлиц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ирина шли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Н9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батываемый материал сталь 40ХН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на протяги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0 м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шероховатость отверстия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2.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рабочей части протяжки принимаем сталь Р6М5 [3,табл.3 стор.11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Шаг черновых 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черновых зубьев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.9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1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тягивания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0 м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ываем размеры профиля зубьев протяжк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1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,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9,0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4,5 мм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кт </w:t>
      </w:r>
      <w:r>
        <w:rPr>
          <w:sz w:val="28"/>
          <w:szCs w:val="28"/>
        </w:rPr>
        <w:t>=68,5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=9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чение углов резания α и γ принимаем по таблице 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табл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тор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ие углы для всех зубьев γ = 20º, значение задних углов для черновых и переходных зубьев α = 3º, чистовых α = 2º, калибрующих α = 1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090" cy="1761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1 Размер профиля зубьев протя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Максимально допустимая сила рез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ю протяжки принимаем с приваренным хвостовиком, материал хвостовика – сталь 40ХН. Сила резания, допускаемая прочностью хвостовика в опасном сечении, принимаем 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табл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тор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]. Диаметр хвостов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принимается равным ближайшему меньшему значению по отношению 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=5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9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2 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8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=40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4945" cy="1770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Основные размеры хвостов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 допускаемая прочностью опасного сечения по впадине первого зуба определяется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диаметр опасного сечен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72-2×9=54 м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каемое напряжение на раст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ное тяговое усилие станка 7Б510 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табл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ст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9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9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КПД станка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.9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яговое усилие стан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еличину максимально допустимой силы рез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принимаем наименьшее из полученных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9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0" w:firstLine="709"/>
        <w:rPr/>
      </w:pPr>
      <w:r>
        <w:rPr/>
        <w:t>Максимальная глубина стружечной канавки по допустимому усил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4925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нятая по таблице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. Коэффициент заполнения стружечных канавок для ста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ind w:left="0" w:firstLine="709"/>
        <w:rPr/>
      </w:pPr>
      <w:r>
        <w:rPr/>
        <w:t>Подача черновых се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заполнения стружечной кана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ind w:left="0" w:firstLine="709"/>
        <w:rPr/>
      </w:pPr>
      <w:r>
        <w:rPr/>
        <w:t>Количество зубьев в черновых секция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срезания стружки по групповой схеме резания фасочные зубья группируются в двузубые секции, аналогично шлицевым зубьям, причем первые зубья в каждой секции имеют на боковых сторонах выкружки для разделения стружки по ширине, а вторые выполняются без выкружек, заниженные по диаметру на 0.02 – 0.04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личество зубьев в черновых секциях принимаем для фасочной ча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чсф </w:t>
      </w:r>
      <w:r>
        <w:rPr>
          <w:sz w:val="28"/>
          <w:szCs w:val="28"/>
        </w:rPr>
        <w:t xml:space="preserve">=2, шлице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чсш </w:t>
      </w:r>
      <w:r>
        <w:rPr>
          <w:sz w:val="28"/>
          <w:szCs w:val="28"/>
        </w:rPr>
        <w:t>=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0" w:firstLine="709"/>
        <w:rPr/>
      </w:pPr>
      <w:r>
        <w:rPr/>
        <w:t>Сила протягивания на черновых зубь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асочной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914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ов выбираем по таблице 9,10 [1, с. 17-1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298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85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,85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=1,15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,71, принима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лицевой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8085" cy="951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0" w:firstLine="709"/>
        <w:rPr/>
      </w:pPr>
      <w:r>
        <w:rPr/>
        <w:t>Распределения припус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пуск на фасочную часть А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=1,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одъём фасочных секц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=0,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пуск на черновую шлицевую часть А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=5,38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одъём черновых секц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пуск на переходную часть А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0,6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дъём переходных се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5</w:t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пуск на чистовую часть А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0,0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ъём чистових зубье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</w:t>
      </w:r>
      <w:r>
        <w:rPr>
          <w:sz w:val="28"/>
          <w:szCs w:val="28"/>
          <w:lang w:val="uk-UA"/>
        </w:rPr>
        <w:t>03 мм;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ind w:left="0" w:firstLine="709"/>
        <w:rPr/>
      </w:pPr>
      <w:r>
        <w:rPr>
          <w:lang w:val="uk-UA"/>
        </w:rPr>
        <w:t>О</w:t>
      </w:r>
      <w:r>
        <w:rPr/>
        <w:t>пределение общей длины протя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ая длина фасочной, шлицевой, переходной ча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щая длина чистовой и калибрующей ча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ина задней направляющ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щая дл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8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0" w:firstLine="709"/>
        <w:rPr/>
      </w:pPr>
      <w:r>
        <w:rPr/>
        <w:t>Геометрия зубье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ершинах калибрующих зубьев выполняется цилиндрическая лен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0.2-0.3 мм. Вспомогательный угол в плане на шлицевых зубьях φ = 1.5º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лентой по боковой поверх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0.8-1.0 мм выполняется на тех зубьях, высота шлицевых выступов которых не менее 1.2-1.3 мм. На первых зубьях черновых и переходных секций выполняются выкружки. Радиус выкружек определяется графически, при этом их глубина должна быть не менее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Р</w:t>
      </w:r>
      <w:r>
        <w:rPr>
          <w:rStyle w:val="InternetLink"/>
          <w:color w:val="000000"/>
          <w:sz w:val="28"/>
          <w:u w:val="none"/>
          <w:lang w:val="en-US" w:eastAsia="en-US"/>
        </w:rPr>
        <w:t>аздел</w:t>
      </w:r>
      <w:r>
        <w:rPr>
          <w:caps/>
          <w:sz w:val="28"/>
        </w:rPr>
        <w:t xml:space="preserve"> 3. </w:t>
      </w:r>
      <w:r>
        <w:rPr>
          <w:sz w:val="28"/>
        </w:rPr>
        <w:t>Расчет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ind w:firstLine="709"/>
        <w:rPr/>
      </w:pPr>
      <w:r>
        <w:rPr/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колес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 мм; Профильный угол α=20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;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нарезаемых колес 7-</w:t>
      </w:r>
      <w:r>
        <w:rPr>
          <w:sz w:val="28"/>
          <w:szCs w:val="28"/>
          <w:lang w:val="en-US"/>
        </w:rPr>
        <w:t>D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зубьев по делительной окружности β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Сталь 40Х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20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=4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ыступ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21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=41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7,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7,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сновных окруж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7,93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5,8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уба по делительной окру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,8</w:t>
      </w:r>
      <w:r>
        <w:rPr>
          <w:sz w:val="28"/>
          <w:szCs w:val="28"/>
        </w:rPr>
        <w:t xml:space="preserve">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центровое расстояния передач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ind w:firstLine="709"/>
        <w:rPr/>
      </w:pPr>
      <w:r>
        <w:rPr/>
        <w:t>1. Определяем дополнительные данные, необходимые для расчета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Действительный угол зацепления в переда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α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=20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иаметр основных окружностей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ибольший радиус кривизны нарезаем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адиус кривизны в точке начала активной части профиля зуба нарезаем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ind w:firstLine="709"/>
        <w:rPr/>
      </w:pPr>
      <w:r>
        <w:rPr/>
        <w:t>2. Проектный расчет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число зубьев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ди</w:t>
      </w:r>
      <w:r>
        <w:rPr>
          <w:sz w:val="28"/>
          <w:szCs w:val="28"/>
        </w:rPr>
        <w:t xml:space="preserve"> – номинальный диаметр делительной окружности, принимаем Ø100 мм [4 ст. 32 таб. 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Уточняем делительный диаме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 Теоретический диаметр основной окру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 Боковой задний угол в плоскости, параллельной оси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берем равным 3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бок</w:t>
      </w:r>
      <w:r>
        <w:rPr>
          <w:sz w:val="28"/>
          <w:szCs w:val="28"/>
        </w:rPr>
        <w:t xml:space="preserve"> = 3.19=3º11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 Диаметр наружной окружности долбяка в исходном се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6 Толщина зуба на делительной окружности по нормали в исходном се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боковой зазор в передаче 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7</w:t>
      </w:r>
      <w:r>
        <w:rPr>
          <w:sz w:val="28"/>
          <w:szCs w:val="28"/>
        </w:rPr>
        <w:t xml:space="preserve"> Угол давления на головке зу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au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3,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8</w:t>
      </w:r>
      <w:r>
        <w:rPr>
          <w:sz w:val="28"/>
          <w:szCs w:val="28"/>
        </w:rPr>
        <w:t xml:space="preserve"> Толщина зуба на вершине в исходном се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nvα</w:t>
      </w:r>
      <w:r>
        <w:rPr>
          <w:sz w:val="28"/>
          <w:szCs w:val="28"/>
        </w:rPr>
        <w:t>=0.0149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vα</w:t>
      </w:r>
      <w:r>
        <w:rPr>
          <w:sz w:val="28"/>
          <w:szCs w:val="28"/>
          <w:vertAlign w:val="subscript"/>
          <w:lang w:val="en-US"/>
        </w:rPr>
        <w:t>aus</w:t>
      </w:r>
      <w:r>
        <w:rPr>
          <w:sz w:val="28"/>
          <w:szCs w:val="28"/>
        </w:rPr>
        <w:t>=0.0</w:t>
      </w:r>
      <w:r>
        <w:rPr>
          <w:sz w:val="28"/>
          <w:szCs w:val="28"/>
          <w:lang w:val="en-US"/>
        </w:rPr>
        <w:t>7598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9</w:t>
      </w:r>
      <w:r>
        <w:rPr>
          <w:sz w:val="28"/>
          <w:szCs w:val="28"/>
        </w:rPr>
        <w:t xml:space="preserve"> Станочный угол зацепления переточенного долбяка, гарантирующий отсутствие среза и неполной обработки вершины зубьев колеса неэвольвентной частью профиля зуба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5 мм – наименьший допустимый радиус кривизны профиля зуба долбя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0,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Вспомогательная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 xml:space="preserve"> Максимальное отрицательное исходное расстояние придельно сточенного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12</w:t>
      </w:r>
      <w:r>
        <w:rPr>
          <w:sz w:val="28"/>
          <w:szCs w:val="28"/>
        </w:rPr>
        <w:t xml:space="preserve"> Станочный угол зацепления нового долбяка, определяющий полную обработку рабочей части профиля зуба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3949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5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13 </w:t>
      </w:r>
      <w:r>
        <w:rPr>
          <w:sz w:val="28"/>
          <w:szCs w:val="28"/>
        </w:rPr>
        <w:t>Положительное расстояние, определяющее полною обработку рабочей части профиля зуба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14 </w:t>
      </w:r>
      <w:r>
        <w:rPr>
          <w:sz w:val="28"/>
          <w:szCs w:val="28"/>
        </w:rPr>
        <w:t>Расчетный задний угол по верху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=</w:t>
      </w:r>
      <w:r>
        <w:rPr>
          <w:sz w:val="28"/>
          <w:szCs w:val="28"/>
          <w:lang w:val="en-US"/>
        </w:rPr>
        <w:t>8,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15 </w:t>
      </w:r>
      <w:r>
        <w:rPr>
          <w:sz w:val="28"/>
          <w:szCs w:val="28"/>
        </w:rPr>
        <w:t>Максимально возможная величина стачивания долбяка вдоль его о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16</w:t>
      </w:r>
      <w:r>
        <w:rPr>
          <w:sz w:val="28"/>
          <w:szCs w:val="28"/>
        </w:rPr>
        <w:t xml:space="preserve"> П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аем положительное исходное расстояни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де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29,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17 </w:t>
      </w:r>
      <w:r>
        <w:rPr>
          <w:sz w:val="28"/>
          <w:szCs w:val="28"/>
        </w:rPr>
        <w:t>Станочный угол зацепления нового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º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8 </w:t>
      </w:r>
      <w:r>
        <w:rPr>
          <w:sz w:val="28"/>
          <w:szCs w:val="28"/>
        </w:rPr>
        <w:t>Наружный диаметр нового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19 </w:t>
      </w:r>
      <w:r>
        <w:rPr>
          <w:sz w:val="28"/>
          <w:szCs w:val="28"/>
        </w:rPr>
        <w:t>Станочный угол зацепления предельно сточенного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0,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0 </w:t>
      </w:r>
      <w:r>
        <w:rPr>
          <w:sz w:val="28"/>
          <w:szCs w:val="28"/>
        </w:rPr>
        <w:t>Уточненный задний угол по верх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δ= </w:t>
      </w:r>
      <w:r>
        <w:rPr>
          <w:sz w:val="28"/>
          <w:szCs w:val="28"/>
          <w:lang w:val="en-US"/>
        </w:rPr>
        <w:t>7,7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1 </w:t>
      </w:r>
      <w:r>
        <w:rPr>
          <w:sz w:val="28"/>
          <w:szCs w:val="28"/>
        </w:rPr>
        <w:t>П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аем высоту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2 </w:t>
      </w:r>
      <w:r>
        <w:rPr>
          <w:sz w:val="28"/>
          <w:szCs w:val="28"/>
        </w:rPr>
        <w:t>Тол</w:t>
      </w:r>
      <w:r>
        <w:rPr>
          <w:sz w:val="28"/>
          <w:szCs w:val="28"/>
          <w:lang w:val="uk-UA"/>
        </w:rPr>
        <w:t>щи</w:t>
      </w:r>
      <w:r>
        <w:rPr>
          <w:sz w:val="28"/>
          <w:szCs w:val="28"/>
        </w:rPr>
        <w:t>на зуба на делительной окружности по норм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3 </w:t>
      </w:r>
      <w:r>
        <w:rPr>
          <w:sz w:val="28"/>
          <w:szCs w:val="28"/>
        </w:rPr>
        <w:t>Высота головки зуба долбяка по перед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=5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4 </w:t>
      </w:r>
      <w:r>
        <w:rPr>
          <w:sz w:val="28"/>
          <w:szCs w:val="28"/>
        </w:rPr>
        <w:t>Полная высота зуба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25</w:t>
      </w:r>
      <w:r>
        <w:rPr>
          <w:sz w:val="28"/>
          <w:szCs w:val="28"/>
        </w:rPr>
        <w:t xml:space="preserve"> Корректированный торцовый профильный угол долбяка для уменьшения искажения профиля колеса от наличия переднего и заднего уг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20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26</w:t>
      </w:r>
      <w:r>
        <w:rPr>
          <w:sz w:val="28"/>
          <w:szCs w:val="28"/>
        </w:rPr>
        <w:t xml:space="preserve"> Диаметры основных окружностей долбяка при шлифовании его профи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ind w:firstLine="709"/>
        <w:rPr/>
      </w:pPr>
      <w:r>
        <w:rPr/>
        <w:t>3. Проверочный расчет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аночный угол зацепления долбяка и нарезаемого колец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5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жцентровое расстояние долбяка и нарезаем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иаметр окружности впадин зубьев колеса после нарезания долбя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Угол зацепления нарезаемого и сопряжённого с ним колес в зубчатой переда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аметр теоретической основной окружности долб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диус кривизны профиля зубьев колеса в точке начала активно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Радиус кривизны профиля зубьев колеса после нарезания в точке начала обработки долбя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деланной работы был произведён расчёт и проектирование заданных режущих инструментов, разработаны их рабочие чертежи, приведенные в приложении с указанием предельных отклонений размеров деталей и шероховатостей на поверхности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яжки для обработки отверстий/ Д. К. Маргулис, М. М. Тверской, В. Н. Ашихмин и др. – М.: Машиностроение, 1986. – 23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еские указания к выполнению контрольных работ по курсу "Проектирование и производство металлорежущих инструментов"/ Сост.: И. А. Малышко, С.Л. Толстов. -Донецк: ДПИ,1991.-39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В 2-х т. Т. 1/Под ред. А. Г. Косиловой и Р. К. Мещерякова. – 4-е изд., перераб. и доп. – М.: Машиностроение, 1985. 49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зуборезных инструментов. Романов В. Ф. М.: Машиностроение, 1969, стр. 251.</w:t>
      </w:r>
    </w:p>
    <w:sectPr>
      <w:headerReference w:type="default" r:id="rId10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60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8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  <w:szCs w:val="32"/>
    </w:rPr>
  </w:style>
  <w:style w:type="paragraph" w:styleId="Style15">
    <w:name w:val="Название объекта"/>
    <w:basedOn w:val="Normal"/>
    <w:next w:val="Normal"/>
    <w:qFormat/>
    <w:pPr>
      <w:spacing w:lineRule="auto" w:line="720"/>
      <w:jc w:val="both"/>
    </w:pPr>
    <w:rPr>
      <w:sz w:val="28"/>
      <w:szCs w:val="32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  <w:szCs w:val="32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header" Target="head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8:00Z</dcterms:created>
  <dc:creator>Ira</dc:creator>
  <dc:description/>
  <cp:keywords/>
  <dc:language>en-US</dc:language>
  <cp:lastModifiedBy>SYSTEM</cp:lastModifiedBy>
  <cp:lastPrinted>2006-02-28T23:50:00Z</cp:lastPrinted>
  <dcterms:modified xsi:type="dcterms:W3CDTF">2011-09-09T06:08:00Z</dcterms:modified>
  <cp:revision>2</cp:revision>
  <dc:subject/>
  <dc:title>МІНИСТЕРСТВО ОСВІТИ І НАУКИ УКРАЇНИ</dc:title>
</cp:coreProperties>
</file>