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79.wmf" ContentType="image/x-wmf"/>
  <Override PartName="/word/media/image270.wmf" ContentType="image/x-wmf"/>
  <Override PartName="/word/media/image202.wmf" ContentType="image/x-wmf"/>
  <Override PartName="/word/media/image173.wmf" ContentType="image/x-wmf"/>
  <Override PartName="/word/media/image172.wmf" ContentType="image/x-wmf"/>
  <Override PartName="/word/media/image277.wmf" ContentType="image/x-wmf"/>
  <Override PartName="/word/media/image209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307.png" ContentType="image/png"/>
  <Override PartName="/word/media/image275.wmf" ContentType="image/x-wmf"/>
  <Override PartName="/word/media/image207.wmf" ContentType="image/x-wmf"/>
  <Override PartName="/word/media/image261.wmf" ContentType="image/x-wmf"/>
  <Override PartName="/word/media/image28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308.png" ContentType="image/png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ХНОЛОГИЧЕСКОЕ ПРОЕКТИРОВАНИЕ АГРЕГАТНОГО ЦЕХА ПАССАЖИРСКОГО АТ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0" w:firstLine="709"/>
        <w:jc w:val="center"/>
        <w:rPr/>
      </w:pPr>
      <w:r>
        <w:rPr>
          <w:b/>
        </w:rPr>
        <w:t>1.1 Краткая характеристика проектируемого объекта</w:t>
      </w:r>
    </w:p>
    <w:p>
      <w:pPr>
        <w:pStyle w:val="Style14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firstLine="709"/>
        <w:rPr/>
      </w:pPr>
      <w:r>
        <w:rPr/>
        <w:t>Целью отраслевой части дипломной работы является технологическое проектирование агрегатного цеха пассажирского автотранспортного предприятия (ПАТП), расположенного на окраине города. Автобусный парк включает: 6% условно – «новых» автобусов со средним пробегом с начала эксплуатации 75000 км, 54% условно – «старых» автобусов со средним пробегом с начала эксплуатации 315000 км, 40% после капитального ремонта автобуса со средним пробегом с начала эксплуатации 450000 км.</w:t>
      </w:r>
    </w:p>
    <w:p>
      <w:pPr>
        <w:pStyle w:val="Style14"/>
        <w:ind w:left="0" w:right="0" w:firstLine="709"/>
        <w:rPr/>
      </w:pPr>
      <w:r>
        <w:rPr/>
        <w:t>ПАТП выполняет пассажирские перевозки по дорогам 2 категории в условиях умеренного климата. Автобусы работают 365 дней в году по 2 смены (16 часов в сутки) при этом среднесуточный пробег составляет 260 км.</w:t>
      </w:r>
    </w:p>
    <w:p>
      <w:pPr>
        <w:pStyle w:val="Style14"/>
        <w:ind w:left="0" w:right="0" w:firstLine="709"/>
        <w:rPr/>
      </w:pPr>
      <w:r>
        <w:rPr/>
        <w:t>Капитальный ремонт автобусов проводится в авторемонтных мастерских (АРМ), расположенных на расстоянии 740 км от ПАТП. Доставка в АРМ осуществляется своим ходом со среднесуточным пробегом 370 км.</w:t>
      </w:r>
    </w:p>
    <w:p>
      <w:pPr>
        <w:pStyle w:val="Style14"/>
        <w:ind w:left="0" w:right="0" w:firstLine="709"/>
        <w:rPr/>
      </w:pPr>
      <w:r>
        <w:rPr/>
        <w:t xml:space="preserve">Для выполнения технических обслуживаний, диагностики и текущих ремонтов служат зоны и цеха, оборудованные специальным технологическим оборудованием, расположенные в главном производственном корпус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jc w:val="center"/>
        <w:rPr/>
      </w:pPr>
      <w:r>
        <w:rPr>
          <w:b/>
        </w:rPr>
        <w:t>1.2 Расчетно-технологическая часть</w:t>
      </w:r>
    </w:p>
    <w:p>
      <w:pPr>
        <w:pStyle w:val="Style14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firstLine="709"/>
        <w:jc w:val="center"/>
        <w:rPr/>
      </w:pPr>
      <w:r>
        <w:rPr>
          <w:b/>
        </w:rPr>
        <w:t>1.2.1 Расчет годовой производственной программы ПАТП по ТО и ТР</w:t>
      </w:r>
    </w:p>
    <w:p>
      <w:pPr>
        <w:pStyle w:val="Style14"/>
        <w:ind w:left="0" w:right="0" w:firstLine="709"/>
        <w:rPr/>
      </w:pPr>
      <w:r>
        <w:rPr/>
        <w:t>В связи с тем, что парк «разновозрастной», находим численность автобусов в группах разного технического состояния.</w:t>
      </w:r>
    </w:p>
    <w:p>
      <w:pPr>
        <w:pStyle w:val="Style14"/>
        <w:ind w:left="0" w:right="0" w:firstLine="709"/>
        <w:rPr/>
      </w:pPr>
      <w:r>
        <w:rPr/>
        <w:t>Число автобусов не выполнивших норму пробега до первого капитального ремонта (условно – «новые») определяем по формуле (1)</w:t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ун 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 Аи – инвентарное число автобусов в парке, ед.;</w:t>
      </w:r>
    </w:p>
    <w:p>
      <w:pPr>
        <w:pStyle w:val="Style14"/>
        <w:ind w:left="0" w:right="0" w:firstLine="709"/>
        <w:rPr/>
      </w:pPr>
      <w:r>
        <w:rPr/>
        <w:t>Дун – процентное содержание условно – «новых» автобусов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Аун =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Число автобусов выполнивших норму пробега до капитального ремонта, но находящихся в эксплуатации (условно – «старые») определяем по формуле (2)</w:t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Аус 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 xml:space="preserve">где </w:t>
        <w:tab/>
        <w:t>Дус – процентное содержание условно – «старых» автобусов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ус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Число автобусов после капитального ремонта (старых) определяем по формуле (3)</w:t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Ас =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 xml:space="preserve">где </w:t>
        <w:tab/>
        <w:t>Дс – процентное содержание автобусов после капитального ремонта (старых)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Ас = </w:t>
      </w:r>
      <w:r>
        <w:rPr>
          <w:sz w:val="28"/>
          <w:szCs w:val="28"/>
        </w:rPr>
        <w:drawing>
          <wp:inline distT="0" distB="0" distL="0" distR="0">
            <wp:extent cx="84201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4"/>
        <w:ind w:left="0" w:right="0" w:firstLine="709"/>
        <w:rPr/>
      </w:pPr>
      <w:r>
        <w:rPr/>
        <w:t>Определяем средневзвешенную величину пробега автобусов по формуле (4)</w:t>
      </w:r>
    </w:p>
    <w:p>
      <w:pPr>
        <w:pStyle w:val="Style14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863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 Lц – цикловой пробег автобусов, (пробег с начала эксплуатации нового автобуса до его капитального ремонта), км.;</w:t>
      </w:r>
    </w:p>
    <w:p>
      <w:pPr>
        <w:pStyle w:val="Style14"/>
        <w:ind w:left="0" w:right="0" w:firstLine="709"/>
        <w:rPr/>
      </w:pPr>
      <w:r>
        <w:rPr/>
        <w:t>L'ц – цикловой пробег автобусов после капитального ремонта, принима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'ц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ц∙0,8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ц = 360000∙0,8=288000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ц.ср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41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усредненный корректированный цикловой пробег автобусов по формуле (5)</w:t>
      </w:r>
    </w:p>
    <w:p>
      <w:pPr>
        <w:pStyle w:val="Normal"/>
        <w:tabs>
          <w:tab w:val="clear" w:pos="708"/>
          <w:tab w:val="left" w:pos="8631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31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</w:t>
        <w:tab/>
        <w:t>К</w:t>
      </w:r>
      <w:r>
        <w:rPr>
          <w:vertAlign w:val="subscript"/>
        </w:rPr>
        <w:t>1</w:t>
      </w:r>
      <w:r>
        <w:rPr/>
        <w:t xml:space="preserve"> – коэффициент корректирования пробега до КР в зависимости от условий эксплуатации, принимаем К</w:t>
      </w:r>
      <w:r>
        <w:rPr>
          <w:vertAlign w:val="subscript"/>
        </w:rPr>
        <w:t>1</w:t>
      </w:r>
      <w:r>
        <w:rPr/>
        <w:t xml:space="preserve"> = 0,9;</w:t>
      </w:r>
    </w:p>
    <w:p>
      <w:pPr>
        <w:pStyle w:val="Style14"/>
        <w:ind w:left="0" w:right="0"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 корректирования пробега до КР в зависимости от модификации подвижного состава (ПС) и организации его работы, принимаем К</w:t>
      </w:r>
      <w:r>
        <w:rPr>
          <w:vertAlign w:val="subscript"/>
        </w:rPr>
        <w:t>2</w:t>
      </w:r>
      <w:r>
        <w:rPr/>
        <w:t xml:space="preserve"> = 1,0;</w:t>
      </w:r>
    </w:p>
    <w:p>
      <w:pPr>
        <w:pStyle w:val="Style14"/>
        <w:ind w:left="0" w:righ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коэффициент корректирования пробега до КР в зависимости от природно-климатических условий, принимаем К</w:t>
      </w:r>
      <w:r>
        <w:rPr>
          <w:vertAlign w:val="subscript"/>
        </w:rPr>
        <w:t>3</w:t>
      </w:r>
      <w:r>
        <w:rPr/>
        <w:t xml:space="preserve"> = 1,0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корректированный пробег между ТО-1 по формуле (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</w:t>
        <w:tab/>
        <w:t>L</w:t>
      </w:r>
      <w:r>
        <w:rPr>
          <w:vertAlign w:val="subscript"/>
        </w:rPr>
        <w:t>1</w:t>
      </w:r>
      <w:r>
        <w:rPr/>
        <w:t>-нормативный пробег между ТО-1, принимаем L</w:t>
      </w:r>
      <w:r>
        <w:rPr>
          <w:vertAlign w:val="subscript"/>
        </w:rPr>
        <w:t>1</w:t>
      </w:r>
      <w:r>
        <w:rPr/>
        <w:t>= 4000 км.;</w:t>
      </w:r>
    </w:p>
    <w:p>
      <w:pPr>
        <w:pStyle w:val="Style14"/>
        <w:ind w:left="0" w:right="0"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 корректирования периодичности ТО в зависимости от условий эксплуатации, принимаем К</w:t>
      </w:r>
      <w:r>
        <w:rPr>
          <w:vertAlign w:val="subscript"/>
        </w:rPr>
        <w:t>1</w:t>
      </w:r>
      <w:r>
        <w:rPr/>
        <w:t xml:space="preserve"> = 0,9;</w:t>
      </w:r>
    </w:p>
    <w:p>
      <w:pPr>
        <w:pStyle w:val="Style14"/>
        <w:ind w:left="0" w:right="0"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– коэффициент корректирования периодичности ТО в зависимости от природно-климатических условий, принимаем К</w:t>
      </w:r>
      <w:r>
        <w:rPr>
          <w:vertAlign w:val="subscript"/>
        </w:rPr>
        <w:t>3</w:t>
      </w:r>
      <w:r>
        <w:rPr/>
        <w:t xml:space="preserve"> = 1,0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корректированный пробег между ТО-2 по формуле (7)</w:t>
      </w:r>
    </w:p>
    <w:p>
      <w:pPr>
        <w:pStyle w:val="Normal"/>
        <w:tabs>
          <w:tab w:val="clear" w:pos="708"/>
          <w:tab w:val="left" w:pos="8629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</w:t>
        <w:tab/>
        <w:t>L2-нормативный пробег между ТО-2, принимаем L</w:t>
      </w:r>
      <w:r>
        <w:rPr>
          <w:vertAlign w:val="subscript"/>
        </w:rPr>
        <w:t>2</w:t>
      </w:r>
      <w:r>
        <w:rPr/>
        <w:t>= 16000 км.;</w:t>
      </w:r>
    </w:p>
    <w:p>
      <w:pPr>
        <w:pStyle w:val="Style14"/>
        <w:ind w:left="0" w:right="0" w:firstLine="709"/>
        <w:jc w:val="center"/>
        <w:rPr/>
      </w:pPr>
      <w:r>
        <w:rPr/>
      </w:r>
    </w:p>
    <w:p>
      <w:pPr>
        <w:pStyle w:val="Style14"/>
        <w:ind w:left="0" w:right="0" w:firstLine="709"/>
        <w:jc w:val="center"/>
        <w:rPr/>
      </w:pPr>
      <w:r>
        <w:rPr/>
        <w:drawing>
          <wp:inline distT="0" distB="0" distL="0" distR="0">
            <wp:extent cx="330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ind w:left="0" w:right="0" w:firstLine="709"/>
        <w:rPr/>
      </w:pPr>
      <w:r>
        <w:rPr/>
      </w:r>
    </w:p>
    <w:p>
      <w:pPr>
        <w:pStyle w:val="Style14"/>
        <w:ind w:left="0" w:right="0" w:firstLine="709"/>
        <w:rPr/>
      </w:pPr>
      <w:r>
        <w:rPr/>
        <w:t>Находим пробег между ЕО:</w:t>
      </w:r>
    </w:p>
    <w:p>
      <w:pPr>
        <w:pStyle w:val="Style14"/>
        <w:ind w:left="0" w:right="0" w:firstLine="709"/>
        <w:rPr/>
      </w:pPr>
      <w:r>
        <w:rPr/>
      </w:r>
    </w:p>
    <w:p>
      <w:pPr>
        <w:pStyle w:val="Style14"/>
        <w:ind w:left="0" w:right="0" w:firstLine="709"/>
        <w:rPr/>
      </w:pPr>
      <w:r>
        <w:rPr/>
        <w:t>Lео = lcc= 260 км</w:t>
      </w:r>
    </w:p>
    <w:p>
      <w:pPr>
        <w:pStyle w:val="Style14"/>
        <w:ind w:left="0" w:right="0" w:firstLine="709"/>
        <w:rPr/>
      </w:pPr>
      <w:r>
        <w:rPr/>
      </w:r>
    </w:p>
    <w:p>
      <w:pPr>
        <w:pStyle w:val="Style14"/>
        <w:ind w:left="0" w:right="0" w:firstLine="709"/>
        <w:rPr/>
      </w:pPr>
      <w:r>
        <w:rPr/>
        <w:t>Результаты вычислений сводим в таблицу 3</w:t>
      </w:r>
    </w:p>
    <w:p>
      <w:pPr>
        <w:pStyle w:val="Style14"/>
        <w:ind w:left="0" w:right="0" w:firstLine="709"/>
        <w:rPr/>
      </w:pPr>
      <w:r>
        <w:rPr/>
      </w:r>
      <w:r>
        <w:br w:type="page"/>
      </w:r>
    </w:p>
    <w:p>
      <w:pPr>
        <w:pStyle w:val="Style14"/>
        <w:ind w:left="0" w:right="0" w:firstLine="709"/>
        <w:rPr/>
      </w:pPr>
      <w:r>
        <w:rPr/>
        <w:t>Таблица 3 - Периодичность ТО и цикловой пробег автобусов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1"/>
        <w:gridCol w:w="1637"/>
        <w:gridCol w:w="1595"/>
        <w:gridCol w:w="1470"/>
        <w:gridCol w:w="167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пробе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значение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бег, к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норматив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орректи-рован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уточненный по кра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принятый для дальнейших расч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Среднесуточны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cc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ТО-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  <w:vertAlign w:val="subscript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0∙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40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ТО-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40∙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К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ц.ср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  <w:vertAlign w:val="superscript"/>
              </w:rPr>
              <w:t>к</w:t>
            </w:r>
            <w:r>
              <w:rPr>
                <w:sz w:val="20"/>
                <w:szCs w:val="22"/>
              </w:rPr>
              <w:t>ц.ср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2"/>
              </w:rPr>
              <w:t>(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  <w:vertAlign w:val="superscript"/>
              </w:rPr>
              <w:t>к</w:t>
            </w:r>
            <w:r>
              <w:rPr>
                <w:sz w:val="20"/>
                <w:szCs w:val="22"/>
              </w:rPr>
              <w:t xml:space="preserve">ц.ср)′;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>ц.р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60∙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5760</w:t>
            </w:r>
          </w:p>
        </w:tc>
      </w:tr>
    </w:tbl>
    <w:p>
      <w:pPr>
        <w:pStyle w:val="Style14"/>
        <w:ind w:left="0" w:right="0" w:firstLine="709"/>
        <w:rPr/>
      </w:pPr>
      <w:r>
        <w:rPr/>
      </w:r>
    </w:p>
    <w:p>
      <w:pPr>
        <w:pStyle w:val="Style14"/>
        <w:ind w:left="0" w:right="0" w:firstLine="709"/>
        <w:rPr/>
      </w:pPr>
      <w:r>
        <w:rPr/>
        <w:t>Определение количество ТО и Р за цикл (на 1 автобус)</w:t>
      </w:r>
    </w:p>
    <w:p>
      <w:pPr>
        <w:pStyle w:val="Style14"/>
        <w:ind w:left="0" w:right="0" w:firstLine="709"/>
        <w:rPr/>
      </w:pPr>
      <w:r>
        <w:rPr/>
        <w:t>Количество КР определяем по формуле (8)</w:t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Количество ТО-2 определяем по формуле (9)</w:t>
      </w:r>
    </w:p>
    <w:p>
      <w:pPr>
        <w:pStyle w:val="Normal"/>
        <w:tabs>
          <w:tab w:val="clear" w:pos="708"/>
          <w:tab w:val="left" w:pos="8629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Количество ТО-1 определяем по формуле (10)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6256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Style14"/>
        <w:ind w:left="0" w:right="0" w:firstLine="709"/>
        <w:rPr/>
      </w:pPr>
      <w:r>
        <w:rPr/>
        <w:t>Количество ЕО определяем по формуле (11)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Примечание: Neo.ц. численно совпадает с количеством дней эксплуатации автобусов за цикл (Д</w:t>
      </w:r>
      <w:r>
        <w:rPr>
          <w:vertAlign w:val="subscript"/>
        </w:rPr>
        <w:t>э.ц.</w:t>
      </w:r>
      <w:r>
        <w:rPr/>
        <w:t>).</w:t>
      </w:r>
    </w:p>
    <w:p>
      <w:pPr>
        <w:pStyle w:val="Style14"/>
        <w:ind w:left="0" w:right="0" w:firstLine="709"/>
        <w:rPr/>
      </w:pPr>
      <w:r>
        <w:rPr/>
        <w:t>Определяем коэффициент технической готовности автобусов по формуле (12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1938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2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</w:t>
        <w:tab/>
        <w:t>Дэ.ц. – число дней эксплуатации автобуса за цикл определяем по формуле (13);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Дпр.ц. – число дней простоя автобуса в ТО-2, ТР, КР за цикл определяем по формуле (14);</w:t>
      </w:r>
    </w:p>
    <w:p>
      <w:pPr>
        <w:pStyle w:val="Normal"/>
        <w:tabs>
          <w:tab w:val="clear" w:pos="708"/>
          <w:tab w:val="left" w:pos="8627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7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4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Дпр</w:t>
      </w:r>
      <w:r>
        <w:rPr>
          <w:vertAlign w:val="subscript"/>
        </w:rPr>
        <w:t>КР</w:t>
      </w:r>
      <w:r>
        <w:rPr/>
        <w:t xml:space="preserve"> – число дней простоя автобусов в КР определяем по формуле (15);</w:t>
      </w:r>
      <w:r>
        <w:br w:type="page"/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Дпр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Д'п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5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Д'пр</w:t>
      </w:r>
      <w:r>
        <w:rPr>
          <w:vertAlign w:val="subscript"/>
        </w:rPr>
        <w:t>КР</w:t>
      </w:r>
      <w:r>
        <w:rPr/>
        <w:t xml:space="preserve"> - нормативный простой автобусов в КР, принимаем Д'прКР = 20;</w:t>
      </w:r>
    </w:p>
    <w:p>
      <w:pPr>
        <w:pStyle w:val="Style14"/>
        <w:ind w:left="0" w:right="0" w:firstLine="709"/>
        <w:rPr/>
      </w:pPr>
      <w:r>
        <w:rPr/>
        <w:t>Д</w:t>
      </w:r>
      <w:r>
        <w:rPr>
          <w:vertAlign w:val="subscript"/>
        </w:rPr>
        <w:t>Т</w:t>
      </w:r>
      <w:r>
        <w:rPr/>
        <w:t xml:space="preserve"> - дни транспортировки автобусов для КР в АРМ и обратно определяем по формуле (16);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РМ</w:t>
      </w:r>
      <w:r>
        <w:rPr>
          <w:sz w:val="28"/>
          <w:szCs w:val="28"/>
        </w:rPr>
        <w:t xml:space="preserve"> – расстояние до АРМ, км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суточный пробег при перегоне автобусов до АРМ, км.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пр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 xml:space="preserve"> – удельный простой автобусов в ТО и ТР в днях на 1000 км пробега, принимаем Дпр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 xml:space="preserve"> = 0,4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пр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20+ 4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4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709"/>
        <w:rPr/>
      </w:pPr>
      <w:r>
        <w:rPr>
          <w:sz w:val="28"/>
          <w:szCs w:val="28"/>
        </w:rPr>
        <w:t>К'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эффициент корректирования продолжительности простоя в ТО и Р в зависимости от пробега с начала эксплуатации;</w:t>
      </w:r>
    </w:p>
    <w:p>
      <w:pPr>
        <w:pStyle w:val="Style14"/>
        <w:ind w:left="0" w:right="0" w:firstLine="709"/>
        <w:rPr/>
      </w:pPr>
      <w:r>
        <w:rPr/>
        <w:t>Для определения К'4 находим по формуле (17) усредненный корректирующий коэффициент КПРср характеризующий пробег с начала эксплуатации в долях от нормативного пробега до КР условно – «новых» автобусов, условно – «старых» автобусов, а также после КР автобусов – старых</w:t>
      </w:r>
    </w:p>
    <w:p>
      <w:pPr>
        <w:pStyle w:val="Normal"/>
        <w:tabs>
          <w:tab w:val="clear" w:pos="708"/>
          <w:tab w:val="left" w:pos="8631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31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7)</w:t>
      </w:r>
      <w:r>
        <w:br w:type="page"/>
      </w:r>
    </w:p>
    <w:p>
      <w:pPr>
        <w:pStyle w:val="Style14"/>
        <w:ind w:left="0" w:righ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44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эффициент корректирования пробега с начала эксплуатации в долях от нормативного пробега до КР для условно – «новых» автобусов определяем по формуле (18);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0800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= </w:t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drawing>
          <wp:inline distT="0" distB="0" distL="0" distR="0">
            <wp:extent cx="431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 корректирования пробега с начала эксплуатации в долях от нормативного пробега до КР для условно – «старых» автобусов определяем по формуле (19);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=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drawing>
          <wp:inline distT="0" distB="0" distL="0" distR="0">
            <wp:extent cx="381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 корректирования пробега с начала эксплуатации в долях от нормативного пробега до КР для автобусов прошедших КР старых определяем по формуле (20);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=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по найденному значению КПРср, принимаем [8, с. 28] К'4= К4= 1,4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яем коэффициент использования парка автобусов по формуле (21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Др.г. – число рабочих дней в году (по исходным данным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число календарных дней в году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яем коэффициент перехода от цикла к году по формуле (22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яем годовой пробег парка автобусов по формуле (23)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4224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число КР по парку за год по формуле (24)</w:t>
      </w:r>
      <w:r>
        <w:br w:type="page"/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число ТО-2 по парку за год по формуле (25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число ТО-1 по парку за год по формуле (26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число ЕО по парку за год по формуле (27)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ение суточной программы по ТО автобусов</w:t>
      </w:r>
    </w:p>
    <w:p>
      <w:pPr>
        <w:pStyle w:val="Style14"/>
        <w:ind w:left="0" w:right="0" w:firstLine="709"/>
        <w:rPr/>
      </w:pPr>
      <w:r>
        <w:rPr/>
        <w:t>Суточная программа ЕО определяется по формуле (28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ЕО су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8)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где</w:t>
        <w:tab/>
        <w:t>Др.з</w:t>
      </w:r>
      <w:r>
        <w:rPr>
          <w:i/>
        </w:rPr>
        <w:t xml:space="preserve">. </w:t>
      </w:r>
      <w:r>
        <w:rPr/>
        <w:t>– число рабочих дней в году соответствующей зоны ТО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ЕО сут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4"/>
        <w:ind w:left="0" w:right="0" w:firstLine="709"/>
        <w:rPr/>
      </w:pPr>
      <w:r>
        <w:rPr/>
        <w:t>Суточная программа ТО-1 определяется по формуле (29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 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 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Суточная программа ТО-2 определяется по формуле (30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 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 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jc w:val="center"/>
        <w:rPr/>
      </w:pPr>
      <w:r>
        <w:rPr>
          <w:b/>
        </w:rPr>
        <w:t>1.2.2 Расчет трудоемкости работ и численности производственных рабочих</w:t>
      </w:r>
    </w:p>
    <w:p>
      <w:pPr>
        <w:pStyle w:val="Style14"/>
        <w:ind w:left="0" w:right="0" w:firstLine="709"/>
        <w:rPr/>
      </w:pPr>
      <w:r>
        <w:rPr/>
        <w:t>Расчет годовой трудоемкости работ ТО</w:t>
      </w:r>
    </w:p>
    <w:p>
      <w:pPr>
        <w:pStyle w:val="Style14"/>
        <w:ind w:left="0" w:right="0" w:firstLine="709"/>
        <w:rPr/>
      </w:pPr>
      <w:r>
        <w:rPr/>
        <w:t>Принимаем нормативные трудоемкости [8, с. 15] для каждого вида ТО</w:t>
      </w:r>
    </w:p>
    <w:p>
      <w:pPr>
        <w:pStyle w:val="Style14"/>
        <w:ind w:left="0" w:right="0" w:firstLine="709"/>
        <w:rPr/>
      </w:pPr>
      <w:r>
        <w:rPr/>
        <w:t>tео = 0,95 чел.-ч.; t1 = 6,6 чел.-ч.; t2 = 25,8 чел.-ч.</w:t>
      </w:r>
    </w:p>
    <w:p>
      <w:pPr>
        <w:pStyle w:val="Style14"/>
        <w:ind w:left="0" w:right="0" w:firstLine="709"/>
        <w:rPr/>
      </w:pPr>
      <w:r>
        <w:rPr/>
        <w:t>Корректируем трудоемкости каждого вида ТО по формулам (31) – (33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  <w:tab/>
        <w:t>(3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корректирования трудоемкости ТО и ТР в зависимости от модели ПС и организации его работы, принимаем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эффициент корректирования трудоемкости ТО и ТР в зависимости от количества обслуживаемых и ремонтируемых автобусов на ПАТП и количества технологически совместимых групп подвижного состава, принимаем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95;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'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i/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312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'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 t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∙K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∙∙K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,</w:t>
        <w:tab/>
        <w:t>(32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'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68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,</w:t>
        <w:tab/>
        <w:t>(33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081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Style14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яем годовую трудоемкость ЕО по формуле (34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ео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ео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>.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,</w:t>
        <w:tab/>
        <w:t>(3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ео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Для определения годовой трудоемкости ТО-1 и ТО-2 необходимо рассчитать производственную программу Д-1 и Д-2.</w:t>
      </w:r>
    </w:p>
    <w:p>
      <w:pPr>
        <w:pStyle w:val="Style14"/>
        <w:ind w:left="0" w:right="0" w:firstLine="709"/>
        <w:rPr/>
      </w:pPr>
      <w:r>
        <w:rPr/>
        <w:t>Находим количество Д-1 за год по формуле (35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.г</w:t>
      </w:r>
      <w:r>
        <w:rPr>
          <w:i/>
          <w:sz w:val="28"/>
          <w:szCs w:val="28"/>
        </w:rPr>
        <w:t xml:space="preserve"> = 1,1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г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2г </w:t>
      </w:r>
      <w:r>
        <w:rPr>
          <w:sz w:val="28"/>
          <w:szCs w:val="28"/>
        </w:rPr>
        <w:t>,</w:t>
        <w:tab/>
        <w:t>(3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.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Определяем суточную программу Д-1 по формуле (36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 су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 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Находим количество Д-2 за год по формуле (37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.г</w:t>
      </w:r>
      <w:r>
        <w:rPr>
          <w:sz w:val="28"/>
          <w:szCs w:val="28"/>
        </w:rPr>
        <w:t xml:space="preserve"> = 1,2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,</w:t>
        <w:tab/>
        <w:t>(3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.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4"/>
        <w:ind w:left="0" w:right="0" w:firstLine="709"/>
        <w:rPr/>
      </w:pPr>
      <w:r>
        <w:rPr/>
        <w:t>Определяем суточную программу Д-2 по формуле (38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су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91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сут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>Поскольку контрольно-диагностические работы (КДР) и регулировочные работы (РР) при Д-1 входят в ТО-1, то расчетная трудоемкость ТО-1 уменьшается (при организации Д-1 на отдельных постах) на величину трудоемкости Д-1 (аналогично и для Д-2)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вязи с этим корректируем велич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 по формуле (39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"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'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3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∙0,12 (принимаем 12% от корректированной трудоемкости одного ТО-1)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Д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" = </w:t>
      </w:r>
      <w:r>
        <w:rPr>
          <w:i/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ходим годовую трудоемкость Д-1 (Т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) по формуле (40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1</w:t>
      </w:r>
      <w:r>
        <w:rPr>
          <w:i/>
          <w:sz w:val="28"/>
          <w:szCs w:val="28"/>
        </w:rPr>
        <w:t xml:space="preserve"> 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.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  <w:tab/>
        <w:t>(4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рректируем величину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по формуле (41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"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'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1</w:t>
      </w:r>
      <w:r>
        <w:rPr>
          <w:sz w:val="28"/>
          <w:szCs w:val="28"/>
        </w:rPr>
        <w:t>,</w:t>
        <w:tab/>
        <w:t>(41)</w:t>
      </w:r>
      <w:r>
        <w:br w:type="page"/>
      </w:r>
    </w:p>
    <w:p>
      <w:pPr>
        <w:pStyle w:val="Style14"/>
        <w:ind w:left="0" w:right="0" w:firstLine="709"/>
        <w:rPr/>
      </w:pPr>
      <w:r>
        <w:rPr/>
        <w:t xml:space="preserve">введено потому, что нужно учесть заключительные работы Д-1 при Д-2, где </w:t>
      </w:r>
      <w:r>
        <w:rPr>
          <w:lang w:val="en-US"/>
        </w:rPr>
        <w:t>t</w:t>
      </w:r>
      <w:r>
        <w:rPr>
          <w:vertAlign w:val="subscript"/>
        </w:rPr>
        <w:t xml:space="preserve">Д2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'∙0,1, принимаем 10% от корректированной трудоемкости одного ТО-2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" = </w:t>
      </w:r>
      <w:r>
        <w:rPr>
          <w:i/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ходим годовую трудоемкость Д-2 (Т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) по формуле (42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2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Д2.г </w:t>
      </w:r>
      <w:r>
        <w:rPr>
          <w:sz w:val="28"/>
          <w:szCs w:val="28"/>
        </w:rPr>
        <w:t>,</w:t>
        <w:tab/>
        <w:t>(4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дельную трудоемкость ремонта сопутствующего ТО-1 по формуле (43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РС1 </w:t>
      </w:r>
      <w:r>
        <w:rPr>
          <w:i/>
          <w:sz w:val="28"/>
          <w:szCs w:val="28"/>
        </w:rPr>
        <w:t>= 0,1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,</w:t>
        <w:tab/>
        <w:t>(4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годовую трудоемкость ремонта сопутствующего ТО-1 по формуле (44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РС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С1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1</w:t>
      </w:r>
      <w:r>
        <w:rPr>
          <w:sz w:val="28"/>
          <w:szCs w:val="28"/>
        </w:rPr>
        <w:t xml:space="preserve"> ,</w:t>
        <w:tab/>
        <w:t>(4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С1</w:t>
      </w:r>
      <w:r>
        <w:rPr>
          <w:sz w:val="28"/>
          <w:szCs w:val="28"/>
        </w:rPr>
        <w:t xml:space="preserve"> – количество ремонтов сопутствующих ТО-1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С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г</w:t>
      </w:r>
      <w:r>
        <w:rPr>
          <w:sz w:val="28"/>
          <w:szCs w:val="28"/>
        </w:rPr>
        <w:t>= 3487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РС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годовую трудоемкость ТО-1 по формуле (45)</w:t>
      </w:r>
      <w:r>
        <w:br w:type="page"/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г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,</w:t>
        <w:tab/>
        <w:t>(4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уммарную годовую трудоемкость ТО-1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'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дельную трудоемкость сезонного обслуживания по формуле (46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О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"∙0,2 </w:t>
      </w:r>
      <w:r>
        <w:rPr>
          <w:sz w:val="28"/>
          <w:szCs w:val="28"/>
        </w:rPr>
        <w:t>,</w:t>
        <w:tab/>
        <w:t>(4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годовую трудоемкость сезонного обслуживания по формуле (47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О</w:t>
      </w:r>
      <w:r>
        <w:rPr>
          <w:i/>
          <w:sz w:val="28"/>
          <w:szCs w:val="28"/>
        </w:rPr>
        <w:t xml:space="preserve"> = 2∙А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О</w:t>
      </w:r>
      <w:r>
        <w:rPr>
          <w:sz w:val="28"/>
          <w:szCs w:val="28"/>
        </w:rPr>
        <w:t>,</w:t>
        <w:tab/>
        <w:t>(4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дельную трудоемкость ремонта сопутствующего ТО-2 по формуле (48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РС2 </w:t>
      </w:r>
      <w:r>
        <w:rPr>
          <w:i/>
          <w:sz w:val="28"/>
          <w:szCs w:val="28"/>
        </w:rPr>
        <w:t>= 0,2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,</w:t>
        <w:tab/>
        <w:t>(4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годовую трудоемкость ремонта сопутствующего ТО-2 по формуле (49)</w:t>
      </w:r>
      <w:r>
        <w:br w:type="page"/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РС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С2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4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С2</w:t>
      </w:r>
      <w:r>
        <w:rPr>
          <w:sz w:val="28"/>
          <w:szCs w:val="28"/>
        </w:rPr>
        <w:t xml:space="preserve"> – количество ремонтов сопутствующих ТО-2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С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г </w:t>
      </w:r>
      <w:r>
        <w:rPr>
          <w:sz w:val="28"/>
          <w:szCs w:val="28"/>
        </w:rPr>
        <w:t>= 1107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С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годовую трудоемкость ТО-2 по формуле (50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г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,</w:t>
        <w:tab/>
        <w:t>(5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суммарную годовую трудоемкость ТО-2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' = 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T</w:t>
      </w:r>
      <w:r>
        <w:rPr>
          <w:i/>
          <w:sz w:val="28"/>
          <w:szCs w:val="28"/>
          <w:vertAlign w:val="subscript"/>
          <w:lang w:val="en-US"/>
        </w:rPr>
        <w:t>CO</w:t>
      </w:r>
      <w:r>
        <w:rPr>
          <w:i/>
          <w:sz w:val="28"/>
          <w:szCs w:val="28"/>
          <w:lang w:val="en-US"/>
        </w:rPr>
        <w:t xml:space="preserve"> + T</w:t>
      </w:r>
      <w:r>
        <w:rPr>
          <w:i/>
          <w:sz w:val="28"/>
          <w:szCs w:val="28"/>
          <w:vertAlign w:val="subscript"/>
        </w:rPr>
        <w:t>РС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'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довая трудоемкость по всем видам Т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444875" cy="1422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годовой трудоемкости работ ТР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нормативную удельную трудоемкость для ТР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,9 чел.-ч/1000 км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уем трудоемкость ТР по формуле (51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,</w:t>
        <w:tab/>
        <w:t>(5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корректирования удельной трудоемкости ТР в зависимости от условий эксплуатации, принимае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корректирования удельной трудоемкости ТР в зависимости от природно-климатических условий, принимаем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оэффициент корректирования удельной трудоемкости ТР, принимаем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4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ельная трудоемкость сокращается за счет выявления неисправностей при плановом диагностировании в предотказном состоя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яем удельную трудоемкость на постовые и цеховые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трудоемкость постовых работ по формуле (52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>ТР.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>∙ППР</w:t>
      </w:r>
      <w:r>
        <w:rPr>
          <w:sz w:val="28"/>
          <w:szCs w:val="28"/>
        </w:rPr>
        <w:t>,</w:t>
        <w:tab/>
        <w:t>(52)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где ППР – процент постовых работ, принимаем ППР = 44 %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.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трудоемкость цеховых работ по формуле (53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.Ц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 </w:t>
      </w:r>
      <w:r>
        <w:rPr>
          <w:i/>
          <w:sz w:val="28"/>
          <w:szCs w:val="28"/>
        </w:rPr>
        <w:t>∙ПЦР</w:t>
      </w:r>
      <w:r>
        <w:rPr>
          <w:sz w:val="28"/>
          <w:szCs w:val="28"/>
        </w:rPr>
        <w:t>,</w:t>
        <w:tab/>
        <w:t>(53)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где ПЦР – процент цеховых работ, принимаем ПЦР = 56 %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.Ц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ходим дважды скорректированную удельную трудоемкость цеховых работ по формуле (54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"</w:t>
      </w:r>
      <w:r>
        <w:rPr>
          <w:i/>
          <w:sz w:val="28"/>
          <w:szCs w:val="28"/>
          <w:vertAlign w:val="subscript"/>
        </w:rPr>
        <w:t xml:space="preserve">ТР.Ц </w:t>
      </w:r>
      <w:r>
        <w:rPr>
          <w:i/>
          <w:sz w:val="28"/>
          <w:szCs w:val="28"/>
        </w:rPr>
        <w:t>= 0,9∙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'</w:t>
      </w:r>
      <w:r>
        <w:rPr>
          <w:i/>
          <w:sz w:val="28"/>
          <w:szCs w:val="28"/>
          <w:vertAlign w:val="subscript"/>
        </w:rPr>
        <w:t xml:space="preserve">ТР.Ц </w:t>
      </w:r>
      <w:r>
        <w:rPr>
          <w:sz w:val="28"/>
          <w:szCs w:val="28"/>
        </w:rPr>
        <w:t>,</w:t>
        <w:tab/>
        <w:t>(5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"</w:t>
      </w:r>
      <w:r>
        <w:rPr>
          <w:i/>
          <w:sz w:val="28"/>
          <w:szCs w:val="28"/>
          <w:vertAlign w:val="subscript"/>
        </w:rPr>
        <w:t>ТР.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/>
        <w:t>Определяем годовую трудоемкость текущего ремонта по формуле (55)</w:t>
      </w:r>
    </w:p>
    <w:p>
      <w:pPr>
        <w:pStyle w:val="Normal"/>
        <w:tabs>
          <w:tab w:val="clear" w:pos="708"/>
          <w:tab w:val="left" w:pos="863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3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9149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уммарные производственные годовые трудоемкости по ТО и ТР:</w:t>
      </w:r>
    </w:p>
    <w:p>
      <w:pPr>
        <w:pStyle w:val="24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4"/>
        <w:spacing w:lineRule="auto" w:line="360"/>
        <w:ind w:firstLine="709"/>
        <w:jc w:val="center"/>
        <w:rPr>
          <w:szCs w:val="28"/>
        </w:rPr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ПР</w:t>
      </w:r>
      <w:r>
        <w:rPr>
          <w:i/>
          <w:szCs w:val="28"/>
        </w:rPr>
        <w:t>= Т</w:t>
      </w:r>
      <w:r>
        <w:rPr>
          <w:i/>
          <w:szCs w:val="28"/>
          <w:vertAlign w:val="subscript"/>
        </w:rPr>
        <w:t>ТО</w:t>
      </w:r>
      <w:r>
        <w:rPr>
          <w:i/>
          <w:szCs w:val="28"/>
        </w:rPr>
        <w:t>+Т</w:t>
      </w:r>
      <w:r>
        <w:rPr>
          <w:i/>
          <w:szCs w:val="28"/>
          <w:vertAlign w:val="subscript"/>
        </w:rPr>
        <w:t>ТР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764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годовую трудоемкость вспомогательных работ по формуле (56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ВСП 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>ВС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  <w:tab/>
        <w:t>(5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– коэффициент вспомогательных работ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25 при А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до 300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годовую трудоемкость самообслуживания по формуле (57)</w:t>
      </w:r>
      <w:r>
        <w:br w:type="page"/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АМ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 xml:space="preserve">ВСП </w:t>
      </w:r>
      <w:r>
        <w:rPr>
          <w:i/>
          <w:sz w:val="28"/>
          <w:szCs w:val="28"/>
        </w:rPr>
        <w:t>∙К</w:t>
      </w:r>
      <w:r>
        <w:rPr>
          <w:i/>
          <w:sz w:val="28"/>
          <w:szCs w:val="28"/>
          <w:vertAlign w:val="subscript"/>
        </w:rPr>
        <w:t xml:space="preserve">САМ </w:t>
      </w:r>
      <w:r>
        <w:rPr>
          <w:sz w:val="28"/>
          <w:szCs w:val="28"/>
        </w:rPr>
        <w:t>,</w:t>
        <w:tab/>
        <w:t>(5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АМ</w:t>
      </w:r>
      <w:r>
        <w:rPr>
          <w:sz w:val="28"/>
          <w:szCs w:val="28"/>
        </w:rPr>
        <w:t xml:space="preserve"> – коэффициент самообслуживания, принимаем К</w:t>
      </w:r>
      <w:r>
        <w:rPr>
          <w:sz w:val="28"/>
          <w:szCs w:val="28"/>
          <w:vertAlign w:val="subscript"/>
        </w:rPr>
        <w:t>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4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суммарную годовую трудоемкость основных производственных и вспомогательных работ по АТП:</w:t>
      </w:r>
    </w:p>
    <w:p>
      <w:pPr>
        <w:pStyle w:val="24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4"/>
        <w:spacing w:lineRule="auto" w:line="360"/>
        <w:ind w:firstLine="709"/>
        <w:jc w:val="center"/>
        <w:rPr/>
      </w:pP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АТП</w:t>
      </w:r>
      <w:r>
        <w:rPr>
          <w:i/>
          <w:szCs w:val="28"/>
        </w:rPr>
        <w:t xml:space="preserve"> = Т</w:t>
      </w:r>
      <w:r>
        <w:rPr>
          <w:i/>
          <w:szCs w:val="28"/>
          <w:vertAlign w:val="subscript"/>
        </w:rPr>
        <w:t>ПР</w:t>
      </w:r>
      <w:r>
        <w:rPr>
          <w:i/>
          <w:szCs w:val="28"/>
        </w:rPr>
        <w:t>+Т</w:t>
      </w:r>
      <w:r>
        <w:rPr>
          <w:i/>
          <w:szCs w:val="28"/>
          <w:vertAlign w:val="subscript"/>
        </w:rPr>
        <w:t>ВСП</w:t>
      </w:r>
      <w:r>
        <w:rPr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АТ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численности производственных рабочих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пределяем годовой фонд времени технологически необходимого (явочного) рабочего для шестидневной недели по формуле (58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 xml:space="preserve"> ∙(Д</w:t>
      </w:r>
      <w:r>
        <w:rPr>
          <w:i/>
          <w:sz w:val="28"/>
          <w:szCs w:val="28"/>
          <w:vertAlign w:val="subscript"/>
        </w:rPr>
        <w:t>КГ</w:t>
      </w:r>
      <w:r>
        <w:rPr>
          <w:i/>
          <w:sz w:val="28"/>
          <w:szCs w:val="28"/>
        </w:rPr>
        <w:t xml:space="preserve"> – Д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- Д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) – (Д</w:t>
      </w:r>
      <w:r>
        <w:rPr>
          <w:i/>
          <w:sz w:val="28"/>
          <w:szCs w:val="28"/>
          <w:vertAlign w:val="subscript"/>
        </w:rPr>
        <w:t>ПВ</w:t>
      </w:r>
      <w:r>
        <w:rPr>
          <w:i/>
          <w:sz w:val="28"/>
          <w:szCs w:val="28"/>
        </w:rPr>
        <w:t>+ Д</w:t>
      </w:r>
      <w:r>
        <w:rPr>
          <w:i/>
          <w:sz w:val="28"/>
          <w:szCs w:val="28"/>
          <w:vertAlign w:val="subscript"/>
        </w:rPr>
        <w:t>ПП</w:t>
      </w:r>
      <w:r>
        <w:rPr>
          <w:i/>
          <w:sz w:val="28"/>
          <w:szCs w:val="28"/>
        </w:rPr>
        <w:t>)∙2</w:t>
      </w:r>
      <w:r>
        <w:rPr>
          <w:sz w:val="28"/>
          <w:szCs w:val="28"/>
        </w:rPr>
        <w:t>,</w:t>
        <w:tab/>
        <w:t>(5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, ч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7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число календарных дней в году Д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= 36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исло выходных дней в году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праздничных дней в году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число предвыходных дней в году 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= 5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число предпраздничных дней в году 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- сокращение рабочей смены в предвыходные и предпраздничные дни,ч.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7∙(365-52-12) - (52+5)∙2 = 199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годовой фонд времени производственного штатного (списочного) рабочего по формуле (59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 xml:space="preserve"> ∙(Д</w:t>
      </w:r>
      <w:r>
        <w:rPr>
          <w:i/>
          <w:sz w:val="28"/>
          <w:szCs w:val="28"/>
          <w:vertAlign w:val="subscript"/>
        </w:rPr>
        <w:t>КГ</w:t>
      </w:r>
      <w:r>
        <w:rPr>
          <w:i/>
          <w:sz w:val="28"/>
          <w:szCs w:val="28"/>
        </w:rPr>
        <w:t xml:space="preserve"> – Д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- Д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– Д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 xml:space="preserve"> – Д</w:t>
      </w:r>
      <w:r>
        <w:rPr>
          <w:i/>
          <w:sz w:val="28"/>
          <w:szCs w:val="28"/>
          <w:vertAlign w:val="subscript"/>
        </w:rPr>
        <w:t>УП</w:t>
      </w:r>
      <w:r>
        <w:rPr>
          <w:i/>
          <w:sz w:val="28"/>
          <w:szCs w:val="28"/>
        </w:rPr>
        <w:t>) – (Д</w:t>
      </w:r>
      <w:r>
        <w:rPr>
          <w:i/>
          <w:sz w:val="28"/>
          <w:szCs w:val="28"/>
          <w:vertAlign w:val="subscript"/>
        </w:rPr>
        <w:t>ПВ</w:t>
      </w:r>
      <w:r>
        <w:rPr>
          <w:i/>
          <w:sz w:val="28"/>
          <w:szCs w:val="28"/>
        </w:rPr>
        <w:t xml:space="preserve"> + Д</w:t>
      </w:r>
      <w:r>
        <w:rPr>
          <w:i/>
          <w:sz w:val="28"/>
          <w:szCs w:val="28"/>
          <w:vertAlign w:val="subscript"/>
        </w:rPr>
        <w:t>ПП</w:t>
      </w:r>
      <w:r>
        <w:rPr>
          <w:i/>
          <w:sz w:val="28"/>
          <w:szCs w:val="28"/>
        </w:rPr>
        <w:t>)∙2</w:t>
      </w:r>
      <w:r>
        <w:rPr>
          <w:sz w:val="28"/>
          <w:szCs w:val="28"/>
        </w:rPr>
        <w:t>,</w:t>
        <w:tab/>
        <w:t>(5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>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число дней отпуска, дн., принимаем 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24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– потери рабочего времени по уважительным причинам (болезнь, выполнение государственных обязанностей и пр.), дн, принимаем Д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7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7∙(365-52-12-24-7) – (52+5)∙2 = 1776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енность технологически необходимого (явочного) числа рабочих по каждому виду воздейств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для ЕО по формуле (60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для Д-1 по формуле (61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для Д-2 по формуле (62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для ТО-1 по формуле (63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енность рабочих для ТО-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на постах по формуле (64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41400" cy="4057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затрат времени на постах ТО-2, принимаем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в цехах по формуле (65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затрат времени в цехах, принимаем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рабочих на постах и в цехах состави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573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технологически необходимого числа рабочих занятых Т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то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Тео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Тд1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Тд2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Тт1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Тт2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то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1459865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енность рабочих для 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на постах по формуле (66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трат времени на постах ТР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тр.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в цехах по формуле (67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тр.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трат времени в цехах ТР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тр.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68400" cy="2952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рабочих на постах и в цехах состави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.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46" w:leader="none"/>
        </w:tabs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4</w:t>
      </w:r>
      <w:r>
        <w:rPr/>
        <w:t xml:space="preserve"> - Численность технологически необходимых рабочих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60"/>
        <w:gridCol w:w="1236"/>
        <w:gridCol w:w="1129"/>
        <w:gridCol w:w="1066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воздействи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ленность персонала, чел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пост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цех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</w:tc>
      </w:tr>
    </w:tbl>
    <w:p>
      <w:pPr>
        <w:pStyle w:val="Heading4"/>
        <w:ind w:firstLine="709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исленность штатного (списочного) числа рабочих по каждому виду воздейств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штатных рабочих занятых ТО по формуле (68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Ш.т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8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Ш.т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штатных рабочих занятых ТР по формуле (69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Ш.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6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Ш.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4545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коэффициент штатности для ТО по формуле (70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28700" cy="4140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06170" cy="3105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коэффициент штатности для ТР по формуле (71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02665" cy="5454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годовой трудоемкости ТО и Т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трудоемкости постовых и цеховых работ для различных видов воздейств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ЕО на постах по формуле (72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ЕО 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ЕО на пос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трат времени на постах ЕО, принимаем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Д-1 на постах по формуле (73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1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3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Д-1 на пос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трат времени на постах Д-1, принимаем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Д-2 на постах по формуле (74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Д-2 на пос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трат времени на постах Д-2, принимаем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ТО-1 на постах по формуле (75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∙∙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ТО-1 на пос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трат времени на постах ТО-1, принимаем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ТО-2 на постах по формуле (76)</w:t>
      </w:r>
      <w:r>
        <w:br w:type="page"/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 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ТО-2 на постах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ТО-2 в цехах по формуле (77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 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ТО-2 в цехах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58900" cy="1422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ТР на постах по формуле (78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 xml:space="preserve"> ∙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ТР на постах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ТР в цехах по формуле (79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 xml:space="preserve"> 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удоемкость ТР в цехах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150884∙0,56=84495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5</w:t>
      </w:r>
      <w:r>
        <w:rPr/>
        <w:t xml:space="preserve"> - Трудоемкость постовых и цеховых работ для различных видов воздействия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945"/>
        <w:gridCol w:w="2747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воздействия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емкость по месту выполнения работ (чел.-ч)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пост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цехах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582,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95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58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54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78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5,9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371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495</w:t>
            </w:r>
          </w:p>
        </w:tc>
      </w:tr>
    </w:tbl>
    <w:p>
      <w:pPr>
        <w:pStyle w:val="Heading4"/>
        <w:ind w:firstLine="709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рудоемкости ТР и самообслуживания по видам работ и численности рабочих, занятых данным видом рабо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по каждому виду ТР на постах по формуле (80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- коэффициент затрат времени по данному виду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по каждому виду ТР в цехах по формуле (81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по каждому виду работ ТР на постах по формуле (82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по каждому виду работ ТР в цехах по формуле (83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6</w:t>
      </w:r>
      <w:r>
        <w:rPr/>
        <w:t xml:space="preserve"> - Трудоемкость и численность постовых и цеховых рабочих для ТР по видам работ</w:t>
      </w:r>
    </w:p>
    <w:tbl>
      <w:tblPr>
        <w:tblW w:w="45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99"/>
        <w:gridCol w:w="2524"/>
        <w:gridCol w:w="1358"/>
        <w:gridCol w:w="1491"/>
        <w:gridCol w:w="1124"/>
        <w:gridCol w:w="1222"/>
      </w:tblGrid>
      <w:tr>
        <w:trPr>
          <w:trHeight w:val="6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работ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Ci (доля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42900" cy="2413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чел.-ч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05765" cy="215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чел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68300" cy="2667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чел.</w:t>
            </w:r>
          </w:p>
        </w:tc>
      </w:tr>
      <w:tr>
        <w:trPr>
          <w:trHeight w:val="255" w:hRule="atLeast"/>
          <w:cantSplit w:val="true"/>
        </w:trPr>
        <w:tc>
          <w:tcPr>
            <w:tcW w:w="8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овые работы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Диагностически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егулировоч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6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азборочно-сбороч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21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6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варочно-жестяницки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5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аляр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59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371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8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ховые работы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грегат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4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87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лесарно-механически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6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05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Электротехнически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67,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05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ккумуляторны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8,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емонт приборов системы пита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5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Шиномонтажны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5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Вулканизацион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8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нечно-рессорны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5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едницки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6,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вароч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62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Жестяницки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62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рматур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3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бойные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на общие работы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47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4</w:t>
            </w:r>
          </w:p>
        </w:tc>
      </w:tr>
      <w:tr>
        <w:trPr>
          <w:trHeight w:val="255" w:hRule="atLeast"/>
          <w:cantSplit w:val="true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 на Т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844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по каждому виду работ самообслуживания по формуле (84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1176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- коэффициент затрат времени по данному виду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по каждому виду работ самообслуживания по формуле (85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7</w:t>
      </w:r>
      <w:r>
        <w:rPr/>
        <w:t xml:space="preserve"> - Трудоемкость и численность рабочих для самообслуживания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"/>
        <w:gridCol w:w="4852"/>
        <w:gridCol w:w="990"/>
        <w:gridCol w:w="7"/>
        <w:gridCol w:w="1402"/>
        <w:gridCol w:w="1138"/>
      </w:tblGrid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рабо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Ci (доля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191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, </w:t>
            </w:r>
          </w:p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л.-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68300" cy="2413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чел.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Электромеханические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1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1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еханические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8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лесарны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56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нечны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7,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варочны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4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Жестяницки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14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6</w:t>
            </w:r>
          </w:p>
        </w:tc>
      </w:tr>
      <w:tr>
        <w:trPr>
          <w:trHeight w:val="7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едницк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</w:t>
            </w:r>
          </w:p>
        </w:tc>
      </w:tr>
      <w:tr>
        <w:trPr>
          <w:trHeight w:val="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Трубопроводные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28,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3</w:t>
            </w:r>
          </w:p>
        </w:tc>
      </w:tr>
      <w:tr>
        <w:trPr>
          <w:trHeight w:val="7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емонтно – строительные и деревообрабатывающ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5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на самообслужи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855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4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трудоемкости ТО и ТР по агрегатам, системам, узлам и численности рабочих, занятых этими работам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работ ТО-1 по агрегатам, системам и узлам по формуле (86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Ci</w:t>
      </w:r>
      <w:r>
        <w:rPr>
          <w:sz w:val="28"/>
          <w:szCs w:val="28"/>
        </w:rPr>
        <w:t>,</w:t>
        <w:tab/>
        <w:t>(8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коэффициент затрат времени по данному агрегату, системе, узл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 занятых ТО-1 агрегатов, систем и узлов по формуле (87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1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8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чание: Так как все работы по ТО-1 ведутся на постах, то расчет цеховых работ не производи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8</w:t>
      </w:r>
      <w:r>
        <w:rPr/>
        <w:t xml:space="preserve"> - Трудоемкость и численность рабочих, занятых работами ТО-1 по агрегатам, узлам и системам</w:t>
      </w:r>
    </w:p>
    <w:tbl>
      <w:tblPr>
        <w:tblW w:w="46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5"/>
        <w:gridCol w:w="39"/>
        <w:gridCol w:w="4028"/>
        <w:gridCol w:w="79"/>
        <w:gridCol w:w="942"/>
        <w:gridCol w:w="78"/>
        <w:gridCol w:w="1419"/>
        <w:gridCol w:w="79"/>
        <w:gridCol w:w="1157"/>
        <w:gridCol w:w="79"/>
      </w:tblGrid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аименование агрегатов, систем, узлов и рабо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i (доля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Т</w:t>
            </w:r>
            <w:r>
              <w:rPr>
                <w:sz w:val="20"/>
                <w:szCs w:val="24"/>
                <w:vertAlign w:val="subscript"/>
              </w:rPr>
              <w:t>Т1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-ч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1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ДВС, система охлаждения и смазк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5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истема питания двигател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5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ккумуляторная батаре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8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72,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6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Генератор, стартер и реле-регулятор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,3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риборы освещения и сигнализаци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32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цепле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4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робка передач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9</w:t>
            </w:r>
          </w:p>
        </w:tc>
        <w:tc>
          <w:tcPr>
            <w:tcW w:w="14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арданная передач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3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Задний мос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9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левое управление и передний мос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ожной тормо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86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чной тормоз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3,2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4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Ходовая часть и шины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5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98,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ов или платформ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9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пере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по агрегатам, узлам и система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6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727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</w:t>
            </w:r>
          </w:p>
        </w:tc>
      </w:tr>
      <w:tr>
        <w:trPr>
          <w:trHeight w:val="266" w:hRule="atLeast"/>
        </w:trPr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ие работы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бщий осмотр а/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3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мазочные и очистительные работ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9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Уборочные работ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32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оечные работ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66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3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на общие работы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35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30,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47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 на ТО-1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58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работ ТО-2 по агрегатам, системам и узлам по формуле (88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∙</w:t>
      </w:r>
      <w:r>
        <w:rPr>
          <w:i/>
          <w:sz w:val="28"/>
          <w:szCs w:val="28"/>
          <w:lang w:val="en-US"/>
        </w:rPr>
        <w:t>Ci</w:t>
      </w:r>
      <w:r>
        <w:rPr>
          <w:sz w:val="28"/>
          <w:szCs w:val="28"/>
        </w:rPr>
        <w:t>,</w:t>
        <w:tab/>
        <w:t>(8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коэффициент затрат времени по данному агрегату, системе, узл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О-2 агрегатов, систем и узлов по формуле (89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О-2 агрегатов, систем и узлов на постах по формуле (90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.П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О-2 агрегатов, систем и узлов в цехах по формуле (91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.Ц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Т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9</w:t>
      </w:r>
      <w:r>
        <w:rPr/>
        <w:t xml:space="preserve"> - Трудоемкость и численность постовых и цеховых рабочих, занятых работами ТО-2 по агрегатам, узлам и системам</w:t>
      </w:r>
    </w:p>
    <w:tbl>
      <w:tblPr>
        <w:tblW w:w="4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22"/>
        <w:gridCol w:w="2912"/>
        <w:gridCol w:w="177"/>
        <w:gridCol w:w="774"/>
        <w:gridCol w:w="151"/>
        <w:gridCol w:w="930"/>
        <w:gridCol w:w="930"/>
        <w:gridCol w:w="848"/>
        <w:gridCol w:w="83"/>
        <w:gridCol w:w="1098"/>
      </w:tblGrid>
      <w:tr>
        <w:trPr>
          <w:trHeight w:val="66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агрегатов, систем, узлов и рабо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Ci (доля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Т</w:t>
            </w:r>
            <w:r>
              <w:rPr>
                <w:sz w:val="20"/>
                <w:szCs w:val="24"/>
                <w:vertAlign w:val="subscript"/>
              </w:rPr>
              <w:t>Т2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-ч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2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2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.П</w:t>
            </w:r>
            <w:r>
              <w:rPr>
                <w:sz w:val="20"/>
                <w:szCs w:val="24"/>
              </w:rPr>
              <w:t>, чел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2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.Ц</w:t>
            </w:r>
            <w:r>
              <w:rPr>
                <w:sz w:val="20"/>
                <w:szCs w:val="24"/>
              </w:rPr>
              <w:t>, чел.</w:t>
            </w:r>
          </w:p>
        </w:tc>
      </w:tr>
      <w:tr>
        <w:trPr>
          <w:trHeight w:val="31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83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агрегатам, узлам и системам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ДВС, система охлаждения и смазки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3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истема питания двигателя</w:t>
            </w:r>
          </w:p>
        </w:tc>
        <w:tc>
          <w:tcPr>
            <w:tcW w:w="9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90,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ккумуляторная батаре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1,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Генератор, стартер и реле-регулятор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1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риборы освещения и сигнализации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2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цепление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робка передач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арданная передач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Задний мос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левое управление и передний мост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90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ожной тормоз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66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чной тормоз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Ходовая часть и шины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66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ов или платформ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46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3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перение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8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по агрегатам, узлам и системам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61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щие работы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бщий осмотр а/м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0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мазочные и очистительные работы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1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Уборочные работы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оечные работы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,4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на общие работы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7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48,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2,3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 на ТО-2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58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удоемкость работ ТР по агрегатам, системам и узлам по формуле (92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Ci</w:t>
      </w:r>
      <w:r>
        <w:rPr>
          <w:sz w:val="28"/>
          <w:szCs w:val="28"/>
        </w:rPr>
        <w:t>,</w:t>
        <w:tab/>
        <w:t>(9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коэффициент затрат времени по данному агрегату, системе, узл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Р агрегатов, систем и узлов по формуле (93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Р агрегатов, систем и узлов на постах по формуле (94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.П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 xml:space="preserve"> ∙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енность рабочих, занятых ТР агрегатов, систем и узлов в цехах по формуле (95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.Ц</w:t>
      </w:r>
      <w:r>
        <w:rPr>
          <w:i/>
          <w:sz w:val="28"/>
          <w:szCs w:val="28"/>
        </w:rPr>
        <w:t xml:space="preserve"> = Р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ГР</w:t>
      </w:r>
      <w:r>
        <w:rPr>
          <w:i/>
          <w:sz w:val="28"/>
          <w:szCs w:val="28"/>
        </w:rPr>
        <w:t xml:space="preserve"> ∙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сводим в таблицу 10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0</w:t>
      </w:r>
      <w:r>
        <w:rPr/>
        <w:t xml:space="preserve"> - Численность и трудоемкость постовых и цеховых рабочих, занятых ТР по агрегатам, узлам и системам</w:t>
      </w:r>
    </w:p>
    <w:tbl>
      <w:tblPr>
        <w:tblW w:w="8724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67"/>
        <w:gridCol w:w="2912"/>
        <w:gridCol w:w="1134"/>
        <w:gridCol w:w="1134"/>
        <w:gridCol w:w="993"/>
        <w:gridCol w:w="992"/>
        <w:gridCol w:w="992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агрегатов, систем, узлов и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Ci (дол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Т</w:t>
            </w:r>
            <w:r>
              <w:rPr>
                <w:sz w:val="20"/>
                <w:szCs w:val="24"/>
                <w:vertAlign w:val="subscript"/>
              </w:rPr>
              <w:t>ТР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-ч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Р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</w:t>
            </w:r>
            <w:r>
              <w:rPr>
                <w:sz w:val="20"/>
                <w:szCs w:val="24"/>
              </w:rPr>
              <w:t>,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Р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.П</w:t>
            </w:r>
            <w:r>
              <w:rPr>
                <w:sz w:val="20"/>
                <w:szCs w:val="24"/>
              </w:rPr>
              <w:t>,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ТР</w:t>
            </w:r>
            <w:r>
              <w:rPr>
                <w:sz w:val="20"/>
                <w:szCs w:val="24"/>
              </w:rPr>
              <w:t>i</w:t>
            </w:r>
            <w:r>
              <w:rPr>
                <w:sz w:val="20"/>
                <w:szCs w:val="24"/>
                <w:vertAlign w:val="subscript"/>
              </w:rPr>
              <w:t>АГР.Ц</w:t>
            </w:r>
            <w:r>
              <w:rPr>
                <w:sz w:val="20"/>
                <w:szCs w:val="24"/>
              </w:rPr>
              <w:t>, чел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ДВС, система охлаждения и смаз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истема питания двиг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3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ккумуляторная батаре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Генератор, стартер и реле-регулято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35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риборы освещения и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цеп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робка переда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арданная переда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37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Задний мо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левое управление и передний мо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ожной торм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Ручной тормо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Ходовая часть и ши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1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ов или платфор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9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пер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лесарно-механически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рочие работы (малярные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3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на 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1508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анные таблицы 8, сформируем цеха ТР в соответствии со спецификой работ и определим численность цеховых рабоч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1</w:t>
      </w:r>
      <w:r>
        <w:rPr/>
        <w:t xml:space="preserve"> - Численность рабочих в цехах ТР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083"/>
        <w:gridCol w:w="1913"/>
      </w:tblGrid>
      <w:tr>
        <w:trPr>
          <w:trHeight w:val="51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цех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Численность рабочих по расчетам, чел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Принятая численность рабочих, чел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отор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Цех топливной аппара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Аккумуляторный це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Электротехн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Агрегатны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Шиномонтаж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Вулканизацион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узовной с отделением сварочно-жестяницки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Обой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едниц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Теплов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Слесарно-механичес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Маляр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Нестандартного оборуд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3 Расчет числа пос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числа постов зон Т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Е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итм производства по формуле (96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057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, 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число сме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Т.ЕО</w:t>
      </w:r>
      <w:r>
        <w:rPr>
          <w:sz w:val="28"/>
          <w:szCs w:val="28"/>
        </w:rPr>
        <w:t xml:space="preserve"> – суточная программа зоны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акт линии непрерывного действия по формуле (97)</w:t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3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Л.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 – габаритная длина автобуса, 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– расстояние между автобусами на постах линии,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– скорость конвейера непрерывного действия, м/мин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Л.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линий по формуле (98)</w:t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22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EO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525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яем пропускную способность линии ЕО по формуле (99)</w:t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4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9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ТО-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итм зоны по формуле (100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057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акт линии периодического действия по формуле (101)</w:t>
      </w:r>
      <w:r>
        <w:br w:type="page"/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л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057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  <w:tab/>
        <w:t>(10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рректированная нормативная трудоемкость одного обслуживания ТО-1, чел.-ч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число постов на лин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передвижения автобуса с поста на пос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ее число рабочих, одновременно занятых на одном посту, чел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л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линий по формуле (102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л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л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опускную способность линии ТО-1 по формуле (103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ТО-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итм зоны по формуле (104)</w:t>
      </w:r>
      <w:r>
        <w:br w:type="page"/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057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акт поста по формуле (105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П.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057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  <w:tab/>
        <w:t>(10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рректированная нормативная трудоемкость одного обслуживания ТО-2, чел.-ч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ее число рабочих, одновременно занятых на одном посту, чел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П.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постов по формуле (106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Д-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итм зоны по формуле (107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3016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 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акт поста по формуле (108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П.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057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  <w:tab/>
        <w:t>(10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– корректированная нормативная трудоемкость одного обслуживания Д-1, чел.-ч.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 xml:space="preserve"> П.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постов по формуле (109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69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Д-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итм зоны по формуле (110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 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акт поста по формуле (111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 xml:space="preserve"> П.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057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</w:t>
        <w:tab/>
        <w:t>(11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– корректированная нормативная трудоемкость одного обслуживания Д-2, чел.-ч.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 xml:space="preserve"> П.Д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постов по формуле (112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69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ем число постов зоны ТР по формуле (113)</w:t>
      </w:r>
    </w:p>
    <w:p>
      <w:pPr>
        <w:pStyle w:val="Normal"/>
        <w:tabs>
          <w:tab w:val="clear" w:pos="708"/>
          <w:tab w:val="left" w:pos="8619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9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тр п</w:t>
      </w:r>
      <w:r>
        <w:rPr>
          <w:sz w:val="28"/>
          <w:szCs w:val="28"/>
        </w:rPr>
        <w:t>- трудоемкость ТР на постах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.п</w:t>
      </w:r>
      <w:r>
        <w:rPr>
          <w:sz w:val="28"/>
          <w:szCs w:val="28"/>
        </w:rPr>
        <w:t xml:space="preserve"> - коэффициент, учитывающий неритмичность подачи автомобилей на ремон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 п</w:t>
      </w:r>
      <w:r>
        <w:rPr>
          <w:sz w:val="28"/>
          <w:szCs w:val="28"/>
        </w:rPr>
        <w:t xml:space="preserve"> - коэффициент использования рабочего времени пос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 xml:space="preserve"> - число сме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е число рабочих на посту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Организацион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.1 Выбор метода организации технологического процесса ТО и 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того или иного метода ТО и ТР зависит от суточной программы и продолжительности технических воздейст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согласно расчетам для уборочно-моечных работ ЕО две поточные линии непрерывного действия, каждая из которых состоит из трех постов. На первом посту производится внутренняя уборка автобуса и внешняя очистка от грязи (снега), на втором – автоматизированная мойка, на третьем – домывка и обтирка. Пропускная способность двух линий по расчету составляет 26 авт/ч, что достаточно для выполнения суточной программы Е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суточная программа ТО-1 составляет 12 автобусов, то наиболее целесообразна организация проведения ТО-1 на трехпостовой поточной линии периодического действия с двумя дополнительными постами (ожидания и контроля). Пропускная способность линии позволяет выполнить программу за семичасовую рабочую смен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-2 организуем на четырех универсальных тупиковых постах методом комплексных брига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вязи с тем, что в автотранспортном предприятии насчитывается 205 автобусов целесообразно проведение Д-1 и Д-2 в отдельных зонах. Зоны Д-1 и Д-2 имеют по два проездных поста, расположенных в линию и пост ожид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оны диагностики снабжены высокопроизводительными автоматизированными диагностическими средств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ываясь на расчетных данных организуем ТР автобусов на шести универсальных тупиковых постах методом комплексных бриг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чие, обслуживающие зону ЕО работают 365 дней в году по скользящему графи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чие остальных зон и цехов работают 302 дня в году по шестидневной рабочей неде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ремонт автобусов производится агрегатно-узловым методом, позволяющим сократить время простоя автобуса в ремон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тем, что работы зон ЕО и ТО-1 проводятся в ночные часы, предусматривается чередование сменами и постами с другими зонами при помощи комплексных бриг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.2 Определение режима работы зон ТО и 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межсменного времени при равномерном выпуске автобусов определяем по формуле (114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</w:rPr>
        <w:t>Тмс = 24 - (Тн - Тв)</w:t>
      </w:r>
      <w:r>
        <w:rPr>
          <w:sz w:val="28"/>
          <w:szCs w:val="28"/>
        </w:rPr>
        <w:t>,</w:t>
        <w:tab/>
        <w:t>(1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Тн – продолжительность работы автобусов в наряде, ч, принимаем Тн =16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в – продолжительность выпуска автобусов на линию, определяем по формуле (115);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(115)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'и – число автобусов, выезжающих на линию находим по формуле (116);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Аи∙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16)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– время выпуска каждого автобуса, мин,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= 2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ся – число смотровых ям на контрольно-техническом пункте, принимаем Пся = 4;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Тмс=</w:t>
      </w:r>
      <w:r>
        <w:rPr>
          <w:i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расчета построим график суточной работы автобусов и зон ТО и ТР, представленный на рисунк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align>center</wp:align>
                </wp:positionH>
                <wp:positionV relativeFrom="paragraph">
                  <wp:posOffset>41275</wp:posOffset>
                </wp:positionV>
                <wp:extent cx="4369435" cy="3699510"/>
                <wp:effectExtent l="0" t="0" r="0" b="0"/>
                <wp:wrapSquare wrapText="bothSides"/>
                <wp:docPr id="2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052"/>
                              <w:gridCol w:w="67"/>
                              <w:gridCol w:w="589"/>
                              <w:gridCol w:w="1737"/>
                              <w:gridCol w:w="208"/>
                              <w:gridCol w:w="873"/>
                              <w:gridCol w:w="97"/>
                              <w:gridCol w:w="339"/>
                              <w:gridCol w:w="218"/>
                            </w:tblGrid>
                            <w:tr>
                              <w:trPr>
                                <w:trHeight w:val="227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| | | | | | | | | | | | | | | | | | | | | | |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чие смены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3-я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1-я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2-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та на линии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та зоны ЕО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та зон ТО-1, Д-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та зон ТО-2, Д-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Работа зоны ТР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291.3pt;mso-wrap-distance-left:9pt;mso-wrap-distance-right:9pt;mso-wrap-distance-top:0pt;mso-wrap-distance-bottom:0pt;margin-top:3.25pt;mso-position-vertical-relative:text;margin-left:125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1052"/>
                        <w:gridCol w:w="67"/>
                        <w:gridCol w:w="589"/>
                        <w:gridCol w:w="1737"/>
                        <w:gridCol w:w="208"/>
                        <w:gridCol w:w="873"/>
                        <w:gridCol w:w="97"/>
                        <w:gridCol w:w="339"/>
                        <w:gridCol w:w="218"/>
                      </w:tblGrid>
                      <w:tr>
                        <w:trPr>
                          <w:trHeight w:val="2276" w:hRule="atLeast"/>
                        </w:trPr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pict>
                                <v:line id="shape_0" from="53.95pt,0.55pt" to="76pt,11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8.05pt,0.3pt" to="251.9pt,114.1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4.75pt,1.25pt" to="74.75pt,113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7.85pt,1.95pt" to="227.85pt,114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 xml:space="preserve">| | | | | | | | | | | | | | | | | | | | | | |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чие смены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3-я</w:t>
                            </w:r>
                          </w:p>
                        </w:tc>
                        <w:tc>
                          <w:tcPr>
                            <w:tcW w:w="1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1-я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2-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та на линии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та зоны ЕО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та зон ТО-1, Д-1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та зон ТО-2, Д-2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Работа зоны ТР</w:t>
                            </w:r>
                          </w:p>
                        </w:tc>
                        <w:tc>
                          <w:tcPr>
                            <w:tcW w:w="17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685165</wp:posOffset>
                </wp:positionH>
                <wp:positionV relativeFrom="paragraph">
                  <wp:posOffset>6985</wp:posOffset>
                </wp:positionV>
                <wp:extent cx="280670" cy="1428750"/>
                <wp:effectExtent l="5080" t="1270" r="508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.55pt" to="76pt,11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896235</wp:posOffset>
                </wp:positionH>
                <wp:positionV relativeFrom="paragraph">
                  <wp:posOffset>3810</wp:posOffset>
                </wp:positionV>
                <wp:extent cx="303530" cy="1446530"/>
                <wp:effectExtent l="5080" t="1270" r="508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3480" cy="144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0.3pt" to="251.9pt,114.1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8">
                <wp:simplePos x="0" y="0"/>
                <wp:positionH relativeFrom="column">
                  <wp:posOffset>949325</wp:posOffset>
                </wp:positionH>
                <wp:positionV relativeFrom="paragraph">
                  <wp:posOffset>15875</wp:posOffset>
                </wp:positionV>
                <wp:extent cx="0" cy="14236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1.25pt" to="74.75pt,113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9">
                <wp:simplePos x="0" y="0"/>
                <wp:positionH relativeFrom="column">
                  <wp:posOffset>2893695</wp:posOffset>
                </wp:positionH>
                <wp:positionV relativeFrom="paragraph">
                  <wp:posOffset>24765</wp:posOffset>
                </wp:positionV>
                <wp:extent cx="0" cy="14236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.95pt" to="227.85pt,114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1 - График суточной работы автомобилей и зон ТО и ТР</w:t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выезда 1-го автобуса 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работы зоны ЕО с 2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работы зоны ТО-1 и Д-1 с 21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до 5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работы зоны ТО-2 и Д-2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ремя работы зоны ТР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 с 2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.3 Расчет площадей объектов ПАТ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лощади зон ТО и 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площадь приходящуюся на 1 пост по формуле (117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= К</w:t>
      </w:r>
      <w:r>
        <w:rPr>
          <w:i/>
          <w:sz w:val="28"/>
          <w:szCs w:val="28"/>
          <w:vertAlign w:val="subscript"/>
        </w:rPr>
        <w:t>А1Аа</w:t>
      </w:r>
      <w:r>
        <w:rPr>
          <w:i/>
          <w:sz w:val="28"/>
          <w:szCs w:val="28"/>
        </w:rPr>
        <w:t>∙П</w:t>
      </w:r>
      <w:r>
        <w:rPr>
          <w:i/>
          <w:sz w:val="28"/>
          <w:szCs w:val="28"/>
          <w:vertAlign w:val="subscript"/>
        </w:rPr>
        <w:t>Па</w:t>
      </w:r>
      <w:r>
        <w:rPr>
          <w:sz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1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А1Аа</w:t>
      </w:r>
      <w:r>
        <w:rPr>
          <w:sz w:val="28"/>
          <w:szCs w:val="28"/>
        </w:rPr>
        <w:t xml:space="preserve"> – отношение проекций автобуса по заданию к аналогу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1Аа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30200" cy="444500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– проекция автобуса по заданию (ЛАЗ-4207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7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полезная удельная площадь на 1 ед. автобуса аналога, принима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а</w:t>
      </w:r>
      <w:r>
        <w:rPr>
          <w:sz w:val="28"/>
          <w:szCs w:val="28"/>
        </w:rPr>
        <w:t xml:space="preserve"> = 44,9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 xml:space="preserve"> 2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Аа</w:t>
      </w:r>
      <w:r>
        <w:rPr>
          <w:sz w:val="28"/>
          <w:szCs w:val="28"/>
        </w:rPr>
        <w:t xml:space="preserve"> – проекция автобуса аналога (ЛАЗ-695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А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8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1А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1,2∙63,5= 7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дельную строительную площадь поста по формуле (118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 ∙К</w:t>
      </w:r>
      <w:r>
        <w:rPr>
          <w:i/>
          <w:sz w:val="28"/>
          <w:szCs w:val="28"/>
          <w:vertAlign w:val="subscript"/>
        </w:rPr>
        <w:t>СТР</w:t>
      </w:r>
      <w:r>
        <w:rPr>
          <w:sz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1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 xml:space="preserve"> 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- коэффициент зависящий от расположения поста относительно ворот, принимаем 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1,15;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дельную строительную площадь зон ТО и 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ЕО по формуле (119)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ЕО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 xml:space="preserve"> 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ЕО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1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8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Д-1 по формуле (120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Д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Д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8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Д-2 по формуле (121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Д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Д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ТО-1 по формуле (122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Т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ТО-2 по формуле (123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Т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ую строительную площадь зоны ТР по формуле (124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УД.СТР.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8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1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2</w:t>
      </w:r>
      <w:r>
        <w:rPr/>
        <w:t xml:space="preserve"> - Площади зон ТО и ТР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"/>
        <w:gridCol w:w="1574"/>
        <w:gridCol w:w="1941"/>
        <w:gridCol w:w="1255"/>
        <w:gridCol w:w="1637"/>
        <w:gridCol w:w="1637"/>
      </w:tblGrid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зон (участков) ТО и Т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ельная строительная площадь поста, 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ло пос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ая площадь зон (участков), 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нятая площадь зон (участков), 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4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-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+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-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0</w:t>
            </w:r>
          </w:p>
        </w:tc>
      </w:tr>
    </w:tbl>
    <w:p>
      <w:pPr>
        <w:pStyle w:val="Heading4"/>
        <w:ind w:firstLine="709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лощади цех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ходим площади цехов по удельной площади на одно рабочее место (одного рабочего) по формуле (12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площадь цеха (участка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 xml:space="preserve"> – удельная площадь на первое рабочее место (рабочего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 xml:space="preserve"> – удельная площадь на каждое последующее рабочее место (рабочего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число рабочих мест в цех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моторн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8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цеха топливной аппаратуры: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2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электротехническ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аккумуляторн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9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шиномонтажн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5 + 10∙(2-1) = 2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вулканизационн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9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медницк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29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кузовного цеха с отделением сварочно-жестяницки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9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слесарно-механического цеха: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9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лощадь малярного цеха с учетом ввода в него автобус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А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29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теплов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=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9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цеха нестандартного оборудова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н.об =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9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лощадь обойного цех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0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площадь агрегатного цеха по коэффициенту плотности оборудования по формуле (125)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Кп∙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б</w:t>
      </w:r>
      <w:r>
        <w:rPr>
          <w:sz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25)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где Кп – коэффициент плотности оборудования агрегатного цеха, принимаем Кп = 4,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об – суммарная площадь оборудования агрегатного цеха, принимаем 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б = 31,6;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30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8"/>
        </w:rPr>
        <w:t>Примечание: Считается целесообразным увеличить площади цехов в связи с дальнейшим развитием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1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3</w:t>
      </w:r>
      <w:r>
        <w:rPr/>
        <w:t xml:space="preserve"> - Площади цехов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4"/>
        <w:gridCol w:w="68"/>
        <w:gridCol w:w="1842"/>
        <w:gridCol w:w="84"/>
        <w:gridCol w:w="1858"/>
        <w:gridCol w:w="2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цеха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Численность цеховых рабоч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ая площадь цеха,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нятая площадьцеха,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торный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ех топливной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техническ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кумулято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грегат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омонта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улканизацио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узовно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й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ниц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есарно-механ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я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пл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тандартн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.4 Технологическое проектирование агрегатного цех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грегатный цех предназначен для выполнения ремонта узлов и агрегатов в основном путем замены неисправных деталей новыми или ранее отремонтирован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цеха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left"/>
        <w:rPr/>
      </w:pPr>
      <w:r>
        <w:rPr>
          <w:sz w:val="28"/>
          <w:szCs w:val="28"/>
        </w:rPr>
        <w:t>расчетная – 1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left"/>
        <w:rPr/>
      </w:pPr>
      <w:r>
        <w:rPr>
          <w:sz w:val="28"/>
          <w:szCs w:val="28"/>
        </w:rPr>
        <w:t>принятая – 1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рабочих в цех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счетная – 11,2 че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нятая – 11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х работает в одну смену по пятидневной рабочей неде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смены: 8 ч., плюс 1 ч. перерыва (с 800 до 170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грегатный цех производит ремонт сцепления, коробки передач, карданной передачи, заднего и переднего мостов, рулевого управления автобусов. Частично в этом же цеху восстанавливают детали большей частью слесарным инструментом. Общий для большинства агрегатов технологический процесс ремонта включает: мойку агрегата; подразборку в соответствии с объемом ремонта; мойку снятых деталей и их дефектовку; комплектовку деталей после ремонта из запасных частей; сборку и испытания агрег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борочно – сборочные работы в агрегатном цехе проводят на специальных стендах, обеспечивающих возможность подхода к ремонтируемому агрегату с разных сторон, а также поворот и наклон агрегата для удобства работы. Стенды специализированы по типам агрегатов. Они размещаются в зоне действия кран-балки. Для размещения и разборки снятых с агрегатов узлов предусмотрены слесарные верстаки, столы и стеллажи. Кроме обычных ключей различного типа при разборочно – сборочных работах применяются гайковерты различные съемники и приспособ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, сортировку и комплектовку деталей производят с помощью измерительного инструмента и отдельных специальных приб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ытания агрегатов после ремонта производят на специальных стенд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х окрашен в светлые и спокойные тона, вентилируется приточно – вытяжной вентиляцией и имеет смешанное освещение (естественное и искусственно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труда в цеху соответствуют санитарным нормам, эстетическим требованиям и условиям безопас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ем подбор технологического оборудования агрегатного цеха и составим таблицу 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4</w:t>
      </w:r>
      <w:r>
        <w:rPr/>
        <w:t xml:space="preserve"> - Технологическое оборудование агрегатного цеха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399"/>
        <w:gridCol w:w="1428"/>
        <w:gridCol w:w="94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Наименование оборуд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4"/>
              </w:rPr>
              <w:t>Тип или мо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абариты в плане, м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нок для расточки тормозных бараба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КБ-Р-1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80∙8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диально-сверлильный настольный ста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РС-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∙3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разборки и регулировки сцеп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КБ-Р-2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6∙8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идравлический пресс 40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35-1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20∙8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ремонта редукторов задних мос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-2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0∙4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клепки тормозных наклад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-3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∙4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ремонта коробок переда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∙7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ремонта передних и задних мос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0∙7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стольно – верстачный пресс 3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КС-9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0∙2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испытаний коробок переда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Б-25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0∙9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енд для ремонта карданных вал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6∙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точный ста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-138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60∙5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ртикально – сверлильный стан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А-1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∙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весная кран-бал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Т-0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0∙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</w:tbl>
    <w:p>
      <w:pPr>
        <w:pStyle w:val="Heading7"/>
        <w:spacing w:lineRule="auto" w:line="360"/>
        <w:ind w:firstLine="709"/>
        <w:jc w:val="both"/>
        <w:rPr/>
      </w:pPr>
      <w:r>
        <w:rPr/>
      </w:r>
    </w:p>
    <w:p>
      <w:pPr>
        <w:pStyle w:val="Heading7"/>
        <w:spacing w:lineRule="auto" w:line="360"/>
        <w:ind w:firstLine="709"/>
        <w:jc w:val="both"/>
        <w:rPr/>
      </w:pPr>
      <w:r>
        <w:rPr/>
        <w:t>Произведем подбор технологической оснастки агрегатного цеха и составим таблицу 15.</w:t>
      </w:r>
    </w:p>
    <w:p>
      <w:pPr>
        <w:pStyle w:val="Heading7"/>
        <w:spacing w:lineRule="auto" w:line="360"/>
        <w:ind w:firstLine="709"/>
        <w:jc w:val="both"/>
        <w:rPr/>
      </w:pPr>
      <w:r>
        <w:rPr/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15 - Технологическая оснастка агрегатного цеха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410"/>
        <w:gridCol w:w="1099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одель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ибор для измерения радиального зазора в подшипниках к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Н-12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Универсальный комплект съемников и приспособлений для разборки и сборки узлов автоб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УКАСП-58, ПИМ-1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мплект оправок для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невматический гайков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МП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ольшой набор гаечных ключ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-105-М (1,2,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пильники раз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Шаберы раз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мплект инструментов слес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Произведем подбор организационной оснастки агрегатного цеха и составим таблицу 16.</w:t>
      </w:r>
    </w:p>
    <w:p>
      <w:pPr>
        <w:pStyle w:val="Heading7"/>
        <w:spacing w:lineRule="auto" w:line="360"/>
        <w:ind w:firstLine="709"/>
        <w:jc w:val="both"/>
        <w:rPr/>
      </w:pPr>
      <w:r>
        <w:rPr/>
      </w:r>
    </w:p>
    <w:p>
      <w:pPr>
        <w:pStyle w:val="Heading7"/>
        <w:spacing w:lineRule="auto" w:line="360"/>
        <w:ind w:firstLine="709"/>
        <w:jc w:val="both"/>
        <w:rPr/>
      </w:pPr>
      <w:r>
        <w:rPr/>
        <w:t>Таблица 16 - Организационная оснастка агрегатного цеха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268"/>
        <w:gridCol w:w="1701"/>
        <w:gridCol w:w="127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а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ип или мод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абариты в плане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ерстак слеса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Д-3701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50∙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теллаж для дета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5-23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00∙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Ларь для обтироч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7-09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0∙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Ларь для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7-09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0∙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теллаж для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5-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00∙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Шкаф настенный для приборов и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7-0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0∙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ередвижная моечная в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М-13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50∙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тол для дефектовоч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РГ-1468-04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00∙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Расчет электроэнергии потребляемой агрегатным цехом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Определяем годовой расход силовой энергии по формуле (126)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 xml:space="preserve"> РГ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 xml:space="preserve"> ИЭ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</w:t>
        <w:tab/>
        <w:t>(12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 xml:space="preserve"> РГ</w:t>
      </w:r>
      <w:r>
        <w:rPr>
          <w:sz w:val="28"/>
          <w:szCs w:val="28"/>
        </w:rPr>
        <w:t xml:space="preserve"> - дни работы цеха в году, принимаем Д</w:t>
      </w:r>
      <w:r>
        <w:rPr>
          <w:sz w:val="28"/>
          <w:szCs w:val="28"/>
          <w:vertAlign w:val="subscript"/>
        </w:rPr>
        <w:t xml:space="preserve"> РГ</w:t>
      </w:r>
      <w:r>
        <w:rPr>
          <w:sz w:val="28"/>
          <w:szCs w:val="28"/>
        </w:rPr>
        <w:t xml:space="preserve"> = 302дн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, принимаем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8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ИЭ</w:t>
      </w:r>
      <w:r>
        <w:rPr>
          <w:sz w:val="28"/>
          <w:szCs w:val="28"/>
        </w:rPr>
        <w:t xml:space="preserve"> – коэффициент использования электрооборудования в течении смены. Для оборудования периодического действия принимаем К</w:t>
      </w:r>
      <w:r>
        <w:rPr>
          <w:sz w:val="28"/>
          <w:szCs w:val="28"/>
          <w:vertAlign w:val="subscript"/>
        </w:rPr>
        <w:t xml:space="preserve"> ИЭ</w:t>
      </w:r>
      <w:r>
        <w:rPr>
          <w:sz w:val="28"/>
          <w:szCs w:val="28"/>
        </w:rPr>
        <w:t xml:space="preserve"> = 0,1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уммарная мощность электрооборудования в агрегатном цехе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302∙8∙0,1∙69,6 = 16815,2 кВт∙ч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годовой расход осветительной электроэнергии по формуле (127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∙Д</w:t>
      </w:r>
      <w:r>
        <w:rPr>
          <w:sz w:val="28"/>
          <w:szCs w:val="28"/>
          <w:vertAlign w:val="subscript"/>
        </w:rPr>
        <w:t xml:space="preserve"> РГ</w:t>
      </w:r>
      <w:r>
        <w:rPr>
          <w:sz w:val="28"/>
          <w:szCs w:val="28"/>
        </w:rPr>
        <w:t>∙Т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,</w:t>
        <w:tab/>
        <w:t>(12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∙- удельная плотность осветительной нагрузки,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= 25Вт 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площадь агрегатного це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длительность работы светильников в течении смены, с учетом того, что в агрегатном цехе есть также естественное освещение, принимаем Т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6ч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25∙143∙302∙6 = 6477900 Вт / ч = 6477,8 кВт / 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общий годовой расход электроэнерг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6815,2 + 6477,8 = 23293 кВт / 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7"/>
        <w:spacing w:lineRule="auto" w:line="360"/>
        <w:ind w:firstLine="709"/>
        <w:jc w:val="both"/>
        <w:rPr/>
      </w:pPr>
      <w:r>
        <w:rPr/>
        <w:t>Расчет</w:t>
      </w:r>
      <w:r>
        <w:rPr>
          <w:szCs w:val="28"/>
        </w:rPr>
        <w:t xml:space="preserve"> расхода воды в агрегатном цех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асход питьевой воды за год по формуле (128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Д</w:t>
      </w:r>
      <w:r>
        <w:rPr>
          <w:sz w:val="28"/>
          <w:szCs w:val="28"/>
          <w:vertAlign w:val="subscript"/>
        </w:rPr>
        <w:t xml:space="preserve"> РГ </w:t>
      </w:r>
      <w:r>
        <w:rPr>
          <w:sz w:val="28"/>
          <w:szCs w:val="28"/>
        </w:rPr>
        <w:t>∙Р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,</w:t>
        <w:tab/>
        <w:t>(12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расход воды на санитарно - бытовые нужды на одного человека в день,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5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штатное число рабочих в наиболее нагруженную смену, чел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5∙302∙11 = 830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, = 83,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Heading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расхода топлива на отопление агрегатного цеха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опление агрегатного цеха осуществляется от котельной расположенной на ПАТП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расход тепла за год на отопление агрегатного цеха по формуле (129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</w:t>
        <w:tab/>
        <w:t>(12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удельный расход тепла на отопление цеха, принимаем 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2 ккал/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длительность отопительного сезона в течении года. С учетом того, что ПАТП находится в умеренной климатической зоне, 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42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объем части главного производственного корпуса приходящийся на агрегатный цех определяем по формуле (130);</w:t>
      </w:r>
    </w:p>
    <w:p>
      <w:pPr>
        <w:pStyle w:val="Normal"/>
        <w:tabs>
          <w:tab w:val="clear" w:pos="708"/>
          <w:tab w:val="left" w:pos="8617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7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∙Н</w:t>
      </w:r>
      <w:r>
        <w:rPr>
          <w:sz w:val="28"/>
          <w:szCs w:val="28"/>
          <w:vertAlign w:val="subscript"/>
        </w:rPr>
        <w:t xml:space="preserve"> ЗД </w:t>
      </w:r>
      <w:r>
        <w:rPr>
          <w:sz w:val="28"/>
          <w:szCs w:val="28"/>
        </w:rPr>
        <w:t>;</w:t>
        <w:tab/>
        <w:t>(13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высота здания, м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43∙5 = 7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2∙4200∙715 = 36,036∙10</w:t>
      </w:r>
      <w:r>
        <w:rPr>
          <w:sz w:val="28"/>
          <w:szCs w:val="28"/>
          <w:vertAlign w:val="superscript"/>
        </w:rPr>
        <w:t xml:space="preserve"> 6</w:t>
      </w:r>
      <w:r>
        <w:rPr>
          <w:sz w:val="28"/>
          <w:szCs w:val="28"/>
        </w:rPr>
        <w:t xml:space="preserve"> ккал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годовой расход топлива на отопление агрегатного цеха по формуле (131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30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еплотворная способность 1 кг топлива. При применении в качестве топлива мазут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9500 ккал/кг;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30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Heading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искусственного освещения агрегатного цех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одим по методу коэффициента использования светового потока. Количество ламп в светильниках рассчитываем по формуле (132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30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Е – минимальная освещенность, принимаем300 лк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 запаса, принимаем К = 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 освещения,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1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 – световой поток одной лампы, принимаем Ф = 4070лм для ламп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 80 люминесцентной дневного света, мощностью 80 В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0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вный отражению светового потока, падающего на расчетную поверхность к световому потоку, испускаемому лампами, принимаем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0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 при коэффициентах отражения потолка и стен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известь, побеленный потолок, стены обклеены светлыми обоям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 по формуле (133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54100" cy="431800"/>
            <wp:effectExtent l="0" t="0" r="0" b="0"/>
            <wp:docPr id="30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, В – длина и ширина помещения,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р</w:t>
      </w:r>
      <w:r>
        <w:rPr>
          <w:sz w:val="28"/>
          <w:szCs w:val="28"/>
        </w:rPr>
        <w:t xml:space="preserve"> – высота подвеса светильников над рабочей поверхностью, определяется по формуле (134);</w:t>
      </w:r>
      <w:r>
        <w:br w:type="page"/>
      </w:r>
    </w:p>
    <w:p>
      <w:pPr>
        <w:pStyle w:val="Normal"/>
        <w:tabs>
          <w:tab w:val="clear" w:pos="708"/>
          <w:tab w:val="left" w:pos="8617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р</w:t>
      </w:r>
      <w:r>
        <w:rPr>
          <w:sz w:val="28"/>
          <w:szCs w:val="28"/>
        </w:rPr>
        <w:t xml:space="preserve"> = Н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>;</w:t>
        <w:tab/>
        <w:t>(13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высота рабочей поверхности над полом,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8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– расстояние светового центра светильников от пола, принимае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6 м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р</w:t>
      </w:r>
      <w:r>
        <w:rPr>
          <w:sz w:val="28"/>
          <w:szCs w:val="28"/>
        </w:rPr>
        <w:t xml:space="preserve"> = 5 – 0,8 - 0,6 = 3,6 м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431800"/>
            <wp:effectExtent l="0" t="0" r="0" b="0"/>
            <wp:docPr id="30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1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для ламп пылевлагозащитные светильники ПВП1-2 в количестве 43 шту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ормируемой освещенности в агрегатном цехе необходимо установить 43 светильника ПВП1-2 с двумя лампами ЛД 80 (дневного света) в каждом светильнике. Светильники подвешивать на высоте 4,4 м. Тип электропроводки ПВВ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заземления производственного оборудования агрегатного цех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противление растеканию тока RВ от одиночного вертикального заземления, помещенного на глуб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определяется по формуле (135)</w:t>
      </w:r>
    </w:p>
    <w:p>
      <w:pPr>
        <w:pStyle w:val="Normal"/>
        <w:tabs>
          <w:tab w:val="clear" w:pos="708"/>
          <w:tab w:val="left" w:pos="8621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1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31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</w:rPr>
        <w:t>- расчетное удельное сопротивление грунта, Ом∙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длина вертикального заземлителя,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заземлителя,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сстояние от середины заземлителя до поверхности грунта, определяем по формуле (136);</w:t>
      </w:r>
      <w:r>
        <w:br w:type="page"/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1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хе работают электрические установки напряжением 380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электродов используем стальные трубы ℓ = 2,5 м, Ø = 50м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ные между собой стальной полосой 4х40 мм, шаг заземлителей 3 м, заглубление соединительной полосы 0.8 м, грунт сухой песо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1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удельное сопротивление грунта по формуле (137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</w:rPr>
        <w:t>= Р∙Ψ,</w:t>
        <w:tab/>
        <w:t>(13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ра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дельное сопротивление грунта, Ом∙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Ψ – коэффициент сезонности, учитывающий повышение сопротивления грунта в году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</w:rPr>
        <w:t>= 83∙1,3 = 108 Ом∙м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911600" cy="419100"/>
            <wp:effectExtent l="0" t="0" r="0" b="0"/>
            <wp:docPr id="31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исло вертикальных заземлителей по формуле (138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31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4 О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4600" cy="393700"/>
            <wp:effectExtent l="0" t="0" r="0" b="0"/>
            <wp:docPr id="31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ходим число вертикальных заземлителей с учетом η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по формуле (139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14400" cy="419100"/>
            <wp:effectExtent l="0" t="0" r="0" b="0"/>
            <wp:docPr id="31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3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коэффициент характеризующий уменьшение проводимости заземлителей или коэффициент экранирования, принимаем η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419100"/>
            <wp:effectExtent l="0" t="0" r="0" b="0"/>
            <wp:docPr id="31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опротивление соединительной полосы по формуле (140)</w:t>
      </w:r>
    </w:p>
    <w:p>
      <w:pPr>
        <w:pStyle w:val="Normal"/>
        <w:tabs>
          <w:tab w:val="clear" w:pos="708"/>
          <w:tab w:val="left" w:pos="8619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31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олосы,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олосы, 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32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78 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общее сопротивление заземлительного устройства по формуле (141)</w:t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8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32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32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щее сопротивление заземлительного устройства меньше допустим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 xml:space="preserve">= 4 Ом. Значит число вертикальных заземлителей остается прежн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электродов предусмотрено использовать стальные труб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5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, соединенные между собой стальной полосой 4х40 мм, шаг заземлителей 3 м, заглубление 0,8 м. Все корпуса электродвигателей, распределительных коробов, светильников присоединить к заземляющему конту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образования социально-экономической реальности влекут за собой изменения требований к качеству профессиональной подготовки обучающихся начальной и средней профессиональной школы. </w:t>
      </w:r>
      <w:r>
        <w:rPr>
          <w:sz w:val="28"/>
          <w:szCs w:val="28"/>
        </w:rPr>
        <w:t xml:space="preserve">Быстро меняющееся общество, увеличивающийся объем информации, непредсказуемость, усложнение в самом обществе между различными системами требуют формирования личности, соответствующей этим условия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й из современных тенденций системы профессионального образования является непрерывность, представляющая собой систему взаимодействующих образовательных программ, направленных на обеспечение и дальнейшее развитие профессиональных качеств выпускника в соответствии с его личностными потребностями и социально-экономическими требованиями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в непрерывном профессиональном образовании порождена усложнением профессиональной деятельности в период научно-технической революции, а также тем обстоятельством, что в условиях современного общества, основанного на знании, формирование мобильного и конкурентоспособного специалиста приобрело в настоящее время характер актуальной практической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общение представленного в дипломной работе позволяет сформулировать следующи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рассмотрения методологии исследования, истории развития и становления непрерывного профессионального образования, были уточнены основные понятия, сформировано обоснование, раскрыты социально-педагогические предпосылки разработки модели непрерывного профессионального образования в системе «ПУ –колледж»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теоретического анализа научной (философской, педагогической, психологической, социологической) литературы уточнены понятия «непрерывное профессиональное образование», «преемственность в профессиональном образовании», «конкурентоспособный выпускник системы НПО-СПО»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отечественной науке проблемам непрерывного образования посвящены труды И.В. Бестужева-Лады, Л.П. Буева, А.А. Вербицкого, С.Г. Вершловского, А.П. Владиславлева, Б.С. Гершунского, А.В. Даринского, О.В. Купцова, П.В. Лепина, В.Г. Онушкина, Ф.И. Перегудова, В.Н. Турченко, Ф.Г. Филиппова и др. Понятие «</w:t>
      </w:r>
      <w:r>
        <w:rPr>
          <w:iCs/>
          <w:color w:val="000000"/>
          <w:sz w:val="28"/>
          <w:szCs w:val="28"/>
        </w:rPr>
        <w:t>непрерывное образование»</w:t>
      </w:r>
      <w:r>
        <w:rPr>
          <w:color w:val="000000"/>
          <w:sz w:val="28"/>
          <w:szCs w:val="28"/>
        </w:rPr>
        <w:t xml:space="preserve"> представлено как многогранное понятие: условие (и процесс) разностороннего развития личности, роста сущностных сил и способностей; реально-функционирующая система государственных и дополнительных образовательных учреждений; важнейший социально-педагогический принцип развития системы образования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целом, непрерывность профессионального образования обеспечивает возможность многомерного движения личности в образовательном пространстве и создания для нее оптимальных условий для этого дви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color w:val="000000"/>
          <w:sz w:val="28"/>
          <w:szCs w:val="28"/>
        </w:rPr>
        <w:t xml:space="preserve">Системообразующим фактором непрерывного профессионального образования выступает его целостность, т. е. глубокая интеграция всех подсистем и процессов профессионального образования. Это обеспечивается, прежде всего, преемственностью всех сторон учебно-воспитательного процесса, направленного на развитие личности. Реализацию принципа преемственности можно рассматривать в качестве основного механизма разрешения противоречия между дискретностью системы профессионального образования и необходимостью сохранения и обеспечения его целост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выполненного теоретического и экспериментального исследования достигнута поставленная цель и решены за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а количество технических обслуживаний по парку в год составило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.г</w:t>
      </w:r>
      <w:r>
        <w:rPr>
          <w:sz w:val="28"/>
          <w:szCs w:val="28"/>
        </w:rPr>
        <w:t xml:space="preserve">=65092 ед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1.г</w:t>
      </w:r>
      <w:r>
        <w:rPr>
          <w:sz w:val="28"/>
          <w:szCs w:val="28"/>
        </w:rPr>
        <w:t xml:space="preserve">=4942,7 ед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Г</w:t>
      </w:r>
      <w:r>
        <w:rPr>
          <w:sz w:val="28"/>
          <w:szCs w:val="28"/>
        </w:rPr>
        <w:t xml:space="preserve">=3487 ед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2.г</w:t>
      </w:r>
      <w:r>
        <w:rPr>
          <w:sz w:val="28"/>
          <w:szCs w:val="28"/>
        </w:rPr>
        <w:t xml:space="preserve">=1328,4 ед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>=1107 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удоемкость в зонах ЕО, Д-1, ТО-1, Д-2, ТО-2 и ТР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=58582,8 чел.-ч., Т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4695,6 чел.-ч., Т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=26658,2 чел.-ч., Т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=3254,6 чел.-ч., Т</w:t>
      </w:r>
      <w:r>
        <w:rPr>
          <w:sz w:val="28"/>
          <w:szCs w:val="28"/>
          <w:vertAlign w:val="subscript"/>
        </w:rPr>
        <w:t>Т2.п</w:t>
      </w:r>
      <w:r>
        <w:rPr>
          <w:sz w:val="28"/>
          <w:szCs w:val="28"/>
        </w:rPr>
        <w:t>=26783 чел.-ч., Т</w:t>
      </w:r>
      <w:r>
        <w:rPr>
          <w:sz w:val="28"/>
          <w:szCs w:val="28"/>
          <w:vertAlign w:val="subscript"/>
        </w:rPr>
        <w:t>ТР.п</w:t>
      </w:r>
      <w:r>
        <w:rPr>
          <w:sz w:val="28"/>
          <w:szCs w:val="28"/>
        </w:rPr>
        <w:t xml:space="preserve">=66371,4 чел.-ч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цеховых рабо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2.ц</w:t>
      </w:r>
      <w:r>
        <w:rPr>
          <w:sz w:val="28"/>
          <w:szCs w:val="28"/>
        </w:rPr>
        <w:t>=2975,9 чел.-ч., Т</w:t>
      </w:r>
      <w:r>
        <w:rPr>
          <w:sz w:val="28"/>
          <w:szCs w:val="28"/>
          <w:vertAlign w:val="subscript"/>
        </w:rPr>
        <w:t>ТР.ц</w:t>
      </w:r>
      <w:r>
        <w:rPr>
          <w:sz w:val="28"/>
          <w:szCs w:val="28"/>
        </w:rPr>
        <w:t xml:space="preserve">=84495 чел.-ч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удоемкость производственных и вспомогательных рабо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73794 чел.-ч., Т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= 82138,2 чел.-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удоемкость самообслуживания Т</w:t>
      </w:r>
      <w:r>
        <w:rPr>
          <w:sz w:val="28"/>
          <w:szCs w:val="28"/>
          <w:vertAlign w:val="subscript"/>
        </w:rPr>
        <w:t>САМ</w:t>
      </w:r>
      <w:r>
        <w:rPr>
          <w:sz w:val="28"/>
          <w:szCs w:val="28"/>
        </w:rPr>
        <w:t xml:space="preserve"> = 32855,3 чел.-ч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кущий ремонт автобусов организован в 3 смены: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2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 с 2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6 тупиковых постах канавного ти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О организовано в одну смену с 2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двух поточных линиях непрерывного действия, состоящей из трех постов кажда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-1 организовано в одну смену с 21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до 5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на поточной линии периодического действ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-2 организовано в одну смену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4-х тупиковых постах канавного т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-1 организовано синхронно с ТО-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-2 организовано синхронно с ТО-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бота в агрегатном цехе организована в одну смену 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чи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остах в цеха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О – 30 чел. ТО-2 – 2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-1 – 13 чел. ТР – 43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-1 – 2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-2 – 15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-2 – 2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 – 33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грегатный цех спроектирован с учетом технологического тяготения, требований СНиП, пожарной безопасности и охраны окружающей ср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площади объектов ПАТП рассчитаны с учетом нормативов площадей на одно рабочее место, на один пост и на один инвентарный автобу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агрегатного цеха рассчитана с учетом коэффициента плотности расстановки оборудования и суммарной площади занимаемой оборудов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грегатный цех предприятия оснащен современным ГАРО, оснасткой, приспособлениями и инструменто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Акбашев Т.Ф. Непрерывное образование и развивающаяся кооперация // Вестник высшей школы. – 1988. – № 10. - С. 34—3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копов Г.В. Социальная психология образования. – Самара, 1996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лхасова И.В. Становление и перспективы развития рынка труда в России. – Кострома, 1996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тутов П.Р. Концепция политехнического образования в современных условиях // Педагогика. – 1999. – №2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шмаров И.А. Экономические институты рынка труда. – Воронеж, 200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айденко В.И. Диверсификация среднего профессионального образования. – М., 1995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аллер Э.А. Преемственность // Философская энциклопедия /Под ред. Ф.В. Константинова. – Т. 4. – М., 1967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аллер Э.А. Преемственность в развитии культуры. – М.: Наука, 196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атышев С.Я. Задачи системы профессионального образования в условиях развития рыночной экономики. – М., 199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атышев С.Я. Подготовка рабочих в средних профессионально-технических училищах. – М.: Педагогика, 198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еспалько В.П. Основы теории педагогической системы. Проблемы и методы психолого-педагогического обеспечения технических обучающих систем. – Воронеж: Воронежский университет, 197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еспалько В.П. Педагогика и прогрессивные технологии обучения. – М., 1995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ольшая Советская Энциклопедия на интернет-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Васильева С.В. Интеграция содержания обучения как средство совершенствования профессиональной подготовки специалиста. – М., 1994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Владиславлев А.Н. Непрерывное образование: проблемы и перспективы. – М.: Молодая гвардия. – 197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Владиславлев А.П. Непрерывное образование: проблемы и перспективы. – М., 197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Гершунский Б.С. Педагогические аспекты непрерывного образования // Вестник высшей школы. – 1987. – № 8. – С. 22-2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ущенко А.А. Влияние интеграции учебной и научной деятельности преподавателя высшей школы на качество подготовки специалиста. – М., 199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Годник С.М. Процесс преемственности высшей и средней школы. Воронеж: Воронежский университет, 1982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Гольдин И.Н. Проблемное обучение в профессионально-технических училищах. – М.: Высшая школа, 197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Гонелинг Ш.И. О преемственности и межпредметных связях. Преемственность в обучении и взаимосвязь между учебными предметами в 5-6 классах. – М., 196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Даринский А.В. Непрерывное образование // Сов. педагогика. –1975. – № 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Жданов Р.П. Профессиональное становление специалиста среднего звена в системе непрерывного образования. – Красноярск, 1994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Загвязинский В.И. Методология и методика социально-педагогического исследования. – М.: Педагогика, 198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Зеер Э.Ф. Личностно-ориентированные технологии профессионального развития специалиста /Сб. Инновационные формы и технологии в профессиональном и профессионально-педагогическом образовании. – Екатеринбург: УР ГППУ. – 1995. – С. – 17-1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Ивков В.А. Система образования и формирование профессионально-квалификационной структуры рынка труда в переходной экономики России. – Кострома, 199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Интернет-сайт «Общество «Знание» России» http://www.znanie.org/obrazovanie/index.html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Интернет-сайт «Российское образование. Федеральный портал» http://www.edu.ru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аган М.С. Человеческая деятельность. - М., 1974. - С. 32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онцепция непрерывного образования // Народное образование. 1989. – № 10. – С. 3-12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узьмина Н.В. Оценки психологии труда учителя. – М.: Изд-во ЛГУ, 196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узьмина Н.В. Формирование педагогических способностей. – М.: Изд-во ЛГУ, 196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умба Ф. Кризис образования в современном мире. – М., 197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устов Ю.А. Преемственность профессиональной подготовки молодежи в профтехучилище и вузах. – Саратов: Изд-во Саратовского университета, 199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Леднев В.С. Содержание образования. М., 198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Лужков С.А. Моделирование содержания непрерывного профессионального образования при подготовки специалистов морского транспорта. – М., 200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аркова А.К. Психология профессионализма.- М., 1996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ичурина Е.С. Формирование профессионального самоопределения студентов в условиях непрерывного технического образования. – Кемерово, 199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ороз А.Г. Пути обеспечения преемственности в самостоятельной учебной работе учащихся средней общеобразовательной школы и студентов вуза. Автореф. ... канд. дис. – Киев, 1972. – с. 1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уравьев С.Р. Особенности функционирования Российского рынка рабочей силы как результат влияния институциональных и организационных факторов. – М, 200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ухашев З.А. Преемственность как момент развития. – Алма-Ата: Казахстан, 198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овиков А.М. Перспективы создания системы НПО // Специалист. – 1998. .-№1,2. – С. 2-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овиков А.М. Проблемы гуманизации профессионального образования// Педагогика, 2000. – №9. – С. 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овиков А.М. Профессиональное образование России // Перспективы развития. – М.: НЦП НПО РАО, 199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овиков П.Н. Теоретические основы опережающего профессионального образования.- М., 199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"Об образовании" Закон Российской Федерации в редакции Федерального закона от 13.01.96 N 12-ФЗ. Статья 2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«О приоритетных направлениях развития образовательной системы Российской Федерации» /Решение Коллегии Министерства образования и науки РФ № ПК-5 от 4.11.2004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bCs/>
          <w:sz w:val="28"/>
          <w:szCs w:val="28"/>
        </w:rPr>
        <w:t xml:space="preserve">О проблемах сохранения единства образовательного пространства в Российской Федерации. Министерство образования Российской Федерации. Решение коллегии </w:t>
      </w:r>
      <w:r>
        <w:rPr>
          <w:sz w:val="28"/>
          <w:szCs w:val="28"/>
        </w:rPr>
        <w:t>от 05.12.2000 № 19 9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Онушкин В.Г. Теоретические основы непрерывного образования. – М.: ВШ, 1987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Онушкин В.Г., Кулюткин Ю.Н. Непрерывное образование – приоритетное направление науки // Современная педагогика. – 1989. – №2. – С. 14-1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едагогика открытости и диалога культур. Под ред. М.Н. Певзнера, В.О. Букетова, О.М. Зайченко. - М.: Исследовательский центр проблем качества подготовки специалистов, 2000.- С. 265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ерспективы развития системы непрерывного образования / Под. ред. Б.С. Гершунского. – М.: Педагогика, 199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оляков М.И. Модели и методы оценки конкурентоспособности образовательных услуг. – СПб, 2004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ахимова Г.С. Конкурентный потенциал и конкурентная стратегия в совокупности отношений конкурентоспособности. – Казань, 200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едько Л.Л. Управление качеством непрерывного уровневого педагогического образования в условиях формирования региональных образовательных систем. – Ростов-н/Д, 200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Сафин А.И. Построение содержания НПО в системе «ПУ – лицей - колледж». - Казань, 1999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Скаткин М.Л. Методология и методика педагогических исследований / В помощь начинающему исследователю. – М.: Педагогика, 1986. – 150 с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Субетто А.И. Квалитология образования. - СПб.- М.: Исследовательский центр проблем качества подготовки специалистов, 2000. - С.20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развития образования на 2006-2010 гг., утверждена Постановлением Правительства РФ 23.12.2005 г. (№ 803)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Филипов В.Ф. Сочетание общеобразовательной и профессиональной подготовки учащихся в условиях непрерывного профессионального образования. – М., 1996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  <w:lang w:val="en-US"/>
        </w:rPr>
        <w:t xml:space="preserve">A Memorandum on Lifelong Learning, </w:t>
      </w:r>
      <w:r>
        <w:rPr>
          <w:sz w:val="28"/>
          <w:szCs w:val="28"/>
        </w:rPr>
        <w:t>Мадрид</w:t>
      </w:r>
      <w:r>
        <w:rPr>
          <w:sz w:val="28"/>
          <w:szCs w:val="28"/>
          <w:lang w:val="en-US"/>
        </w:rPr>
        <w:t>, 200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uropean Council Presidency Conclusions, Лиссабон, 23-24 марта 2000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ГАРО, Новгородский з-д Автоспецоборудования, Новгород, 1988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 xml:space="preserve">Домке Э.Р., Балашкин А.Б. и др. Курсовое и дипломное проектирование. Методика и общие требования. </w:t>
      </w:r>
      <w:r>
        <w:rPr>
          <w:sz w:val="28"/>
          <w:szCs w:val="28"/>
          <w:lang w:val="en-US"/>
        </w:rPr>
        <w:t>Издательство ПГУ Пенза, 2003. – 225 с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Епифанов Л.И., Епифанова Е.А. Техническое обслуживание и ремонт автомобилей. - М.: Форум – Инфра – М, 2002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/>
      </w:pPr>
      <w:r>
        <w:rPr>
          <w:sz w:val="28"/>
          <w:szCs w:val="28"/>
        </w:rPr>
        <w:t>Карташов В.П. Технологическое проектирование АТП, изд. 2. - М.: Транспорт, 1981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рамаренко Г.В. Техническая эксплуатация автомобилей. - М.: Транспорт, 198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. - М.: НИИАТ, 1994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Напольский Г.М. Технологическое проектирование автотранспортных предприятий и станций технического обслуживания. - М.: Транспорт, 1985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ложение о техническом обслуживании и ремонте подвижного состава автомобильного транспорта. - М.: Транспорт, 1988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Справочная книга для проектирования электрического освещения. Под ред. Г.М. Киорринга. Л.: «Энергия», 1996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709" w:leader="none"/>
        </w:tabs>
        <w:autoSpaceDE w:val="false"/>
        <w:spacing w:lineRule="auto" w:line="360"/>
        <w:ind w:left="0" w:hanging="0"/>
        <w:textAlignment w:val="auto"/>
        <w:rPr>
          <w:vanish/>
          <w:sz w:val="24"/>
          <w:szCs w:val="24"/>
        </w:rPr>
      </w:pPr>
      <w:r>
        <w:rPr>
          <w:sz w:val="28"/>
          <w:szCs w:val="28"/>
        </w:rPr>
        <w:t>Суханов Б.Н. и др. Техническое обслуживание и ремонт автомобилей: Пособие по дипломному проектированию. - М.: Транспорт, 1991.</w:t>
      </w:r>
      <w:bookmarkStart w:id="0" w:name="_PictureBullets"/>
      <w:bookmarkEnd w:id="0"/>
    </w:p>
    <w:sectPr>
      <w:headerReference w:type="default" r:id="rId315"/>
      <w:headerReference w:type="first" r:id="rId316"/>
      <w:type w:val="nextPage"/>
      <w:pgSz w:w="11906" w:h="16838"/>
      <w:pgMar w:left="1701" w:right="851" w:gutter="0" w:header="567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240"/>
      <w:ind w:firstLine="284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 Narrow" w:hAnsi="Arial Narrow" w:cs="Arial Narrow"/>
      <w:b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 Narrow" w:hAnsi="Arial Narrow" w:cs="Arial Narrow"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spacing w:lineRule="auto" w:line="24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spacing w:lineRule="auto" w:line="240"/>
      <w:ind w:firstLine="426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false"/>
      <w:autoSpaceDE w:val="false"/>
      <w:spacing w:lineRule="auto" w:line="240"/>
      <w:ind w:firstLine="851"/>
      <w:jc w:val="lef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8"/>
    </w:rPr>
  </w:style>
  <w:style w:type="character" w:styleId="8">
    <w:name w:val="Заголовок 8 Знак"/>
    <w:qFormat/>
    <w:rPr>
      <w:rFonts w:cs="Times New Roman"/>
      <w:sz w:val="28"/>
    </w:rPr>
  </w:style>
  <w:style w:type="character" w:styleId="9">
    <w:name w:val="Заголовок 9 Знак"/>
    <w:qFormat/>
    <w:rPr>
      <w:rFonts w:cs="Times New Roman"/>
      <w:sz w:val="2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bCs/>
      <w:color w:val="666666"/>
      <w:sz w:val="18"/>
      <w:szCs w:val="18"/>
      <w:u w:val="none"/>
    </w:rPr>
  </w:style>
  <w:style w:type="character" w:styleId="32">
    <w:name w:val="Основной текст с отступом 3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hadow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Style14">
    <w:name w:val="Цитата"/>
    <w:basedOn w:val="Normal"/>
    <w:qFormat/>
    <w:pPr>
      <w:autoSpaceDE w:val="false"/>
      <w:spacing w:lineRule="auto" w:line="360"/>
      <w:ind w:left="-1276" w:right="-820" w:firstLine="1276"/>
    </w:pPr>
    <w:rPr>
      <w:sz w:val="28"/>
      <w:szCs w:val="28"/>
    </w:rPr>
  </w:style>
  <w:style w:type="paragraph" w:styleId="Noindent">
    <w:name w:val="noindent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Style15">
    <w:name w:val="Название объекта"/>
    <w:basedOn w:val="Normal"/>
    <w:qFormat/>
    <w:pPr>
      <w:widowControl/>
      <w:spacing w:lineRule="auto" w:line="240"/>
      <w:ind w:firstLine="709"/>
      <w:jc w:val="center"/>
      <w:textAlignment w:val="auto"/>
    </w:pPr>
    <w:rPr>
      <w:sz w:val="24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jc w:val="left"/>
      <w:textAlignment w:val="auto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sz w:val="28"/>
    </w:rPr>
  </w:style>
  <w:style w:type="paragraph" w:styleId="24">
    <w:name w:val="Основной текст 2"/>
    <w:basedOn w:val="Normal"/>
    <w:qFormat/>
    <w:pPr>
      <w:widowControl/>
      <w:overflowPunct w:val="false"/>
      <w:autoSpaceDE w:val="false"/>
      <w:spacing w:lineRule="auto" w:line="240"/>
      <w:jc w:val="left"/>
    </w:pPr>
    <w:rPr>
      <w:sz w:val="28"/>
    </w:rPr>
  </w:style>
  <w:style w:type="paragraph" w:styleId="Style16">
    <w:name w:val="Текст"/>
    <w:basedOn w:val="Normal"/>
    <w:qFormat/>
    <w:pPr>
      <w:widowControl/>
      <w:spacing w:lineRule="auto" w:line="360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5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35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192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13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59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header" Target="header1.xml"/><Relationship Id="rId316" Type="http://schemas.openxmlformats.org/officeDocument/2006/relationships/header" Target="header2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7.png"/><Relationship Id="rId2" Type="http://schemas.openxmlformats.org/officeDocument/2006/relationships/image" Target="media/image30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1:00Z</dcterms:created>
  <dc:creator>root</dc:creator>
  <dc:description/>
  <cp:keywords/>
  <dc:language>en-US</dc:language>
  <cp:lastModifiedBy>SYSTEM</cp:lastModifiedBy>
  <cp:lastPrinted>2008-05-31T16:38:00Z</cp:lastPrinted>
  <dcterms:modified xsi:type="dcterms:W3CDTF">2011-09-09T06:01:00Z</dcterms:modified>
  <cp:revision>2</cp:revision>
  <dc:subject/>
  <dc:title/>
</cp:coreProperties>
</file>