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ОБРАЗОВАТЕЛЬНО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ГОУ ВПО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ВОСТОЧНЫЙ ГОСУДАРСТВЕННЫЙ АГРАР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РАКТОРЫ И АВТОМОБИЛИ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52"/>
        </w:rPr>
      </w:pPr>
      <w:r>
        <w:rPr>
          <w:rFonts w:cs="Times New Roman" w:ascii="Times New Roman" w:hAnsi="Times New Roman"/>
          <w:color w:val="000000"/>
          <w:sz w:val="28"/>
          <w:szCs w:val="52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</w:rPr>
        <w:t>КУРСОВОЙ ПРОЕКТ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 дисциплине «Автомобильные двигатели»</w:t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вещенск 2009</w:t>
      </w:r>
      <w:r>
        <w:br w:type="page"/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и и тенденции развития конструкций автомобильных и тракторных двигателей полностью определяются требованиями, предъявляемыми к автомобилям и тракторам промышленностью и сельским хозяйством. Эти требования сводятся к обеспечению максимальной производительности автомобиля и трактора, минимальной стоимости перевозок и выполняемых трактором работ при надёжной и безопасной их работе. Основные требования, предъявляемые к автомобильным и тракторным двигателям,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Развитие необходимой мощности двигателей при различных скоростях движения автомобиля (или трактора); обладание хорошей приёмистостью при трогании автомобиля (или трактора) с места и при изменении его рабочих режи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аксимально возможная экономичность на всех режимах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ростота конструкции, упрощающая условия выпуска и последующих ремонтов автомобильных и тракторных двигателей и облегчающая условия их обслуживания и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Низкая производственная стоимость, достигаемая за счёт обеспечения технологичности конструкции деталей автомобильных и тракторных двигателей, снижения их веса и применения полноценных заменителей мет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Возможно меньший удельный и литровый веса двигателя, достигаемые без снижения надёжности и долговечности его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алые габариты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Максимально целесообразное уравновешивание двигателя и необходимая равномерность 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Удобство в эксплуатации, а также простота и удобство ремонта и технического обслуживания в гаражных, дорожных и полев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ысокая надёжность и долговечность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еречисленными требованиями конструкции отечественных автомобильных и тракторных двигателей развиваются и совершенствуются в направлениях максимального их соответствия условиям эксплуатации, повышения экономичности и снижения себе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Тепловой расчет двигател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Выбор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разделов курсовой работы по расчету ДВС является выбор исходных данных для теплового ра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ый выбор указанных данных гарантирует малые затраты при его доводке двигателей и высокий уровень технико-экономических показателей при эксплуа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.1 Степень сжа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жатия в автотракторных дизелях обычно находится в пределах от 14 до 22 и выбирается из условий обеспечения хороших пусковых качеств и надежной эксплуатации. С увеличением степени сжатия экономичность дизеля улучшается, однако при этом растут тепловые нагрузки на детали поршневой группы и увеличиваются изн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тепени сжатия для дизелей прежде всего определяется формой камеры сгорания и способом смесеобразования. В зависимости от этих параметров значение степени сжатия 8 у дизелей находятся по справочным данным (табл. 1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.2 Размеры цилиндра и скорость порш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ами цилиндра – диаметр и ход поршня являются конструктивными основными параметрами двигателя. Диаметр цилиндр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определяется по ниже приведенной формуле в соответствии с выбранной относительной величи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непосредственно связанной со скоростью порш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40/130=1.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ход поршня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диаметр порш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втомобильных дизелей средняя скорость поршня при оптимальной частоте вращения варьирует в следующих пределах: 6,5…12 м/с. Для данного двигателя выбираем среднюю скорость поршня 10 м/с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Процесс впу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>1.2.1 Давление в конце впуск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вление в конце впуска Ра – основной фактор, определяющий количество рабочего тела, поступающего в цилиндр двигателя. Обилие факторов, оказывающих влияние на Ра, затрудняет точное теоретическое определение этого давления. Давление в конце впуска Ра для двигателей без наддува с достаточной степенью точности может быть определено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=Ро (1–0,55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10</w:t>
      </w:r>
      <w:r>
        <w:rPr>
          <w:color w:val="000000"/>
          <w:sz w:val="28"/>
          <w:vertAlign w:val="superscript"/>
        </w:rPr>
        <w:t xml:space="preserve"> -4</w:t>
      </w:r>
      <w:r>
        <w:rPr>
          <w:color w:val="000000"/>
          <w:sz w:val="28"/>
        </w:rPr>
        <w:t>)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=0,1033 (1–0,55* 2200* 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)=0,09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атмосферное давление, МПа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оборотов, об/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 xml:space="preserve">1.2.2 Температура свежего заряда Т </w:t>
      </w:r>
      <w:r>
        <w:rPr>
          <w:b/>
          <w:color w:val="000000"/>
          <w:sz w:val="28"/>
          <w:szCs w:val="28"/>
          <w:vertAlign w:val="superscript"/>
        </w:rPr>
        <w:t>/</w:t>
      </w:r>
      <w:r>
        <w:rPr>
          <w:b/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свежего заряд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88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20+288=308º</w:t>
      </w:r>
      <w:r>
        <w:rPr>
          <w:color w:val="000000"/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температура окружающей среды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приращение температуры свежего заряда,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perscript"/>
        </w:rPr>
        <w:t xml:space="preserve"> /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308 Т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28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 xml:space="preserve">1.2.3 Температура остаточных газов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vertAlign w:val="subscript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температура зависит от ряда факторов, в том числе от состава смеси, частоты вращения, степени сжатия и др. При номинальном режиме температура остаточных газов варьирует в пределах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=700…900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=800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4 Давление в конце впуска 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b/>
          <w:color w:val="000000"/>
          <w:sz w:val="28"/>
          <w:szCs w:val="28"/>
          <w:vertAlign w:val="subscript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давление зависит от нагрузки, частоты вращения, сопротивления выпускной системы газораспределения и др. С достаточной степенью точности для двигателей без наддув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П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5 Коэффициент напол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наполнения определяет мощностные показатели двигателя и зависит от особенностей впуск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четырехтактных двигателей коэффициент наполнения находится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6 Коэффициент остаточных га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остаточных газов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>1.2.7 Температура конца впуска Т</w:t>
      </w:r>
      <w:r>
        <w:rPr>
          <w:b/>
          <w:color w:val="000000"/>
          <w:sz w:val="28"/>
          <w:szCs w:val="28"/>
          <w:vertAlign w:val="subscript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конца впуска характеризует действие внешних конструктивных показателей на процесс впуска свежей горючей смеси в цилиндры двигателя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71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349500" cy="634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Процесс сжа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1 Температура и давление в конце сжа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атие свежего заряда в цилиндре двигателя внутреннего сгорания протекает в условиях непрерывного теплообмена между зарядом и стенками цилиндра и камеры сгорания, а также в условиях его утечек через зазоры в кольцах. Давление конца сжатия под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мпература конца сжа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– показатель политропы сжа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Процесс сгор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1 Определение действительного количества необходимого воздух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араметров сгорания следует, прежде всего, определить количество, состав и теплоемкость газов до и после сго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молей газа в конце такта сжатия состоит из свежего заряд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остаточных газов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54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рав состав топлива по С,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процентах определяют теоретические количество кислорода О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>, необходимое для сжигания 1 кг топл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енно теоретическое количество воздуха можно выразить по масс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в киломолях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382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г и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моль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г </w:t>
      </w:r>
      <w:r>
        <w:rPr>
          <w:color w:val="000000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моль/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современных автотракторных двигателей выбираем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е число молей воздуха и топлива состо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– молекулярная масса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статочных газов можно также представить еще как отношение: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653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– количество молей остаточных газов. Тогда число молей перед началом сгорания можно запис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</w:rPr>
        <w:drawing>
          <wp:inline distT="0" distB="0" distL="0" distR="0">
            <wp:extent cx="19558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</w:rPr>
        <w:t>кмоль/кг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продуктов М зависит от коэффициента избытка воздуха при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081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540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моль/кг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</w:rPr>
        <w:t>0,6835625+0,026=0,70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йствительный (расчетный) коэффициент молекулярного изменения, представляющий собой отношение числа молей газов в цилиндре после сгорания М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 числу молей до сгорания М</w:t>
      </w:r>
      <w:r>
        <w:rPr>
          <w:color w:val="000000"/>
          <w:sz w:val="28"/>
          <w:szCs w:val="28"/>
          <w:vertAlign w:val="subscript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894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3 Уравнение сгорания для диз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ют, что сгорание протекает пр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>, а уравнение сгорания имеет следующий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5273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59000" cy="762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130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  <w:vertAlign w:val="subscript"/>
        </w:rPr>
        <w:drawing>
          <wp:inline distT="0" distB="0" distL="0" distR="0">
            <wp:extent cx="3683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  <w:vertAlign w:val="subscript"/>
        </w:rPr>
        <w:t>Низшая удельная теплота сгорания топл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588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1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695700" cy="660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008245" cy="12306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4"/>
          <w:vertAlign w:val="subscript"/>
        </w:rPr>
      </w:pPr>
      <w:r>
        <w:rPr>
          <w:b/>
          <w:i/>
          <w:color w:val="000000"/>
          <w:sz w:val="28"/>
          <w:szCs w:val="44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1.5 Процесс расшир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В действительных циклах двигателей внутреннего сгорания расширение газов протекает по политропе с переменным показателем политропы расширения </w:t>
      </w:r>
      <w:r>
        <w:rPr>
          <w:color w:val="000000"/>
          <w:sz w:val="28"/>
          <w:szCs w:val="44"/>
        </w:rPr>
        <w:drawing>
          <wp:inline distT="0" distB="0" distL="0" distR="0">
            <wp:extent cx="177165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на показатель политропы </w:t>
      </w:r>
      <w:r>
        <w:rPr>
          <w:color w:val="000000"/>
          <w:sz w:val="28"/>
          <w:szCs w:val="44"/>
        </w:rPr>
        <w:drawing>
          <wp:inline distT="0" distB="0" distL="0" distR="0">
            <wp:extent cx="177165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влияет ряд факторов, важнейшими из которых являются: догорание топливовоздушной смеси, утечка газов через кольца, интенсивность отвода тепла в охлаждающую среду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Давление в конце расширения </w:t>
      </w:r>
      <w:r>
        <w:rPr>
          <w:color w:val="000000"/>
          <w:sz w:val="28"/>
          <w:szCs w:val="44"/>
        </w:rPr>
        <w:drawing>
          <wp:inline distT="0" distB="0" distL="0" distR="0">
            <wp:extent cx="190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 определяется по следующим формулам для диз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drawing>
          <wp:inline distT="0" distB="0" distL="0" distR="0">
            <wp:extent cx="596900" cy="405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; </w:t>
      </w:r>
      <w:r>
        <w:rPr>
          <w:color w:val="000000"/>
          <w:sz w:val="28"/>
          <w:szCs w:val="44"/>
        </w:rPr>
        <w:drawing>
          <wp:inline distT="0" distB="0" distL="0" distR="0">
            <wp:extent cx="5588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vertAlign w:val="subscript"/>
        </w:rPr>
      </w:pPr>
      <w:r>
        <w:rPr>
          <w:color w:val="000000"/>
          <w:sz w:val="28"/>
          <w:szCs w:val="44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vertAlign w:val="subscript"/>
        </w:rPr>
      </w:pPr>
      <w:r>
        <w:rPr>
          <w:color w:val="000000"/>
          <w:sz w:val="28"/>
          <w:szCs w:val="44"/>
          <w:vertAlign w:val="subscript"/>
        </w:rPr>
        <w:drawing>
          <wp:inline distT="0" distB="0" distL="0" distR="0">
            <wp:extent cx="1231265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  <w:vertAlign w:val="subscript"/>
        </w:rPr>
        <w:t xml:space="preserve">; </w:t>
      </w:r>
      <w:r>
        <w:rPr>
          <w:color w:val="000000"/>
          <w:sz w:val="28"/>
          <w:szCs w:val="44"/>
          <w:vertAlign w:val="subscript"/>
        </w:rPr>
        <w:drawing>
          <wp:inline distT="0" distB="0" distL="0" distR="0">
            <wp:extent cx="9398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7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степень последующего расши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ература в конце выпуска,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Процесс выпу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хода выпуска давления газов непрерывно меняется. Оно зависит от нагрузки, числа оборотов, фаз газораспределение и ряда друг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всех этих факторов теоретически трудно уче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давление выпуск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нимают постоянным, равным среднему значению за выпу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и давление конца выпуска определяется по вышеприведенным формула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7 Расчет индикаторных и эффективных показателей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1 Построение индикаторной диа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ная диаграмма строится в верхнем левом углу листа формата А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ачале надо выбрать масштабы диаграммы с таким расчетом, чтобы отношение высоты диаграммы к ее ширине было близко к 2: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соответствующий в некотором масштабе ходу поршня или рабочему объему цилиндра, рекомендуется откладывать равным 100…15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мм, соответствующий объему камеры сгорания, находят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резок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в мм) для индикаторной диаграммы дизеля определяется по уравн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точки, соответствующие объемам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ести вертикальные линии. Через точку, соответствующую давлению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ят линию атмосферного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риентировочный масштаб давлений в МПа/мм для построения индикаторной диаграммы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2 Определение среднего индикаторн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теоретическое индикаторное давление можно подсчитать по аналитической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0000" cy="965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е среднее индикаторное давление будет рав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, учитывающий скругление диа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потеря среднего индикаторного давления на совершение вспомогательных 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3 Среднее эффективное д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эффективное давление определяется по уравн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4057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давление механических потерь в двигателе Рт подсчитывается по следующим эмпирическим формулам, в МПа для диз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4 Коэффициенты полезного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ный КПД рассчитыва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838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олжна быть для двигателей, работающих на жидком топливе, в кДж/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ий КПД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812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КП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.5 Удельный и часовой расходы топл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ный и удельный расходы топлива подсчитываются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914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овой расход топлива для двигателей определяется из выражения в кг/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812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8 Основные размеры цилиндра и удельные показатели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дного цилиндра в лит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838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в отношение хода поршн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 диаметр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определяем диаметр цилинд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10915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097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значения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роверить и сопоставить среднюю скорость поршня с ранее принятым значени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812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ектируемого двигателя необходимо рассчитать удельную поршневую мощно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1041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литровая мощ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812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 Тепловой баланс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баланс оценивает распределение тепла, вносимого в двигатель топливом, идущего на полезную работу и на по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теплоты, выделяемого при сгорании вводимого в двигатель топлива(1 к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drawing>
          <wp:inline distT="0" distB="0" distL="0" distR="0">
            <wp:extent cx="12700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, идущее на индикаторную рабо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, используемое на эффективную рабо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, затраченное на работу трения и привод вспомогательных механиз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, унесенное с отработавшими газ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116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, унесенное охлаждающей водой в сумме с неучетными потер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0 Построение регуляторной характеристики тракторного дизел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достаточной степенью точности эффективной крутящий момент на безрегуляторной ветви характеристики тракторного дизеля в зависимости от скорости вращения коленчатого вала может быть описан следующим уравн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1117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2133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20365" cy="533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енно вычисляем значения Ме определяются эффективные мощност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е по формуле: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489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113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значение частоты вращения холостого хода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при максимальном скоростном режиме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838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я эффективного удельного расхода топлива с прототипа на характеристику проектируемого двигателя или путем подсчета этих расходов для принятых значений частоты вращени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3251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31465" cy="533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заданных значений частоты вращения, по безрегуляторной ветви характеристики проектируемого двигателя, не трудно подсчитать значения часового расхода топлив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овой расход топлива при максимальных холостых оборотах принимается равным 30% от расхода при максималь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инематический расчет двигателя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Кинематика кривошипно-шатун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инерционных усилий, а также частично усилий от давления газов, находится в зависимости от соотношения размеров, характеризующих кривошипный механизм. Такими размерами в центральном кривошипном механизме является радиус кривошипа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 длина шатуна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известн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задаемся величиной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овременных автомобильных и тракторных двига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меняется в пре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ектируемого двигателя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диус кривошипа равен 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Перемещение (путь) порш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мещение поршня в метрах, в зависимости от угла поворота кривошипа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двигателя с центральным кривошипно-шатунным механизмом с достаточной для практических расчётов точностью выражается следующим уравн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495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. Значение выра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61"/>
        <w:gridCol w:w="1162"/>
        <w:gridCol w:w="1162"/>
        <w:gridCol w:w="1162"/>
        <w:gridCol w:w="1162"/>
        <w:gridCol w:w="1162"/>
        <w:gridCol w:w="1165"/>
      </w:tblGrid>
      <w:tr>
        <w:trPr>
          <w:cantSplit w:val="true"/>
        </w:trPr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905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Значени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159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6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3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0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поршня будет ра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Скорость порш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еремещении поршня скорость его движения является величиной переменой и при постоянном числе оборотов зависит только от изменения угла поворота кривошипа и величины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зяв производную от перемещения поршня по углу поворота кривошипа и учитывая, сто угловая скорость коленчатого вала является постоянной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6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овая скорость будет равн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множителя в уравнении (64) заключенного в скобки в зависимости от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едены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 Значения выра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320165" cy="495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62"/>
        <w:gridCol w:w="1163"/>
        <w:gridCol w:w="1163"/>
        <w:gridCol w:w="1163"/>
        <w:gridCol w:w="1163"/>
        <w:gridCol w:w="1163"/>
        <w:gridCol w:w="1159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905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Значени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159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2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4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оршня будет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54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корение порш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поршня определяется как первая производная от скорости по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множителя в уравнении (65) заключенного в скобки в зависимости от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ведены в таблице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формулы (65), максимальное значение ускорения поршня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имеет место пр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ьзуясь уравнением (65) данными таблицы 3, аналитическим путем определяют значение ускорения поршня для ряда значений угл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интервале от </w:t>
      </w:r>
      <w:r>
        <w:rPr>
          <w:i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до </w:t>
      </w:r>
      <w:r>
        <w:rPr>
          <w:i/>
          <w:color w:val="000000"/>
          <w:sz w:val="28"/>
          <w:szCs w:val="28"/>
        </w:rPr>
        <w:t>360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строят кривую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3. Значение выра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162"/>
        <w:gridCol w:w="1163"/>
        <w:gridCol w:w="1163"/>
        <w:gridCol w:w="1163"/>
        <w:gridCol w:w="1163"/>
        <w:gridCol w:w="1163"/>
        <w:gridCol w:w="1159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905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Значени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159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</w:t>
            </w:r>
          </w:p>
        </w:tc>
      </w:tr>
      <w:tr>
        <w:trPr>
          <w:trHeight w:val="660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7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0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61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639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22</w:t>
            </w:r>
          </w:p>
        </w:tc>
      </w:tr>
      <w:tr>
        <w:trPr>
          <w:trHeight w:val="660" w:hRule="atLeast"/>
          <w:cantSplit w:val="true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поршня будет ра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266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ческий расчет двигател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ла давления газ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ремя работы двигателя на кривошипно-шатунный механизм действуют силы давления газов и силы инерции. Силы инерции масс кривошипно-шатунного механизма, движущихся с переменными по величине и направлению скоростями, возникают на всех режимах работы двигателя и для ряда деталей являются основными расчетными с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характера изменения сил по углу поворота коленчатого вала их величины определяют для ряда отдельных положений вала, обычно через каждые 3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авка по методу Брикса: </w:t>
      </w:r>
      <w:r>
        <w:rPr>
          <w:color w:val="000000"/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давления газов на поршень,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авление газов в цилиндре, 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авление окружающей среды, 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лощадь поршн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2540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254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ведение масс кривошипно-шатунн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возвратно-движущихся частей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на основании сделанного выше допущения представляется суммо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асса поршневого комплект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асса шатуна, сосредоточенная в верхней головке и совершающая возвратно-поступательное движение,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неуравновешенных вращающихся частей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6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неуравновешенная и редуцированная на радиус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масса одного колена (часть щек шатунной шейки коленчатого вал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масса шатуна, сосредоточенная в нижней головке и совершающая вращательное дви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95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95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0" t="-73" r="-5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ах массы можно прин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возвратно-движущихся ча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неуравновешенных вращающихся частей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лы инер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лы инерции, действующие в кривошипно-шатунном механизме, в соответствии с характером движения приведенных масс на силы инерции поступательного движущихся масс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центробежной силы инерции вращающихся масс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ла инерции от возвратно-поступательно движущихся масс определ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7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7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989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279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279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45865" cy="279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равновешенные вращающиеся части дают центробежную силу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ммарные силы, действующие в кривошипно-шатунном механиз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е силы, действующие в кривошипно-шатунном механизме, определяются путем алгебраического сложения газовых сил и сил инерции возвратно-поступательно движущихся ма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66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7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2540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54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2540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54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54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254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ла </w:t>
      </w:r>
      <w:r>
        <w:rPr>
          <w:b/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, направленная по касательной к траектории центра шейки кривоши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7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е значение тригонометрической функции, входящей в уравнение тангенциальной силы </w:t>
      </w:r>
      <w:r>
        <w:rPr>
          <w:b/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, для различных λ и углов поворота коленчатого вала α приведены в таблице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. Значение выражения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90"/>
        <w:gridCol w:w="703"/>
        <w:gridCol w:w="702"/>
        <w:gridCol w:w="578"/>
        <w:gridCol w:w="703"/>
        <w:gridCol w:w="703"/>
        <w:gridCol w:w="609"/>
        <w:gridCol w:w="703"/>
        <w:gridCol w:w="703"/>
        <w:gridCol w:w="609"/>
        <w:gridCol w:w="703"/>
        <w:gridCol w:w="703"/>
        <w:gridCol w:w="614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905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Значение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28600" cy="2159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</w:t>
            </w:r>
          </w:p>
        </w:tc>
      </w:tr>
      <w:tr>
        <w:trPr>
          <w:trHeight w:val="66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,2</w:t>
            </w:r>
            <w:r>
              <w:rPr>
                <w:color w:val="000000"/>
                <w:sz w:val="20"/>
                <w:szCs w:val="28"/>
                <w:lang w:val="en-US"/>
              </w:rPr>
              <w:t>6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6</w:t>
            </w: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9</w:t>
            </w:r>
            <w:r>
              <w:rPr>
                <w:color w:val="000000"/>
                <w:sz w:val="20"/>
                <w:lang w:val="en-US"/>
              </w:rPr>
              <w:t>8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74</w:t>
            </w:r>
            <w:r>
              <w:rPr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3</w:t>
            </w:r>
            <w:r>
              <w:rPr>
                <w:color w:val="000000"/>
                <w:sz w:val="20"/>
                <w:lang w:val="en-US"/>
              </w:rPr>
              <w:t>8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3</w:t>
            </w:r>
            <w:r>
              <w:rPr>
                <w:color w:val="000000"/>
                <w:sz w:val="20"/>
                <w:lang w:val="en-US"/>
              </w:rPr>
              <w:t>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7</w:t>
            </w:r>
            <w:r>
              <w:rPr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9</w:t>
            </w:r>
            <w:r>
              <w:rPr>
                <w:color w:val="000000"/>
                <w:sz w:val="20"/>
                <w:lang w:val="en-US"/>
              </w:rPr>
              <w:t>8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</w:t>
            </w:r>
            <w:r>
              <w:rPr>
                <w:color w:val="000000"/>
                <w:sz w:val="20"/>
                <w:lang w:val="en-US"/>
              </w:rPr>
              <w:t>6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660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к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+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ет махов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втомобильных двигателей, работающих обычно с большой недогрузкой, характерен облегченный разгон машины и поэтому маховик автомобильного двигателя, как правило. имеет минимальные раз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маховика сводится к определению момента инерции J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</w:rPr>
        <w:t>маховика, махового момента m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, основных размеров и максимальной окружной скор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70 кг-масса махов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– средний диаметр махов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личине махового момента производится подбор основных размеров маховика, руководствуясь в основном соображениями конструктивного характера. Так, диаметр маховика выбирают с учетом габаритов двигателя, возможности размещения механизма сц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ближенных расчетов можно приня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ям прочности внешний диаметр D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маховика должен быть выбран с учетом обеспечения допустимых окружных скорост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057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ая скор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тальных маховиков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/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м курсовом проекте был запроектирован дизельный двигатель по прототипу Д-37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28"/>
          <w:sz w:val="28"/>
          <w:szCs w:val="28"/>
        </w:rPr>
        <w:t>В результате расчетов были определены основные параметры 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28"/>
          <w:sz w:val="28"/>
          <w:szCs w:val="28"/>
        </w:rPr>
        <w:t>– </w:t>
      </w:r>
      <w:r>
        <w:rPr>
          <w:color w:val="000000"/>
          <w:position w:val="-28"/>
          <w:sz w:val="28"/>
          <w:szCs w:val="28"/>
        </w:rPr>
        <w:t xml:space="preserve">эффективная мощность двигателя </w:t>
      </w:r>
      <w:r>
        <w:rPr>
          <w:i/>
          <w:color w:val="000000"/>
          <w:position w:val="-28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position w:val="-28"/>
          <w:sz w:val="28"/>
          <w:szCs w:val="28"/>
        </w:rPr>
        <w:t>=140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28"/>
          <w:sz w:val="28"/>
          <w:szCs w:val="28"/>
        </w:rPr>
        <w:t>– </w:t>
      </w:r>
      <w:r>
        <w:rPr>
          <w:color w:val="000000"/>
          <w:position w:val="-28"/>
          <w:sz w:val="28"/>
          <w:szCs w:val="28"/>
        </w:rPr>
        <w:t xml:space="preserve">частота вращения коленчатого вала при номинальной мощности двигателя </w:t>
      </w:r>
      <w:r>
        <w:rPr>
          <w:i/>
          <w:color w:val="000000"/>
          <w:position w:val="-28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position w:val="-28"/>
          <w:sz w:val="28"/>
          <w:szCs w:val="28"/>
        </w:rPr>
        <w:t>=2200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28"/>
          <w:sz w:val="28"/>
          <w:szCs w:val="28"/>
        </w:rPr>
        <w:t>– </w:t>
      </w:r>
      <w:r>
        <w:rPr>
          <w:color w:val="000000"/>
          <w:position w:val="-28"/>
          <w:sz w:val="28"/>
          <w:szCs w:val="28"/>
        </w:rPr>
        <w:t xml:space="preserve">удельный расход топлива при номинальной мощности двигателя </w:t>
      </w:r>
      <w:r>
        <w:rPr>
          <w:color w:val="000000"/>
          <w:position w:val="-28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position w:val="-28"/>
          <w:sz w:val="28"/>
          <w:szCs w:val="28"/>
        </w:rPr>
        <w:t>=257 г./кВт.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28"/>
          <w:sz w:val="28"/>
          <w:szCs w:val="28"/>
        </w:rPr>
        <w:t>– </w:t>
      </w:r>
      <w:r>
        <w:rPr>
          <w:color w:val="000000"/>
          <w:position w:val="-28"/>
          <w:sz w:val="28"/>
          <w:szCs w:val="28"/>
        </w:rPr>
        <w:t xml:space="preserve">часовой расход топлива при номинальной мощности двигателя </w:t>
      </w:r>
      <w:r>
        <w:rPr>
          <w:color w:val="000000"/>
          <w:position w:val="-28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position w:val="-28"/>
          <w:sz w:val="28"/>
          <w:szCs w:val="28"/>
        </w:rPr>
        <w:t>=11,55 кг/ч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  <w:t>А так 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ел расчеты процессов впуска, сгорания, сжатия, расширения, выпус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читал основные размеры цилиндра и порш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роил регулировочную характеристику диз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звел кинематический расчет двигате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считал махов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амонов, М.Д. Теория, конструкция и расчет автотракторных двигателей/ М.Ц. Артамонов, Т.Г. Панкратов. – М.: – Машгиз, 1963. – 52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тинский, В.Н. Теория, конструкция и расчет тракторных и автомобильных двигателей/ В.Н. Болтинский. – М.: Изд-во с.-х. лит-ры и плакатов, 1962. – 38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ерт, М.М. Конструкция и расчет автотракторных двигателей/ М.М. Вихерт, Р.В. Доброгаев, – М.: Машгиз, 1967. – 60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ко, Б.Е. Расчет и конструирование автомобильных и тракторных двигателей/ Б.Е. Железко. – Минск: Высшая школа, 1987. – 24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чин, А.И. Расчет автомобильных и тракторных двигателей/ А.И. Колчин, В.П. Демидов. – М.: Высшая школа, 1971. – 34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чин, А.И. Расчет автомобильных и тракторных двигателей/ А.И. Колчин, В.П. Демидов. – М.: Высшая школа, 2003. – 49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с, Г.А., Поршневе ДВС/ Г.А. Конкс, В.А. Лашко // Хабаровск, издательство ТОГУ, 2006. – 55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, И.М. Автомобильные и тракторные двигатели/ И.М. Лениен, К.Г. Попык. – М.: Высшая школа, 1969. – 36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шевский, А.С. Проектирование двигателей внутреннего сгорания/ А.С. Лышевский А.А. Кутьков. – Новочеркасск, 1971. – 33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нко, А.В. Теория, конструкция и расчет автотракторных двигателей/ А.В. Николаенко. – М.: Колос, 1992. – 335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ин, А.С. Двигатели внутреннего сгорания / А.С. Орлин, Л.Н. Вырубов. – М.: Машгиз, – 1982. Т. 2.–С. 6–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ык, К.Г. Динамика автомобильных и тракторных двигателей/ Г.К. Попык. – М.: Высшая школа, 1970. – 38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пык. К.Г. Конструирование и расчет автомобильных и тракторных двигателей/ К.Г. Попык. – М.: Высшая школа, 1968. – 383 с.</w:t>
      </w:r>
    </w:p>
    <w:sectPr>
      <w:type w:val="nextPage"/>
      <w:pgSz w:w="11906" w:h="16838"/>
      <w:pgMar w:left="1680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4"/>
        </w:tabs>
        <w:ind w:left="71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555555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39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39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39.wmf"/><Relationship Id="rId56" Type="http://schemas.openxmlformats.org/officeDocument/2006/relationships/image" Target="media/image39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39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39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27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27.wmf"/><Relationship Id="rId150" Type="http://schemas.openxmlformats.org/officeDocument/2006/relationships/image" Target="media/image128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39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27.wmf"/><Relationship Id="rId166" Type="http://schemas.openxmlformats.org/officeDocument/2006/relationships/image" Target="media/image128.wmf"/><Relationship Id="rId167" Type="http://schemas.openxmlformats.org/officeDocument/2006/relationships/image" Target="media/image154.wmf"/><Relationship Id="rId168" Type="http://schemas.openxmlformats.org/officeDocument/2006/relationships/image" Target="media/image155.wmf"/><Relationship Id="rId169" Type="http://schemas.openxmlformats.org/officeDocument/2006/relationships/image" Target="media/image156.wmf"/><Relationship Id="rId170" Type="http://schemas.openxmlformats.org/officeDocument/2006/relationships/image" Target="media/image157.wmf"/><Relationship Id="rId171" Type="http://schemas.openxmlformats.org/officeDocument/2006/relationships/image" Target="media/image158.wmf"/><Relationship Id="rId172" Type="http://schemas.openxmlformats.org/officeDocument/2006/relationships/image" Target="media/image159.wmf"/><Relationship Id="rId173" Type="http://schemas.openxmlformats.org/officeDocument/2006/relationships/image" Target="media/image160.wmf"/><Relationship Id="rId174" Type="http://schemas.openxmlformats.org/officeDocument/2006/relationships/image" Target="media/image161.wmf"/><Relationship Id="rId175" Type="http://schemas.openxmlformats.org/officeDocument/2006/relationships/image" Target="media/image162.wmf"/><Relationship Id="rId176" Type="http://schemas.openxmlformats.org/officeDocument/2006/relationships/image" Target="media/image163.wmf"/><Relationship Id="rId177" Type="http://schemas.openxmlformats.org/officeDocument/2006/relationships/image" Target="media/image164.wmf"/><Relationship Id="rId178" Type="http://schemas.openxmlformats.org/officeDocument/2006/relationships/image" Target="media/image165.wmf"/><Relationship Id="rId179" Type="http://schemas.openxmlformats.org/officeDocument/2006/relationships/image" Target="media/image166.wmf"/><Relationship Id="rId180" Type="http://schemas.openxmlformats.org/officeDocument/2006/relationships/image" Target="media/image167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86.wmf"/><Relationship Id="rId200" Type="http://schemas.openxmlformats.org/officeDocument/2006/relationships/image" Target="media/image187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7.wmf"/><Relationship Id="rId211" Type="http://schemas.openxmlformats.org/officeDocument/2006/relationships/image" Target="media/image198.wmf"/><Relationship Id="rId212" Type="http://schemas.openxmlformats.org/officeDocument/2006/relationships/image" Target="media/image199.wmf"/><Relationship Id="rId213" Type="http://schemas.openxmlformats.org/officeDocument/2006/relationships/image" Target="media/image200.wmf"/><Relationship Id="rId214" Type="http://schemas.openxmlformats.org/officeDocument/2006/relationships/image" Target="media/image201.wmf"/><Relationship Id="rId215" Type="http://schemas.openxmlformats.org/officeDocument/2006/relationships/image" Target="media/image202.wmf"/><Relationship Id="rId216" Type="http://schemas.openxmlformats.org/officeDocument/2006/relationships/image" Target="media/image203.wmf"/><Relationship Id="rId217" Type="http://schemas.openxmlformats.org/officeDocument/2006/relationships/image" Target="media/image204.wmf"/><Relationship Id="rId218" Type="http://schemas.openxmlformats.org/officeDocument/2006/relationships/image" Target="media/image205.wmf"/><Relationship Id="rId219" Type="http://schemas.openxmlformats.org/officeDocument/2006/relationships/image" Target="media/image206.wmf"/><Relationship Id="rId220" Type="http://schemas.openxmlformats.org/officeDocument/2006/relationships/image" Target="media/image207.wmf"/><Relationship Id="rId221" Type="http://schemas.openxmlformats.org/officeDocument/2006/relationships/image" Target="media/image208.wmf"/><Relationship Id="rId222" Type="http://schemas.openxmlformats.org/officeDocument/2006/relationships/image" Target="media/image209.wmf"/><Relationship Id="rId223" Type="http://schemas.openxmlformats.org/officeDocument/2006/relationships/image" Target="media/image210.wmf"/><Relationship Id="rId224" Type="http://schemas.openxmlformats.org/officeDocument/2006/relationships/image" Target="media/image211.wmf"/><Relationship Id="rId225" Type="http://schemas.openxmlformats.org/officeDocument/2006/relationships/image" Target="media/image212.wmf"/><Relationship Id="rId226" Type="http://schemas.openxmlformats.org/officeDocument/2006/relationships/image" Target="media/image213.wmf"/><Relationship Id="rId227" Type="http://schemas.openxmlformats.org/officeDocument/2006/relationships/image" Target="media/image214.wmf"/><Relationship Id="rId228" Type="http://schemas.openxmlformats.org/officeDocument/2006/relationships/image" Target="media/image215.wmf"/><Relationship Id="rId229" Type="http://schemas.openxmlformats.org/officeDocument/2006/relationships/image" Target="media/image216.wmf"/><Relationship Id="rId230" Type="http://schemas.openxmlformats.org/officeDocument/2006/relationships/image" Target="media/image217.wmf"/><Relationship Id="rId231" Type="http://schemas.openxmlformats.org/officeDocument/2006/relationships/image" Target="media/image218.wmf"/><Relationship Id="rId232" Type="http://schemas.openxmlformats.org/officeDocument/2006/relationships/image" Target="media/image219.wmf"/><Relationship Id="rId233" Type="http://schemas.openxmlformats.org/officeDocument/2006/relationships/image" Target="media/image220.wmf"/><Relationship Id="rId234" Type="http://schemas.openxmlformats.org/officeDocument/2006/relationships/image" Target="media/image221.wmf"/><Relationship Id="rId235" Type="http://schemas.openxmlformats.org/officeDocument/2006/relationships/image" Target="media/image222.wmf"/><Relationship Id="rId236" Type="http://schemas.openxmlformats.org/officeDocument/2006/relationships/image" Target="media/image223.wmf"/><Relationship Id="rId237" Type="http://schemas.openxmlformats.org/officeDocument/2006/relationships/image" Target="media/image224.wmf"/><Relationship Id="rId238" Type="http://schemas.openxmlformats.org/officeDocument/2006/relationships/image" Target="media/image225.wmf"/><Relationship Id="rId239" Type="http://schemas.openxmlformats.org/officeDocument/2006/relationships/image" Target="media/image127.wmf"/><Relationship Id="rId240" Type="http://schemas.openxmlformats.org/officeDocument/2006/relationships/image" Target="media/image128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0.wmf"/><Relationship Id="rId250" Type="http://schemas.openxmlformats.org/officeDocument/2006/relationships/image" Target="media/image229.wmf"/><Relationship Id="rId251" Type="http://schemas.openxmlformats.org/officeDocument/2006/relationships/image" Target="media/image228.wmf"/><Relationship Id="rId252" Type="http://schemas.openxmlformats.org/officeDocument/2006/relationships/image" Target="media/image227.wmf"/><Relationship Id="rId253" Type="http://schemas.openxmlformats.org/officeDocument/2006/relationships/image" Target="media/image226.wmf"/><Relationship Id="rId254" Type="http://schemas.openxmlformats.org/officeDocument/2006/relationships/image" Target="media/image234.wmf"/><Relationship Id="rId255" Type="http://schemas.openxmlformats.org/officeDocument/2006/relationships/image" Target="media/image235.wmf"/><Relationship Id="rId256" Type="http://schemas.openxmlformats.org/officeDocument/2006/relationships/image" Target="media/image236.wmf"/><Relationship Id="rId257" Type="http://schemas.openxmlformats.org/officeDocument/2006/relationships/image" Target="media/image237.wmf"/><Relationship Id="rId258" Type="http://schemas.openxmlformats.org/officeDocument/2006/relationships/image" Target="media/image238.wmf"/><Relationship Id="rId259" Type="http://schemas.openxmlformats.org/officeDocument/2006/relationships/image" Target="media/image239.wmf"/><Relationship Id="rId260" Type="http://schemas.openxmlformats.org/officeDocument/2006/relationships/image" Target="media/image240.wmf"/><Relationship Id="rId261" Type="http://schemas.openxmlformats.org/officeDocument/2006/relationships/numbering" Target="numbering.xml"/><Relationship Id="rId262" Type="http://schemas.openxmlformats.org/officeDocument/2006/relationships/fontTable" Target="fontTable.xml"/><Relationship Id="rId2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9:00Z</dcterms:created>
  <dc:creator>хуй</dc:creator>
  <dc:description/>
  <cp:keywords/>
  <dc:language>en-US</dc:language>
  <cp:lastModifiedBy>SYSTEM</cp:lastModifiedBy>
  <dcterms:modified xsi:type="dcterms:W3CDTF">2011-09-09T05:59:00Z</dcterms:modified>
  <cp:revision>2</cp:revision>
  <dc:subject/>
  <dc:title>1</dc:title>
</cp:coreProperties>
</file>