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БЕЛГОРОДСКАЯ ГОСУДАРСТВЕННАЯ СЕЛЬСКОХОЗЯЙСТВЕННАЯ АКАДЕМИЯ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Инженерный факультет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Кафедра общетехнических дисциплин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i/>
          <w:i/>
          <w:caps/>
          <w:spacing w:val="-20"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i/>
          <w:caps/>
          <w:spacing w:val="-20"/>
          <w:sz w:val="28"/>
          <w:szCs w:val="28"/>
        </w:rPr>
        <w:t>Расчетно-пояснительная записка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i/>
          <w:i/>
          <w:caps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i/>
          <w:caps/>
          <w:sz w:val="28"/>
          <w:szCs w:val="28"/>
        </w:rPr>
        <w:t>К курсовому проекту по ТММ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i/>
          <w:i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i/>
          <w:sz w:val="28"/>
          <w:szCs w:val="28"/>
        </w:rPr>
        <w:t>на тему: «Проектирование и исследование механизма качающегося конвейера»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b/>
          <w:b/>
          <w:i/>
          <w:i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Задание  16           Вариант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Выполнил студент: инженерного 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факультета 2-го курса 21 (1 ) гр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MS Mincho;?l?r ??Ѓfc" w:cs="Times New Roman" w:ascii="Times New Roman" w:hAnsi="Times New Roman"/>
          <w:sz w:val="28"/>
          <w:szCs w:val="28"/>
        </w:rPr>
        <w:t>Проверил: доцент Слободюк А.П.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spacing w:lineRule="auto" w:line="360"/>
        <w:ind w:firstLine="709"/>
        <w:rPr>
          <w:rFonts w:eastAsia="MS Mincho;?l?r ??Ѓfc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БЕЛГОРОД 2004</w:t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Механизм привода конвейера предназначен для осуществления возвратно-поступательного движения ползуна для перемещения лотка или ленты с транспортируемым материалом. Для осуществления сепарирования и перемещения материала характер движения ползуна конвейера должен быть различным в обе сторон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Кривошип 1 механизма приводится от электродвигателя через редуктор и совершает вращательное движение. Далее, через шатун 2 движение передается на коромысло 3, которое при работе механизма совершает качающееся движение относительно оси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Затем, через шарнир С, движение передается на шатун 4, совершающий сложное движение. Шатун 4 соединен с ползуном 5 – лотком конвейера. Ползун, совершая возвратно-поступательное движение, позволяет выполнять рабочий процесс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В целом механизм привода конвейера можно отнести к исполнительным механизмам технологической машины. </w:t>
      </w:r>
      <w:r>
        <w:br w:type="page"/>
      </w:r>
    </w:p>
    <w:p>
      <w:pPr>
        <w:pStyle w:val="Style16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СТРУКТУРНОЕ И КИНЕМАТИЧЕСКОЕ ИССЛЕДОВАНИЕ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РЫЧАЖНОГО МЕХАНИЗМА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1.1. Структурный анализ рычажного механизма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Степень подвижности механизма определим по формуле Чебышева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3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2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где n - число подвижных звеньев, p1 - число одноподвижных кинематических пар, p2 - число двухподвижных кинематических пар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 рассматриваемом механизме 5 подвижных звеньев (т.е. n = 5), и все кинематические пары одноподвижные (т.е. p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=7, p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=0). Тогда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W = 3·5 - 2·7 = 1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Так как подвижность механизма получена отличной от нуля, то механизм работоспособе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Разбиваем механизм на группы Ассура: группа II класса 1-го порядка (шатун 2 - коромысло 3) и группа II класса 2-го порядка (шатун 4 - ползун 5) [2]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Структурная формула механизма I(0-1) – II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(2-3) – II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(4-5)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В целом механизм является механизмом II класса. 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1.2. Построение кинематической схемы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Построение кинематической схемы начинаем с разметки неподвижных опор рычажного механизма. Принимаем на чертеже масштабный коэффициент схемы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004 м/мм. В принятом масштабе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L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О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ОА/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11/0.004 = 27.5 мм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За нулевое принимаем такое положение механизма, при котором  ползун 5 занимает крайнее левое положение (в соответствии с условием). При этом шатун АВ находится на одной прямой с кривошипом ОА (см. лист 1 графической части). В этом положении достраиваем кинематическую схему в выбранном масштаб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Разбиваем траекторию движения точки А кривошипа на 12 равных дуг, начиная от нулевого положения и в каждом из этих положений выстраиваем кинематическую схему механизма. Строим кинематическую схему во втором крайнем положении. Положение конца рабочего хода определяет точка 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крх</w:t>
      </w:r>
      <w:r>
        <w:rPr>
          <w:rFonts w:eastAsia="MS Mincho;?l?r ??Ѓfc" w:cs="Times New Roman" w:ascii="Times New Roman" w:hAnsi="Times New Roman"/>
          <w:sz w:val="28"/>
          <w:szCs w:val="28"/>
        </w:rPr>
        <w:t>. Рабочий ход составляет 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рх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= 210º = 3.67  рад. 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1.3. Построение планов скоростей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строение плана скоростей начинаем от входного звена - кривошипа ОА. Угловая скорость кривошипа 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16  1/с. Скорость точки А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·ОА = 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MS Mincho;?l?r ??Ѓfc" w:cs="Times New Roman" w:ascii="Times New Roman" w:hAnsi="Times New Roman"/>
          <w:sz w:val="28"/>
          <w:szCs w:val="28"/>
        </w:rPr>
        <w:t>0,14 = 2,24 м/с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Из точки р, принятой за полюс плана скоростей (см. лист 1), откладываем в направлении вращения кривошипа 1 вектор ра = 56 мм скорости точки А, принадлежащей кривошипу.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Масштабный коэффициент плана скоростей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ра = 2,24/56 = 0,04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м/с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мм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План скоростей для группы Ассура (2-3) строим, графически решая систему векторных уравнений 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С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 этой системе 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бозначен вектор скорости точки В, принадлежащей шатуну 2; 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вектор относительной скорости точки В относительно точки А. 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вектор относительной скорости точки В относительно точки С. Также имеем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 (так как в точке С находится опора),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sz w:val="28"/>
          <w:szCs w:val="28"/>
        </w:rPr>
        <w:t>┴AВ ,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С</w:t>
      </w:r>
      <w:r>
        <w:rPr>
          <w:rFonts w:cs="Times New Roman" w:ascii="Times New Roman" w:hAnsi="Times New Roman"/>
          <w:sz w:val="28"/>
          <w:szCs w:val="28"/>
        </w:rPr>
        <w:t>║ВС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. Из точки а плана проводим линию, перпендикулярную шатуну AВ  - направлени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A</w:t>
      </w:r>
      <w:r>
        <w:rPr>
          <w:rFonts w:cs="Times New Roman" w:ascii="Times New Roman" w:hAnsi="Times New Roman"/>
          <w:sz w:val="28"/>
          <w:szCs w:val="28"/>
        </w:rPr>
        <w:t>. Из полюса р (поскольку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0) проводим линию, перпендикулярную кривошипу 3 - направлени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D</w:t>
      </w:r>
      <w:r>
        <w:rPr>
          <w:rFonts w:cs="Times New Roman" w:ascii="Times New Roman" w:hAnsi="Times New Roman"/>
          <w:sz w:val="28"/>
          <w:szCs w:val="28"/>
        </w:rPr>
        <w:t>. Точка b пересечения этих линий дает конец вектора искомой скорости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Чтобы построить план скоростей для группы Ассура (звенья 4-5), необходимо найти скорость точки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 коромысла из условия подобия 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С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С,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или, учитывая, что масштабный коэффициент 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стается постоянным,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/р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/ВС 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Например, для положения 2 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eastAsia="MS Mincho;?l?r ??Ѓfc" w:cs="Times New Roman" w:ascii="Times New Roman" w:hAnsi="Times New Roman"/>
          <w:sz w:val="28"/>
          <w:szCs w:val="28"/>
        </w:rPr>
        <w:t>= 60º)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pb</w:t>
      </w:r>
      <w:r>
        <w:rPr>
          <w:rFonts w:eastAsia="MS Mincho;?l?r ??Ѓfc" w:cs="Times New Roman" w:ascii="Times New Roman" w:hAnsi="Times New Roman"/>
          <w:sz w:val="28"/>
          <w:szCs w:val="28"/>
        </w:rPr>
        <w:t>·С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>С = 55.54·0.35/0.25 = 77.76 мм 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ектор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выходит из полюса p, параллелен вектору р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направлен в ту же сторону (т.к. точка В – шарнир, в котором прикрепляется шатун 2 – лежит между точкой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неподвижной опорой С коромысла)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Для группы Ассура (4-5) составляем систему векторных уравнений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da-DK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da-DK"/>
        </w:rPr>
        <w:t>E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da-DK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da-DK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da-DK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da-DK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da-DK"/>
        </w:rPr>
        <w:t>E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горизонталь ,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где </w:t>
      </w:r>
      <w:r>
        <w:rPr>
          <w:rFonts w:eastAsia="MS Mincho;?l?r ??Ѓfc" w:cs="Times New Roman" w:ascii="Times New Roman" w:hAnsi="Times New Roman"/>
          <w:sz w:val="28"/>
          <w:szCs w:val="28"/>
          <w:lang w:val="da-DK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da-DK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Е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– относительная скорость точки Е вокруг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Через точку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плана проводим линию, перпендикулярную звену Е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. Через полюс p проводим линию, направленную горизонтально. Точка е пересечения этих линий дает точку конца вектора скорости 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. Вектор pе представляет вектор скорости любой точки ползуна 5 (т.к. ползун 5 совершает поступательное движение).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Чтобы определить скорость любой точки звена механизма, необходимо, исходя из подобия, найти соответствующую точку на одноименном отрезке плана скоростей и из полюса в эту точку провести вектор, который и будет вектором скорости данной точки.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Например, для положения 2 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=60º) определим скорости точек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(точки центров масс звеньев, расположенные по условию на звеньях):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S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p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70.4·0.0088 = 0.62 м/с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S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p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65.3·0.0088 = 0.57 м/с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Сводим определенные из планов величины скоростей точек 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точки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принадлежащей ползуну, в таблицу 1.1.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Чтобы определить угловые скорости звеньев 2, 3, 4 необходимо величины относительных скоростей точек в относительном движении разделить на длины соответствующих звеньев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Например, для положения 2 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=60º):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ВС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pc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ВС = 0.04/0.14= 17.1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/с.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da-DK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da-DK"/>
        </w:rPr>
        <w:t>C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CD = </w:t>
      </w:r>
      <w:r>
        <w:rPr>
          <w:rFonts w:eastAsia="MS Mincho;?l?r ??Ѓfc" w:cs="Times New Roman" w:ascii="Times New Roman" w:hAnsi="Times New Roman"/>
          <w:sz w:val="28"/>
          <w:szCs w:val="28"/>
          <w:lang w:val="da-DK"/>
        </w:rPr>
        <w:t>cd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da-DK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·0.04 /0.57 = 2.98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/с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Для остальных положений вычисления аналогичны. Результаты сведены в таблицу 2.1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.1   Линейные скорости центров масс и угловые скорости звеньев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985"/>
        <w:gridCol w:w="964"/>
        <w:gridCol w:w="1079"/>
        <w:gridCol w:w="1081"/>
        <w:gridCol w:w="1197"/>
        <w:gridCol w:w="947"/>
        <w:gridCol w:w="938"/>
      </w:tblGrid>
      <w:tr>
        <w:trPr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Поло-</w:t>
            </w:r>
          </w:p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жени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  <w:b/>
              </w:rPr>
              <w:t>φ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>1,</w:t>
            </w:r>
          </w:p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рад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Линейные скорости, м/с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Угловые скорости, 1/с</w:t>
            </w:r>
          </w:p>
        </w:tc>
      </w:tr>
      <w:tr>
        <w:trPr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  <w:sz w:val="20"/>
                <w:szCs w:val="20"/>
              </w:rPr>
            </w:pPr>
            <w:r>
              <w:rPr>
                <w:rFonts w:eastAsia="MS Mincho;?l?r ??Ѓfc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b/>
                <w:lang w:val="en-US"/>
              </w:rPr>
              <w:t>V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b/>
                <w:lang w:val="en-US"/>
              </w:rPr>
              <w:t>V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b/>
                <w:lang w:val="en-US"/>
              </w:rPr>
              <w:t>V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b/>
                <w:lang w:val="en-US"/>
              </w:rPr>
              <w:t>V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ω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ω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 xml:space="preserve"> 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ω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 xml:space="preserve"> 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1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16.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3.9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π</w:t>
            </w:r>
            <w:r>
              <w:rPr>
                <w:rFonts w:eastAsia="MS Mincho;?l?r ??Ѓfc" w:cs="Times New Roman" w:ascii="Times New Roman" w:hAnsi="Times New Roman"/>
              </w:rPr>
              <w:t>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1.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.8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12.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40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π</w:t>
            </w:r>
            <w:r>
              <w:rPr>
                <w:rFonts w:eastAsia="MS Mincho;?l?r ??Ѓfc" w:cs="Times New Roman" w:ascii="Times New Roman" w:hAnsi="Times New Roman"/>
              </w:rPr>
              <w:t>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4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1,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,87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3π</w:t>
            </w:r>
            <w:r>
              <w:rPr>
                <w:rFonts w:eastAsia="MS Mincho;?l?r ??Ѓfc" w:cs="Times New Roman" w:ascii="Times New Roman" w:hAnsi="Times New Roman"/>
              </w:rPr>
              <w:t>/</w:t>
            </w:r>
            <w:r>
              <w:rPr>
                <w:rFonts w:eastAsia="MS Mincho;?l?r ??Ѓfc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1,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,6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2,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,21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</w:rPr>
              <w:t>5</w:t>
            </w:r>
            <w:r>
              <w:rPr>
                <w:rFonts w:eastAsia="MS Mincho;?l?r ??Ѓfc" w:cs="Times New Roman" w:ascii="Times New Roman" w:hAnsi="Times New Roman"/>
                <w:lang w:val="en-US"/>
              </w:rPr>
              <w:t>π</w:t>
            </w:r>
            <w:r>
              <w:rPr>
                <w:rFonts w:eastAsia="MS Mincho;?l?r ??Ѓfc" w:cs="Times New Roman" w:ascii="Times New Roman" w:hAnsi="Times New Roman"/>
              </w:rPr>
              <w:t>/</w:t>
            </w:r>
            <w:r>
              <w:rPr>
                <w:rFonts w:eastAsia="MS Mincho;?l?r ??Ѓfc"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,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5,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3,7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кр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,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3,9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</w:rPr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eastAsia="MS Mincho;?l?r ??Ѓfc" w:cs="Times New Roman" w:ascii="Times New Roman" w:hAnsi="Times New Roman"/>
              </w:rPr>
              <w:t>/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,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,9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4,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6,3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7</w:t>
            </w:r>
            <w:r>
              <w:rPr>
                <w:rFonts w:eastAsia="Symbol" w:cs="Symbol" w:ascii="Symbol" w:hAnsi="Symbol"/>
                <w:lang w:val="en-US"/>
              </w:rPr>
              <w:t></w:t>
            </w:r>
            <w:r>
              <w:rPr>
                <w:rFonts w:eastAsia="MS Mincho;?l?r ??Ѓfc" w:cs="Times New Roman" w:ascii="Times New Roman" w:hAnsi="Times New Roman"/>
                <w:lang w:val="en-US"/>
              </w:rPr>
              <w:t>/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2.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,9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,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5,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3,48</w:t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1.4. Построение планов ускорений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Рассмотрим построение плана ускорений для положения 1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=45º).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Ускорение точки А определится как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</w:rPr>
        <w:t>= 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ОА +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·ОА .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Так как 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const, то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 Тогда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ОА = 16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0,14= 35,84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Из полюса плана ускорений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проводим вектор нормального ускорения точки А – вектор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a длиной 160 мм в направлении от точки A к точке O параллельно звену OA. Тогда масштабный коэффициент плана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a = 35,84/160 = 0,224 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с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мм 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План ускорений для группы Ассура (2-3) строим, графически решая систему векторных уравнений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А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 А3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В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В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,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где 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Величину  кариолисового ускорения определим [2] как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А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2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А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eastAsia="MS Mincho;?l?r ??Ѓfc" w:cs="Times New Roman" w:ascii="Times New Roman" w:hAnsi="Times New Roman"/>
          <w:sz w:val="28"/>
          <w:szCs w:val="28"/>
        </w:rPr>
        <w:t>12,43·0.74544= 18.532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Направлен этот вектор от точки А3 к точке А паралв направлении от точки В к точке А, а его длина в масштабе план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А2</w:t>
      </w:r>
      <w:r>
        <w:rPr>
          <w:rFonts w:eastAsia="MS Mincho;?l?r ??Ѓfc" w:cs="Times New Roman" w:ascii="Times New Roman" w:hAnsi="Times New Roman"/>
          <w:sz w:val="28"/>
          <w:szCs w:val="28"/>
        </w:rPr>
        <w:t>=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к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А2</w:t>
      </w:r>
      <w:r>
        <w:rPr>
          <w:rFonts w:eastAsia="MS Mincho;?l?r ??Ѓfc" w:cs="Times New Roman" w:ascii="Times New Roman" w:hAnsi="Times New Roman"/>
          <w:sz w:val="28"/>
          <w:szCs w:val="28"/>
        </w:rPr>
        <w:t>/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>=18.532/0.224=82.73 мм.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еличину нормального ускорения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 рассчитаем как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В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А3В = 12,43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0,1698  = 26,24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Направлен этот вектор от точки В к точке С параллельно коромыслу в направлении от точки В к точке С, а его длина в масштабе план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В</w:t>
      </w:r>
      <w:r>
        <w:rPr>
          <w:rFonts w:eastAsia="MS Mincho;?l?r ??Ѓfc" w:cs="Times New Roman" w:ascii="Times New Roman" w:hAnsi="Times New Roman"/>
          <w:sz w:val="28"/>
          <w:szCs w:val="28"/>
        </w:rPr>
        <w:t>=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3В</w:t>
      </w:r>
      <w:r>
        <w:rPr>
          <w:rFonts w:eastAsia="MS Mincho;?l?r ??Ѓfc" w:cs="Times New Roman" w:ascii="Times New Roman" w:hAnsi="Times New Roman"/>
          <w:sz w:val="28"/>
          <w:szCs w:val="28"/>
        </w:rPr>
        <w:t>/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26,24/0,224 = 117,14 мм. Кроме этого,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>В и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 В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cs="Times New Roman" w:ascii="Times New Roman" w:hAnsi="Times New Roman"/>
          <w:sz w:val="28"/>
          <w:szCs w:val="28"/>
        </w:rPr>
        <w:t>ВС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очки a плана ускорений проводим вектор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А</w:t>
      </w:r>
      <w:r>
        <w:rPr>
          <w:rFonts w:cs="Times New Roman" w:ascii="Times New Roman" w:hAnsi="Times New Roman"/>
          <w:sz w:val="28"/>
          <w:szCs w:val="28"/>
        </w:rPr>
        <w:t xml:space="preserve"> нормального относительного ускорения, а через его конец - линию, перпендикулярную шатуну АВ (направление ускорения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A</w:t>
      </w:r>
      <w:r>
        <w:rPr>
          <w:rFonts w:cs="Times New Roman" w:ascii="Times New Roman" w:hAnsi="Times New Roman"/>
          <w:sz w:val="28"/>
          <w:szCs w:val="28"/>
        </w:rPr>
        <w:t>). Из полюса π проводим вектор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BС</w:t>
      </w:r>
      <w:r>
        <w:rPr>
          <w:rFonts w:cs="Times New Roman" w:ascii="Times New Roman" w:hAnsi="Times New Roman"/>
          <w:sz w:val="28"/>
          <w:szCs w:val="28"/>
        </w:rPr>
        <w:t>, а через его конец - линию действия касательного ускорения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перпендикулярно коромыслу ВС. Точка пересечения линий действия ускорений 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A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С</w:t>
      </w:r>
      <w:r>
        <w:rPr>
          <w:rFonts w:cs="Times New Roman" w:ascii="Times New Roman" w:hAnsi="Times New Roman"/>
          <w:sz w:val="28"/>
          <w:szCs w:val="28"/>
        </w:rPr>
        <w:t xml:space="preserve"> даст точку b конца вектора полного ускорения точки B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Находим ускорение точки С, используя пропорциональную зависимость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c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·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C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>= 120,794·35/42.457 = 99,58 мм 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ектор 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выходит из полюс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направлен в направлении вектор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b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(т.к. точка В – шарнир, в котором прикрепляется шатун 2 – лежит между точкой  D и неподвижной опорой С коромысла 3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ускорений для группы Ассура (4-5) строим, графически решая систему векторных уравнений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+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вертикаль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личину нормального ускорения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 рассчитаем как</w:t>
      </w:r>
    </w:p>
    <w:p>
      <w:pPr>
        <w:pStyle w:val="Style16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cs="Times New Roman" w:ascii="Times New Roman" w:hAnsi="Times New Roman"/>
          <w:sz w:val="28"/>
          <w:szCs w:val="28"/>
        </w:rPr>
        <w:t xml:space="preserve"> =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·ДС = 2,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·0,57 = 3,283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Направлен этот вектор от точки Д к точке С параллельно звену ДС, а его длина в масштабе план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eastAsia="MS Mincho;?l?r ??Ѓfc" w:cs="Times New Roman" w:ascii="Times New Roman" w:hAnsi="Times New Roman"/>
          <w:sz w:val="28"/>
          <w:szCs w:val="28"/>
        </w:rPr>
        <w:t>/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3,283/0,224 = 14,66 мм. Вектор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eastAsia="Symbol" w:cs="Symbol" w:ascii="Symbol" w:hAnsi="Symbol"/>
          <w:sz w:val="28"/>
          <w:szCs w:val="28"/>
          <w:lang w:val="en-US"/>
        </w:rPr>
        <w:t>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ДС будем проводить из конца вектор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eastAsia="MS Mincho;?l?r ??Ѓfc"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Через точку с плана проводим вектор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ED</w:t>
      </w:r>
      <w:r>
        <w:rPr>
          <w:rFonts w:eastAsia="MS Mincho;?l?r ??Ѓfc" w:cs="Times New Roman" w:ascii="Times New Roman" w:hAnsi="Times New Roman"/>
          <w:sz w:val="28"/>
          <w:szCs w:val="28"/>
        </w:rPr>
        <w:t>, а через его конец - линию в направлении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E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(перпендикулярно звену Е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). Через полюс проводим горизонтальную линию. Точка пересечения этих линий дает точку е - конец вектора ускорения ползун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Рассчитываем полные ускорения точек центров масс звеньев (точки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>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), умножая длины соответствующих векторов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>на масштабный коэффициент плана ускорений для положения 1 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=45º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d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57.3 ·0.224 = 12.84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;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70.8·0.224 = 15.86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MS Mincho;?l?r ??Ѓfc"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еренеся вектор 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в точку В, устанавливаем, что угловое ускорение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для данного положения механизма направлено по часовой стрелке. 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Угловое ускорение звена 3 рассчитываем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3B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>= 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A3B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= 29.5·0.224 /0.1698 = 38,9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еренеся вектор 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в точку В, устанавливаем, что угловое ускорение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для данного положения механизма направлено против часовой стрелки.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Угловое ускорение звена 4 рассчитываем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CД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СД = 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С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ДС = 78,4·0,224 /0,57 = 30,8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/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еренеся вектор 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E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в точку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MS Mincho;?l?r ??Ѓfc" w:cs="Times New Roman" w:ascii="Times New Roman" w:hAnsi="Times New Roman"/>
          <w:sz w:val="28"/>
          <w:szCs w:val="28"/>
        </w:rPr>
        <w:t>, устанавливаем, что угловое ускорение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для данного положения механизма направлено против часовой стрелк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Для положения на холостом ходе построение плана ускорений аналогично.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Результаты расчетов сведены в таблицу 2.2.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.2   Линейные ускорения центров масс и угловые ускорения звеньев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56"/>
        <w:gridCol w:w="1135"/>
        <w:gridCol w:w="1260"/>
        <w:gridCol w:w="1080"/>
        <w:gridCol w:w="1207"/>
        <w:gridCol w:w="989"/>
        <w:gridCol w:w="989"/>
        <w:gridCol w:w="978"/>
      </w:tblGrid>
      <w:tr>
        <w:trPr>
          <w:cantSplit w:val="true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Поло-</w:t>
            </w:r>
          </w:p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жени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  <w:b/>
              </w:rPr>
              <w:t>φ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>1,</w:t>
            </w:r>
          </w:p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рад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Линейные ускорения, м/с</w:t>
            </w:r>
            <w:r>
              <w:rPr>
                <w:rFonts w:eastAsia="MS Mincho;?l?r ??Ѓfc"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Угловые ускорения, 1/с</w:t>
            </w:r>
            <w:r>
              <w:rPr>
                <w:rFonts w:eastAsia="MS Mincho;?l?r ??Ѓfc" w:cs="Times New Roman" w:ascii="Times New Roman" w:hAnsi="Times New Roman"/>
                <w:b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  <w:sz w:val="20"/>
                <w:szCs w:val="20"/>
              </w:rPr>
            </w:pPr>
            <w:r>
              <w:rPr>
                <w:rFonts w:eastAsia="MS Mincho;?l?r ??Ѓfc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а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а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а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  <w:b/>
              </w:rPr>
              <w:t>а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  <w:lang w:val="en-US"/>
              </w:rPr>
              <w:t>S</w:t>
            </w:r>
            <w:r>
              <w:rPr>
                <w:rFonts w:eastAsia="MS Mincho;?l?r ??Ѓfc" w:cs="Times New Roman" w:ascii="Times New Roman" w:hAnsi="Times New Roman"/>
                <w:b/>
                <w:vertAlign w:val="subscript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</w:rPr>
              <w:t>ε</w:t>
            </w:r>
            <w:r>
              <w:rPr>
                <w:rFonts w:eastAsia="MS Mincho;?l?r ??Ѓfc"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</w:rPr>
              <w:t>ε</w:t>
            </w:r>
            <w:r>
              <w:rPr>
                <w:rFonts w:eastAsia="MS Mincho;?l?r ??Ѓfc"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b/>
                <w:b/>
              </w:rPr>
            </w:pPr>
            <w:r>
              <w:rPr>
                <w:rFonts w:eastAsia="MS Mincho;?l?r ??Ѓfc" w:cs="Times New Roman" w:ascii="Times New Roman" w:hAnsi="Times New Roman"/>
              </w:rPr>
              <w:t>ε</w:t>
            </w:r>
            <w:r>
              <w:rPr>
                <w:rFonts w:eastAsia="MS Mincho;?l?r ??Ѓfc" w:cs="Times New Roman" w:ascii="Times New Roman" w:hAnsi="Times New Roman"/>
                <w:vertAlign w:val="subscript"/>
              </w:rPr>
              <w:t>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  <w:lang w:val="en-US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π/</w:t>
            </w:r>
            <w:r>
              <w:rPr>
                <w:rFonts w:eastAsia="MS Mincho;?l?r ??Ѓfc" w:cs="Times New Roman" w:ascii="Times New Roman" w:hAnsi="Times New Roman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15.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  <w:lang w:val="en-US"/>
              </w:rPr>
              <w:t>12.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3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30,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7</w:t>
            </w:r>
            <w:r>
              <w:rPr>
                <w:rFonts w:eastAsia="MS Mincho;?l?r ??Ѓfc" w:cs="Times New Roman" w:ascii="Times New Roman" w:hAnsi="Times New Roman"/>
                <w:lang w:val="en-US"/>
              </w:rPr>
              <w:t>π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8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79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21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MS Mincho;?l?r ??Ѓfc" w:cs="Times New Roman"/>
              </w:rPr>
            </w:pPr>
            <w:r>
              <w:rPr>
                <w:rFonts w:eastAsia="MS Mincho;?l?r ??Ѓfc" w:cs="Times New Roman" w:ascii="Times New Roman" w:hAnsi="Times New Roman"/>
              </w:rPr>
              <w:t>103,3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709" w:hanging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Кинематические диаграммы точки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ползун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Откладываем по оси абсцисс отрезок 192 мм, изображающий угол поворота кривошипа 360º и делим его на 8 равных частей. От точек, соответствующих углам поворота 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45º, 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90º, … откладываем ординаты, равные расстояниям D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MS Mincho;?l?r ??Ѓfc"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MS Mincho;?l?r ??Ѓfc" w:cs="Times New Roman" w:ascii="Times New Roman" w:hAnsi="Times New Roman"/>
          <w:sz w:val="28"/>
          <w:szCs w:val="28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т.д., проходимые точкой D от начала отсчета в масштабе 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004 м/мм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Определяем масштабные коэффициенты по времени и по углу поворот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2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>/(ω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·L) = 2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(16·192) = 0.002045307 с/мм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φ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2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>/L = 2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192 = 0.03272 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рад</w:t>
      </w:r>
      <w:r>
        <w:rPr>
          <w:rFonts w:eastAsia="MS Mincho;?l?r ??Ѓfc" w:cs="Times New Roman" w:ascii="Times New Roman" w:hAnsi="Times New Roman"/>
          <w:sz w:val="28"/>
          <w:szCs w:val="28"/>
        </w:rPr>
        <w:t>/мм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Строим график скорости точки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графическим дифференцированием графика S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). Разбиваем ось абсцисс графика S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) на 24 равных участка. На участках деления заменяем кривую S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) хордами. Проводим прямоугольные оси V и 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. На оси 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ткладываем полюсное расстояние 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30 мм. Из полюса проводим линии, параллельные хордам на соответствующих участках графика перемещений. Наклонные отсекают по оси ординат V отрезки. На соответствующих участках графика V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) строим ступени, равные по высоте отсеченным отрезкам по оси V. Плавную кривую проводим примерно по серединам полученных ступеней. Полученная кривая является графиком скорости точки D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Масштабный коэффициент графика V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) рассчитываем как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(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) = 0.004/(0.002045307·30) = 0.0652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м/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/мм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Аналогично, графическим дифференцированием графика V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), строится график ускорения точки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/(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) = 0.0652/(0.002045307·30) = 0.996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/мм ,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где 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32 мм – полюсное расстояние для графика ускорений. 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  <w:t>2. СИЛОВОЙ РАСЧЕТ РЫЧАЖНОГО МЕХАНИЗМА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2.1. Определение сил, действующих на звенья механизма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ычерчиваем на листе (см. лист 2) кинематическую схему механизма в положении 1 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=45º). Переносим с листа 1 план ускорений механизма и определяем ускорения центров масс звеньев 2, 3, 4 и 5 и угловое ускорение звеньев 2, 3 и 4 (см. п.1.4)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d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57.3 ·0.224 = 12.84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;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π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70.8·0.224 = 15.86 м/с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eastAsia="MS Mincho;?l?r ??Ѓfc"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3B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/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B= </w:t>
      </w:r>
      <w:r>
        <w:rPr>
          <w:rFonts w:eastAsia="MS Mincho;?l?r ??Ѓfc" w:cs="Times New Roman" w:ascii="Times New Roman" w:hAnsi="Times New Roman"/>
          <w:sz w:val="28"/>
          <w:szCs w:val="28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A3B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/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B= 29.5·0.224 /0.1698 = 38,9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/c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.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/</w:t>
      </w:r>
      <w:r>
        <w:rPr>
          <w:rFonts w:eastAsia="MS Mincho;?l?r ??Ѓfc" w:cs="Times New Roman" w:ascii="Times New Roman" w:hAnsi="Times New Roman"/>
          <w:sz w:val="28"/>
          <w:szCs w:val="28"/>
        </w:rPr>
        <w:t>С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D = </w:t>
      </w:r>
      <w:r>
        <w:rPr>
          <w:rFonts w:eastAsia="MS Mincho;?l?r ??Ѓfc" w:cs="Times New Roman" w:ascii="Times New Roman" w:hAnsi="Times New Roman"/>
          <w:sz w:val="28"/>
          <w:szCs w:val="28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ДС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</w:rPr>
        <w:t>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/D</w:t>
      </w:r>
      <w:r>
        <w:rPr>
          <w:rFonts w:eastAsia="MS Mincho;?l?r ??Ѓfc" w:cs="Times New Roman" w:ascii="Times New Roman" w:hAnsi="Times New Roman"/>
          <w:sz w:val="28"/>
          <w:szCs w:val="28"/>
        </w:rPr>
        <w:t>С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= 78,4·0,224 /0,57 = 30,8 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/c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 xml:space="preserve"> 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Рассчитываем величины сил инерци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5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>·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34·12.84 = 436.56 Н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4.2·15.86 = 66.6 Н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40·2.68 = 375.2 Н,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= -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a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S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90·5.35 = 481.5 Н, 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и моментов сил инерции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4·12.95 = 5.18 Нм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.0·14.87= 14.87 Нм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6.5·0.81 = 5.265 Нм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Силы инерции прикладываются в центрах масс звеньев:  в т. Е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,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в направлениях, противоположных векторам ускорений центров масс. Моменты сил инерции прикладываем к звеньям 2, 3 и 4 в направлениях, противоположных угловым ускорениям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,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ε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Сила производственного сопротивления постоянна на протяжении всего рабочего хода (по условию) и составляет Р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= 5000 Н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Кроме силы производственных сопротивлений Р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eastAsia="MS Mincho;?l?r ??Ѓfc" w:cs="Times New Roman" w:ascii="Times New Roman" w:hAnsi="Times New Roman"/>
          <w:sz w:val="28"/>
          <w:szCs w:val="28"/>
        </w:rPr>
        <w:t>, сил инерции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,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,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моментов сил инерции 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и2, </w:t>
      </w:r>
      <w:r>
        <w:rPr>
          <w:rFonts w:eastAsia="MS Mincho;?l?r ??Ѓfc" w:cs="Times New Roman" w:ascii="Times New Roman" w:hAnsi="Times New Roman"/>
          <w:sz w:val="28"/>
          <w:szCs w:val="28"/>
        </w:rPr>
        <w:t>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 звенья механизма действуют силы тяжести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>,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,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, и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. Определяем силы тяжест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450·9.81 = 4414.5 Н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80·9.81 = 1765.8 Н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40·9.81 = 1373.4 Н,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= -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90·9.81 = 882.9 Н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Силы тяжести прикладываются в центрах масс звеньев вертикально вниз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2.2. Замена сил инерции и моментов сил инерции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Для звена 4 заменяем силу инерции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момент сил инерции 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дной силой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', равной по величине и направлению силе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но приложенной в центре качания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звена. Для его нахождения вычисляем плечо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/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5.265/941.4 = 0.0056 м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что в масштабе кинематической схемы </w:t>
      </w:r>
      <w:r>
        <w:rPr>
          <w:rFonts w:cs="Times New Roman" w:ascii="Times New Roman" w:hAnsi="Times New Roman"/>
          <w:sz w:val="28"/>
          <w:szCs w:val="28"/>
        </w:rPr>
        <w:t>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0.004 м/мм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составляет 1.4 мм, и смещаем силу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 1.4 мм параллельно самой себе так, чтобы обеспечить относительно точки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момент такого же направления, что и 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. Точка пересечения линии действия силы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' и звена 4 дает точку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[2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Для звена 3 заменяем силу инерции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момент сил инерции 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дной силой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', равной по величине и направлению силе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но приложенной в центре качания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звена. Для его нахождения вычисляем плечо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/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4.87/375.2 = 0.0396 м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что в масштабе кинематической схемы </w:t>
      </w:r>
      <w:r>
        <w:rPr>
          <w:rFonts w:cs="Times New Roman" w:ascii="Times New Roman" w:hAnsi="Times New Roman"/>
          <w:sz w:val="28"/>
          <w:szCs w:val="28"/>
        </w:rPr>
        <w:t>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0.004 м/мм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составляет 9.9 мм, и смещаем силу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 9.9 мм параллельно самой себе так, чтобы обеспечить относительно точки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момент такого же направления, что и 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. Точка пересечения линии действия силы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' и звена 3 дает точку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[2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Для звена 2 заменяем силу инерции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момент сил инерции 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дной силой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', равной по величине и направлению силе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но приложенной в центре качания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звена. Для его нахождения вычисляем плечо </w:t>
      </w:r>
    </w:p>
    <w:p>
      <w:pPr>
        <w:pStyle w:val="Style16"/>
        <w:spacing w:lineRule="auto" w:line="360"/>
        <w:ind w:firstLine="709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/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5.18/481.5 = 0.0108 м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что в масштабе кинематической схемы составляет 2.7 мм, и смещаем силу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 2.7 мм параллельно самой себе так, чтобы обеспечить относительно точки 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момент такого же направления, что и 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. Точка пересечения линии действия силы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' и звена 2 дает точку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[2]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2.3. Определение реакций в кинематических парах группы Ассура (4-5)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Определение реакций начинаем с последней присоединенной группы Ассура, т.е. группы (4-5)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ычерчиваем схему группы (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004 м/мм ) в том положении, в котором она находится в механизме в данном положен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рикладываем к звену 5 внешние силы Р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eastAsia="MS Mincho;?l?r ??Ѓfc" w:cs="Times New Roman" w:ascii="Times New Roman" w:hAnsi="Times New Roman"/>
          <w:sz w:val="28"/>
          <w:szCs w:val="28"/>
        </w:rPr>
        <w:t>= 5000 Н,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>= 4414.5 Н и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5</w:t>
      </w:r>
      <w:r>
        <w:rPr>
          <w:rFonts w:eastAsia="MS Mincho;?l?r ??Ѓfc" w:cs="Times New Roman" w:ascii="Times New Roman" w:hAnsi="Times New Roman"/>
          <w:sz w:val="28"/>
          <w:szCs w:val="28"/>
        </w:rPr>
        <w:t>=2304 Н, а к звену 4 - силу 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'= 941.4 Н, приложенную в центре качания звен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силу веса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765.8 H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 принципу освобождаемости от связей заменяем действие стойки 0 на звено 5 реакцией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5</w:t>
      </w:r>
      <w:r>
        <w:rPr>
          <w:rFonts w:eastAsia="MS Mincho;?l?r ??Ѓfc" w:cs="Times New Roman" w:ascii="Times New Roman" w:hAnsi="Times New Roman"/>
          <w:sz w:val="28"/>
          <w:szCs w:val="28"/>
        </w:rPr>
        <w:t>, перпендикулярной к линии движения ползуна (т.к. силы трения не учитываются). Со стороны отсоединенного звена 3 на звено 4 действует реакция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>, которую представляем в виде нормальной и касательной составляющих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(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правляем вдоль Е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, а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перпендикулярно Е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еличину и направление реакци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пределим из уравнения моментов всех сил, действующих на группу (4-5), относительно точки 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Σ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MS Mincho;?l?r ??Ѓfc" w:cs="Times New Roman" w:ascii="Times New Roman" w:hAnsi="Times New Roman"/>
          <w:sz w:val="28"/>
          <w:szCs w:val="28"/>
        </w:rPr>
        <w:t>(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MS Mincho;?l?r ??Ѓfc" w:cs="Times New Roman" w:ascii="Times New Roman" w:hAnsi="Times New Roman"/>
          <w:sz w:val="28"/>
          <w:szCs w:val="28"/>
        </w:rPr>
        <w:t>) = -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>·Е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 ,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откуда 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34 </w:t>
      </w:r>
      <w:r>
        <w:rPr>
          <w:rFonts w:eastAsia="MS Mincho;?l?r ??Ѓfc" w:cs="Times New Roman" w:ascii="Times New Roman" w:hAnsi="Times New Roman"/>
          <w:sz w:val="28"/>
          <w:szCs w:val="28"/>
        </w:rPr>
        <w:t>= (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>)/Е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(1765.8·90.43 – 941.4·30.96)/187.5 = 696.2 Н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скольку  знак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34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з уравнения получен положительным, значит предварительное направление этой составляющей реакции на листе выбрано верн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скольку направления реакций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звестны, то, применяя принцип Даламбера, записываем условие равновесия группы Ассур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Р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' +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 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ыбрав масштаб 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50 Н/мм, строим план сил для группы 4-5, последовательно откладывая векторы сил и замыкая силовой многоугольник от точки пересечения направлений неизвестных реакций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По построенному силовому многоугольнику определяем величины реакций, умножая длину соответствующего вектора на масштабный коэффициент плана сил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63.1·50 = 3155 Н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75.3·50 = 8765 Н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Применяя принцип Даламбера, записываем условие равновесия звена 4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 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На построенном плане сил по данному векторному уравнению достраиваем недостающий вектор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соединяя конец вектор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с началом вектор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>. Определяем величину этой реакции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48.2·50 = 7410 Н 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2.4. Определение реакций в кинематических парах группы Ассура (2-3)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ычерчиваем схему группы (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.004 м/мм ) и прикладываем к звеньям группы все известные силы и момент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К звену 3: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-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8765 Н;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= 1373.4 Н;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' = 375.2 Н. Вектор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прикладываем в точке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, развернув вектор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 180˚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К звену 2 прикладываем: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= 882.9 Н;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' = 481.5 Н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 раскрытых кинематических парах прикладываем реакции. Реакцию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представляем в виде нормальной и касательной составляющих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(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правим вдоль С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, а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перпендикулярно С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>). Реакцию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представляем в виде нормальной и касательной составляющих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(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правим вдоль АВ, а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перпендикулярно АВ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еличину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пределим из уравнения моментов всех сил, действующих на звено 3, относительно точки В (центрального шарнира группы):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Σ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(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MS Mincho;?l?r ??Ѓfc" w:cs="Times New Roman" w:ascii="Times New Roman" w:hAnsi="Times New Roman"/>
          <w:sz w:val="28"/>
          <w:szCs w:val="28"/>
        </w:rPr>
        <w:t>) = -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3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'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>·В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 ,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откуда 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(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3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'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</w:rPr>
        <w:t>)/ В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= (8765·19.04 – 375.2·8.25 + 1373.4·6.58)/62.5 = 2765.2 Н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скольку  знак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03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з уравнения получен положительным, значит предварительное направление этой составляющей реакции на листе выбрано верн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еличину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пределим из уравнения моментов всех сил, действующих на звено 2, относительно точки В (центрального шарнира группы):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Σ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(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) = 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'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>·АВ = 0 ,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откуда 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(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'·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eastAsia="MS Mincho;?l?r ??Ѓfc" w:cs="Times New Roman" w:ascii="Times New Roman" w:hAnsi="Times New Roman"/>
          <w:sz w:val="28"/>
          <w:szCs w:val="28"/>
        </w:rPr>
        <w:t>)/ АВ =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= (882.9·28.52 + 481.5·15.9)/60 = 547.3 Н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скольку  знак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12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з уравнения получен положительным, значит предварительное направление этой составляющей реакции на листе выбрано верн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скольку направления реакций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звестны, то, применяя принцип Даламбера, записываем условие равновесия группы Ассур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'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' +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 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ыбрав масштаб 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50 Н/мм, строим план сил для группы 2-3, последовательно откладывая векторы сил и замыкая силовой многоугольник от точки пересечения направлений неизвестных реакций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и R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С учетом масштаба величины реакций 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89.6·50 = 9480 Н;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53.6·50 = 7680 Н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Применяя принцип Даламбера, записываем условие равновесия звена 3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 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На построенном плане сил по данному векторному уравнению достраиваем недостающий вектор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, соединяя конец вектора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с началом вектора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3</w:t>
      </w:r>
      <w:r>
        <w:rPr>
          <w:rFonts w:eastAsia="MS Mincho;?l?r ??Ѓfc" w:cs="Times New Roman" w:ascii="Times New Roman" w:hAnsi="Times New Roman"/>
          <w:sz w:val="28"/>
          <w:szCs w:val="28"/>
        </w:rPr>
        <w:t>. Определяем величину этой реакции</w:t>
      </w:r>
    </w:p>
    <w:p>
      <w:pPr>
        <w:pStyle w:val="Style16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86.4·50 = 9320 Н 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2.5. Силовой расчет ведущего звена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Проводим силовой расчет ведущего звен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рикладываем в т. А реакцию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9480 Н, развернув вектор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на 180˚, а также уравновешивающую силу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перпендикулярно звен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Величину уравновешивающей силы находим из уравнения моментов относительно т. O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</w:rPr>
        <w:t>·ОА -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,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откуда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eastAsia="MS Mincho;?l?r ??Ѓfc" w:cs="Times New Roman" w:ascii="Times New Roman" w:hAnsi="Times New Roman"/>
          <w:sz w:val="28"/>
          <w:szCs w:val="28"/>
        </w:rPr>
        <w:t>/ОА = 9480·27.83/55 = 4796.9 H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Выбрав масштаб μ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50 Н/мм, строим план сил для звена 1 по уравнению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0, и определяем из плана сил величину реакции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163.5·50 = = 8175 Н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2.6. Определение уравновешивающей силы по методу Н.Е.Жуковского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Для нахождения уравновешивающей силы по методу Жуковского строим план скоростей для положения 2 (φ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60˚), повернутый на 90˚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В соответствующих точках отрезков этого плана прикладываем все известные внешние силы, включая силы инерции и уравновешивающую силу, перенося их параллельно самим себе со схем групп Ассура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Для нахождения уравновешивающей силы составляем уравнение моментов всех сил относительно полюса такого плана скоростей, рассматривая его, как жесткий рычаг: 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-Р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eastAsia="MS Mincho;?l?r ??Ѓfc" w:cs="Times New Roman" w:ascii="Times New Roman" w:hAnsi="Times New Roman"/>
          <w:sz w:val="28"/>
          <w:szCs w:val="28"/>
        </w:rPr>
        <w:t>·pе -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·pе –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'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eastAsia="MS Mincho;?l?r ??Ѓfc" w:cs="Times New Roman" w:ascii="Times New Roman" w:hAnsi="Times New Roman"/>
          <w:sz w:val="28"/>
          <w:szCs w:val="28"/>
        </w:rPr>
        <w:t>+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'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'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4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</w:rPr>
        <w:t>·pa = 0 ,</w:t>
      </w:r>
    </w:p>
    <w:p>
      <w:pPr>
        <w:pStyle w:val="Style16"/>
        <w:spacing w:lineRule="auto" w:line="360"/>
        <w:ind w:firstLine="709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откуда 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= (Р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eastAsia="MS Mincho;?l?r ??Ѓfc" w:cs="Times New Roman" w:ascii="Times New Roman" w:hAnsi="Times New Roman"/>
          <w:sz w:val="28"/>
          <w:szCs w:val="28"/>
        </w:rPr>
        <w:t>·pе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5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·pе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4</w:t>
      </w:r>
      <w:r>
        <w:rPr>
          <w:rFonts w:eastAsia="MS Mincho;?l?r ??Ѓfc" w:cs="Times New Roman" w:ascii="Times New Roman" w:hAnsi="Times New Roman"/>
          <w:sz w:val="28"/>
          <w:szCs w:val="28"/>
        </w:rPr>
        <w:t>'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9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3</w:t>
      </w:r>
      <w:r>
        <w:rPr>
          <w:rFonts w:eastAsia="MS Mincho;?l?r ??Ѓfc" w:cs="Times New Roman" w:ascii="Times New Roman" w:hAnsi="Times New Roman"/>
          <w:sz w:val="28"/>
          <w:szCs w:val="28"/>
        </w:rPr>
        <w:t>'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+ </w:t>
      </w:r>
      <w:r>
        <w:rPr>
          <w:rFonts w:eastAsia="MS Mincho;?l?r ??Ѓfc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и2</w:t>
      </w:r>
      <w:r>
        <w:rPr>
          <w:rFonts w:eastAsia="MS Mincho;?l?r ??Ѓfc" w:cs="Times New Roman" w:ascii="Times New Roman" w:hAnsi="Times New Roman"/>
          <w:sz w:val="28"/>
          <w:szCs w:val="28"/>
        </w:rPr>
        <w:t>'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G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</w:rPr>
        <w:t>·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14</w:t>
      </w:r>
      <w:r>
        <w:rPr>
          <w:rFonts w:eastAsia="MS Mincho;?l?r ??Ѓfc" w:cs="Times New Roman" w:ascii="Times New Roman" w:hAnsi="Times New Roman"/>
          <w:sz w:val="28"/>
          <w:szCs w:val="28"/>
        </w:rPr>
        <w:t>)/pa =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= (5000·130.7 + 2304·130.7 + 941.4·139.86 – 1765.8·27.3 +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+ 375.2·92.91- 1373.4·27.3 + 481.5·54.79 – 882.9·115.8)/200 = 4798.0 Н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Погрешность Δ в определении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двумя методами составляет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>Δ = [(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Кст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Ж</w:t>
      </w:r>
      <w:r>
        <w:rPr>
          <w:rFonts w:eastAsia="MS Mincho;?l?r ??Ѓfc" w:cs="Times New Roman" w:ascii="Times New Roman" w:hAnsi="Times New Roman"/>
          <w:sz w:val="28"/>
          <w:szCs w:val="28"/>
        </w:rPr>
        <w:t>)/ F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</w:rPr>
        <w:t>Ж</w:t>
      </w:r>
      <w:r>
        <w:rPr>
          <w:rFonts w:eastAsia="MS Mincho;?l?r ??Ѓfc" w:cs="Times New Roman" w:ascii="Times New Roman" w:hAnsi="Times New Roman"/>
          <w:sz w:val="28"/>
          <w:szCs w:val="28"/>
        </w:rPr>
        <w:t>]·100% =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[(4796.9 – 4798)/4798]·100% = 0.02%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?l?r ??Ѓfc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MS Mincho;?l?r ??Ѓf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6:00Z</dcterms:created>
  <dc:creator>Slobo</dc:creator>
  <dc:description/>
  <cp:keywords/>
  <dc:language>en-US</dc:language>
  <cp:lastModifiedBy>SYSTEM</cp:lastModifiedBy>
  <dcterms:modified xsi:type="dcterms:W3CDTF">2011-09-09T05:56:00Z</dcterms:modified>
  <cp:revision>2</cp:revision>
  <dc:subject/>
  <dc:title>БЕЛГОРОДСКАЯ ГОСУДАРСТВЕННАЯ СЕЛЬСКОХОЗЯЙСТВЕННАЯ АКАДЕМИЯ</dc:title>
</cp:coreProperties>
</file>