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проектир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Обоснование типа производства и его краткая характерист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пределение количества станкочасов на годовую программу выпу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Определение необходимого количества станочного оборуд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Определение основного технологического маршрута обработки деталей на специализированных участ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Расчет нормочасов сборки изделий на годовую программу выпу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Определение общей численности рабочего состава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Определение количества основных производственных рабоч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Определение численности вспомогательных рабоч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 Определение численности работников ИТ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 Определение численности счетно-конторского персо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5 Определение численности младшего обслуживающего персон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Определение общей площади сборочного учас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Определение площадей основных и вспомогательных площадей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1 Площадь заточного от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2 Площадь отделения ремонта инструмента и оснас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3 Площадь инструментально - раздаточной кладов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4 Площадь ремонтного отд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5 Площадь отделения энерге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6 Площадь складских отделений цех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7 Площадь отделения смазочно-охлаждающей жидк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8 Площадь склада масе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9 Площадь отделения сбора и переработки струж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10 Площадь межоперационных склад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11 Площадь контрольного отд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12 Площадь под магистральные проез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 Составление ведомостей площадей цех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 Выбор грузоподъемного оборуд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ип станка - консольно-фрезер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ипоразмеров – 7 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ь станка представителя – 6М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овая программа выпуска – 6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коемкость одного изделия – 2900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а изделия – 2,1 т. (средний)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боснование типа производства и его крат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годовой программы выпуска (60 шт) и массы станка представителя (2,1 т) можно сделать вывод, что данное производство является среднесерийным [1, с 5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ым называется такое производство, при котором изготовление изделий производится партиями или сериями, состоящими из одноименных, однотипных по конструкции и одинаковых по размерам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артия относится к количеству деталей, а понятие серия – к количеству машин, запускаемых в производство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ийном производстве, в зависимости от количества изделий в серии, их характера и трудоемкости их изготовления, частоты повторяемости серий в течении года различают мелкосерийное, среднесерийное и крупносерий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ое производство занимает промежуточное положение между единичным и массовым производством. К его характерным отличиям можно отнести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: универсальные, специализированные, специальные, автоматизированные и агрег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чное оборудование должно быть специализировано в такой мере, чтобы был возможен переход от одной серии машин к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чные приспособления: универсальные и сборные, для точной установки заготовок без вы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средства: калибры и контрольно-измерительные приспосо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ущий инструмент: специальный и специализированный, сборный режущий инструмент со сменными режущими пласт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: преимущественно дифференцир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рабочих: средня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ое производство является наиболее распространенным видом производства в машиностроении. Одними из такого вида производства являются: производство подшипников, прокатного и шахтного оборудования, станкостроение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пределение количества станкочасов на годовую программу выпу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00ч – станкоемкость одного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=60 – годовая программа выпу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5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пределение необходимого количества станоч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015ч – годовой фонд времени при двухсменном режиме работы.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состав оборудования по </w:t>
      </w:r>
      <w:r>
        <w:rPr>
          <w:sz w:val="28"/>
          <w:szCs w:val="28"/>
          <w:lang w:val="uk-UA" w:eastAsia="en-US"/>
        </w:rPr>
        <w:t>[1, табл. 12а, с.147]</w:t>
      </w:r>
      <w:r>
        <w:rPr>
          <w:sz w:val="28"/>
          <w:szCs w:val="28"/>
        </w:rPr>
        <w:t xml:space="preserve"> приведен в таблице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 – Общий состав оборудова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566"/>
        <w:gridCol w:w="566"/>
        <w:gridCol w:w="473"/>
        <w:gridCol w:w="3625"/>
        <w:gridCol w:w="566"/>
        <w:gridCol w:w="473"/>
      </w:tblGrid>
      <w:tr>
        <w:trPr/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консольно-фрезерных станков</w:t>
            </w:r>
          </w:p>
        </w:tc>
      </w:tr>
      <w:tr>
        <w:trPr>
          <w:trHeight w:val="1482" w:hRule="atLeast"/>
          <w:cantSplit w:val="true"/>
        </w:trPr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% </w:t>
            </w:r>
            <w:r>
              <w:rPr>
                <w:sz w:val="20"/>
                <w:szCs w:val="20"/>
              </w:rPr>
              <w:t>от общего колич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, ш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% автоматов, полуавтоматов, станков с ЧПУ, специа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, шт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карусе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револьвер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автоматы и полуавтома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о-расточные и агрегатно-сверли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ные и долбеж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обрабатывающ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, хонинговальные, суперфиниш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: В данной таблице 3.1 скорректировано количество %-тов принимаемых станков от их общего числа по сравнению с оригиналом </w:t>
      </w:r>
      <w:r>
        <w:rPr>
          <w:sz w:val="28"/>
          <w:szCs w:val="28"/>
          <w:lang w:val="uk-UA" w:eastAsia="en-US"/>
        </w:rPr>
        <w:t>[1, табл. 12а, с.14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им</w:t>
      </w:r>
      <w:r>
        <w:rPr>
          <w:sz w:val="28"/>
          <w:szCs w:val="28"/>
          <w:lang w:val="uk-UA" w:eastAsia="en-US"/>
        </w:rPr>
        <w:t xml:space="preserve"> процент</w:t>
      </w:r>
      <w:r>
        <w:rPr>
          <w:sz w:val="28"/>
          <w:szCs w:val="28"/>
        </w:rPr>
        <w:t xml:space="preserve"> токарно-винторезных и зубообрабатывающих</w:t>
      </w:r>
      <w:r>
        <w:rPr>
          <w:sz w:val="28"/>
          <w:szCs w:val="28"/>
          <w:lang w:val="uk-UA" w:eastAsia="en-US"/>
        </w:rPr>
        <w:t xml:space="preserve"> станков с ЧПУ, </w:t>
      </w:r>
      <w:r>
        <w:rPr>
          <w:sz w:val="28"/>
          <w:szCs w:val="28"/>
        </w:rPr>
        <w:t>т.к</w:t>
      </w:r>
      <w:r>
        <w:rPr>
          <w:sz w:val="28"/>
          <w:szCs w:val="28"/>
          <w:lang w:val="uk-UA" w:eastAsia="en-US"/>
        </w:rPr>
        <w:t>. в выполняемой самостоятельной работе</w:t>
      </w:r>
      <w:r>
        <w:rPr>
          <w:sz w:val="28"/>
          <w:szCs w:val="28"/>
        </w:rPr>
        <w:t xml:space="preserve"> рассматриваемый консольно-фрезерный станок, без учета корпусных деталей,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преимущественно</w:t>
      </w:r>
      <w:r>
        <w:rPr>
          <w:sz w:val="28"/>
          <w:szCs w:val="28"/>
          <w:lang w:val="uk-UA" w:eastAsia="en-US"/>
        </w:rPr>
        <w:t xml:space="preserve"> состоит из деталей тел вращения и </w:t>
      </w:r>
      <w:r>
        <w:rPr>
          <w:sz w:val="28"/>
          <w:szCs w:val="28"/>
        </w:rPr>
        <w:t>зубчатых</w:t>
      </w:r>
      <w:r>
        <w:rPr>
          <w:sz w:val="28"/>
          <w:szCs w:val="28"/>
          <w:lang w:val="uk-UA" w:eastAsia="en-US"/>
        </w:rPr>
        <w:t xml:space="preserve"> колес, которые наиболее трудоемкие и отвечают за точность самого станка. А следовательно применение большего количества станков с ЧПУ на выполнение этих </w:t>
      </w:r>
      <w:r>
        <w:rPr>
          <w:sz w:val="28"/>
          <w:szCs w:val="28"/>
        </w:rPr>
        <w:t>деталей, даст большую производительность изготовления и точность изготовляемой продукции, что характерно повысит ее качество и сроки окупаемости проекта. По этому применение большего количества станков с ЧПУ можно считать рентабельным, но для более точной оценки необходимо произвести более подробный экономический анализ на сроки окупаемости и себестоимость продукции. А также необходимо взять во внимание технологический процесс сборки единицы оборудования, т.к. возможно большая производительность на выполнение выше упомянутых деталей не имеет необходимости из-за отсутствия спешки в подаче данных деталей на сбо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Уменьшим процент фрезерных и шлифовальных станков, т.к. более точная и трудоемкая работа на выполнение зубчатых колес возможна на зубообрабатывающем станке с ЧПУ, а также стоимость выполняемой работы станочником на этом станке меньше, чем на шлифовальном (в зависимости от уровня квалификации рабоче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Количество прочих </w:t>
      </w:r>
      <w:r>
        <w:rPr>
          <w:sz w:val="28"/>
          <w:szCs w:val="28"/>
        </w:rPr>
        <w:t>станков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принимаем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равным</w:t>
      </w:r>
      <w:r>
        <w:rPr>
          <w:sz w:val="28"/>
          <w:szCs w:val="28"/>
          <w:lang w:val="uk-UA" w:eastAsia="en-US"/>
        </w:rPr>
        <w:t xml:space="preserve"> 0, т.к. в серийном производстве загруженность оборудования в среднем не привышает 80% и следовательно в приобретении дополнительного оборудования нет необходимости, а в случае ремонта или поломки можно задействовать недозагружен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анные, для определения производственной площади цеха приведены в таблицах 3.2 и 3.3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 – Данные по участку обработки тел вращения и мелких корпусных деталей (участок №1)</w:t>
      </w:r>
    </w:p>
    <w:tbl>
      <w:tblPr>
        <w:tblW w:w="8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11"/>
        <w:gridCol w:w="2657"/>
        <w:gridCol w:w="2112"/>
        <w:gridCol w:w="951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тан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тех. характерист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ая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Б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1,5 кВ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7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11 кВ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28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20Ф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4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1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6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3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прутка</w:t>
            </w:r>
            <w:r>
              <w:rPr>
                <w:sz w:val="20"/>
                <w:szCs w:val="20"/>
              </w:rPr>
              <w:t>= 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подачи прутка</w:t>
            </w:r>
            <w:r>
              <w:rPr>
                <w:sz w:val="20"/>
                <w:szCs w:val="20"/>
              </w:rPr>
              <w:t>= 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0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4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прутка</w:t>
            </w:r>
            <w:r>
              <w:rPr>
                <w:sz w:val="20"/>
                <w:szCs w:val="20"/>
              </w:rPr>
              <w:t>= 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подачи прутка</w:t>
            </w:r>
            <w:r>
              <w:rPr>
                <w:sz w:val="20"/>
                <w:szCs w:val="20"/>
              </w:rPr>
              <w:t>= 1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48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10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прутка</w:t>
            </w:r>
            <w:r>
              <w:rPr>
                <w:sz w:val="20"/>
                <w:szCs w:val="20"/>
              </w:rPr>
              <w:t>=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подачи за цикл </w:t>
            </w:r>
            <w:r>
              <w:rPr>
                <w:sz w:val="20"/>
                <w:szCs w:val="20"/>
              </w:rPr>
              <w:t>=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8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16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прутка</w:t>
            </w:r>
            <w:r>
              <w:rPr>
                <w:sz w:val="20"/>
                <w:szCs w:val="20"/>
              </w:rPr>
              <w:t>= 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подачи за цикл </w:t>
            </w:r>
            <w:r>
              <w:rPr>
                <w:sz w:val="20"/>
                <w:szCs w:val="20"/>
              </w:rPr>
              <w:t>= 1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овая сила кН = 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салазок = 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пор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= 450х4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</w:rPr>
              <w:t xml:space="preserve"> в планшайбе = 1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74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венца</w:t>
            </w:r>
            <w:r>
              <w:rPr>
                <w:sz w:val="20"/>
                <w:szCs w:val="20"/>
              </w:rPr>
              <w:t>= 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= 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4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А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венца</w:t>
            </w:r>
            <w:r>
              <w:rPr>
                <w:sz w:val="20"/>
                <w:szCs w:val="20"/>
              </w:rPr>
              <w:t>= 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= 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7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6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С2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венца</w:t>
            </w:r>
            <w:r>
              <w:rPr>
                <w:sz w:val="20"/>
                <w:szCs w:val="20"/>
              </w:rPr>
              <w:t>= 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=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5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400х1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4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87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венца</w:t>
            </w:r>
            <w:r>
              <w:rPr>
                <w:sz w:val="20"/>
                <w:szCs w:val="20"/>
              </w:rPr>
              <w:t>= 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=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2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венца</w:t>
            </w:r>
            <w:r>
              <w:rPr>
                <w:sz w:val="20"/>
                <w:szCs w:val="20"/>
              </w:rPr>
              <w:t>= 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=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075х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7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1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1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4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У12Ф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</w:rPr>
              <w:t>=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4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3 – Данные по участку обработки крупных и средних </w:t>
      </w:r>
      <w:r>
        <w:rPr/>
        <w:t>корпусных деталей (участок №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42"/>
        <w:gridCol w:w="4837"/>
        <w:gridCol w:w="1728"/>
        <w:gridCol w:w="865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т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тех. характерист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ая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зона – 250х4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9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6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зона – 900х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8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320МФ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зона – 320х3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магазина - 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8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800МФ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зона – 800х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магазина - 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2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сверления</w:t>
            </w:r>
            <w:r>
              <w:rPr>
                <w:sz w:val="20"/>
                <w:szCs w:val="20"/>
              </w:rPr>
              <w:t>= 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зона – 400х4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8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сверления</w:t>
            </w:r>
            <w:r>
              <w:rPr>
                <w:sz w:val="20"/>
                <w:szCs w:val="20"/>
              </w:rPr>
              <w:t>= 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0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4Н7Ф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сверления</w:t>
            </w:r>
            <w:r>
              <w:rPr>
                <w:sz w:val="20"/>
                <w:szCs w:val="20"/>
              </w:rPr>
              <w:t>= 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зона – 400х6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8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тдельных комплектующих станка под конкретные размеры детал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900х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27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250х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23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2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320х1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3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400х1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4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Ф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500х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04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Ф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500х1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7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4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400х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круга – 200х32х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2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7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2000х6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круга – 500х305х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15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2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заготовки</w:t>
            </w:r>
            <w:r>
              <w:rPr>
                <w:sz w:val="20"/>
                <w:szCs w:val="20"/>
              </w:rPr>
              <w:t>= 5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max</w:t>
            </w:r>
            <w:r>
              <w:rPr>
                <w:sz w:val="20"/>
                <w:szCs w:val="20"/>
                <w:vertAlign w:val="subscript"/>
              </w:rPr>
              <w:t xml:space="preserve"> отверстия</w:t>
            </w:r>
            <w:r>
              <w:rPr>
                <w:sz w:val="20"/>
                <w:szCs w:val="20"/>
              </w:rPr>
              <w:t>= 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69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721Ф3-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ла – 630х3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круга – 400х63х1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щность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</w:rPr>
              <w:t>= 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 = 63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таблиц 3.2 и 3.3, общая производственная площадь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51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Определение основного технологического маршрута обработки деталей на специализированных участк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обработки тел вращения, использование оборудования наиболее полно отразит маршрут обработки зубчатого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 Токарно-винторезная (карусельная, предваритель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0 Терм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5 Токарно-винторезная (карусельная, окончатель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0 Вертикально-сверлильная (радиально-сверлиль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5 Горизонтально-протяж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0 Вертикально-фрезе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5 Комплекс шлифовальны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0 Зубообраб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5 Слеса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 Терм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5 Окончательное шлифование диаметров и тор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0 Зубошлифов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5 Контро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обработки корпусных деталей, расположение оборудования будет соответствовать типовому технологическому процессу обработки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 Фрезе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0 Горизонтально-расто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5 Продольно-строг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0 Терм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5 Горизонтально-расточная с Ч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0 Фрезе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5 Продольно-строг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0 Радиально-сверли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5 Плоскошлифов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0 Внутришлифов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5 Слесарная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Расчет нормочасов сборки изделий на годовую программу выпу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есерийного производства нормировочное время на общую сборку машин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96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Определение общей численности рабочего состава цех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Определение количества основных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очник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15ч – действительный годовой фонд работы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4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4 шт – принятое количество стан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 – средний коэффициент загрузки оборудования для среднесерийного типа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60 ч – действительный годовой фонд работы одного рабоч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3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 – коэффициент много станочного обслуживания , для среднесерийного тип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=55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сборщ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стенд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51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15ч – действительный годовой фонд времени, для оборудованных сте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 – число рабочих смен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" cy="243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ировочное время на общую сборку машины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683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ендов, необходимых для стационарной общей сборки годового количества маши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940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 шт. – количество машин по годовой программе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330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сб=7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–сборщиков для стационарной сборки маши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3030" cy="514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=60 шт – количество машин, собираемых в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 w:eastAsia="en-US"/>
        </w:rPr>
        <w:t>Rc</w:t>
      </w:r>
      <w:r>
        <w:rPr>
          <w:sz w:val="28"/>
          <w:szCs w:val="28"/>
        </w:rPr>
        <w:t>б=29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разметчиков и слесарей-межоперацион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разметочных рабо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900" cy="243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3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зметчиков для среднесерийного типа производств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514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разм=4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межоперационных слесарных рабо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43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43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лесарей-межоперационников для среднесерийного типа производств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5149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слес.=4 че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Определение численности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для среднесерийного типа производств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1625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=5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Определение численности работников И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ИТР для среднесерийного типа производств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72212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ИТР=9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Определение численности счетно-конторского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четно-конторского персон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564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скп=4 че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Определение численности младшего обслуживающего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младшего обслуживающего персон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465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374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моп=3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работающих в цехе по категориям приведена в таблице 6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1 - Ведомость работающих в цехе по категориям</w:t>
      </w:r>
    </w:p>
    <w:tbl>
      <w:tblPr>
        <w:tblW w:w="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217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ающи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бочи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очни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орщи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ч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</w:rPr>
              <w:t>лесари-межоперацион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изводственных рабочи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чи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тающи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Определение общей площади сборочного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борочного участ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438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 = 2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дельная площадь, соответствующая одному сборщ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514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площади размещается 13 сборочных стендов (см. п. 6.1.2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Определение площадей основных и вспомогательных площадей цех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Площадь заточного от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 = 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дельная площадь на один основной станок заточного отделения;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 xml:space="preserve"> = 39 шт. – количество станков, обслуживаемых заточным отде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заточных стан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</w:rPr>
        <w:t xml:space="preserve">з.о. </w:t>
      </w:r>
      <w:r>
        <w:rPr>
          <w:sz w:val="28"/>
          <w:szCs w:val="28"/>
        </w:rPr>
        <w:t>= 3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930" cy="251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Площадь отделения ремонта инструмента и оснас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4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 = 2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дельная площадь на один основной станок ремонтного отделения при средней величине выпуска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 xml:space="preserve"> = 44 шт. – количество основных ст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станков ремонтного от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38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</w:rPr>
        <w:t xml:space="preserve">р.и.о </w:t>
      </w:r>
      <w:r>
        <w:rPr>
          <w:sz w:val="28"/>
          <w:szCs w:val="28"/>
        </w:rPr>
        <w:t>= 2 шт.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 Площадь инструментально - раздаточной кладов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, что на данной площади будет располагаться инструментально – раздаточная кладовая и кладовая приспособ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анного отдел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 = 1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орма площади на единицу основного производственного оборудования в условиях серий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514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 Площадь ремонтного от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38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 = 2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дельная площадь на один основной станок ремонтного отделения;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 xml:space="preserve"> = 44 шт. – количество основных ст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станков ремонтного от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</w:rPr>
        <w:t xml:space="preserve">з.о. </w:t>
      </w:r>
      <w:r>
        <w:rPr>
          <w:sz w:val="28"/>
          <w:szCs w:val="28"/>
        </w:rPr>
        <w:t>= 2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5 Площадь отделения энерге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укрупн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2175" cy="2438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38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62000" cy="2514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6 Площадь складских отделений ц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состоит из склада пруткового материала и склада загот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а пруткового материала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724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= 5 суток – запас хранения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438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7,8 т – масса заготовок, которые обрабатываются на протяжении год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 = 233 дня – количество рабочих дней в году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 = 2,5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допустимая грузонопряженность площади склад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0,25 – коэффициент использования площади склада, учитывающий проходы и проезды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15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а заготовок :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724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= 12 суток – запас хранения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43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8,2 т – масса заготовок, которые обрабатываются на протяжении года.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 = 233 дня – количество рабочих дней в году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 = 3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допустимая грузонопряженность площади склад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0,35 – коэффициент использования площади склада, учитывающий проходы и проезды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складского отделения составит: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120" cy="2514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асчета, данная площадь слишком мала, чтобы обеспечивать потребности цеха, поэтому применяем укрупненный расчет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38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6555" cy="2438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</w:rPr>
        <w:t>ск=13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готовых деталей так же определяем укрупнено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3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38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</w:rPr>
        <w:t>с.г.д=13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7 Площадь отделения смазочно-охлаждающей жидкост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анного отделения определяется укрупнено, в зависимости от количества основного оборудова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4075" cy="2514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количестве основного оборудования до 60 шт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8 Площадь склада масел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514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9 Площадь отделения сбора и переработки стружк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анного отделения определяется укрупнено, в зависимости от количества основного оборудова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количестве основного оборудования до 60 шт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0 Площадь межоперационных складов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укрупнено и составляет 10% от общей производственной площад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3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4655" cy="2438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</w:rPr>
        <w:t>м.ск=13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1 Площадь контрольного отделения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анного отделения определяется по формуле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049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195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 чел – количество контролеров (из расчета, что 1 контролер обслуживает 11 станков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 = 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норма площади на одного контролера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1,7 – коэффициент, учитывающий расположение оборудования, инвентар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150" cy="2438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2 Площадь под магистральные проезды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нимается в размере 15% от площади всех участков и отделений цех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514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1430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ставление ведомостей площадей цех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площади участков, отделений и служб сведены в таблицу 9.1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/>
        <w:t>Таблица 9.1 – Ведомости площадей цеха</w:t>
      </w:r>
    </w:p>
    <w:tbl>
      <w:tblPr>
        <w:tblW w:w="6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920"/>
        <w:gridCol w:w="123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ов, отделений и служб цех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механической обработки тел вращ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механической обработки корпусных детал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борочного участ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точного отд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деления ремонта инструмента и оснаст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нструментально - раздаточной кладов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емонтного отд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деления энергет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ладских отделений цех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ых детал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деления смазочно-охлаждающей жидк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лада мас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жоперационных склад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деления сбора и переработки струж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онтрольного отд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всех отделений цех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д магистральные проез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бор грузоподъемного оборудования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рузоподъемного оборудования, используемого в цехе, принимаем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стовые электрические краны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очные тележки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очные платформы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е подъемник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овые электрические краны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количество определяется по укрупненному расчету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счету, один мостовой кран обслуживает 50м пролета цеха. Исходя из этого, на каждом пролете принимаем по 2 мостовых крана, грузоподъемностью 5 и 10т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тележк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необходимы для транспортировки малогабаритных грузов средней тяжести между операциями вдоль магистрального проезда. Принимаем по 2 тележки грузоподъемностью 2т на каждом пролете цеха, что обеспечит быструю и эффективную передачу полуфабрикатов 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платформы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передачи грузов с одного пролета на другой. Принимаем 2 платформы, грузоподъемностью 20т, по обеим сторонам цеха (в начале и в конце</w:t>
      </w:r>
      <w:r>
        <w:rPr>
          <w:vanish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одъемник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и подъемными устройствами оснащен участок сборки. Определяем их количество, из расчета, что один подъемник обслуживает 2 сборочных стенда – 13/2=6,5 шт. Принимаем 7 шт, грузоподъемностью 500 кг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Егоров М.Е. Основы проектирования машиностроительных заводов. - М.: Высш. шк., 1969. - 475 с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Ямпольский Е.С. Проектирование машиностроительных заводов и цехов. - М.: Машиностроение, 1975. - 326 с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Методичні вказівки до самостійної роботи з дисципліни «Механоскладальні дільниці і цехи в машинобудуванні» (для студентів спеціальності 7.090202) / Склад. А.А.Попівненко, С.А.Гончаров. – Стереотип. вид. - Краматорськ: ДДМА, 2004.–12 с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sz w:val="28"/>
          <w:szCs w:val="28"/>
          <w:lang w:val="uk-UA" w:eastAsia="en-US"/>
        </w:rPr>
        <w:t xml:space="preserve">4. Методичні вказівки до практичних занять з дисципліни «Механоскладальні дільниці і цехи в машинобудуванні» (для студентів спеціальності 7.090202) / Склад. А.А.Попівненко, С.А.Гончаров. – Стереотип. вид. - Краматорськ: ДДМА, 2004. –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 w:eastAsia="en-US"/>
        </w:rPr>
        <w:t xml:space="preserve"> стор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. Когут М. С. Механоскладальні цехи та дільниці у машинобудуванні : Підручник . – Львів: Видавництво Державного університету «Львівська політехніка», 2000. – 3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8">
    <w:name w:val="Нижн колонт 8 ср"/>
    <w:basedOn w:val="Normal"/>
    <w:qFormat/>
    <w:pPr>
      <w:overflowPunct w:val="false"/>
      <w:autoSpaceDE w:val="false"/>
      <w:spacing w:before="40" w:after="0"/>
      <w:jc w:val="center"/>
      <w:textAlignment w:val="baseline"/>
    </w:pPr>
    <w:rPr>
      <w:rFonts w:ascii="Arial" w:hAnsi="Arial" w:cs="Arial"/>
      <w:sz w:val="16"/>
      <w:szCs w:val="16"/>
    </w:rPr>
  </w:style>
  <w:style w:type="paragraph" w:styleId="81">
    <w:name w:val="Нижн колонт 8 лкр"/>
    <w:basedOn w:val="Normal"/>
    <w:qFormat/>
    <w:pPr>
      <w:overflowPunct w:val="false"/>
      <w:autoSpaceDE w:val="false"/>
      <w:spacing w:before="40" w:after="0"/>
      <w:ind w:left="57" w:hanging="0"/>
      <w:textAlignment w:val="baseline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3:00Z</dcterms:created>
  <dc:creator>Прояев</dc:creator>
  <dc:description/>
  <cp:keywords/>
  <dc:language>en-US</dc:language>
  <cp:lastModifiedBy>SYSTEM</cp:lastModifiedBy>
  <dcterms:modified xsi:type="dcterms:W3CDTF">2011-09-09T05:53:00Z</dcterms:modified>
  <cp:revision>2</cp:revision>
  <dc:subject/>
  <dc:title>СОДЕРЖАНИЕ</dc:title>
</cp:coreProperties>
</file>