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50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3.wmf" ContentType="image/x-wmf"/>
  <Override PartName="/word/media/image206.wmf" ContentType="image/x-wmf"/>
  <Override PartName="/word/media/image207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24.wmf" ContentType="image/x-wmf"/>
  <Override PartName="/word/media/image236.wmf" ContentType="image/x-wmf"/>
  <Override PartName="/word/media/image131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37.jpeg" ContentType="image/jpeg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4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Основы проектирования машин”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привода индивидуального»</w:t>
      </w:r>
      <w:r>
        <w:br w:type="page"/>
      </w:r>
    </w:p>
    <w:p>
      <w:pPr>
        <w:pStyle w:val="PzText"/>
        <w:keepNext w:val="true"/>
        <w:widowControl w:val="false"/>
        <w:tabs>
          <w:tab w:val="clear" w:pos="720"/>
          <w:tab w:val="left" w:pos="8504" w:leader="dot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одержан</w:t>
      </w:r>
      <w:r>
        <w:rPr>
          <w:rFonts w:cs="Times New Roman" w:ascii="Times New Roman" w:hAnsi="Times New Roman"/>
          <w:sz w:val="28"/>
          <w:szCs w:val="28"/>
        </w:rPr>
        <w:t>ие</w:t>
      </w:r>
    </w:p>
    <w:p>
      <w:pPr>
        <w:pStyle w:val="PzText"/>
        <w:keepNext w:val="true"/>
        <w:widowControl w:val="false"/>
        <w:tabs>
          <w:tab w:val="clear" w:pos="720"/>
          <w:tab w:val="left" w:pos="8504" w:leader="dot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1 Энергетический и кинематический расчёт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>2 Выбор материала и определение допускаемых напряжений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>3 Расчет тихоходной передачи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4 Эскизная компоновка редуктора и определение компоновочных размеров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5 Расчет тихоходного вала 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6 Расчет и подбор шпоночных соединений 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7 Выбор и расчет муфты привода 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8 Составление ведомости посадок сопряженных размеров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Система смазки редуктор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Расчет клиноременной передач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Заключ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Список использованных источнико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PzTitu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zTitu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 – совокупность механических передач, предназначенных для преобразования параметров движения двигателя при передаче исполнительным органам машины. Энергия, необходимая для приведения в действие машины может быть передана от вала двигателя непосредственно от двигателя возможна в случаях, когда частота вращения вала машины совпадает с частотой вращения двигателя. В остальных случаях применяют механические передачи. Из всех видов передач зубчатые имеют наименьшие габариты, массу, стоимость и потери на трение. Коэффициент потерь одной зубчатой пары при тщательном выполнении и надлежащей смазке не превышает обычно 0,01. Зубчатые передачи в сравнении с другими механическими передачами обладают большой надежностью в работе, постоянством передаточного отношения из-за отсутствия проскальзывания, возможностью применения в широком диапазоне скоростей и передаточных отношений.</w:t>
      </w:r>
    </w:p>
    <w:p>
      <w:pPr>
        <w:pStyle w:val="PzTitu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й привод состоит из:</w:t>
      </w:r>
    </w:p>
    <w:p>
      <w:pPr>
        <w:pStyle w:val="PzTitu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лектродвигатель поз. 40 (марка АИР112М4; Р= 5,5 кВт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15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PzTitu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дуктор двухступенчатый цилиндрический поз. 1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29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 869 Н∙м).</w:t>
      </w:r>
    </w:p>
    <w:p>
      <w:pPr>
        <w:pStyle w:val="PzTitul"/>
        <w:keepNext w:val="tru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с редуктором соединяются посредством клиноременной передачи.</w:t>
      </w:r>
      <w:r>
        <w:br w:type="page"/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 ЭНЕРГЕТИЧЕСКИЙ И КИНЕМАТИЧЕСКИЙ РАСЧЕ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>= 4 кВт – мощность на выходном валу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>= 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частота вращения выходного вал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>= 5 ле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</w:rPr>
        <w:t>= 0,29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>= 0,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ий КПД приво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ременной передач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зубчатой передач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ары подшипников кач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:</w:t>
      </w:r>
    </w:p>
    <w:p>
      <w:pPr>
        <w:pStyle w:val="Normal"/>
        <w:keepNext w:val="true"/>
        <w:widowControl w:val="false"/>
        <w:tabs>
          <w:tab w:val="clear" w:pos="720"/>
          <w:tab w:val="left" w:pos="47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  <w:tab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ценочное передаточное отношение приво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отношение клиноременной передач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7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вухступенчатого соосного редуктора – передаточные числа быстроходной и тихоходной ступен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астота вращения двигателя исходя из приближенного общего передаточного отнош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 П1 [2] принимаю электродвигатель, ближайший по мощн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ИР112М4, для которого Р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 xml:space="preserve">= 5,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4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передаточное отношение приво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ю в соответствии со стандартным рядом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,15∙3,15=9,92, тогда передаточное число ременной передач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астот вращения и угловых скоростей валов приво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4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ащающих моментов на валах приво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.</w:t>
      </w:r>
    </w:p>
    <w:p>
      <w:pPr>
        <w:pStyle w:val="Normal"/>
        <w:keepNext w:val="true"/>
        <w:widowControl w:val="false"/>
        <w:tabs>
          <w:tab w:val="clear" w:pos="720"/>
          <w:tab w:val="left" w:pos="47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 ВЫБОР МАТЕРИАЛА И ОПРЕДЕЛЕНИЕ ДОПУСКАЕМЫХ НАПРЯЖЕНИЙ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ю материалы со средними механическими характеристиками. По табл. 3.3 [1] принимаю для шестерен сталь 45 улучшенную с твердостью НВ260, для колес сталь 45 улучшенную с твердостью НВ23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аемые контактные напряжения по формуле 3.9[1] при проектном расчет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385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предел контактной выносливости при базовом числе циклов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 по табл. 3.2 [1]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долговечности при длительной эксплуатации редуктора 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>=1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запаса прочности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5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коэффициент нагрузки для случаев несимметричного расположения колес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ширины венцов по межосевому расстоянию для быстроходной ступен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й ступен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36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к более нагруженной)</w:t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 РАСЧЕТ ТИХОХОДНОЙ ПЕРЕДАЧИ</w:t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ный расчет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начинаю с тихоходной ступени, как наиболее нагруженной. Редуктор – соосный, поэтому межосевые расстояния ступеней равны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осевое расстояние из условия контактной выносливости активных поверхностей зубьев.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24500" cy="596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по стандарту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рмальный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 xml:space="preserve"> = (0,01…0,02)∙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wT</w:t>
      </w:r>
      <w:r>
        <w:rPr>
          <w:sz w:val="28"/>
          <w:szCs w:val="28"/>
        </w:rPr>
        <w:t xml:space="preserve">=(0,01…0,02)∙125=1,25…2,5. Принима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</w:rPr>
        <w:t xml:space="preserve"> =2,5 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ю число зубьев шестерни и колеса. Так как тихоходная передача представляет собой передачу с внутренним зацеплением, то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6, тогда число зубьев колес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00+46=146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шестерни и колеса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е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5∙46=115 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,5∙146=365 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зубьев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15+2∙2,5=120 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65-2∙2,5=360 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шестерни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ю коэффициент ширины шестерни по диаметру:</w:t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колес тихоходной ступени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анной скорости назначаю согласно табл. 3.11 [2] седьмую степень точност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БЫСТРОХОДНОЙ СТУПЕН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условия соосности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пускаемое контактное напряжение для материала колеса такое же, как в тихоходной ступени: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рмальный модуль принима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 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 и колес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25 – 30 = 95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шестерни и колеса: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колес быстроходной ступени и степень точности передачи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аю восьмую степень точности.</w:t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рочный расчет передач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тихоходной ступени. Коэффициент нагрузки для проверки контактных напряжени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по табл. 3.5, 3.6 и 3.9 значения коэффициенто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контактные напряжения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194300" cy="571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в зацеплении тихоходной ступен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ая сила: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убьев тихоходной ступени на выносливость по напряжениям изгиб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ю коэффициент нагрузки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γ</w:t>
      </w:r>
      <w:r>
        <w:rPr>
          <w:sz w:val="28"/>
          <w:szCs w:val="28"/>
        </w:rPr>
        <w:t>=1.37∙1.15=1.57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>=1,37 (табл. 3.7 [1])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γ</w:t>
      </w:r>
      <w:r>
        <w:rPr>
          <w:sz w:val="28"/>
          <w:szCs w:val="28"/>
        </w:rPr>
        <w:t>=1.15 (табл. 3.8 [1]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прочности зуба по местным напряжения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выбираем в зависимости от чисел зубьев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,62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87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,6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по формуле (3.24 [1])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 табл. 3.9 [1] для стали 45 улучшенной предел выносливости при отнулевом цикле изгиб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запаса проч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табл. 3.9 [1]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8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каемые напряжения и отношения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ен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790700" cy="495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7526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ное отношение меньше для колеса. Следовательно дальнейшую проверку проводим для зубьев колеса.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2030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рочный расчет быстроходной передач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нагрузки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нтактные напряжения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876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ипично для быстроходных ступеней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 в зацеплении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зубья по напряжениям изгиб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определяю коэффициент нагруз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γ</w:t>
      </w:r>
      <w:r>
        <w:rPr>
          <w:sz w:val="28"/>
          <w:szCs w:val="28"/>
        </w:rPr>
        <w:t>=1∙1.45=1.45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.8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5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.6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тали 45 улучшенной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запаса проч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табл. 3.9 [1]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8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ускаемые напряжения и отношения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ен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796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790700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7526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ьнейшую проверку проводим для колеса, так как для него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зуб колес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005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ЭСКИЗНАЯ КОМПОНОВКА РЕДУКТОРА И ОПРЕДЕЛЕНИЕ КОМПОНОВОЧНЫХ РАЗМЕРОВ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ет валов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з выше приведенных расчетов крутящие моменты в поперечных сечениях вало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ыходного в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84500" cy="533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32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шкивом: 32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а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 шкиво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0365" cy="533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32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ы шеек под подшипни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35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ы под ведущей шестерне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=4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промежуточного ва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четом на кручение определяю диаметр опасного сечения под шестерн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пониженным допускаемым напряжениям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95600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диаметр под шестерн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45 мм, под подшипниками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 колесом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домый ва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ссчитываем при 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81300" cy="533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иаметр под подшипник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60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под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65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шестерен и колес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ая ступен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60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 6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 38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2.5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 55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0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04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х меньше 2,5∙2= 5, поэтому принимаю вал-шестерн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90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94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32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и длина ступицы колес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щина обода </w:t>
      </w:r>
      <w:r>
        <w:rPr>
          <w:sz w:val="28"/>
          <w:szCs w:val="28"/>
        </w:rPr>
        <w:drawing>
          <wp:inline distT="0" distB="0" distL="0" distR="0">
            <wp:extent cx="29845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лщина диска с = 0,3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3∙32=9,6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 с= 9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ступен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115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3</w:t>
      </w:r>
      <w:r>
        <w:rPr>
          <w:sz w:val="28"/>
          <w:szCs w:val="28"/>
        </w:rPr>
        <w:t>= 120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58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5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987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365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360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5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65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= 0,3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.3∙50=15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корпуса редукто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е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остальных элементов корпуса и крышки определю по данным табл. 8.3 [1] и данных в таблицах [4]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компоновки редукто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 расстояние между опорами и положение зубчатых колес относительно опор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теж выполняю тонкими линиями масштаб 1: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ю способ смазки: зубчатые зацепления окунанием зубчатых колес в масляную ванну, подшипники – тем же маслом за счет его разбрызгив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компонов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одим две вертикальные осевые линии на расстоянии </w:t>
      </w:r>
      <w:r>
        <w:rPr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назначаю для валов шарикоподшипники легкой серии, подбирая их по диаметрам посадочных мес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16"/>
        <w:gridCol w:w="1617"/>
        <w:gridCol w:w="1617"/>
      </w:tblGrid>
      <w:tr>
        <w:trPr>
          <w:trHeight w:val="36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дшип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2</w:t>
            </w:r>
          </w:p>
        </w:tc>
      </w:tr>
      <w:tr>
        <w:trPr>
          <w:trHeight w:val="35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d, </w:t>
            </w:r>
            <w:r>
              <w:rPr/>
              <w:t>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35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, 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м подшипники ведущего и ведомого валов в средней опоре, приняв расстояние между их торцами 1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мечаем ширину средней опо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считая, что каждый подшипник углублен от края опоры на 5 м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зазоры между торцами колес и внутренней стенкой корпуса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рчиваю зубчатые колеса в виде прямоугольников и очерчеваю внутреннюю стенку корпус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ю подшипники в корпусе редуктора, углубив их от внутренней стенки корпуса на 3…5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ЧЕТ ТИХОХОДНОГО ВАЛ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утящий момент на выходном (тихоходном) валу редуктора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69 Н∙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частота вращения вал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 вала – сталь 45 нормализованная </w:t>
      </w:r>
      <w:r>
        <w:rPr>
          <w:sz w:val="28"/>
          <w:szCs w:val="28"/>
        </w:rPr>
        <w:drawing>
          <wp:inline distT="0" distB="0" distL="0" distR="0">
            <wp:extent cx="23368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елительный диаметр зубчатого колеса, насаженного на вал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65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абочая ширина колеса тихоходной ступен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5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вал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я в зацеплен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е </w:t>
      </w:r>
      <w:r>
        <w:rPr>
          <w:sz w:val="28"/>
          <w:szCs w:val="28"/>
        </w:rPr>
        <w:drawing>
          <wp:inline distT="0" distB="0" distL="0" distR="0">
            <wp:extent cx="2374265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ое </w:t>
      </w:r>
      <w:r>
        <w:rPr>
          <w:sz w:val="28"/>
          <w:szCs w:val="28"/>
        </w:rPr>
        <w:drawing>
          <wp:inline distT="0" distB="0" distL="0" distR="0">
            <wp:extent cx="260286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тояние между опорами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5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тояние между муфтой и правым подшипник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74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ыходного конца ва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5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82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ала под подшипникам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6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вала под зубчатым колесо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65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 реакции в вертикальной плоск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вертикальной плоск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 реакции в горизонтальной плоскост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0925" cy="34366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3" r="60316" b="30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нак (-) показывает, что реакция В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на схеме направлена в противоположную сторон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горизонтальной плоск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 в наиболее нагруженном сечении (там, где насажено зубчатое колесо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330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 в опорах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ала на выносливос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 стали 45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ибе </w:t>
      </w: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ручении </w:t>
      </w:r>
      <w:r>
        <w:rPr>
          <w:sz w:val="28"/>
          <w:szCs w:val="28"/>
        </w:rPr>
        <w:drawing>
          <wp:inline distT="0" distB="0" distL="0" distR="0">
            <wp:extent cx="2755900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напряжения для сечения под зубчатым колесо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ля сечения со шпоночным пазом, момент сопротивл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65 мм по ГОСТ 8788 ширина паз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20 мм; глуби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7.5 мм, тогда </w:t>
      </w:r>
      <w:r>
        <w:rPr>
          <w:sz w:val="28"/>
          <w:szCs w:val="28"/>
        </w:rPr>
        <w:drawing>
          <wp:inline distT="0" distB="0" distL="0" distR="0">
            <wp:extent cx="3517265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ательные напряжения от нулевого цикла для сечения под зубчатым колесо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495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мент сопротивления при кручен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482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ффективные коэффициенты концентрации напряжений (шпоночная канавка для стали 45 с пределом прочности менее 700 МПа)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штабные факторы для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65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 учитывающие влияние постоянной составляющей цикла для среднеуглеродистых стале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запаса прочности по нормальным напряжения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723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касательным напряжения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723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запаса прочност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520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чность и жесткость обеспече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подшипников кач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одшипники действует радиальная нагруз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 1107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частота вращени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5 ле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 0,29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 0,5, откуда требуемая долговечность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 5∙12∙25.6∙24∙0.5∙0.29= 5345,28 ч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иаметру, принятому в проектном расчет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60 мм, предварительно принимаю радиальный шарикоподшипник №212 по ГОСТ 8338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10 мм; С= 41 кН;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31 к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ю приведенную нагрузку подшипника, приняв при вращающемся внутреннем коль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1 и по табл. 3.4 [6] нахожу значения коэффициентов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предварительно определив величину отнош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еньше любого из приведенных значений в табл. 3.4, следовательно Х=1; </w:t>
      </w:r>
      <w:r>
        <w:rPr>
          <w:sz w:val="28"/>
          <w:szCs w:val="28"/>
          <w:lang w:val="en-US"/>
        </w:rPr>
        <w:t xml:space="preserve">Y=0; </w:t>
      </w:r>
      <w:r>
        <w:rPr>
          <w:sz w:val="28"/>
          <w:szCs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т вид </w:t>
      </w: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 3.5 [6] величина отношения С/р=2,785, следовательно, необходимая динамическая грузоподъемнось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∙2.785=11,078∙2,785=30 кН;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30,85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41 к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овательно, окончательно принимаю подшипник легкой серии </w:t>
      </w:r>
      <w:r>
        <w:rPr>
          <w:sz w:val="28"/>
          <w:szCs w:val="28"/>
          <w:lang w:val="be-BY"/>
        </w:rPr>
        <w:t>№</w:t>
      </w:r>
      <w:r>
        <w:rPr>
          <w:sz w:val="28"/>
          <w:szCs w:val="28"/>
        </w:rPr>
        <w:t>212, у которого коэффициент динамической грузоподъемности С= 41 кН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 И ПОДБОР ШПОНОЧНЫХ СОЕДИНЕНИЙ РЕДУКТОР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крутящих моментов применяю шпонки призматические со скругленными торцами по ГОСТ 2336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499"/>
        <w:gridCol w:w="3229"/>
      </w:tblGrid>
      <w:tr>
        <w:trPr>
          <w:trHeight w:val="28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вал </w:t>
            </w:r>
            <w:r>
              <w:rPr>
                <w:lang w:val="en-US"/>
              </w:rPr>
              <w:t>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Ø</w:t>
            </w:r>
            <w:r>
              <w:rPr>
                <w:lang w:val="en-US"/>
              </w:rPr>
              <w:t xml:space="preserve">32 </w:t>
            </w:r>
            <w:r>
              <w:rPr/>
              <w:t>м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 x h x l = 10 x 8 x 50</w:t>
            </w:r>
          </w:p>
        </w:tc>
      </w:tr>
      <w:tr>
        <w:trPr>
          <w:trHeight w:val="28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be-BY"/>
              </w:rPr>
              <w:t xml:space="preserve">вал </w:t>
            </w:r>
            <w:r>
              <w:rPr>
                <w:lang w:val="en-US"/>
              </w:rPr>
              <w:t>II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Ø</w:t>
            </w:r>
            <w:r>
              <w:rPr>
                <w:lang w:val="en-US"/>
              </w:rPr>
              <w:t xml:space="preserve">55 </w:t>
            </w:r>
            <w:r>
              <w:rPr/>
              <w:t>м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 x h x l = 16 x 10 x 50</w:t>
            </w:r>
          </w:p>
        </w:tc>
      </w:tr>
      <w:tr>
        <w:trPr>
          <w:trHeight w:val="28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Ø</w:t>
            </w:r>
            <w:r>
              <w:rPr>
                <w:lang w:val="en-US"/>
              </w:rPr>
              <w:t xml:space="preserve">45 </w:t>
            </w:r>
            <w:r>
              <w:rPr/>
              <w:t>м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 x h x l = 14 x 9 x 50</w:t>
            </w:r>
          </w:p>
        </w:tc>
      </w:tr>
      <w:tr>
        <w:trPr>
          <w:trHeight w:val="28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вал </w:t>
            </w:r>
            <w:r>
              <w:rPr>
                <w:lang w:val="en-US"/>
              </w:rPr>
              <w:t>IV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Ø</w:t>
            </w:r>
            <w:r>
              <w:rPr>
                <w:lang w:val="en-US"/>
              </w:rPr>
              <w:t xml:space="preserve">65 </w:t>
            </w:r>
            <w:r>
              <w:rPr/>
              <w:t>м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 x h x l = 20 x 12 x 70</w:t>
            </w:r>
          </w:p>
        </w:tc>
      </w:tr>
      <w:tr>
        <w:trPr>
          <w:trHeight w:val="28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Ø</w:t>
            </w:r>
            <w:r>
              <w:rPr>
                <w:lang w:val="en-US"/>
              </w:rPr>
              <w:t xml:space="preserve">55 </w:t>
            </w:r>
            <w:r>
              <w:rPr/>
              <w:t>м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 x h x l = 16 x 10 x 7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ок – сталь 45 нормализованн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ю шпонки на прочнос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495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быстроходный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онка 10 х 8 х 50 ГОСТ 23360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19600" cy="495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промежуточный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онка 16 х 10 х 50 ГОСТ 23360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35500" cy="495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онка 14 х 9 х 50 ГОСТ 23360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593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тихоходный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онка 20 х 12 х 70 ГОСТ 23360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7100" cy="495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онка 16 х 10 х 70 ГОСТ 23360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0850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е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Ведомость выбранных шпонок.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94"/>
        <w:gridCol w:w="941"/>
        <w:gridCol w:w="2637"/>
        <w:gridCol w:w="2828"/>
      </w:tblGrid>
      <w:tr>
        <w:trPr>
          <w:trHeight w:val="3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змеры шпонок по ГОСТ 233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омент, передаваемый валом.</w:t>
            </w:r>
          </w:p>
        </w:tc>
      </w:tr>
      <w:tr>
        <w:trPr>
          <w:trHeight w:val="3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be-BY"/>
              </w:rPr>
            </w:pPr>
            <w:r>
              <w:rPr>
                <w:lang w:val="be-BY"/>
              </w:rPr>
              <w:t>м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be-BY"/>
              </w:rPr>
            </w:pPr>
            <w:r>
              <w:rPr>
                <w:lang w:val="be-BY"/>
              </w:rPr>
              <w:t>Н/мм</w:t>
            </w:r>
            <w:r>
              <w:rPr>
                <w:vertAlign w:val="superscript"/>
                <w:lang w:val="be-BY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be-BY"/>
              </w:rPr>
            </w:pPr>
            <w:r>
              <w:rPr>
                <w:lang w:val="be-BY"/>
              </w:rPr>
              <w:t>м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be-BY"/>
              </w:rPr>
            </w:pPr>
            <w:r>
              <w:rPr>
                <w:lang w:val="be-BY"/>
              </w:rPr>
              <w:t>Н∙мм</w:t>
            </w:r>
          </w:p>
        </w:tc>
      </w:tr>
      <w:tr>
        <w:trPr>
          <w:trHeight w:val="2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– </w:t>
            </w:r>
            <w:r>
              <w:rPr/>
              <w:t>быстро-ходны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 х 8 х 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7,72∙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I – </w:t>
            </w:r>
            <w:r>
              <w:rPr/>
              <w:t>промежу-точны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 х 9 х 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76∙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I – </w:t>
            </w:r>
            <w:r>
              <w:rPr/>
              <w:t>промежу-точны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3,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 х 10 х 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76∙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– </w:t>
            </w:r>
            <w:r>
              <w:rPr/>
              <w:t>тихо-ходны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 х 10 х 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69∙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– </w:t>
            </w:r>
            <w:r>
              <w:rPr/>
              <w:t>тихо-ходны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 х 12 х 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69∙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ЫБОР И РАСЧЕТ МУФТЫ ПРИВОД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ю упругую пальцевую муфту. Эта муфта допускает радиальную несоосность валов до 0,4 мм и угловую до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за счет деформации неметаллических пальцев и некоторого сдвига их относительно сопряженных металлических детал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уфта обеспечивает смягчение толчков, компенсацию монтажных неточностей и биений соединенных валов. Полумуфты насаживают на конец вала с натягом по посад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6 на призматической шпонке 16 х 10 х 7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одной полумуфте на конических хвостовиках закреплены пальцы с надетыми на них резиновыми втулками, которые входят в цилиндрические расчеты другой полумуфт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атериал полумуфт – чугун СЧ20 ГОСТ 1412-85 пальцы из нормализованной стали 45 ГОСТ 1050-88, а втулки из специальной рези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ьцы проверяю на изгиб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621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ибольшее напряжение изгиба в опасном сечении пальца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момент, Н∙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051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, передаваемая одним пальце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685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окружности, которой расположены пальцы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937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пальце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расчетная длина пальц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мент сопротивления изгибу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25 мм – диаметр пальц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145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пускаемое напряжение на изгиб для пальце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469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соблюден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тулки на смят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08500" cy="508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85900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емое напряжение на смятие для твердых сортов рези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ОСТАВЛЕНИЕ ВЕДОМОСТИ ПОСАДОК СОПРЯЖЕНННЫХ РАЗМЕР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осадок посадочных мест подшипник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дукторе применяю подшипники 0 класса точности. Посадки колец шарикоподшипников выбираю от вида нагружения – циркуляционного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нутреннего кольца на вал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аружного кольца в корпус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осадок зубчатых колес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убчатые колеса насаживаю на вал по посад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по системе отверстия 7-го квалитета точности – Н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осадок шкивов ременной передач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кивы ременной передачи на вал насаживаю по посад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6 по системе отверстия 7-го квалитета точности – Н7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6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осадок крышек торцовых узлов на подшипниках каче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ышки торцовые устанавливаю в корпусе и крышке редуктора по посадке Н7/Н8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t>Ведомость посадок сопряженных размеров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61"/>
        <w:gridCol w:w="1724"/>
        <w:gridCol w:w="1696"/>
        <w:gridCol w:w="1637"/>
      </w:tblGrid>
      <w:tr>
        <w:trPr>
          <w:trHeight w:val="95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прягаемые дета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аметр и посадка сопря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личество сопряж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подшипн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35 </w:t>
            </w:r>
            <w:r>
              <w:rPr>
                <w:lang w:val="en-US"/>
              </w:rPr>
              <w:t>L0/k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рпус-подшипн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 N7/L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подшипн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 L0/k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рпус-подшипн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 N7/L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подшипн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 L0/k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рпус-подшипн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 N7/L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шки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32 H7/j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муф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 H7/n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ышка-корпу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 H7/h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ышка-корпу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 H7/h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ышка-корпу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 H7/h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зубчатое колес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 H7/r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зубчатое колес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 H7/r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-зубчатое колес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5 H7/r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ИСТЕМА СМАЗКИ РЕДУКТОР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кружная скорость зубчатых колес до 12…14 м/с, то смазку осуществляю путем погружения зубчатых колес в масло, заливаемое внутрь корпуса. Глубину погружения колес в масло принимаю равной 0,12 радиуса окружности выступов большего колеса: 7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кольку редуктор двухступенчатый выбираю сорт масла по вязкости, равной среднему арифметическому из рекомендуемых значений кинематической вязкости масел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ю масло с вязк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81.5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т – </w:t>
      </w:r>
      <w:r>
        <w:rPr>
          <w:sz w:val="28"/>
          <w:szCs w:val="28"/>
          <w:lang w:val="be-BY"/>
        </w:rPr>
        <w:t>масло индустриальное И20 по ГОСТ 20799-7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be-BY"/>
        </w:rPr>
        <w:t xml:space="preserve">Для контроля </w:t>
      </w:r>
      <w:r>
        <w:rPr>
          <w:sz w:val="28"/>
          <w:szCs w:val="28"/>
        </w:rPr>
        <w:t>уровня масла в корпусе редуктора применяю жезловый маслоуказатель. Объем масленой ванны составляет приблизительно 3,5 дц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азка подшипников валов осуществляется тем же маслом, что и зубчатые колеса. Смазка осуществляется разбрызгивание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АСЧЕТ КЛИНОРЕМЕННОЙ ПЕРЕДАЧ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4.56 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4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56/0,96=4,75 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96,5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2.92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.2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∙м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87,7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чение ремня и размеры сеч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ю сечение А ремня с площадью поперечного се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8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табл. 2.2.1 [4]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нимальный расчетный диаметр ведущего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90 мм. Однако для обеспечения большей долговечности ремня выбираю шкив большего диаметра, а им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едущего шкив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ее стандартное значение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передаточное число проектируемой передач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95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читываю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с заданны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допускаемом до 3%). Принимаю диаметры шкивов </w:t>
      </w:r>
      <w:r>
        <w:rPr>
          <w:sz w:val="28"/>
          <w:szCs w:val="28"/>
        </w:rPr>
        <w:drawing>
          <wp:inline distT="0" distB="0" distL="0" distR="0">
            <wp:extent cx="19558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межосевое расстояние (2.2.5 [4]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0" cy="279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8 (</w:t>
      </w:r>
      <w:r>
        <w:rPr>
          <w:sz w:val="28"/>
          <w:szCs w:val="28"/>
        </w:rPr>
        <w:t xml:space="preserve">табл. 2.2.5 </w:t>
      </w:r>
      <w:r>
        <w:rPr>
          <w:sz w:val="28"/>
          <w:szCs w:val="28"/>
          <w:lang w:val="en-US"/>
        </w:rPr>
        <w:t>[4])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 близкое к среднему а’= 50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ремня (2.2.6 [4]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40300" cy="609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длина ремня, 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=2000 </w:t>
      </w:r>
      <w:r>
        <w:rPr>
          <w:sz w:val="28"/>
          <w:szCs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центровое расстоян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454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 а= 500 м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длину ремн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,1 (табл. 2.2.6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обхвата ремнем меньшего шкив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495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0,9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мн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ремней передач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95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87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,67 кВт (табл. 2.2.7 [4]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8…0.85 (т. 2.2.5) при предварительно принят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, нагружающая валы передач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 напряжение от предварительного натяж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38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напряжен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натяжение ведущей ветв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о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63165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469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е на вал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925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шкив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ы шкивов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ремней: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чение ремня: 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8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ю материал шкивов и размеры ступиц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шкив – назначаю СЧ15 ГОСТ 1412-8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домый – СЧ15 ГОСТ1412-85, так к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12 </w:t>
      </w:r>
      <w:r>
        <w:rPr>
          <w:sz w:val="28"/>
          <w:szCs w:val="28"/>
          <w:lang w:val="be-BY"/>
        </w:rPr>
        <w:t>м/с до 30 м/с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принятому электродвигателю и расчетов, произведенных ранее, диаметры валов под шкиво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диаметр ступиц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259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79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ступиц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шкиво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размеры шкив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ив ведущи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149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7265" cy="5454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ив ведом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66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пиц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79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n= 4</w:t>
      </w:r>
      <w:r>
        <w:rPr>
          <w:sz w:val="28"/>
          <w:szCs w:val="28"/>
        </w:rPr>
        <w:t>ш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1104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роховатость поверхност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тверстие ступицы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 1,6 мк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боковые поверхности ступиц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 3,2 мк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и формы и располо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и осевое биен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его – 0,12; 0,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ого – 0,16; 0,2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дисбаланс шкивов 4 г∙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 ЗАКЛЮЧЕНИЕ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курсового проекта по “Деталям машин” было выявлено, что: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Материалы зубчатых колес для тихоходной передачи выбраны верно, поскольку при проверочном расчете по контактным напряжениям выполняется условие: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79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 напряжениям изгиба: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незначительный запас прочности. Материалы для зубчатых колес быстроходной передачи согласно проверочному расчету можно было выбрать с меньшими прочностными характеристиками, поскольку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ыстроходных передач такая ситуация является характерной, поэтому материалы для зубчатых колес быстроходной передачи оставлю прежними.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расчете тихоходного вала выявилось, что общий коэффициент запаса прочности незначительно превышает допускаемый запас прочности: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видетельствует о том, что материал вала можно было выбрать с более низкими прочностными характеристиками.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выборе подшипников №212 для тихоходного вала необходимая динамическая грузоподъемность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 30 кН &lt; С= 40,3 кН.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говорит о том, что можно было выбрать подшипник более легкой серии, но таких подшипников нет в ГОСТе 8338.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ПИСОК ИСПОЛЬЗОВАННЫХ ИСТОЧНИКОВ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авский С.А., Ицкович Г.М., Боков К.Н., Чернин И.М. и др. «Курсовое проектирование деталей машин» – М., «Машиностроение», 1979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М.Н., Иванов В.Н. «Детали машин. Курсовое проектирование. Учебное пособие для машиностроит. вузов» – М., «Высш. школа», 1975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н И.М., Кузьмин А.В., Ицкович Г.М. «Расчет деталей машин. Справочник» – Мн., «Вышэйшая школа», 1974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маз Л.В., Скойбеда А.Т. «Детали машин. Проектирование. Учебное пособие» - 2-е издание исправленное и дополненное, - Мн., УП «Технопринт», 2002 г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указания «Детали машин» (Расчетно-графическая работа №3) – Могилев, 2002 г.</w:t>
      </w:r>
    </w:p>
    <w:sectPr>
      <w:headerReference w:type="default" r:id="rId243"/>
      <w:footerReference w:type="default" r:id="rId24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20" w:leader="none"/>
        <w:tab w:val="left" w:pos="1080" w:leader="none"/>
      </w:tabs>
      <w:ind w:left="360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720" w:leader="none"/>
        <w:tab w:val="left" w:pos="1080" w:leader="none"/>
      </w:tabs>
      <w:ind w:firstLine="360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Style8">
    <w:name w:val="Основной текст с отступом Знак"/>
    <w:qFormat/>
    <w:rPr/>
  </w:style>
  <w:style w:type="character" w:styleId="Style9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left" w:pos="0" w:leader="none"/>
        <w:tab w:val="left" w:pos="720" w:leader="none"/>
        <w:tab w:val="left" w:pos="1080" w:leader="none"/>
      </w:tabs>
      <w:ind w:firstLine="360"/>
    </w:pPr>
    <w:rPr>
      <w:sz w:val="24"/>
      <w:szCs w:val="24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360" w:firstLine="360"/>
    </w:pPr>
    <w:rPr>
      <w:sz w:val="24"/>
      <w:szCs w:val="24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jpeg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header" Target="header1.xml"/><Relationship Id="rId244" Type="http://schemas.openxmlformats.org/officeDocument/2006/relationships/footer" Target="footer1.xm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2:00Z</dcterms:created>
  <dc:creator>Igor N.Nozhenko</dc:creator>
  <dc:description/>
  <cp:keywords/>
  <dc:language>en-US</dc:language>
  <cp:lastModifiedBy>SYSTEM</cp:lastModifiedBy>
  <cp:lastPrinted>2005-05-12T21:37:00Z</cp:lastPrinted>
  <dcterms:modified xsi:type="dcterms:W3CDTF">2011-09-09T05:52:00Z</dcterms:modified>
  <cp:revision>2</cp:revision>
  <dc:subject/>
  <dc:title>Министерство образования Республики Беларусь</dc:title>
</cp:coreProperties>
</file>