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АНАЛИЗ ОБЪЕКТА АВТОМАТИЗАЦИИ И ПОСТАНОВКА ЗАДАЧИ ПРОЕКТИРОВАНИЯ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 Анализ объекта автоматизации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 Критический анализ объекта автоматизации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 Анализ методов автоматизации</w:t>
      </w:r>
    </w:p>
    <w:p>
      <w:pPr>
        <w:pStyle w:val="Normal"/>
        <w:spacing w:before="0" w:after="0"/>
        <w:jc w:val="both"/>
        <w:rPr/>
      </w:pPr>
      <w:r>
        <w:rPr/>
        <w:t>1.3.1 Анализ первичных преобразователей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1.3.2 Анализ исполнительных органов</w:t>
      </w:r>
    </w:p>
    <w:p>
      <w:pPr>
        <w:pStyle w:val="Normal"/>
        <w:spacing w:before="0" w:after="0"/>
        <w:jc w:val="both"/>
        <w:rPr/>
      </w:pPr>
      <w:r>
        <w:rPr/>
        <w:t>1.3.3 Анализ СУ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 Постановка задачи проектирования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ПРОЕКТИРОВАНИЕ СТРУКТУРЫ СИСТЕМЫ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 Структурная схема подключения датчиков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 Структурная схема подключения исполнительных механизмов</w:t>
      </w:r>
    </w:p>
    <w:p>
      <w:pPr>
        <w:pStyle w:val="Normal"/>
        <w:spacing w:before="0" w:after="0"/>
        <w:jc w:val="both"/>
        <w:rPr/>
      </w:pPr>
      <w:r>
        <w:rPr/>
        <w:t>2.3 Распределение пинов микроконтроллера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 ПРОЕКТИРОВАНИЕ МОДЕЛИ СИСТЕМЫ В СРЕДЕ </w:t>
      </w:r>
      <w:r>
        <w:rPr>
          <w:rStyle w:val="InternetLink"/>
          <w:color w:val="000000"/>
          <w:u w:val="none"/>
          <w:lang w:val="en-US" w:eastAsia="en-US"/>
        </w:rPr>
        <w:t>PROTEUS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 Проектирование моделей датчиков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 Проектирование моделей исполнительных механизмов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 Проектирование панели управления устройством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 РАЗРАБОТКА ЧЕРТЕЖА БЛОК–СХЕМЫ АЛГОРИТМА ПРОГРАММЫ УПРАВЛЕНИЯ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 Построение блок–схемы алгоритма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ЫВОДЫ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В современной кулинарной промышленности, а также в сфере обслуживания, с ростом населения, возрастает потребность в быстром и качественном производстве пищевой продукции, а также максимальной подготовке ее к употреблению, так как «время-деньги».</w:t>
      </w:r>
    </w:p>
    <w:p>
      <w:pPr>
        <w:pStyle w:val="Normal"/>
        <w:spacing w:before="0" w:after="0"/>
        <w:ind w:firstLine="709"/>
        <w:jc w:val="both"/>
        <w:rPr/>
      </w:pPr>
      <w:r>
        <w:rPr/>
        <w:t>Одно из направлений ускорения данного производственного процесса является проектирование, изготовление, а затем и внедрения различных машин для быстрой очистки, нарезки и прочей механической обработки пищевой продукции. Одной из таких машин является агрегат, как правило, с ручным управлением слайсер.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b/>
          <w:bCs/>
        </w:rPr>
        <w:t>1. АНАЛИЗ ОБЪЕКТА АВТОМАТИЗАЦИИ И ПОСТАНОВКА ЗАДАЧИ ПРОЕКТИРОВАНИЯ</w:t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ind w:firstLine="709"/>
        <w:jc w:val="center"/>
        <w:outlineLvl w:val="9"/>
        <w:rPr/>
      </w:pPr>
      <w:r>
        <w:rPr/>
        <w:t>1.1 Анализ объекта автоматизации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Слайсер - специализированное устройство для точной и быстрой нарезки колбасы в больших количествах. Данный прибор является часто встречаемым кухонным прибором в любом супермаркете. Не имеет значение какую модель, какой фирмы рассматривать- все они имеют примерно одинаковую структуру и принцип действия, а как следствие- одинаковые недостатки, но об этом позднее. Остановимся подробнее на принципе действия. Оператор прибора выставляет ширину отрезаемого ломтя при помощи движения задней стенки, затем вручную подносит колбасу и держит ее до тех пор, пока не произойдет отрезка (опять же ручным движением вращающегося ножа), затем отрезаемый ломоть смещается в сторону и оператору необходимо подвинуть колбасу еще вперед и снова держать до момента отрезки. После окончания непосредственно нарезки необходимо взять все отрезанные куски и вручную разложить их на тарелке, что неминуемо ведет к увеличению времени упаковки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66700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1.1 Типичный Слайсер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1.2 Критический анализ объекта автоматизации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А) Задняя стенка выставляется вручную, что не дает возможность максимально точно выставить ширину нарезки. Следует заметить, что автоматизированный электропривод справиться с данной задачей гораздо быстрее, чем человек, который будет подгонять размер. Что касается ремонтопригодности и надежности, то здесь нареканий нет.</w:t>
      </w:r>
    </w:p>
    <w:p>
      <w:pPr>
        <w:pStyle w:val="Normal"/>
        <w:spacing w:before="0" w:after="0"/>
        <w:ind w:firstLine="709"/>
        <w:jc w:val="both"/>
        <w:rPr/>
      </w:pPr>
      <w:r>
        <w:rPr/>
        <w:t>Б) Нож. Скорость его вращения не регулируется, поэтому нет подстройки под тип колбасы (Салями – твердая, Докторская- мягкая), а это важно для экономного использования электроэнергии, а также для быстрого и ровного отрезания, ведь если скорость будет не соответствовать, то колбаса может быть просто порвана на куски. Что касается надежности и ремонтопригодности, то здесь вновь нет способов применить автоматизацию для улучшения данных качеств.</w:t>
      </w:r>
    </w:p>
    <w:p>
      <w:pPr>
        <w:pStyle w:val="Normal"/>
        <w:spacing w:before="0" w:after="0"/>
        <w:ind w:firstLine="709"/>
        <w:jc w:val="both"/>
        <w:rPr/>
      </w:pPr>
      <w:r>
        <w:rPr/>
        <w:t>В) Прижимное устройство. Его попросту нет, либо оно представлено прижимной планкой, которую необходимо постоянно придерживать. Человек не совершенен - его рука устает. И хоть благодаря непосредственному контролю человека может регулироваться сила и корректироваться вектор прижимания - это нерационально. А силу прижима можно поддерживать и средствами автоматизации, но об этом в следующем разделе.</w:t>
      </w:r>
    </w:p>
    <w:p>
      <w:pPr>
        <w:pStyle w:val="Normal"/>
        <w:spacing w:before="0" w:after="0"/>
        <w:ind w:firstLine="709"/>
        <w:jc w:val="both"/>
        <w:rPr/>
      </w:pPr>
      <w:r>
        <w:rPr/>
        <w:t>Г) «Наезд-ножа-на-колбасу». Данный механизм также отсутствует и это плохо. С одной стороны если бы человек вручную подносил колбасу, то для пальцев это безопаснее, но учитывая пункт В) разумнее сделать автоматику под управлением контроллера.</w:t>
      </w:r>
    </w:p>
    <w:p>
      <w:pPr>
        <w:pStyle w:val="Normal"/>
        <w:spacing w:before="0" w:after="0"/>
        <w:ind w:firstLine="709"/>
        <w:jc w:val="both"/>
        <w:rPr/>
      </w:pPr>
      <w:r>
        <w:rPr/>
        <w:t>Д) «Продвигатель-колбасы-по-пути-нарезки».И снова ручной труд, бессмысленный и легко заменяемый. Движение замечательно будет передавать и конвейерная лента.</w:t>
      </w:r>
    </w:p>
    <w:p>
      <w:pPr>
        <w:pStyle w:val="Normal"/>
        <w:spacing w:before="0" w:after="0"/>
        <w:ind w:firstLine="709"/>
        <w:jc w:val="both"/>
        <w:rPr/>
      </w:pPr>
      <w:r>
        <w:rPr/>
        <w:t>Е) «Раскладчик колбасы- Сервирователь» Данное устройство также не предусмотрено в базовой модели.</w:t>
      </w:r>
    </w:p>
    <w:p>
      <w:pPr>
        <w:pStyle w:val="Normal"/>
        <w:spacing w:before="0" w:after="0"/>
        <w:ind w:firstLine="709"/>
        <w:jc w:val="both"/>
        <w:rPr/>
      </w:pPr>
      <w:r>
        <w:rPr/>
        <w:t>Следовательно, объект может быть доработан, а в некоторых узлах модернизирован для облегчения человеческого труда и рационального использования времени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ind w:firstLine="709"/>
        <w:jc w:val="center"/>
        <w:outlineLvl w:val="9"/>
        <w:rPr/>
      </w:pPr>
      <w:r>
        <w:rPr/>
        <w:t>1.3 Анализ методов автоматизации</w:t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b/>
          <w:bCs/>
        </w:rPr>
        <w:t>1.3.1 Анализ первичных преобразователей-датчики</w:t>
      </w:r>
    </w:p>
    <w:p>
      <w:pPr>
        <w:pStyle w:val="Normal"/>
        <w:spacing w:before="0" w:after="0"/>
        <w:ind w:firstLine="709"/>
        <w:jc w:val="both"/>
        <w:rPr/>
      </w:pPr>
      <w:r>
        <w:rPr/>
        <w:t>А) Концевые датчики положения – именно они будут указывать двигателю, отвечающему за движение ножа по направляющей, о достижении конечных точек движения.</w:t>
      </w:r>
    </w:p>
    <w:p>
      <w:pPr>
        <w:pStyle w:val="Normal"/>
        <w:spacing w:before="0" w:after="0"/>
        <w:ind w:firstLine="709"/>
        <w:jc w:val="both"/>
        <w:rPr/>
      </w:pPr>
      <w:r>
        <w:rPr/>
        <w:t>Б)Датчик положения задней стенки. Необходим для своевременной остановки двигателя перемещающего заднюю стенку, а также для выведения на индикацию положения стенки.</w:t>
      </w:r>
    </w:p>
    <w:p>
      <w:pPr>
        <w:pStyle w:val="Normal"/>
        <w:spacing w:before="0" w:after="0"/>
        <w:ind w:firstLine="709"/>
        <w:jc w:val="both"/>
        <w:rPr/>
      </w:pPr>
      <w:r>
        <w:rPr/>
        <w:t>В) Оптодатчик наличия колбасы. Т.е. датчик, сообщающий о том, что колбаса положена и можно включать прижимное устройство.</w:t>
      </w:r>
    </w:p>
    <w:p>
      <w:pPr>
        <w:pStyle w:val="Normal"/>
        <w:spacing w:before="0" w:after="0"/>
        <w:ind w:firstLine="709"/>
        <w:jc w:val="both"/>
        <w:rPr/>
      </w:pPr>
      <w:r>
        <w:rPr/>
        <w:t>Г) Датчик веса, который будет находиться уже в узле сервировки. Установлен будет под тарелкой и может реагировать на увеличение веса либо на удар от падающего кусочка колбасы. В результате обработки сигнала от него тарелка будет поворачиваться.</w:t>
      </w:r>
    </w:p>
    <w:p>
      <w:pPr>
        <w:pStyle w:val="Normal"/>
        <w:spacing w:before="0" w:after="0"/>
        <w:ind w:firstLine="709"/>
        <w:jc w:val="both"/>
        <w:rPr/>
      </w:pPr>
      <w:r>
        <w:rPr/>
        <w:t>Датчики А,Б,В принято было взять идентичными. Они будут основаны на оптике. Подключение ,а соответственно и конструкция будут рассмотрены в следующей главе. Датчик Г можно указать уже сейчас- Датчик силоизмерительный тензорезисторный ДСТ. Тип датчика - двухопорная балка. Принцип действия - деформация изгиба.</w:t>
      </w:r>
    </w:p>
    <w:p>
      <w:pPr>
        <w:pStyle w:val="Normal"/>
        <w:spacing w:before="0" w:after="0"/>
        <w:ind w:firstLine="709"/>
        <w:jc w:val="both"/>
        <w:rPr/>
      </w:pPr>
      <w:r>
        <w:rPr/>
        <w:t>Датчик применяется в бункерных весах и дозирующих устройствах; платформенных весах; подвесных бункерных весах и дозирующих устройствах.</w:t>
      </w:r>
    </w:p>
    <w:p>
      <w:pPr>
        <w:pStyle w:val="Normal"/>
        <w:spacing w:before="0" w:after="0"/>
        <w:ind w:firstLine="709"/>
        <w:jc w:val="both"/>
        <w:rPr/>
      </w:pPr>
      <w:r>
        <w:rPr/>
        <w:t>Его характеристики приведены в Таблице 1.1.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50532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1.3 ДСТ. Общий вид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Таблица 1.1.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70"/>
        <w:gridCol w:w="4723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усил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0,1; 0,15; 0,2; 0,25; 0,32; 0,4; 0,5; 0,63; 1,0; 1,25; 1,5; 2,0; 2,5; 4,0; 5,0; 6,0;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бочих температур (группа исполнения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…+50 (Д3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постоянным ток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не более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 обол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ХХ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…2,6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1.3.2 Анализ исполнительных органов</w:t>
      </w:r>
    </w:p>
    <w:p>
      <w:pPr>
        <w:pStyle w:val="Normal"/>
        <w:spacing w:before="0" w:after="0"/>
        <w:ind w:firstLine="709"/>
        <w:jc w:val="both"/>
        <w:rPr/>
      </w:pPr>
      <w:r>
        <w:rPr/>
        <w:t>А) Дорожки. Их движение будет реверсивным по возможности. Передаваться движение будет от двигателя через косоугольные шестерни. Реверс желателен при выполнении программы вначале и конце обработки 1й палки колбасы для сброса в корзину отходов «хвостиков»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90500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1.3 Схематическое изображение передачи движения через косоугольные шестерни на конвейерную ленту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>Б) Поворот тарелки будет осуществляться шаговым двигателем через цепную передачу, возможен варианта встраивания его непосредственно в сервировочное устройство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962150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1.4 Поворотный механизм с датчиком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В) «Прижиматель»- представляет собой прижимную лопатку на одном конце которой закреплен оптодатчик наличия колбасы. Движение передается от ДПТ через шестерню на валу к зубцам на «хвосте» прижимной лопатки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533525" cy="150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1.5 Передача движения от двигателя к прижимной лопатке. Вид сверху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В исходное положение лопатка будет возвращаться после прекращения действия ДПТ под действием деформированной пружины, прикрепленной к вращающей шестерне.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666875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1.6 Пружина как возвратный механизм. Вид сбоку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Г) Двигатель движения ножа по направляющей. Реагирует на сигналы концевых датчиков. Сам нож с вращающим его двигателем перемещается по червячной передаче.</w:t>
      </w:r>
    </w:p>
    <w:p>
      <w:pPr>
        <w:pStyle w:val="Normal"/>
        <w:spacing w:before="0" w:after="0"/>
        <w:ind w:firstLine="709"/>
        <w:jc w:val="both"/>
        <w:rPr/>
      </w:pPr>
      <w:r>
        <w:rPr/>
        <w:t>Д) Двигатель вращения ножа - получает сигнал от контроллера о включении/отключении. Вращает нож с переменной скоростью. Управляется ШИМ, реализованным на таймере счетчике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609725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1.7 Механизм перемещения ножа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1.3.3 Анализ СУ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СУ может быть реализована как аппарат с жесткой логикой Мили/мура, как релейно-контакторная схема, но оптимальный вариант это реализация на контроллере </w:t>
      </w:r>
      <w:r>
        <w:rPr>
          <w:lang w:val="en-US"/>
        </w:rPr>
        <w:t>ARM</w:t>
      </w:r>
      <w:r>
        <w:rPr/>
        <w:t xml:space="preserve">7.Именно этот вариант позволит более точно настроить и отладить систему, а также упростит автоматизацию ряда узлов – задней стенки и т .д. Для упрощения реализации проекта контроллер </w:t>
      </w:r>
      <w:r>
        <w:rPr>
          <w:lang w:val="en-US"/>
        </w:rPr>
        <w:t>LPC</w:t>
      </w:r>
      <w:r>
        <w:rPr/>
        <w:t xml:space="preserve">2138 будет взят не как отдельный элемент, а уже в виде готового к монтажу модуля </w:t>
      </w:r>
      <w:r>
        <w:rPr>
          <w:lang w:val="en-US"/>
        </w:rPr>
        <w:t>MMLPC</w:t>
      </w:r>
      <w:r>
        <w:rPr/>
        <w:t>2138-0-2.</w:t>
      </w:r>
    </w:p>
    <w:p>
      <w:pPr>
        <w:pStyle w:val="Osn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MLPC2138-0-2 – миниатюрный модуль с установленным 32-разрядным ARM микроконтроллером LPC2138 NXP. Все выводы микроконтроллера доступны на разъемах платы. Периферия включает два таймера, два интерфейса UART, два I2C, SPI, АЦП, ЦАП, сорок семь линий ввода/вывода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тличительные особенност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>установленный микроконтроллер LPC2138: ARM7TDMI-S™ 16/32 бит, 512 кБ Flash-памяти программ, 32 кБ ОЗУ, часы реального времени, восемь 10-битных АЦП, 2 порта UART, I2C, SPI, два 32-битных таймера, восемь каналов захвата/хранения, ШИМ (6 выходов), "WatchDogTimer", 5 В совместимые входы/выходы, работоспособность до 60 МГц (встроенный PLL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>последовательная DataFlash на 32Mb (4MB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>часы РВ с встроенным резонатором 32,768кГц и батареей (устанавливается дополнительно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>питание 3,3В или 3,8 – 16В от встроенного регулятор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>компактные размеры 39х36м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>работает в комплексе с отладочной платой EVBlpc213x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>отладочный интерфейс JTAG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мплектац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>отладочная плата MMLPC2138-0-2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00300" cy="1885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Рисунок 1.8 </w:t>
      </w:r>
      <w:r>
        <w:rPr>
          <w:lang w:val="en-US"/>
        </w:rPr>
        <w:t>MMLPC</w:t>
      </w:r>
      <w:r>
        <w:rPr/>
        <w:t>2138-0-2</w:t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b/>
          <w:bCs/>
        </w:rPr>
        <w:t>1.4 Постановка задачи проектирования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Проанализировав вышеизложенный материал, были сформулированы следующие задачи данной курсовой работы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– </w:t>
      </w:r>
      <w:r>
        <w:rPr/>
        <w:t>разработка структуры системы управления подсистемами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– </w:t>
      </w:r>
      <w:r>
        <w:rPr/>
        <w:t>выбор датчиков тока, угла поворота, скорости, преобразователя частоты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– </w:t>
      </w:r>
      <w:r>
        <w:rPr/>
        <w:t>выбор исполнительных устройств (электродвигателей);</w:t>
      </w:r>
    </w:p>
    <w:p>
      <w:pPr>
        <w:pStyle w:val="Normal"/>
        <w:spacing w:before="0" w:after="0"/>
        <w:ind w:firstLine="709"/>
        <w:jc w:val="both"/>
        <w:rPr/>
      </w:pPr>
      <w:r>
        <w:rPr/>
        <w:t>–</w:t>
      </w:r>
      <w:r>
        <w:rPr/>
        <w:t>разработка схемы подключения датчиков и исполнительных механизмов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– </w:t>
      </w:r>
      <w:r>
        <w:rPr/>
        <w:t>разработка пользовательского интерфейса с индикацией;</w:t>
      </w:r>
    </w:p>
    <w:p>
      <w:pPr>
        <w:pStyle w:val="Normal"/>
        <w:spacing w:before="0" w:after="0"/>
        <w:ind w:firstLine="709"/>
        <w:jc w:val="both"/>
        <w:rPr/>
      </w:pPr>
      <w:r>
        <w:rPr/>
        <w:t>–</w:t>
      </w:r>
      <w:r>
        <w:rPr/>
        <w:t>разработка блок–схемы алгоритмов программы управления микроконтроллером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– </w:t>
      </w:r>
      <w:r>
        <w:rPr/>
        <w:t>разработка программы управления на языке Keil.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709"/>
        <w:jc w:val="center"/>
        <w:rPr/>
      </w:pPr>
      <w:r>
        <w:rPr>
          <w:b/>
          <w:bCs/>
        </w:rPr>
        <w:t>2. ПРОЕКТИРОВАНИЕ СТРУКТУРЫ СИСТЕМЫ</w:t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before="0" w:after="0"/>
        <w:ind w:firstLine="709"/>
        <w:jc w:val="center"/>
        <w:outlineLvl w:val="9"/>
        <w:rPr/>
      </w:pPr>
      <w:r>
        <w:rPr/>
        <w:t>2.1 Структурная схема подключения датчиков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атчик (сенсор от англ. sensor) — термин систем управления, первичный преобразователь, элемент измерительного, сигнального, регулирующего или управляющего устройства системы, преобразующий контролируемую величину в удобный для использования сигнал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астоящее время различные датчики широко используются при построении систем автоматизированного управле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СТ</w:t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3114675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2.1 Структурная схема подключения ДСТ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Датчик подключается через усилитель и фильтр низких частот к АЦП МК. Обработка информации от него подробнее расписана в блок-схеме к управляющей программе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Оптодатчик</w:t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2752725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2.2 Структурная схема подключения Оптодатчика.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Оптодатчик состоит из оптопары и триггера Шмидта. Подключается непосредственно к </w:t>
      </w:r>
      <w:r>
        <w:rPr>
          <w:lang w:val="en-US"/>
        </w:rPr>
        <w:t>GPIO</w:t>
      </w:r>
      <w:r>
        <w:rPr/>
        <w:t xml:space="preserve"> МК. Наиболее распространенный в рассматриваемой системе тип датчика. Следует заметить что при срабатывании датчик выдает сигнал 0, постоянный же уровень сигнала от него логическая еденица, однако при разработке управляющей программы была использована обратная логика, а следовательно сигнал с данных датчиков после триггера Шмидта также следует пропускать через инвертор, разумеется если инвертор уже не встроен в него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Кнопки</w:t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164782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2.3 Кнопка нажимного типа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Хотя это не датчики, рациональнее всего отнести кнопки к этому разделу, ведь как и датчики они подают (точнее пропускают) сигнал на входы МК, что позволяет ему скорректировать производственный процесс соответственно вновь поступившим данным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Subtitle"/>
        <w:spacing w:before="0" w:after="0"/>
        <w:ind w:firstLine="709"/>
        <w:jc w:val="center"/>
        <w:outlineLvl w:val="9"/>
        <w:rPr/>
      </w:pPr>
      <w:r>
        <w:rPr/>
        <w:t>2.2 Структурная схема подключения исполнительных механизмов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вигатель перемещения ножа</w:t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638425" cy="1581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2.4 Двигатель перемещения ножа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оскольку необходимо обеспечить перемещение ножа в обоих направлениях, данный двигатель подключен с возможностью реверса. Возможна реализация на транзисторах работающих в ключевом режиме либо на них же, но также с использованием микросхем </w:t>
      </w:r>
      <w:r>
        <w:rPr>
          <w:lang w:val="en-US"/>
        </w:rPr>
        <w:t>IR</w:t>
      </w:r>
      <w:r>
        <w:rPr/>
        <w:t>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вигатель поворота тарелки/ перемещения задней стенки (ШД)</w:t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476500" cy="1123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2.5 Управление ШД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анный тип двигателя подключен к МК через 2 специализированные микросхемы </w:t>
      </w:r>
      <w:r>
        <w:rPr>
          <w:lang w:val="en-US"/>
        </w:rPr>
        <w:t>L</w:t>
      </w:r>
      <w:r>
        <w:rPr/>
        <w:t>297+</w:t>
      </w:r>
      <w:r>
        <w:rPr>
          <w:lang w:val="en-US"/>
        </w:rPr>
        <w:t>L</w:t>
      </w:r>
      <w:r>
        <w:rPr/>
        <w:t xml:space="preserve">298, которые в паре составляют драйвер управления шаговым двигателем. Благодаря им попеременно происходит включение обмоток ШД, что приводит к вращению. Управлять двигателем так очень просто. Необходимо лишь подать с МК 3 сигнала. 1й включает двигатель. 2й задает прямой либо обратный ход. 3й активирует режим полушага. На микросхему </w:t>
      </w:r>
      <w:r>
        <w:rPr>
          <w:lang w:val="en-US"/>
        </w:rPr>
        <w:t>L</w:t>
      </w:r>
      <w:r>
        <w:rPr/>
        <w:t>297 также необходимо подавать прямоугольные импульсы. Для снижения нагрузки на МК подача данных импульсов идет со стороннего генератора, реализованного на микросхеме 555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вигатель вращения ножа/ прижимной лопатки/ конвейерных лент</w:t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447800" cy="1133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2.6 Структурная схема подключения других ДПТ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>МК подает сигнал на ключ через который подается напряжение питания данных двигателей. Подробнее их управление будет рассмотрено в главе о блок-схеме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Источники питания</w:t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609975" cy="876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2.7 Кнопка нажимного типа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Хотя источники питания не относятся к исполнительным механизмам они будут упомянуты в этом разделе, ведь без них не будет функционировать система вцелом. Основные элементы блока питания это трансформатор, выпрямитель, ФНЧ и стабилизатор. По желанию можно добавить предохранители. Подробнее схема БП будет рассмотрена при проектировке модели. Следует отметить что для системы необходимо 2 БП на 5 и на 12В постоянного тока.</w:t>
      </w:r>
    </w:p>
    <w:p>
      <w:pPr>
        <w:pStyle w:val="Normal"/>
        <w:spacing w:before="0" w:after="0"/>
        <w:ind w:firstLine="709"/>
        <w:jc w:val="both"/>
        <w:rPr/>
      </w:pPr>
      <w:r>
        <w:rPr/>
        <w:t>Индикация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Еще одним важным звеном являются семисегментные индикаторы, которые наглядно показывают состояние системы, а точнее ее настройки. Подключаются они напрямую к </w:t>
      </w:r>
      <w:r>
        <w:rPr>
          <w:lang w:val="en-US"/>
        </w:rPr>
        <w:t>GPIO</w:t>
      </w:r>
      <w:r>
        <w:rPr/>
        <w:t xml:space="preserve"> МК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Subtitle"/>
        <w:spacing w:before="0" w:after="0"/>
        <w:ind w:firstLine="709"/>
        <w:jc w:val="center"/>
        <w:outlineLvl w:val="9"/>
        <w:rPr/>
      </w:pPr>
      <w:r>
        <w:rPr/>
        <w:t>2.3 Распределение пинов МК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Таблица 2.1 Пины МК</w:t>
      </w:r>
    </w:p>
    <w:tbl>
      <w:tblPr>
        <w:tblW w:w="7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913"/>
        <w:gridCol w:w="872"/>
        <w:gridCol w:w="1477"/>
      </w:tblGrid>
      <w:tr>
        <w:trPr>
          <w:trHeight w:val="28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/пин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ODI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nsel</w:t>
            </w:r>
          </w:p>
        </w:tc>
      </w:tr>
      <w:tr>
        <w:trPr>
          <w:trHeight w:val="29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 систе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0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INT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0.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прижи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0.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наличия колба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й сто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5-0.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скор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скор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INT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0.10-0.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оложения задней стен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0.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-0.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стенки вперед/ назад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EINT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EINT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-0.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нвейерными лент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0.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0.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ые датчики положений нож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0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ращением нож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0.22-0.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ножа вправо/вле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0.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П. Сигнал от датчика д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0.28-0.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ШД поворота тарелк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.16-1.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ШД движения задней стенк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.20-1.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положения задней стен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3. ПРОЕКТИРОВАНИЕ МОДЕЛИ СИСТЕМЫ В СРЕДЕ PROTEUS</w:t>
      </w:r>
    </w:p>
    <w:p>
      <w:pPr>
        <w:pStyle w:val="Subtitle"/>
        <w:spacing w:before="0" w:after="0"/>
        <w:ind w:firstLine="709"/>
        <w:jc w:val="center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spacing w:before="0" w:after="0"/>
        <w:ind w:firstLine="709"/>
        <w:jc w:val="center"/>
        <w:outlineLvl w:val="9"/>
        <w:rPr/>
      </w:pPr>
      <w:r>
        <w:rPr/>
        <w:t>3.1 Проектирование моделей датчик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876550" cy="1076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1 Оптодатчик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Состоит из элемента который выполняет модель оптопары, а также триггера Шмидта совмещенного с лог. элементом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266825" cy="1228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2 Модель датчика веса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Состоит из резистора с переменным сопротивлением и ФНЧ (резистор +конденсатор). Подключается к АЦП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Contents2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3.2 Проектирование моделей исполнительных механизмов</w:t>
      </w:r>
    </w:p>
    <w:p>
      <w:pPr>
        <w:pStyle w:val="Normal"/>
        <w:spacing w:before="0" w:after="0"/>
        <w:ind w:firstLine="709"/>
        <w:jc w:val="both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Реверсивная схема включения ДПТ, который отвечает за перемещение ножа представлена транзисторами, работающими как ключи. Для удобства имеется 2 вывода к пинам МК, которые при подаче на них логической единицы заставляют двигатель вращаться вперед или назад.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695575" cy="2209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3 Реверс ДПТ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Другие ДПТ (перемещение конвейерных лент, вращение ножа, прижим колбасы) подключены также через ключ. В модели данную функцию выполняют транзисторы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743075" cy="1457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4 Модель включения ДПТ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Шаговые двигатели (поворот тарелки, перемещение задней стенки) подключены через микросхемы </w:t>
      </w:r>
      <w:r>
        <w:rPr>
          <w:lang w:val="en-US"/>
        </w:rPr>
        <w:t>L</w:t>
      </w:r>
      <w:r>
        <w:rPr/>
        <w:t>297+</w:t>
      </w:r>
      <w:r>
        <w:rPr>
          <w:lang w:val="en-US"/>
        </w:rPr>
        <w:t>L</w:t>
      </w:r>
      <w:r>
        <w:rPr/>
        <w:t>298, на которые необходимо подавать 4 сигнала. 3 с МК, отвечающие за включение, режим полушага и реверс и 1 с внешнего генератора прямоугольных импульсов (возможна реализация также с МК через таймер счетчик)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914775" cy="1733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5 Управление ШД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Внешний генератор представлен на микросхеме 555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485900" cy="151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6 Генератор прямоугольных импульсов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Таймер генерирует последовательность прямоугольных импульсов определяемых RC цепочкой.</w:t>
      </w:r>
    </w:p>
    <w:p>
      <w:pPr>
        <w:pStyle w:val="Normal"/>
        <w:spacing w:before="0" w:after="0"/>
        <w:ind w:firstLine="709"/>
        <w:jc w:val="both"/>
        <w:rPr/>
      </w:pPr>
      <w:r>
        <w:rPr/>
        <w:t>Частота импульсов, зависит от величин C, R1 и R2, и рассчитывается по вышеприведенной формуле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676525" cy="1323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7 Сигнал с генератора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/>
        <w:t>Время между началом одного и началом следующего импульса называется периодом (t). Оно состоит из длительности самого импульса (t1) и промежутком между импульсами (t2).</w:t>
      </w:r>
    </w:p>
    <w:p>
      <w:pPr>
        <w:pStyle w:val="Normal"/>
        <w:spacing w:before="0" w:after="0"/>
        <w:ind w:firstLine="709"/>
        <w:jc w:val="both"/>
        <w:rPr/>
      </w:pPr>
      <w:r>
        <w:rPr/>
        <w:t>Значения t1 и t2 можно рассчитать по следующим формулам:</w:t>
      </w:r>
    </w:p>
    <w:p>
      <w:pPr>
        <w:pStyle w:val="Normal"/>
        <w:spacing w:before="0" w:after="0"/>
        <w:ind w:firstLine="709"/>
        <w:jc w:val="both"/>
        <w:rPr/>
      </w:pPr>
      <w:r>
        <w:rPr/>
        <w:t>t1 = 0.693(R1+R2)C;</w:t>
      </w:r>
    </w:p>
    <w:p>
      <w:pPr>
        <w:pStyle w:val="Normal"/>
        <w:spacing w:before="0" w:after="0"/>
        <w:ind w:firstLine="709"/>
        <w:jc w:val="both"/>
        <w:rPr/>
      </w:pPr>
      <w:r>
        <w:rPr/>
        <w:t>t2 = 0.693R2C;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Subtitle"/>
        <w:spacing w:before="0" w:after="0"/>
        <w:ind w:firstLine="709"/>
        <w:jc w:val="center"/>
        <w:outlineLvl w:val="9"/>
        <w:rPr/>
      </w:pPr>
      <w:r>
        <w:rPr/>
        <w:t>3.3 Проектирование панели управления устройством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1466850" cy="2124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8 Панель управления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анель управления представлена кнопками, 7сегментными индикаторами, а также лампочкой, указывающей на включение системы. Данная опция исключительно для наглядности, так как кнопка общего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 xml:space="preserve"> не подключена ни к чему в модели, но именно она в реальном устройстве должна отвечать за подачу питания всем элементам системы.</w:t>
      </w:r>
    </w:p>
    <w:p>
      <w:pPr>
        <w:pStyle w:val="Normal"/>
        <w:spacing w:before="0" w:after="0"/>
        <w:ind w:firstLine="709"/>
        <w:jc w:val="both"/>
        <w:rPr/>
      </w:pPr>
      <w:r>
        <w:rPr/>
        <w:t>Не лишним будет привести и схему блока питания на 5В (на 12 делается аналогично). Эта схема в модели также исключительно для наглядности, т.к. элементы работают от виртуальных источников.</w:t>
      </w:r>
    </w:p>
    <w:p>
      <w:pPr>
        <w:pStyle w:val="TextBody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2228850" cy="1590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/>
        <w:t>Рисунок 3.9 БП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4. РАЗРАБОТКА ЧЕРТЕЖА БЛОК-СХЕМЫ АЛГОРИТМА ПРОГРАММЫ УПРАВЛЕНИЯ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4.1 Построение блок–схемы алгоритма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 xml:space="preserve">Блок-схема будет состоять из основной программы </w:t>
      </w:r>
      <w:r>
        <w:rPr>
          <w:lang w:val="en-US"/>
        </w:rPr>
        <w:t>main</w:t>
      </w:r>
      <w:r>
        <w:rPr/>
        <w:t>(), а также подпрограмм в различное время вызываемых из нее, включая подпрограммы обработки прерываний.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init</w:t>
      </w:r>
      <w:r>
        <w:rPr/>
        <w:t>(</w:t>
      </w:r>
      <w:r>
        <w:rPr>
          <w:lang w:val="en-US"/>
        </w:rPr>
        <w:t>void</w:t>
      </w:r>
      <w:r>
        <w:rPr/>
        <w:t>); // инициализация. Сброс в 0 всех значений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PrigimOtgim</w:t>
      </w:r>
      <w:r>
        <w:rPr/>
        <w:t>(</w:t>
      </w:r>
      <w:r>
        <w:rPr>
          <w:lang w:val="en-US"/>
        </w:rPr>
        <w:t>void</w:t>
      </w:r>
      <w:r>
        <w:rPr/>
        <w:t>); // подпрограмма активации прижима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otrez</w:t>
      </w:r>
      <w:r>
        <w:rPr/>
        <w:t>(</w:t>
      </w:r>
      <w:r>
        <w:rPr>
          <w:lang w:val="en-US"/>
        </w:rPr>
        <w:t>void</w:t>
      </w:r>
      <w:r>
        <w:rPr/>
        <w:t>); // подпрограмма отрезки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nojRL</w:t>
      </w:r>
      <w:r>
        <w:rPr/>
        <w:t>(</w:t>
      </w:r>
      <w:r>
        <w:rPr>
          <w:lang w:val="en-US"/>
        </w:rPr>
        <w:t>void</w:t>
      </w:r>
      <w:r>
        <w:rPr/>
        <w:t>); // подпрограмма перемещения ножа влево-вправо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Fvrash</w:t>
      </w:r>
      <w:r>
        <w:rPr/>
        <w:t>(</w:t>
      </w:r>
      <w:r>
        <w:rPr>
          <w:lang w:val="en-US"/>
        </w:rPr>
        <w:t>void</w:t>
      </w:r>
      <w:r>
        <w:rPr/>
        <w:t>); // подпрограмма вращения ножа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povorot</w:t>
      </w:r>
      <w:r>
        <w:rPr/>
        <w:t>(</w:t>
      </w:r>
      <w:r>
        <w:rPr>
          <w:lang w:val="en-US"/>
        </w:rPr>
        <w:t>void</w:t>
      </w:r>
      <w:r>
        <w:rPr/>
        <w:t>); // подпрограмма поворота тарелки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indication</w:t>
      </w:r>
      <w:r>
        <w:rPr/>
        <w:t>(</w:t>
      </w:r>
      <w:r>
        <w:rPr>
          <w:lang w:val="en-US"/>
        </w:rPr>
        <w:t>void</w:t>
      </w:r>
      <w:r>
        <w:rPr/>
        <w:t>); // подпрограмма вывода на индикаторы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opros</w:t>
      </w:r>
      <w:r>
        <w:rPr/>
        <w:t>(</w:t>
      </w:r>
      <w:r>
        <w:rPr>
          <w:lang w:val="en-US"/>
        </w:rPr>
        <w:t>void</w:t>
      </w:r>
      <w:r>
        <w:rPr/>
        <w:t>); // подпрограмма опроса датчиков задней стенки</w:t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  <w:t>void IRQ_EINT0(void) __irq; //STOP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 IRQ_EINT1(void) __irq; //</w:t>
      </w:r>
      <w:r>
        <w:rPr/>
        <w:t>вперед</w:t>
      </w:r>
      <w:r>
        <w:rPr>
          <w:lang w:val="en-US"/>
        </w:rPr>
        <w:t xml:space="preserve"> </w:t>
      </w:r>
      <w:r>
        <w:rPr/>
        <w:t>стенку</w:t>
      </w:r>
      <w:r>
        <w:rPr>
          <w:lang w:val="en-US"/>
        </w:rPr>
        <w:t xml:space="preserve"> -&gt;</w:t>
      </w:r>
    </w:p>
    <w:p>
      <w:pPr>
        <w:pStyle w:val="TextBody"/>
        <w:ind w:firstLine="709"/>
        <w:jc w:val="both"/>
        <w:rPr/>
      </w:pPr>
      <w:r>
        <w:rPr>
          <w:lang w:val="en-US"/>
        </w:rPr>
        <w:t xml:space="preserve">void IRQ_EINT2(void) __irq; // </w:t>
      </w:r>
      <w:r>
        <w:rPr/>
        <w:t>назад</w:t>
      </w:r>
      <w:r>
        <w:rPr>
          <w:lang w:val="en-US"/>
        </w:rPr>
        <w:t xml:space="preserve"> </w:t>
      </w:r>
      <w:r>
        <w:rPr/>
        <w:t>стенку</w:t>
      </w:r>
      <w:r>
        <w:rPr>
          <w:lang w:val="en-US"/>
        </w:rPr>
        <w:t xml:space="preserve"> &lt;-</w:t>
      </w:r>
    </w:p>
    <w:p>
      <w:pPr>
        <w:pStyle w:val="TextBody"/>
        <w:ind w:firstLine="709"/>
        <w:jc w:val="both"/>
        <w:rPr>
          <w:lang w:val="en-US"/>
        </w:rPr>
      </w:pPr>
      <w:r>
        <w:rPr>
          <w:lang w:val="en-US"/>
        </w:rPr>
        <w:t xml:space="preserve">void IRQ_EINT3(void) __irq; // </w:t>
      </w:r>
      <w:r>
        <w:rPr/>
        <w:t>скорость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imer</w:t>
      </w:r>
      <w:r>
        <w:rPr/>
        <w:t>0(</w:t>
      </w:r>
      <w:r>
        <w:rPr>
          <w:lang w:val="en-US"/>
        </w:rPr>
        <w:t>void</w:t>
      </w:r>
      <w:r>
        <w:rPr/>
        <w:t>) __</w:t>
      </w:r>
      <w:r>
        <w:rPr>
          <w:lang w:val="en-US"/>
        </w:rPr>
        <w:t>irq</w:t>
      </w:r>
      <w:r>
        <w:rPr/>
        <w:t>; // подпрограмма для таймера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ADC</w:t>
      </w:r>
      <w:r>
        <w:rPr/>
        <w:t>(</w:t>
      </w:r>
      <w:r>
        <w:rPr>
          <w:lang w:val="en-US"/>
        </w:rPr>
        <w:t>void</w:t>
      </w:r>
      <w:r>
        <w:rPr/>
        <w:t>) __</w:t>
      </w:r>
      <w:r>
        <w:rPr>
          <w:lang w:val="en-US"/>
        </w:rPr>
        <w:t>irq</w:t>
      </w:r>
      <w:r>
        <w:rPr/>
        <w:t>; // подпрограмма для АЦП</w:t>
      </w:r>
    </w:p>
    <w:p>
      <w:pPr>
        <w:pStyle w:val="TextBody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В данной курсовой работе была разработана структура системы слайсера.</w:t>
      </w:r>
    </w:p>
    <w:p>
      <w:pPr>
        <w:pStyle w:val="Normal"/>
        <w:spacing w:before="0" w:after="0"/>
        <w:ind w:firstLine="709"/>
        <w:jc w:val="both"/>
        <w:rPr/>
      </w:pPr>
      <w:r>
        <w:rPr/>
        <w:t>В результате анализа оборудования были установлены недостатки существующих моделей. В связи с современными требованиями к автоматизации производства более целесообразно заменить их на современную систему, которая будет удовлетворять всем требованиям технологического процесса и иметь высокие экономические показатели. Иметь высокую надежность точность, компактность, малое энергопотребление и удовлетворять критериям качества готовой продукции. Многие из поставленных в начале курсовой работы задач были решены, но остались также нерешенные проблемы, а точнее дальнейшие пути модернизации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- обработка кнопки СТОП, при которой программа вернется в часть кода перед подпрограммой </w:t>
      </w:r>
      <w:r>
        <w:rPr>
          <w:lang w:val="en-US"/>
        </w:rPr>
        <w:t>init</w:t>
      </w:r>
      <w:r>
        <w:rPr/>
        <w:t>()</w:t>
      </w:r>
    </w:p>
    <w:p>
      <w:pPr>
        <w:pStyle w:val="Normal"/>
        <w:spacing w:before="0" w:after="0"/>
        <w:ind w:firstLine="709"/>
        <w:jc w:val="both"/>
        <w:rPr/>
      </w:pPr>
      <w:r>
        <w:rPr/>
        <w:t>-исследование оптимальных скоростей вращения ножа и соответствующая корректировка ШИМ, управляющего вращением</w:t>
      </w:r>
    </w:p>
    <w:p>
      <w:pPr>
        <w:pStyle w:val="Normal"/>
        <w:spacing w:before="0" w:after="0"/>
        <w:ind w:firstLine="709"/>
        <w:jc w:val="both"/>
        <w:rPr/>
      </w:pPr>
      <w:r>
        <w:rPr/>
        <w:t>-реверс конвейерных лент в начале и конце обработки 1й палки колбасы для сброса в специально отведенные контейнеры хвост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>-доп. Приспособления, устанавливаемые поверх конвейерных лент, имеющие треугольную форму для нарезки колбасы в форме овала, а не круга.</w:t>
      </w:r>
    </w:p>
    <w:p>
      <w:pPr>
        <w:pStyle w:val="Normal"/>
        <w:spacing w:before="0" w:after="0"/>
        <w:ind w:firstLine="709"/>
        <w:jc w:val="both"/>
        <w:rPr/>
      </w:pPr>
      <w:r>
        <w:rPr/>
        <w:t>-Внедрение систему манипулятора, который будет доставать из ящика колбасу и с высокой точностью класть ее на конвейерную ленту.</w:t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12b">
    <w:name w:val="t12b"/>
    <w:qFormat/>
    <w:rPr/>
  </w:style>
  <w:style w:type="character" w:styleId="S6">
    <w:name w:val="s6"/>
    <w:qFormat/>
    <w:rPr/>
  </w:style>
  <w:style w:type="character" w:styleId="Emphasis">
    <w:name w:val="Emphasis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60" w:after="60"/>
      <w:ind w:left="60" w:right="60" w:firstLine="75"/>
    </w:pPr>
    <w:rPr>
      <w:rFonts w:ascii="Verdana" w:hAnsi="Verdana" w:cs="Verdana"/>
      <w:color w:val="33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b/>
      <w:bCs/>
    </w:rPr>
  </w:style>
  <w:style w:type="paragraph" w:styleId="Style1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0"/>
      <w:jc w:val="both"/>
    </w:pPr>
    <w:rPr/>
  </w:style>
  <w:style w:type="paragraph" w:styleId="Style16">
    <w:name w:val="Обычный (текст)"/>
    <w:basedOn w:val="Normal"/>
    <w:qFormat/>
    <w:pPr>
      <w:spacing w:lineRule="auto" w:line="312" w:before="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  <w:spacing w:lineRule="auto" w:line="216" w:before="0" w:after="0"/>
      <w:ind w:left="1276" w:right="142" w:hanging="1276"/>
    </w:pPr>
    <w:rPr>
      <w:rFonts w:ascii="Arial" w:hAnsi="Arial" w:cs="Arial"/>
      <w:i/>
      <w:iCs/>
      <w:color w:val="00000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Osntext">
    <w:name w:val="osn_te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7:00Z</dcterms:created>
  <dc:creator>Ната</dc:creator>
  <dc:description/>
  <cp:keywords/>
  <dc:language>en-US</dc:language>
  <cp:lastModifiedBy>SYSTEM</cp:lastModifiedBy>
  <cp:lastPrinted>2010-01-28T00:32:00Z</cp:lastPrinted>
  <dcterms:modified xsi:type="dcterms:W3CDTF">2011-09-09T05:47:00Z</dcterms:modified>
  <cp:revision>2</cp:revision>
  <dc:subject/>
  <dc:title>ПЛАН</dc:title>
</cp:coreProperties>
</file>