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 робота по дисципліні</w:t>
      </w:r>
      <w:r>
        <w:rPr>
          <w:sz w:val="28"/>
          <w:szCs w:val="28"/>
          <w:lang w:val="ru-RU"/>
        </w:rPr>
        <w:t xml:space="preserve"> "</w:t>
      </w:r>
      <w:r>
        <w:rPr>
          <w:sz w:val="28"/>
          <w:szCs w:val="28"/>
        </w:rPr>
        <w:t>Технологічна оснастка</w:t>
      </w:r>
      <w:r>
        <w:rPr>
          <w:sz w:val="28"/>
          <w:szCs w:val="28"/>
          <w:lang w:val="ru-RU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"</w:t>
      </w:r>
      <w:r>
        <w:rPr>
          <w:sz w:val="28"/>
          <w:szCs w:val="28"/>
        </w:rPr>
        <w:t>Проектування спеціального верстатного пристрою для встановлення фланця</w:t>
      </w:r>
      <w:r>
        <w:rPr>
          <w:sz w:val="28"/>
          <w:szCs w:val="28"/>
          <w:lang w:val="ru-RU"/>
        </w:rPr>
        <w:t>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тенсивний розвиток виробництва у машинобудуванні нерозривно пов'язаний з технічним переоснащенням і модернізацією засобів виробництва на базі застосування найновіших досягнень науки і техні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даному етапі постають досить відповідальні задачі: підвищення якості машин, зниження їх матеріалоємності, трудомісткості і собівартості виготовлення, нормалізація і уніфікація цих елементів, засвоєння потокових методів виробництва, його механізація і автоматизація, а також зменшення строків підготовки виробництва нових об’єктів. Розв’язок вказаних задач забезпечується поліпшенням конструкції машин, удосконаленням технології їх виготовлення, застосуванням прогресивних засобів і методів виробництва. Велике значення в удосконаленні виробництва машин мають різного роду пристос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гальному об’ємі засобів технічного оснащення приблизно 50 </w:t>
      </w:r>
      <w:r>
        <w:rPr>
          <w:sz w:val="28"/>
          <w:szCs w:val="28"/>
          <w:lang w:val="ru-RU"/>
        </w:rPr>
        <w:t>%</w:t>
      </w:r>
      <w:r>
        <w:rPr>
          <w:sz w:val="28"/>
          <w:szCs w:val="28"/>
        </w:rPr>
        <w:t xml:space="preserve"> складають пристосування верстатів. Їх застосування розширює використання універсальних верстатів; знижує собівартість продукції, проте в кожному конкретному випадку доцільність застосування пристосування повинна підтримуватись економічними розрахун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швидкодіючих і автоматизованих пристосувань разом з керуючими і транспортуючими засобами є одним з ефективних напрямів застосування універсального технологічного обладнання, що сприяє застосуванню багатоверстатного обслугов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зробці пристосувань є широкі можливості для виявлення творчої ініціативи по створенню конструкцій, що забезпечують найбільшу ефективність і рентабельність виробництва, зниження вартості пристосувань і скорочення строків їх виготовл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осування повинні бути зручними і безпечними у роботі, швидкодіючими, досить жорсткими для забезпечення заданої точності обробки, зручними для швидкого встановлення на верстат, що особливо важко при періодичній зміні пристосувань у серійному виробництві, простими і дешевими у виготовленні, доступними для ремонту і заміни зношених дета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і характеристика об’єкта виробниц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ь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Фланець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КГП 00. 602 входить до складу вузла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Колесо гідравлічне обертаюче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, що, в свою чергу, є складовою частиною виробу — гідротрансформат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ідротрансформатор є механізмом з гідродинамічною передачею, що складається з лопатчатих гідравлічних коліс з спільною робочою порожниною, в якій обертаючий момент передається від одного колеса до іншого за рахунок зміни моменту кількості руху робочої рідини. Даний механізм призначений для передачі обертаючого моменту, безступінчатого регулювання обертаючого моменту і частоти обертання ведомого ва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им службовим призначенням фланців є обмеження осьового переміщення вала, що встановлений на підшипниках у виробі, шляхом створення необхідного натягу або гарантованого осьового зазору між торцем фланця і торцем зовнішнього кільця підшипника. Крім того, фланці виконують роль кришок отворів під вали, створюючи необхідне ущільнення. На торцях фланця розміщені різьбові отвори, необхідні для різьбового з’єднання і підводу змащувально – охолоджуючої ріди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аній деталі отвір Ø5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 призначений для встановлення роликового підшипника, який являється опорою для валу. Отвір Ø55,5 мм використовується для встановлення розрізної втулки, в яку запресовується гумова пробка, що запобігає потраплянню металевого пилу у підшипник. Отвір Ø56Н8 призначений для встановлення фіксуючого кільця. Різьбовий отвір М64×1,5–7Н використовується для встановлення кільця призматичного. Отвір Ø78Н9 призначений для встановлення напрямної фрикційного диска. Три різьбові отвори М10–7Н призначені для кріплення деталі до корпусу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Колеса гідравлічного обертаючого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. Поверхня Ø68,5 і лиска використовуються, відповідно, для встановлення і орієнтації деталі при складанні вузла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Колесо гідравлічне обертаюче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, хімічний склад та механічні властивості матеріалу детал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иготовлення деталі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Фланець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використовується сталь 4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45 ГОСТ 1050-88 — це конструкційна середньо вуглецева сталь, що застосовується для виготовлення вал – шестерень, колінчастих та розподільчих валів, фланців, шестерень, шпинделів, циліндрів кулачків та інших деталей, що нормалізуються, поліпшуються, піддаються термічній обробці, від яких вимагається підвищена міцність</w:t>
      </w:r>
      <w:r>
        <w:rPr>
          <w:sz w:val="28"/>
          <w:szCs w:val="28"/>
        </w:rPr>
        <w:drawing>
          <wp:inline distT="0" distB="0" distL="0" distR="0">
            <wp:extent cx="191770" cy="24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імічний склад сталі 45 ГОСТ 1050-88 приведено в табл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69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6"/>
        <w:gridCol w:w="1116"/>
        <w:gridCol w:w="1148"/>
        <w:gridCol w:w="566"/>
        <w:gridCol w:w="566"/>
        <w:gridCol w:w="666"/>
        <w:gridCol w:w="566"/>
        <w:gridCol w:w="566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талі</w:t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міст елементів,</w:t>
            </w:r>
            <w:r>
              <w:rPr>
                <w:szCs w:val="28"/>
                <w:lang w:val="en-US"/>
              </w:rPr>
              <w:t>%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Вуглец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(С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ремній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Si</w:t>
            </w:r>
            <w:r>
              <w:rPr>
                <w:szCs w:val="28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Марганец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Mn</w:t>
            </w:r>
            <w:r>
              <w:rPr>
                <w:szCs w:val="28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е більше я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42…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7…0,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5…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ханічні властивості сталі 45 ГОСТ 1050-88 приведено в табл.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89"/>
        <w:gridCol w:w="2127"/>
        <w:gridCol w:w="1549"/>
        <w:gridCol w:w="1023"/>
        <w:gridCol w:w="1371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л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Межа міцності при розтягуванні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67995" cy="15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Межа текучості при розтягуванні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554990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Відносне подовження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732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ru-RU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ри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lang w:val="ru-RU"/>
              </w:rPr>
              <w:t xml:space="preserve"> = 10</w:t>
            </w: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ідносне звуження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3670" cy="160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ru-RU"/>
              </w:rPr>
              <w:t>%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  <w:lang w:val="ru-RU"/>
              </w:rPr>
              <w:t xml:space="preserve"> = 10</w:t>
            </w:r>
            <w:r>
              <w:rPr>
                <w:szCs w:val="28"/>
                <w:lang w:val="en-US"/>
              </w:rPr>
              <w:t>d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Твердість по Брінелю,</w:t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В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 менш, як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6-21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обробка : 1) нормалізаці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іпшення (загартування + високий відпус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Розробка технологічного маршруту обробки деталі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Фланець</w:t>
      </w:r>
      <w:r>
        <w:rPr>
          <w:sz w:val="28"/>
          <w:szCs w:val="28"/>
          <w:lang w:val="ru-RU"/>
        </w:rPr>
        <w:t>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хнологічний процес обробки деталі 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>фланець</w:t>
      </w:r>
      <w:r>
        <w:rPr>
          <w:sz w:val="28"/>
          <w:szCs w:val="28"/>
          <w:lang w:val="ru-RU"/>
        </w:rPr>
        <w:t>"</w:t>
      </w:r>
      <w:r>
        <w:rPr>
          <w:sz w:val="28"/>
          <w:szCs w:val="28"/>
        </w:rPr>
        <w:t xml:space="preserve"> представлено в табл.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3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597"/>
        <w:gridCol w:w="1476"/>
        <w:gridCol w:w="1578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операції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йменування та зміст операці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ладнан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хнологічні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іпшення (загартування + високий відпуск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0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карна програм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68,5, витримавши розмір 65,45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Підрізати торецьØ120, витримавши розмір 15,45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Точити поверхню Ø</w:t>
            </w:r>
            <w:r>
              <w:rPr>
                <w:szCs w:val="24"/>
              </w:rPr>
              <w:drawing>
                <wp:inline distT="0" distB="0" distL="0" distR="0">
                  <wp:extent cx="5715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витримавши розмір 14,75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68,5, витримавши розмір 64,75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Підрізати торець Ø120, витримавши розмір 14,75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Точити фаску 1×45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отвір Ø50 мм на прохід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 , витримавши розмір Ø51,6Н12 і 54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витримавши розмір 53,2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отвір Ø55,5 мм, витримуючи розмір 41,5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фаску під кутом 30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61 мм , витримавши розмір 15,2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56Н8, витримавши розмір 15,2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Розточити отвір Ø55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и Ø54,6Н10 і 54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55,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 54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56Н8, витримавши розмір Ø55,7Н10 мм, 5 мм, 16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56Н8, витримавши розмір 16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фаску 0,45×45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фаску 1,6×45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канавку, витримавши розміри 3мм,Ø</w:t>
            </w:r>
            <w:r>
              <w:rPr>
                <w:szCs w:val="24"/>
              </w:rPr>
              <w:drawing>
                <wp:inline distT="0" distB="0" distL="0" distR="0">
                  <wp:extent cx="5715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мм, 16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канавк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</w:t>
            </w:r>
            <w:r>
              <w:rPr>
                <w:szCs w:val="24"/>
              </w:rPr>
              <w:t>= 3 мм</w:t>
            </w:r>
            <w:r>
              <w:rPr>
                <w:szCs w:val="28"/>
              </w:rPr>
              <w:t xml:space="preserve">, </w:t>
            </w:r>
            <w:r>
              <w:rPr>
                <w:szCs w:val="24"/>
              </w:rPr>
              <w:t>витримавши розміри Ø56 мм, 54 м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В340Ф3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івий торець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Ø120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верхня Ø12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карна програм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Підрізати торець Ø120, витримавши розмір 63,7 мм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Точити поверхню Ø120 мм на прохід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120, витримавши розміри 63 ± 2 мм і 13 ± 0,135 мм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78Н9, витримуючи розміри 2,5 мм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отвір ø 78 Н9, витримавши розмір Ø75,4Н12 і 2,5 мм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78Н9, витримавши розміри 3,6 мм і 5,4 мм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Розточити отвір Ø78Н9, витримавши розмір Ø77,6Н10 і </w:t>
            </w:r>
            <w:r>
              <w:rPr>
                <w:szCs w:val="24"/>
              </w:rPr>
              <w:drawing>
                <wp:inline distT="0" distB="0" distL="0" distR="0">
                  <wp:extent cx="3556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мм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фаску під кутом 30°, витримуючи розмір Ø78,5 мм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Розточити кутову канавку, витримавши розміри 1,6 мм, 4 мм, </w:t>
            </w:r>
            <w:r>
              <w:rPr>
                <w:szCs w:val="24"/>
              </w:rPr>
              <w:drawing>
                <wp:inline distT="0" distB="0" distL="0" distR="0">
                  <wp:extent cx="4318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48260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м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В340Ф3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рець Ø</w:t>
            </w:r>
            <w:r>
              <w:rPr>
                <w:szCs w:val="22"/>
              </w:rPr>
              <w:t>68,5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верхня Ø68,5 мм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ризонтально – фрезерна операція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Фрезерувати лиску, витримавши розмір </w:t>
            </w:r>
            <w:r>
              <w:rPr>
                <w:szCs w:val="24"/>
              </w:rPr>
              <w:drawing>
                <wp:inline distT="0" distB="0" distL="0" distR="0">
                  <wp:extent cx="567055" cy="2292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Р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рець Ø120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вір Ø5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вердлувальна програма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Центрувати 3 отв. Ø10 мм, витримавши розміри 5 мм, Ø99 мм, </w:t>
            </w:r>
            <w:r>
              <w:rPr>
                <w:szCs w:val="24"/>
              </w:rPr>
              <w:drawing>
                <wp:inline distT="0" distB="0" distL="0" distR="0">
                  <wp:extent cx="415925" cy="160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Свердлувати 3 отв. Ø8,7 мм, витримавши розмір 13 мм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різати різьбу М10–7Н в 3–х отворах на прохід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Р135Ф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рець Ø120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отвір Ø78Н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2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карна програма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62,5 мм, витримавши розмір 15,2 мм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Нарізати різьбу М64×1,5–7Н, витримавши розмір 13 м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В340Ф3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Лівий торець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Ø120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верхня Ø12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3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утрішньошліфувальн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Шліфувати отвір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и Ø54,85Н8 мм, 9,5 мм, 41,5 мм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Шліфувати отвір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и 9,5 мм і 41,5 м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К228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рець Ø120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отвір Ø12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3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утрішньошліфувальн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Шліфувати отвір Ø56Н8 мм, витримавши розміри 5 мм і 16 м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К228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рець Ø120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вір Ø12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4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утрішньошліфувальн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Шліфувати отвір Ø78Н9 з підшліфовкою торцю Ø78Н9, витримавши розміри 4</w:t>
            </w:r>
            <w:r>
              <w:rPr>
                <w:szCs w:val="24"/>
                <w:vertAlign w:val="subscript"/>
              </w:rPr>
              <w:t xml:space="preserve"> –0,1</w:t>
            </w:r>
            <w:r>
              <w:rPr>
                <w:szCs w:val="24"/>
              </w:rPr>
              <w:t xml:space="preserve"> мм, 5±0,2 мм, 43±0,08 м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К228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рець Ø</w:t>
            </w:r>
            <w:r>
              <w:rPr>
                <w:szCs w:val="22"/>
              </w:rPr>
              <w:t>68,5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верхня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Ø68,5 мм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4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иєч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Миєчна маши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5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нтроль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нтрольна пл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Аналіз засобів технологічного оснащенн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133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4"/>
              </w:rPr>
              <w:t>Зміст операції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хнологічне оснащення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68,5, витримавши розмір 65,4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Ø120, витримавши розмір 15,45 м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Точити поверхню Ø</w:t>
            </w:r>
            <w:r>
              <w:rPr>
                <w:szCs w:val="24"/>
              </w:rPr>
              <w:drawing>
                <wp:inline distT="0" distB="0" distL="0" distR="0">
                  <wp:extent cx="422910" cy="219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, витримавши розмір 14,7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120, витримавши розмір 63,7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Точити поверхню Ø120 мм на прохід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120, витримавши розміри 63 ± 2 мм і 13 ± 0,13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68,5, витримавши розмір 64,7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Підрізати торець Ø120, витримавши розмір 14,7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Точити фаску 1×45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50 мм на прохід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 , витримавши розмір Ø51,6Н12 і 54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витримавши розмір 53,2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55,5 мм, витримуючи розмір 41,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фаску під кутом 30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61 мм , витримавши розмір 15,2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56Н8, витримавши розмір 15,2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озточити отвір Ø55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и Ø54,6 Н10 і 54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отвір Ø56Н8, витримавши розмір Ø55,7Н10 мм, 5 мм, 16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фаску 1,6×45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55,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 54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торець Ø56Н8, витримавши розмір 16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фаску 0,45×45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озточити отвір Ø62,5 мм, витримавши розмір 15,2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78Н9, витримуючи розміри 2,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отвір ø 78 Н9, витримавши розмір Ø75,4Н12 і 2,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торець Ø78Н9, витримавши розміри 3,6 мм і 5,4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Розточити отвір Ø78Н9, витримавши розмір Ø77,6Н10 і </w:t>
            </w:r>
            <w:r>
              <w:rPr>
                <w:szCs w:val="24"/>
              </w:rPr>
              <w:drawing>
                <wp:inline distT="0" distB="0" distL="0" distR="0">
                  <wp:extent cx="347980" cy="269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1" t="-135" r="-10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фаску під кутом 30°, витримуючи розмір Ø78,5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>Нарізати різьбу М64×1,5–7Н, витримавши розмір 13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Розточити канавку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</w:t>
            </w:r>
            <w:r>
              <w:rPr>
                <w:szCs w:val="24"/>
              </w:rPr>
              <w:t>= 3 мм, витримавши розміри 3мм,Ø</w:t>
            </w:r>
            <w:r>
              <w:rPr>
                <w:szCs w:val="24"/>
              </w:rPr>
              <w:drawing>
                <wp:inline distT="0" distB="0" distL="0" distR="0">
                  <wp:extent cx="5715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мм, 16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>Розточити канавку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</w:t>
            </w:r>
            <w:r>
              <w:rPr>
                <w:szCs w:val="24"/>
              </w:rPr>
              <w:t>= 3 мм</w:t>
            </w:r>
            <w:r>
              <w:rPr>
                <w:szCs w:val="28"/>
              </w:rPr>
              <w:t xml:space="preserve">, </w:t>
            </w:r>
            <w:r>
              <w:rPr>
                <w:szCs w:val="24"/>
              </w:rPr>
              <w:t>витримавши розміри Ø56 мм, 54 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80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Розточити кутову канавку, витримавши розміри 1,6 мм, 4 мм, </w:t>
            </w:r>
            <w:r>
              <w:rPr>
                <w:szCs w:val="24"/>
              </w:rPr>
              <w:drawing>
                <wp:inline distT="0" distB="0" distL="0" distR="0">
                  <wp:extent cx="34925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</w:rPr>
              <w:drawing>
                <wp:inline distT="0" distB="0" distL="0" distR="0">
                  <wp:extent cx="415290" cy="2368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м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Фрезерувати лиску, витримавши розмір </w:t>
            </w:r>
            <w:r>
              <w:rPr>
                <w:szCs w:val="24"/>
              </w:rPr>
              <w:drawing>
                <wp:inline distT="0" distB="0" distL="0" distR="0">
                  <wp:extent cx="567055" cy="229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Центрувати 3 отв. Ø10 мм, витримавши розміри 5 мм, Ø99 мм, </w:t>
            </w:r>
            <w:r>
              <w:rPr>
                <w:szCs w:val="24"/>
              </w:rPr>
              <w:drawing>
                <wp:inline distT="0" distB="0" distL="0" distR="0">
                  <wp:extent cx="415925" cy="1600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>Свердлувати 3 отв. Ø8,7 мм, витримавши розмір 13 мм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Нарізати різьбу М10–7Н в 3–х отворах на прохід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>Шліфувати отвір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и Ø54,85Н8 мм, 9,5 мм, 41,5 мм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>Шліфувати отвір Ø55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7, витримавши розміри 9,5 мм і 41,5 мм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lineRule="auto" w:line="360"/>
              <w:ind w:left="0" w:hanging="0"/>
              <w:rPr/>
            </w:pPr>
            <w:r>
              <w:rPr>
                <w:szCs w:val="24"/>
              </w:rPr>
              <w:t>Шліфувати отвір Ø56Н8 мм, витримавши розміри 5 мм і 16 мм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Шліфувати отвір Ø78Н9 з підшліфовкою торцю Ø78Н9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 xml:space="preserve">Різець токарний прохідний прорізний Т15К6, φ = 95 °, </w:t>
            </w:r>
            <w:r>
              <w:rPr>
                <w:szCs w:val="24"/>
                <w:lang w:val="en-US"/>
              </w:rPr>
              <w:t>MWLNR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525 М 08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ТУ 2 – 035 – 892 – 82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Державка 30.85.020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Токарний трьохкулачковий самоцентрівний патрон з пневматичним приводом мод. ПКВ – 250Ф8. 95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Штангенциркуль ШЦ – 1 з межами вимірювання 0 – 125 мм ГОСТ 166 – 80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ізець контурний φ = 95 ° Т15К10, </w:t>
            </w:r>
            <w:r>
              <w:rPr>
                <w:szCs w:val="24"/>
                <w:lang w:val="en-US"/>
              </w:rPr>
              <w:t>POINT</w:t>
            </w:r>
            <w:r>
              <w:rPr>
                <w:szCs w:val="24"/>
              </w:rPr>
              <w:t xml:space="preserve"> 2525 М15 ТУ 2 – 035 – 892 – 82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Державка 30.85.020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Токарний трьохкулачковий самоцентрівний патрон з пневматичним приводом мод. ПКВ – 250Ф8. 95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Штангенциркуль ШЦ – 1 з межами вимірювання 0 – 125 мм ГОСТ 166 – 80, шаблон 1×45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ізець розточувальний φ = 95° Т15К6, К01. 4982 – 000. 10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У 2 -035 – 1040 – 86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Державка 15 – Д1 – 55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Токарний трьохкулачковий самоцентрівний патрон з пневматичним приводом мод. ПКВ – 250Ф8. 95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Штангенциркуль ШЦ – 1 з межами вимірювання 0 – 125 мм ГОСТ 166 – 80, шаблон 1×45°, калібр – пробка двостороння, шаблон 1×30° і 1,6×45°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Різець різьбовий для нарізання внутрішньої різьби, Т15К6,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.01.4957. 000 – 00,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ТУ 48 – 19 – 307 –80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Токарний трьохкулачковий самоцентрівний патрон з пневматичним приводом мод. ПКВ – 250Ф8. 95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Державка 15 – Д1 – 55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Різьбова калібр – пробка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ізець канавочний </w:t>
            </w: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 xml:space="preserve"> = 3 Т15К6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035 – 2128 – 0529 за ОСТ 2И10 – 8 – 84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Державка 15 – Д1 – 5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Токарний трьохкулачковий самоцентрівний патрон з пневматичним приводом мод. ПКВ – 250Ф8. 95.</w:t>
            </w:r>
          </w:p>
          <w:p>
            <w:pPr>
              <w:pStyle w:val="Style16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Style16"/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Штангенциркуль ШЦ – 1 з межами вимірювання 0 – 125 мм ГОСТ 166 – 8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Фреза циліндрична Ø 63 × 50, Р6М5 за ОСТ 2И41 – 15 – 8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spacing w:lineRule="auto" w:line="36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Свердло центровочне Ø 16, 2φ = =90°,035 – 2317 – 0103 за ОСТ 2И52 – 5 – 80, Свердло Ø 20, 2φ = 90, Р6М5, 035 – 2620 – 0522, ОСТ 2И20 – 1 – 80, мітчик М10 – 7Н, Р6М5, 035 – 2620 – 0522, ОСТ 2И52 – 1 – 74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Втулка 6100-0141 ГОСТ 1341-80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Спеціальне пристосування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Калібр – пробка двостороння, калібр – пробка різьбова двостороння.</w:t>
            </w:r>
          </w:p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Круг шліфувальний ПВ 14А40СМ17 К5А 35 м/с за ГОСТ 2424 – 83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Державка 15 Д2 – 10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  <w:t>Спеціальне пристосування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rPr/>
            </w:pPr>
            <w:r>
              <w:rPr>
                <w:szCs w:val="24"/>
              </w:rPr>
              <w:t>Калібр – пробка двостороння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робка технічного завдання на проектування пристр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ий пристрій розроблений для свердлувальної операції 0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 операції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ентрувати 3 отв. Ø10 мм, витримуючи розміри 5 мм, Ø99 мм, </w:t>
      </w:r>
      <w:r>
        <w:rPr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рдлувати 3 отв. Ø8,7 мм, витримуючи розмір 13 м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різати різь М10–7Н в 3 – х отворах на прохі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нання: вертикально – свердлувальний верстат моделі 2Р118Ф2 –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вертикально – свердлувального верста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делі 2Р118Ф2 – 1 (розміри в мм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ий умовний діаметр свердлування в сталі18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а поверхня столу400×710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більша відстань від торц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пинделя до робочої поверхні столу600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літ шпинделя450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більше вертикальне переміщ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ердлувальної (револьверної)головки560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ус Морзе отвору шпинделя4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швидкостей шпинделя12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обертання шпинделя, об/хв.454 – 20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ний момент при свердлуванні визначаємо за формулою </w:t>
      </w:r>
      <w:r>
        <w:rPr>
          <w:sz w:val="28"/>
          <w:szCs w:val="28"/>
        </w:rPr>
        <w:drawing>
          <wp:inline distT="0" distB="0" distL="0" distR="0">
            <wp:extent cx="743585" cy="207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0193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ефіцієнт і показники степеню </w:t>
      </w:r>
      <w:r>
        <w:rPr>
          <w:sz w:val="28"/>
          <w:szCs w:val="28"/>
        </w:rPr>
        <w:drawing>
          <wp:inline distT="0" distB="0" distL="0" distR="0">
            <wp:extent cx="1343025" cy="2012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ефіцієнт, що враховує фактичні умови обробки </w:t>
      </w:r>
      <w:r>
        <w:rPr>
          <w:sz w:val="28"/>
          <w:szCs w:val="28"/>
        </w:rPr>
        <w:drawing>
          <wp:inline distT="0" distB="0" distL="0" distR="0">
            <wp:extent cx="1275080" cy="2076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162300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 різання різі визначаємо за </w:t>
      </w:r>
      <w:r>
        <w:rPr>
          <w:sz w:val="28"/>
          <w:szCs w:val="28"/>
        </w:rPr>
        <w:drawing>
          <wp:inline distT="0" distB="0" distL="0" distR="0">
            <wp:extent cx="1551940" cy="231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025525" cy="253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и різання на операцію 020 заносимо до табл. 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4</w:t>
      </w:r>
    </w:p>
    <w:tbl>
      <w:tblPr>
        <w:tblW w:w="12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687"/>
        <w:gridCol w:w="577"/>
        <w:gridCol w:w="626"/>
        <w:gridCol w:w="758"/>
        <w:gridCol w:w="577"/>
        <w:gridCol w:w="577"/>
        <w:gridCol w:w="666"/>
        <w:gridCol w:w="616"/>
        <w:gridCol w:w="577"/>
        <w:gridCol w:w="929"/>
      </w:tblGrid>
      <w:tr>
        <w:trPr>
          <w:trHeight w:val="3146" w:hRule="atLeast"/>
          <w:cantSplit w:val="true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Зміст</w:t>
            </w:r>
            <w:r>
              <w:rPr>
                <w:lang w:val="en-US"/>
              </w:rPr>
              <w:t xml:space="preserve"> </w:t>
            </w:r>
            <w:r>
              <w:rPr/>
              <w:t>переход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Ріжучий інструмен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Глибина різання, </w:t>
            </w:r>
            <w:r>
              <w:rPr>
                <w:lang w:val="en-US"/>
              </w:rPr>
              <w:t>t</w:t>
            </w:r>
            <w:r>
              <w:rPr/>
              <w:t>, мм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ількість проходів, 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Довжина робочого ходу інструмента </w:t>
            </w:r>
            <w:r>
              <w:rPr>
                <w:lang w:val="en-US"/>
              </w:rPr>
              <w:t>L</w:t>
            </w:r>
            <w:r>
              <w:rPr/>
              <w:t>, 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тійкість інструменту Т, хв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дача </w:t>
            </w:r>
            <w:r>
              <w:rPr>
                <w:lang w:val="en-US"/>
              </w:rPr>
              <w:t>S</w:t>
            </w:r>
            <w:r>
              <w:rPr/>
              <w:t xml:space="preserve"> , мм/об з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Швидкість різання </w:t>
            </w:r>
            <w:r>
              <w:rPr>
                <w:lang w:val="en-US"/>
              </w:rPr>
              <w:t>V</w:t>
            </w:r>
            <w:r>
              <w:rPr/>
              <w:t>, м/х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сьова сила різання Р, 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отужність </w:t>
            </w:r>
            <w:r>
              <w:rPr>
                <w:lang w:val="en-US"/>
              </w:rPr>
              <w:t>N,</w:t>
            </w:r>
            <w:r>
              <w:rPr/>
              <w:t xml:space="preserve"> кВ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Перевірка достатності потужності </w:t>
            </w:r>
            <w:r>
              <w:rPr>
                <w:lang w:val="en-US"/>
              </w:rPr>
              <w:t>N</w:t>
            </w:r>
            <w:r>
              <w:rPr>
                <w:rFonts w:eastAsia="Symbol type A;Symbol" w:cs="Symbol type A;Symbol" w:ascii="Symbol type A;Symbol" w:hAnsi="Symbol type A;Symbol"/>
              </w:rPr>
              <w:t></w:t>
            </w: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ерст.</w:t>
            </w:r>
            <w:r>
              <w:rPr/>
              <w:t>, кВт</w:t>
            </w:r>
          </w:p>
        </w:tc>
      </w:tr>
      <w:tr>
        <w:trPr>
          <w:cantSplit w:val="true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Центрувати 3 от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ø 10 мм, витримуючи розміри 5 мм, ø 99 мм, </w:t>
            </w:r>
            <w:r>
              <w:rPr/>
              <w:drawing>
                <wp:inline distT="0" distB="0" distL="0" distR="0">
                  <wp:extent cx="366395" cy="1409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вердло свердлувальне ø16, 2φ=90°,Р6М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35-2317-010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СТ 2И20-5-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,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,2&lt;3,6</w:t>
            </w:r>
          </w:p>
        </w:tc>
      </w:tr>
      <w:tr>
        <w:trPr>
          <w:cantSplit w:val="true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Cs w:val="24"/>
              </w:rPr>
            </w:pPr>
            <w:r>
              <w:rPr/>
              <w:t>Свердлувати</w:t>
            </w:r>
            <w:r>
              <w:rPr>
                <w:lang w:val="ru-RU"/>
              </w:rPr>
              <w:t xml:space="preserve"> </w:t>
            </w:r>
            <w:r>
              <w:rPr/>
              <w:t>3 отв. ø 8,7 мм, витримуючи розмір 13 м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вердло ø8,7, 2φ=90°,Р6М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35-2700-126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ОСТ 2И20-1-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,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5,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8&lt;3,6</w:t>
            </w:r>
          </w:p>
        </w:tc>
      </w:tr>
      <w:tr>
        <w:trPr>
          <w:cantSplit w:val="true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різати різьбу</w:t>
            </w:r>
            <w:r>
              <w:rPr>
                <w:lang w:val="ru-RU"/>
              </w:rPr>
              <w:t xml:space="preserve"> </w:t>
            </w:r>
            <w:r>
              <w:rPr/>
              <w:t>М10 – 7Н в 3 – х отворах на прохі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ітчик М10-7Н, Р6М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35-2620-052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СТ 2И52-1-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0,35&lt;3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ітка: режими різання, що представлені в таблиці з урахуванням поправочних коефіцієнтів розраховані за допомого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00525" cy="229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струмент та його основна характеристика (розміри в мм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вердло спіральне з циліндричним хвостовиком Р6М5, 035-2317-0103 ОСТ 2И20-5-80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вердло спіральне з конічним хвостовиком, Р6М5, 035-2700-1260 ОСТ 2И20-1-8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ий мітчик з прохідним хвостовиком для метричної різі М10 – 7Н, Р6М5, 035-2620-0522 ОСТ 2И52-1-7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5080" cy="2216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дійснюємо за допомогою калібр – пробки гладкої двосторонньої і калібр – пробки різьбової двосторонньо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пристосування, що проектується, має пневматичний привід і на ньому одночасно може встановлюватись тільки одна дета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 часу на операцію 020 заносимо у табл.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5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77"/>
        <w:gridCol w:w="718"/>
        <w:gridCol w:w="718"/>
        <w:gridCol w:w="718"/>
        <w:gridCol w:w="550"/>
        <w:gridCol w:w="577"/>
        <w:gridCol w:w="577"/>
        <w:gridCol w:w="321"/>
        <w:gridCol w:w="426"/>
        <w:gridCol w:w="577"/>
        <w:gridCol w:w="577"/>
        <w:gridCol w:w="577"/>
        <w:gridCol w:w="577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айменуванн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перації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Основний технологічний час Т</w:t>
            </w:r>
            <w:r>
              <w:rPr>
                <w:vertAlign w:val="subscript"/>
              </w:rPr>
              <w:t>о</w:t>
            </w:r>
            <w:r>
              <w:rPr/>
              <w:t>, хв.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кладові допоміжного часу,</w:t>
            </w:r>
            <w:r>
              <w:rPr>
                <w:lang w:val="en-US"/>
              </w:rPr>
              <w:t xml:space="preserve"> </w:t>
            </w:r>
            <w:r>
              <w:rPr/>
              <w:t>мм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Допоміжний час ∑Т</w:t>
            </w:r>
            <w:r>
              <w:rPr>
                <w:vertAlign w:val="subscript"/>
              </w:rPr>
              <w:t>о</w:t>
            </w:r>
            <w:r>
              <w:rPr/>
              <w:t xml:space="preserve">, хв.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Час обробки в автоматичному режимі,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а</w:t>
            </w:r>
            <w:r>
              <w:rPr/>
              <w:t xml:space="preserve">, хв. 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 xml:space="preserve">Час на обслуговування робочого місця, </w:t>
            </w:r>
            <w:r>
              <w:rPr>
                <w:lang w:val="ru-RU"/>
              </w:rPr>
              <w:t xml:space="preserve">% </w:t>
            </w:r>
            <w:r>
              <w:rPr/>
              <w:t>Т</w:t>
            </w:r>
            <w:r>
              <w:rPr>
                <w:vertAlign w:val="subscript"/>
              </w:rPr>
              <w:t>оп</w:t>
            </w:r>
            <w:r>
              <w:rPr/>
              <w:t xml:space="preserve">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 xml:space="preserve">Час перерв на відпочинок, </w:t>
            </w:r>
            <w:r>
              <w:rPr>
                <w:lang w:val="ru-RU"/>
              </w:rPr>
              <w:t xml:space="preserve">% </w:t>
            </w:r>
            <w:r>
              <w:rPr/>
              <w:t>Т</w:t>
            </w:r>
            <w:r>
              <w:rPr>
                <w:vertAlign w:val="subscript"/>
              </w:rPr>
              <w:t>оп</w:t>
            </w:r>
            <w:r>
              <w:rPr/>
              <w:t xml:space="preserve">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Коефіцієнт на допоміжний час, К</w:t>
            </w:r>
            <w:r>
              <w:rPr>
                <w:vertAlign w:val="subscript"/>
              </w:rPr>
              <w:t>т.з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Норма штучного часу Т</w:t>
            </w:r>
            <w:r>
              <w:rPr>
                <w:vertAlign w:val="subscript"/>
              </w:rPr>
              <w:t>шт</w:t>
            </w:r>
            <w:r>
              <w:rPr/>
              <w:t xml:space="preserve">, хв.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Підготовчо-заключний час Т</w:t>
            </w:r>
            <w:r>
              <w:rPr>
                <w:vertAlign w:val="subscript"/>
              </w:rPr>
              <w:t>п.з.</w:t>
            </w:r>
            <w:r>
              <w:rPr/>
              <w:t xml:space="preserve">, хв. 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орма штучно-калькуляційного часу Т</w:t>
            </w:r>
            <w:r>
              <w:rPr>
                <w:vertAlign w:val="subscript"/>
              </w:rPr>
              <w:t>шт.к.</w:t>
            </w:r>
            <w:r>
              <w:rPr/>
              <w:t>, хв</w:t>
            </w:r>
          </w:p>
        </w:tc>
      </w:tr>
      <w:tr>
        <w:trPr>
          <w:trHeight w:val="355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Час на установку і знятт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Час пов'язаний з обробкою, що не ввійшов до програм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 xml:space="preserve">Час на контрольні вимірюванн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Час автоматичний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вердлувальн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програма 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9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,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ітка: норми часу, що представлені в таблиці з урахуванням поправочних коефіцієнтів розраховані за допомогою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8030" cy="2292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ування конструкції пристр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Опис пристосування та принцип його д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е пристосування використовується в машинобудуванні в серійному виробництві при обробці деталей "Фланець". Дане пристосування є одномісним механізованим, збільшує силу затиску деталі та забезпечує її надійність. Пристосування підвищує продуктивність праці, так як зменшується норма часу на операцію у вигляді допоміжного часу на встановлення деталі, підвищує безпеку свердлувальника на робочому місці та, найголовніше, підвищує точність механічної оброб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татне пристосування для свердління отворів працює наступним чин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базується на установочний фланець 4 діаметром Ø6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з отвором Ø36, який закріплений до корпусу пристосування гвинтами М12, а також лискою на циліндричний палець Ø16. Після цього на торець деталі встановлюємо спеціальну швидкозмінну шайбу 7 , під головку гвинта 1, подаємо повітря в штокову порожнину пневмоциліндра. Шток буде втягувати вгвинчений у нього гвинт, який в свою чергу буде притискати, своєю головкою, деталь через швидкозмінну шайбу, таким чином буле здійснюватись затиск заготовки. Після закінчення обробки подаємо повітря в без штокову порожнину за допомогою чого здійснюється розтискання заготовки, знімаємо швидкозмінну шайбу і міняємо заготовку, після чого повторюємо з поча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озрахунок похибки баз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ь "Фланець" встановлена базовим отвором на установочний фланець пристосування. За такої схеми встановлення між отвором деталі і установочновочним фланецем утворюється зазор, внаслідок чого вимірювальна база може переміщуватись вверх і вниз на величину </w:t>
      </w:r>
      <w:r>
        <w:rPr>
          <w:sz w:val="28"/>
          <w:szCs w:val="28"/>
        </w:rPr>
        <w:drawing>
          <wp:inline distT="0" distB="0" distL="0" distR="0">
            <wp:extent cx="327660" cy="402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охибка базування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уск на діаметр отвор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уск на діаметр опра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2020" cy="39598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базування детал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інімальний гарантований діаметральний зазор пос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140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Схема полів допусків на розмір Ø</w:t>
      </w:r>
      <w:r>
        <w:rPr>
          <w:sz w:val="28"/>
          <w:szCs w:val="28"/>
        </w:rPr>
        <w:drawing>
          <wp:inline distT="0" distB="0" distL="0" distR="0">
            <wp:extent cx="901700" cy="545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найдемо максимальний кут повороту деталі, враховуючи допуск на лиску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на палець Ø</w:t>
      </w: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4135" cy="9867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ис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рис. 3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же, можемо зробити висновок, що дані похибки не перевищують допустимі, а тому дана схема базування прийня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 Розрахунок необхідної сили затиск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проведемо за найбільшим крутним момен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330" cy="35566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хема дії с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ня коефіцієнта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слід вибирати диференційовано в залежності від конкретних умов виконання операції і способу закріплення детал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іх випадк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що представляє собою гарантований коефіцієнт запасу закріплення, для всіх випадків слід брати рівним 1,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раховує збільшення сили різання через випадкові нерівності на заготовках (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раховує збільшення сил різання внаслідок затуплення інструмента 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1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раховує ударне навантаження на інструмент (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,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раховує стабільність силового приводу (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характеризує зручність роз положення рукояток (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ефіцієнт 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раховує визначеність розміщення опорних точок при зміщенні заготовки моментом сил (К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ймаємо К = 2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62275" cy="428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необхідна сила затис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ефіцієнт тертя між опорою і деталлю, між швидкозмінною шайбою і деталлю відповідно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6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іаметр отвору деталі і жорсткої оправки відповідно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= 68,5мм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</w:rPr>
        <w:t>= 61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іаметр швидкозмінної шайби і деталі відповідно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90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=78,5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осьова сила (Р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5567 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4190" cy="474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аметр циліндра двосторонньої дії визначаємо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6130" cy="157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Схема пневмоцилінд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КД цилінд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 = 0,4 МПа – розрахунковий тиск повітр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– діаметр шт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попередньо </w:t>
      </w: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ді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46195" cy="452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за ГОСТ 21821-76 </w:t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ймаємо довжину хода шток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ховуємо дійсну силу затис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1375" cy="371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озрахунок на міцність різ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им видом руйнування кріпильних різей є зріз витків. У відповідності до цього основним критерієм працездатності і розрахунку є міцність, що пов’язана з напруженнями зрізу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 умови міцності на розтяг при коефіцієнті міцності </w:t>
      </w:r>
      <w:r>
        <w:rPr>
          <w:sz w:val="28"/>
          <w:szCs w:val="28"/>
        </w:rPr>
        <w:drawing>
          <wp:inline distT="0" distB="0" distL="0" distR="0">
            <wp:extent cx="3937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рібний внутрішній діаметр різі визначаємо з вираз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8985" cy="4171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устиме напруження розтягу ,для сталі 45 при коефіцієнті запасу міцності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584325" cy="371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ж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1980" cy="396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ГОСТ 9150 – 59 приймаємо </w:t>
      </w: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 крупним кроком </w:t>
      </w:r>
      <w:r>
        <w:rPr>
          <w:sz w:val="28"/>
          <w:szCs w:val="28"/>
        </w:rPr>
        <w:drawing>
          <wp:inline distT="0" distB="0" distL="0" distR="0">
            <wp:extent cx="6604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ова міцності різі за напруженнями зрізу (для гвинта)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7005" cy="3816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 Н — глибина загвинчування гвинта в дета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— коефіцієнт повноти різ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— коефіцієнт нерівномірності навантаження на ви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0850" cy="3759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дана різь витримає напруження на зріз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ітератур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арочник </w:t>
      </w:r>
      <w:r>
        <w:rPr>
          <w:sz w:val="28"/>
          <w:szCs w:val="28"/>
        </w:rPr>
        <w:t xml:space="preserve">сталей и </w:t>
      </w:r>
      <w:r>
        <w:rPr>
          <w:sz w:val="28"/>
          <w:szCs w:val="28"/>
          <w:lang w:val="ru-RU"/>
        </w:rPr>
        <w:t>сплав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правочник</w:t>
      </w:r>
      <w:r>
        <w:rPr>
          <w:sz w:val="28"/>
          <w:szCs w:val="28"/>
        </w:rPr>
        <w:t>. П</w:t>
      </w:r>
      <w:r>
        <w:rPr>
          <w:sz w:val="28"/>
          <w:szCs w:val="28"/>
          <w:lang w:val="ru-RU"/>
        </w:rPr>
        <w:t>од ред. Сорокина В. Г., М.: Машиностроение, 1989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ик технолога – машиностроителя. В 2 – х т.Т.1 / Под ред. А. Г. Косиловой и Р. К. Мещерякова. 4-е изд., перераб. и доп. — М.: Машиностроение, 1985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ик технолога – машиностроителя. В 2 – х т.Т.2 / Под ред. А. Г. Косиловой и Р. К. Мещерякова. 4-е изд., перераб. и доп. — М.: Машиностроение, 1985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илович В. А., Мельничук П. П., Яновський В. А. Нормування часу та режимів різання для токарних верстатів з ЧПК: Навч. посібник / Під заг. ред. В. А. Кириловича. — Житомир: ЖІТІ, 2001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Иванов М. Н. Детали машин. 3-е изд. М., Высшая школа, 1976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Обработка металлов резанием: Справочник технолога / А. А. Панов, В. В. Аникин, Н. Г. Бойм И др.; Под общ. ред. А. А. Панова. — М.: Машиностроение,1988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Горошкин А. К. Приспособление для металлорежущих станков: Справочник. — 7-е изд., перераб. и доп. — М.: Машиностроение, 1979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таночные приспособления: Справочник. В 2-х т. / Ред. Совет: Б. Н. Вардашкин и др. — М.: Машиностроение,1984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  <w:lang w:val="ru-RU"/>
        </w:rPr>
        <w:t>Корсаков В. С. Основы конструирования приспособлений: Учебник для вузов. — 2-е изд., перераб. и доп. — М.: Машиностроение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Symbol type 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34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34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6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1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4:00Z</dcterms:created>
  <dc:creator>Женя</dc:creator>
  <dc:description/>
  <cp:keywords/>
  <dc:language>en-US</dc:language>
  <cp:lastModifiedBy>SYSTEM</cp:lastModifiedBy>
  <cp:lastPrinted>2005-06-13T23:35:00Z</cp:lastPrinted>
  <dcterms:modified xsi:type="dcterms:W3CDTF">2011-09-27T07:44:00Z</dcterms:modified>
  <cp:revision>2</cp:revision>
  <dc:subject/>
  <dc:title>Вступ</dc:title>
</cp:coreProperties>
</file>