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9.wmf" ContentType="image/x-wmf"/>
  <Override PartName="/word/media/image31.wmf" ContentType="image/x-wmf"/>
  <Override PartName="/word/media/image30.wmf" ContentType="image/x-wmf"/>
  <Override PartName="/word/media/image51.wmf" ContentType="image/x-wmf"/>
  <Override PartName="/word/media/image9.jpeg" ContentType="image/jpeg"/>
  <Override PartName="/word/media/image23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5.jpeg" ContentType="image/jpeg"/>
  <Override PartName="/word/media/image6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50.wmf" ContentType="image/x-wmf"/>
  <Override PartName="/word/media/image1.jpeg" ContentType="image/jpeg"/>
  <Override PartName="/word/media/image89.wmf" ContentType="image/x-wmf"/>
  <Override PartName="/word/media/image57.wmf" ContentType="image/x-wmf"/>
  <Override PartName="/word/media/image87.wmf" ContentType="image/x-wmf"/>
  <Override PartName="/word/media/image88.wmf" ContentType="image/x-wmf"/>
  <Override PartName="/word/media/image90.wmf" ContentType="image/x-wmf"/>
  <Override PartName="/word/media/image97.jpeg" ContentType="image/jpeg"/>
  <Override PartName="/word/media/image126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04.wmf" ContentType="image/x-wmf"/>
  <Override PartName="/word/media/image6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91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121.wmf" ContentType="image/x-wmf"/>
  <Override PartName="/word/media/image116.wmf" ContentType="image/x-wmf"/>
  <Override PartName="/word/media/image26.jpeg" ContentType="image/jpeg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86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«Будівельні машини» ім.. Ю.О. Вєтро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 курсової роботи з дисципліни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Проектування металевих конструкцій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ема роботи: Проектування стріли кран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аріант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№2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: студент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рсу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упи ПНМ-41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біч С.В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в: доц.Горбатюк Є.В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 –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міс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ідні дані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числення навантажень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довжні навантаженн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тикальні навантаженн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кові навантаженн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ня найбільших зусиль у стержнях стріли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ова ліній впливу у стержнях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бір перерізів стержнів і перевірка напружен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використаної літерету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хідні дані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штовий кран типу КБ – 674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uk-UA"/>
        </w:rPr>
        <w:t>=90 кН – вага вантажу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=29,1 м – довжиа стріли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із.</w:t>
      </w:r>
      <w:r>
        <w:rPr>
          <w:rFonts w:cs="Times New Roman" w:ascii="Times New Roman" w:hAnsi="Times New Roman"/>
          <w:sz w:val="28"/>
          <w:szCs w:val="28"/>
          <w:lang w:val="uk-UA"/>
        </w:rPr>
        <w:t>=9 кН – вага пересувного візка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г.о.</w:t>
      </w:r>
      <w:r>
        <w:rPr>
          <w:rFonts w:cs="Times New Roman" w:ascii="Times New Roman" w:hAnsi="Times New Roman"/>
          <w:sz w:val="28"/>
          <w:szCs w:val="28"/>
          <w:lang w:val="uk-UA"/>
        </w:rPr>
        <w:t>=4,2 кН – вага гакової обойми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65,2 кН – вага стріли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=0,85 об/хв – частота обертання поворотної частини крана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=2 – кратність поліспаста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=5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час розгону або гальмув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60720" cy="202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1 – Розрахункова схема стріли крана КБ-67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01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числення навантажень</w:t>
      </w:r>
    </w:p>
    <w:p>
      <w:pPr>
        <w:pStyle w:val="Style18"/>
        <w:tabs>
          <w:tab w:val="clear" w:pos="708"/>
          <w:tab w:val="left" w:pos="1016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емо розрахункові навантаження, для чого номінальну власну вагу стріли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ересувного візка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із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гакової обойми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г.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омножимо на коефіцієнт перевантаженн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,1, а вагу вантажу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коефіцієнт перевантаженн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uk-UA"/>
        </w:rPr>
        <w:t>=1,15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24125" cy="850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оздовжні навантаж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усилл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нижній (веденій) гільці вантажного канату визначаємо за формулою (168) посібника </w:t>
      </w:r>
      <w:r>
        <w:rPr>
          <w:rFonts w:cs="Times New Roman" w:ascii="Times New Roman" w:hAnsi="Times New Roman"/>
          <w:sz w:val="28"/>
          <w:szCs w:val="28"/>
          <w:lang w:val="en-US"/>
        </w:rPr>
        <w:t>[1]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906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і=2 – кратність поліспас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ефіцієнт корисної дії вантажного поліспа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ефіцієнт корисної дії поліспаста визначається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589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η=0,98 – ККД одного бло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875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669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усилл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верхній (ведучій) гілці вантажного канату визначаємо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828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=1 – </w:t>
      </w:r>
      <w:r>
        <w:rPr>
          <w:rFonts w:cs="Times New Roman" w:ascii="Times New Roman" w:hAnsi="Times New Roman"/>
          <w:sz w:val="28"/>
          <w:szCs w:val="28"/>
          <w:lang w:val="uk-UA"/>
        </w:rPr>
        <w:t>кількість обвідних блокі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 Вертикальні навантаж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трілу баштового крана діють такі вертикальні навантаж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ласна сила ваги стріли, яка умовно розглядається як рівномірно розподілене навантаження з інтенсивніст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685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9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овна сила ваги стрі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ртикальні зосереджені навантаження, що передаються на стрілу через вантажний візок: 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ла ваги вантажу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03,5 кН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ла ваги візка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із</w:t>
      </w:r>
      <w:r>
        <w:rPr>
          <w:rFonts w:cs="Times New Roman" w:ascii="Times New Roman" w:hAnsi="Times New Roman"/>
          <w:sz w:val="28"/>
          <w:szCs w:val="28"/>
          <w:lang w:val="uk-UA"/>
        </w:rPr>
        <w:t>=9,9 кН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ла ваги гакової обойми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г.о.</w:t>
      </w:r>
      <w:r>
        <w:rPr>
          <w:rFonts w:cs="Times New Roman" w:ascii="Times New Roman" w:hAnsi="Times New Roman"/>
          <w:sz w:val="28"/>
          <w:szCs w:val="28"/>
          <w:lang w:val="uk-UA"/>
        </w:rPr>
        <w:t>=4,62 к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хема розташування прикладених до стріли вертикальних навантажень зображено на рис. 2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</w:rPr>
        <w:drawing>
          <wp:inline distT="0" distB="0" distL="0" distR="0">
            <wp:extent cx="5487035" cy="23552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1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2 – Розрахункова схема стріли при дії вертикальних навантаж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Бокові навантаженн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кові навантаження, перпендикулярні до вертикальної площини симетрії стріли, виникають внаслідок вітрового тиску і інерції стріли з вантажем під час розгону або гальмування при повороті кран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і вітрові навантаження на стрілу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ємо за формулою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38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 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=0,25 кН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ормальний тиск вітру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розрахункова повітряна площа, 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=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∙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лоща контуру бокової проекції стріли,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415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=0,5…0,7 – коефіцієнт заповнення, приймаємо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=0,6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=69∙0,6=41,4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145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трове навантаження на стрілу крана вважається рівномірно розподіленим з інтенсивніст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796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е вітрове навантаження на вантаж вважається зосередженими і прикладеними в центрі ваги вантаж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509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1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розрахункова повітряна площа вантажу вагою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90 кН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емо по табл.3.1 </w:t>
      </w:r>
      <w:r>
        <w:rPr>
          <w:rFonts w:cs="Times New Roman" w:ascii="Times New Roman" w:hAnsi="Times New Roman"/>
          <w:sz w:val="28"/>
          <w:szCs w:val="28"/>
        </w:rPr>
        <w:t xml:space="preserve">[2]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8034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1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  </w:t>
      </w:r>
    </w:p>
    <w:p>
      <w:pPr>
        <w:pStyle w:val="Normal"/>
        <w:tabs>
          <w:tab w:val="clear" w:pos="708"/>
          <w:tab w:val="left" w:pos="201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764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01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ерційні навантаження, що діють на вантаж Т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ан</w:t>
      </w:r>
      <w:r>
        <w:rPr>
          <w:rFonts w:cs="Times New Roman" w:ascii="Times New Roman" w:hAnsi="Times New Roman"/>
          <w:sz w:val="28"/>
          <w:szCs w:val="28"/>
          <w:lang w:val="uk-UA"/>
        </w:rPr>
        <w:t>, гакову обойму Т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г.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візок Т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і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глядаються як зосереджені і обчислюються за формулою:</w:t>
      </w:r>
    </w:p>
    <w:p>
      <w:pPr>
        <w:pStyle w:val="Normal"/>
        <w:tabs>
          <w:tab w:val="clear" w:pos="708"/>
          <w:tab w:val="left" w:pos="201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1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вага розглядуваного елемента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>=9,8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/с – прискорення вільного падіння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с – час розгону або гальмуванн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більша лінійна швидкість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ється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128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ідстань від осі обертання крана до центра ваги елемента, яка дорівнює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=30500-500=30000=30м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0,8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/хв. – частота обертання крана.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</w:rPr>
        <w:drawing>
          <wp:inline distT="0" distB="0" distL="0" distR="0">
            <wp:extent cx="2066290" cy="4368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: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ли інерції, що діють на візок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098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ли інерції, що діють на вантаж</w:t>
      </w:r>
    </w:p>
    <w:p>
      <w:pPr>
        <w:pStyle w:val="Style17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606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ли інерції, що діють на гакову обойму</w:t>
      </w:r>
    </w:p>
    <w:p>
      <w:pPr>
        <w:pStyle w:val="Style17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74265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ерційне навантаження на стрілу вважають зосередженою силою Т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, прикладеною до оголовка стріли</w:t>
      </w:r>
    </w:p>
    <w:p>
      <w:pPr>
        <w:pStyle w:val="Style17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225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ова схема стріли при дії бокових (горизонтальних) навантажень зображено на рис.3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30240" cy="22313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3 – Розрахункова схема стріли при дії горизонтальних навантаж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 Визначення найбільших зусиль у стержнях стрі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892935" cy="2003425"/>
            <wp:effectExtent l="0" t="0" r="0" b="0"/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4 – Схема розкладання вертикальних навантаж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кладання навантажень на складові. Кожна з вертикальних навантажень, що діють на стрілу, розкладається на дві складові, які лежать в площинах бокових граней (рис.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4400" cy="596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аємо кут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60065" cy="3937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ємо складові навантаженн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11400" cy="5969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34565" cy="5842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34565" cy="5969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60600" cy="5969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изонтальні навантаження в тригранних стрілах умовно прикладаються до єдиної горизонтальної ферми. Виникаючий при цьому крутний момент з метою спрощення розрахунків не враховує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. Побудова ліній впливу зусиль у стержнях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кладі  як вертикальних, так і горизонтальних навантажень є рухомі навантаження, що переміщуються вздовж стріли разом з вантажним візком. Максимальні зусилля в стержнях виникають при деяких найбільш не вигідних положеннях візка. Для визначення цих зусиль по-перше побудуємо їх лінії впливу від дії одиничної сили, що рухається вздовж стріл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з тим, що найбільш  навантажені стержні знаходяться на консольній частині, то будувати лінії впливу опорних реакцій не потрібно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більш навантажені стержні, які приникають до заданого вузла В позначені рисками. Проводимо переріз І-І крізь стержні В-1, В-3, 2-3 та розглянемо рівновагу правої відсіченої частини ферми. 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нія впливу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моментна точка 3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ла 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=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іворуч від перерізу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78100" cy="2540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ла 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=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воруч від перерізу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34565" cy="2540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73200" cy="4318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х=0;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0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х=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3;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3</w:t>
      </w:r>
      <w:r>
        <w:rPr>
          <w:rFonts w:cs="Times New Roman" w:ascii="Times New Roman" w:hAnsi="Times New Roman"/>
          <w:sz w:val="28"/>
          <w:szCs w:val="28"/>
          <w:lang w:val="uk-UA"/>
        </w:rPr>
        <w:t>,72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нія впливу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3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моментна точка В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ла 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=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іворуч від перерізу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463165" cy="2540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ла 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=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воруч від перерізу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33600" cy="2540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77365" cy="4318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х=0;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3</w:t>
      </w:r>
      <w:r>
        <w:rPr>
          <w:rFonts w:cs="Times New Roman" w:ascii="Times New Roman" w:hAnsi="Times New Roman"/>
          <w:sz w:val="28"/>
          <w:szCs w:val="28"/>
        </w:rPr>
        <w:t>=0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х=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8;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3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,72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нія впливу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моментна точка відсутня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ла 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=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іворуч від перерізу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16200" cy="2540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ла 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=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воруч від перерізу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95500" cy="2540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90700" cy="4191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39900" cy="4318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нія впливу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моментна точка відсутня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ила 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=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іворуч від перерізу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73200" cy="2540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ла 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=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воруч від перерізу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0" cy="2540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уємо лінії впливу зусиль в горизонтальній площині ферми. 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ємо лінію впливу зусилля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е одночасно належить до горизонтальної ферм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нія впливу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моментна точка С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ла 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=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іворуч від перерізу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14600" cy="2540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ла 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=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воруч від перерізу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09800" cy="2540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84300" cy="4318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х=0;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3</w:t>
      </w:r>
      <w:r>
        <w:rPr>
          <w:rFonts w:cs="Times New Roman" w:ascii="Times New Roman" w:hAnsi="Times New Roman"/>
          <w:sz w:val="28"/>
          <w:szCs w:val="28"/>
        </w:rPr>
        <w:t>=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х=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8;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3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5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нія впливу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А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моментна точка відсутня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ила 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=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іворуч від перерізу: 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79700" cy="2540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ила 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=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воруч від перерізу: 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45665" cy="2540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19300" cy="4191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82800" cy="4318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имо по лініях впливу максимальні зусилля в розглянутих стержнях. 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усилля у стержнях стріли від вертикальних або від горизонтальних навантажень можуть бути знайдені за формулою: 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84300" cy="4318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  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осереджені сили, що лежать у площині розглядуваної грані стріли; 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рдинати лінії впливу, відповідні точкам прикладення зазначених сил; 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інтенсивність розподіленого навантаження;  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площа між лінією впливу й базовою нульовою лінією. 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усилля в одиничному поясі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ріли дорівнює:</w:t>
      </w:r>
      <w:r>
        <w:br w:type="page"/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000" cy="2413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2413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усилля спричинені вертикальними навантаженнями; 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2413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усилля спричинені поздовжніми навантаженнями. 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усилл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имо з допомогою лінії вплив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складових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46400" cy="2286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Інтенсивність розподіленого навантаження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uk-UA"/>
        </w:rPr>
        <w:t>, що лежать у площинах бокових граней.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86100" cy="2413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тягнення). 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усилл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ємо за формулою: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46200" cy="2413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1500" cy="2286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ут утворений горизонтальною площиною з боковою проекцією поясів, що сприймають це зусилля.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413000" cy="2413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стискання).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08200" cy="2286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розтягнення).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усилл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у стержні пояса, спільного для бокової і горизонтальної ферм, складається із зусиль зумовлених відповідно вертикальними, горизонтальними і поздовжніми навантаженнями: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57300" cy="2413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251200" cy="2413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стискання). 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усилл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аємо за допомогою лінії вплив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горизонтальній грані: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73600" cy="2413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стискання). 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усилл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визначаємо за формулою: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305300" cy="3937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стискання). 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таточно: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02865" cy="2413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носи і стояки бокових граней стріли сприймають тільки вертикальні навантаження. 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усилля в розн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имо за допомогою лінії вплив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03065" cy="2413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розтягнення). 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усилля в стояк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аються за допомогою лінії вплив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в боковій грані: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30500" cy="2413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стиснення). 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носи і стояки горизонтальних граней сприймають лише горизонтальні навантаження, перпендикулярні до вертикальної площини симетрії стріли. 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усилля в розн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аємо за допомогою лінії вплив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горизонтальній фермі:</w:t>
      </w:r>
    </w:p>
    <w:p>
      <w:pPr>
        <w:pStyle w:val="Style17"/>
        <w:tabs>
          <w:tab w:val="left" w:pos="708" w:leader="none"/>
          <w:tab w:val="left" w:pos="16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962400" cy="4572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Підбір перерізів стержнів і перевірка напруж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хній пояс. Площа перерізу вибираємо згідно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82700" cy="4191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m=1 – коефіцієнт умов роботи для труб;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210 МПа=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/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розрахунковий опір матеріалу для сталі 20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38300" cy="3937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бираємо з таблиці сортаменту прокатних сталей [3] «Трубы стальные бесшовные гарячекатаные» (ГОСТ 8732-89) трубу: зовнішній діаметр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40 мм, товщина стінк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=11 мм, площа перерізу F=44,56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радіус інерції і=4,58 с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ижній пояс. Найбільше стискуюче зусилля 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елементах даної групи дорівнює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47800" cy="2286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бхідна площа переріз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5200" cy="4318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Lucida Sans Unicode" w:ascii="Lucida Sans Unicode" w:hAnsi="Lucida Sans Unicode"/>
          <w:sz w:val="28"/>
          <w:szCs w:val="28"/>
          <w:lang w:val="uk-UA"/>
        </w:rPr>
        <w:t>ϕ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ефіцієнт поздовжнього згину(попередньо береться для поясів 0,7 – 0,8);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 – коефіцієнт умов робот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=210 МПа=21 кН/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розрахунковий опір матеріал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17800" cy="4191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ираємо з таблиці сортаменту  [4] два нерівнобоких кутника 110х70х8 мм(рис.5), для яког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=13,93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,52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lang w:val="uk-UA"/>
        </w:rPr>
        <w:t>=32,31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=3,51 с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=171,54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=54,64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, 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,98см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,64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3,61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ран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різу проводимо перевірку напружень </w:t>
      </w:r>
      <w:r>
        <w:rPr>
          <w:rFonts w:cs="Microsoft Sans Serif" w:ascii="Microsoft Sans Serif" w:hAnsi="Microsoft Sans Serif"/>
          <w:sz w:val="28"/>
          <w:szCs w:val="28"/>
          <w:lang w:val="uk-UA"/>
        </w:rPr>
        <w:t>Ϭ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17600" cy="4318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нучкість стержн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9600" cy="4318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μ – коефіцієнт зведення довжини (для поясів стріли μ=1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l – геометрична довжинастержня(l=2,5 м), що визначається , як відстань між центрами вузлі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інімальний радіус інерції переріз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70100" cy="4445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числимо 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всього переріз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16400" cy="2540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5965" cy="2286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6700" cy="4699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</w:rPr>
        <w:drawing>
          <wp:inline distT="0" distB="0" distL="0" distR="0">
            <wp:extent cx="2146935" cy="339153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>
                      <a:grayscl/>
                    </a:blip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нучкість пояс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06500" cy="4191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таблиці коефіцієнтів поздовжнього згину </w:t>
      </w:r>
      <w:r>
        <w:rPr>
          <w:rFonts w:cs="Lucida Sans Unicode" w:ascii="Lucida Sans Unicode" w:hAnsi="Lucida Sans Unicode"/>
          <w:sz w:val="28"/>
          <w:szCs w:val="28"/>
          <w:lang w:val="uk-UA"/>
        </w:rPr>
        <w:t>ϕ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емо інтерполяці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22500" cy="3937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уженн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08200" cy="4191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˂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58900" cy="2286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коси бокових і горизонтальних фер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е зусилля буде 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-105,31 кН(стискання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а площа перерізу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52500" cy="4318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маємо: </w:t>
      </w:r>
      <w:r>
        <w:rPr>
          <w:rFonts w:cs="Lucida Sans Unicode" w:ascii="Lucida Sans Unicode" w:hAnsi="Lucida Sans Unicode"/>
          <w:sz w:val="28"/>
          <w:szCs w:val="28"/>
          <w:lang w:val="uk-UA"/>
        </w:rPr>
        <w:t>ϕ</w:t>
      </w:r>
      <w:r>
        <w:rPr>
          <w:rFonts w:cs="Times New Roman" w:ascii="Times New Roman" w:hAnsi="Times New Roman"/>
          <w:sz w:val="28"/>
          <w:szCs w:val="28"/>
          <w:lang w:val="uk-UA"/>
        </w:rPr>
        <w:t>=0,6; μ=1,0 (для труб), R=21кН/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88465" cy="4191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з сортаменту [4] вибираємо трубу: D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70 мм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4 мм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=8,29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=2,36 с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сі розкоси і стійки бокової і горизонтальної ферм виготовляємо однакови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напруженн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17600" cy="4318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мальний радіус інерції перерізу для трубчастих стержнів обчислимо за наближеною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97200" cy="2286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демо погонні жорсткості пояса 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розкоса 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51000" cy="4699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489200" cy="4699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90700" cy="2921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ефіцієнт 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58900" cy="4572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ношенн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93800" cy="4572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чення μ для розкоса знайдемо по табл. 2.2 [2]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82800" cy="3937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нучкість розкос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41500" cy="4318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ефіцієнтів поздовжнього згину </w:t>
      </w:r>
      <w:r>
        <w:rPr>
          <w:rFonts w:cs="Lucida Sans Unicode" w:ascii="Lucida Sans Unicode" w:hAnsi="Lucida Sans Unicode"/>
          <w:sz w:val="28"/>
          <w:szCs w:val="28"/>
          <w:lang w:val="uk-UA"/>
        </w:rPr>
        <w:t>ϕ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табл. 2.1, [2]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20900" cy="3937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уженн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79600" cy="4191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˂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58900" cy="2286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струювання і розрахунок заданого вузла стрі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вузлів зводиться до обчислення на міцніть зварних швів, що кріплять елементи решітки до верхнього поя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мо необхідний катет шва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79500" cy="4572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      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зусилл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привареному режимі;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2400" cy="2032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коефіцієнт форми шва, що залежить від технологіі зварювання 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45465" cy="2032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ручному і 1,0 при автоматичному зварюванні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розрахунковий опір кутового шва (приймаєм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  <w:lang w:val="uk-UA"/>
        </w:rPr>
        <w:t>- довжина шва, яка при обтиску елементів решітки в площині, перепендикулярній до площини зєднувальних стержнів визначається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95400" cy="4572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шому випадку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40 м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70 мм. Тоді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933700" cy="5080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ержень В3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93900" cy="2413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тет шва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01800" cy="4191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маєм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4065" cy="2286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ержень В1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09900" cy="2413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тет шва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77365" cy="4191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мальний катет шва становить 3 мм, тому приймаєм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2286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Список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ристаної літератур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ласов В.В. Будівельна механіка і металеві конструкції: Навч. посібник. – К.:Міістерство освіти і науки України, 1994. – 200с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ласов В.В., Шемет І.О. Методичні вказівки та завдання до курсової роботи з дисципліни «Будівельна механіка і металоконструкції». – К., КДТУБА, 1996. – 28с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Живейнов М.М., Карасев Г.И., Цвой И.Ю. Строительная механика и металлоконструкции строительных и дорожных машин: Учебн. пособие. – М.: Машиностроение, 1988. – 278 с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ик по специальным работам «Монтаж стальных и сборных железобетонных конструкций» Под ред. Б.А. Хохлова. – М.: Стройиздат, 1970 – 906 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Calibri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eastAsia="Times New Roman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67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67.wmf"/><Relationship Id="rId99" Type="http://schemas.openxmlformats.org/officeDocument/2006/relationships/image" Target="media/image96.wmf"/><Relationship Id="rId100" Type="http://schemas.openxmlformats.org/officeDocument/2006/relationships/image" Target="media/image97.jpeg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91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01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3:00Z</dcterms:created>
  <dc:creator>Сергей</dc:creator>
  <dc:description/>
  <cp:keywords/>
  <dc:language>en-US</dc:language>
  <cp:lastModifiedBy>SYSTEM</cp:lastModifiedBy>
  <cp:lastPrinted>2010-05-19T21:33:00Z</cp:lastPrinted>
  <dcterms:modified xsi:type="dcterms:W3CDTF">2011-09-27T07:43:00Z</dcterms:modified>
  <cp:revision>2</cp:revision>
  <dc:subject/>
  <dc:title>Міністерство освіти і науки України</dc:title>
</cp:coreProperties>
</file>