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8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Назначение и принцип действия разрабатываемого обору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Назначение подъёмник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1.2 Конструкция и принцип действия </w:t>
      </w:r>
      <w:r>
        <w:rPr>
          <w:sz w:val="28"/>
          <w:szCs w:val="28"/>
        </w:rPr>
        <w:t>подъёмн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оектирование и расчет силовых механизмов и привода электромеханического четырёхстоечного подъёмн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Расчёт цепной пере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счет наиболее нагруженных элементов на проч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Выбор материала и термообработ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Проектный расчет гай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Среднее давление в резьб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 Проверка винта на устойчив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 Составление расчетной сх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Эксплуатация, техническое обслуживание и правила техники безопас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Требования техники безопас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 Эксплуатация подъемн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3 Техническое обслужи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ючевые слова: РЕМОНТНОЕ ОБОРУДОВАНИЕ, ПОДЪЁМНИК ЧЕТЫРЁХСТОЕЧ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ит описание конструкции и принципа действия подъёмника четырёхстоечного, технические характеристики, расчет силовых механизмов и привода, а также расчет наиболее нагруженных элементов конструкции на прочность, описание по охране труда при работе на данном оборудовании, правила его эксплуатации и технического обслужив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курсовой работы является получение навыков по разработке комплекта узлов электромеханического четырёхстоечного подъем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й работе выполнен расчет силовых механизмов (передачи винт-гайка) и привода (цепной передачи) модернизируемого узла, а также произведен расчет наиболее нагруженных элементов конструкции (ходовой гайки ) на прочнос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значение и принцип действия разрабатываемого оборуд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Назначение подъём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17265" cy="166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ис.1 – Автомобильный электромеханический четырёхстоечный </w:t>
      </w:r>
      <w:r>
        <w:rPr>
          <w:i/>
          <w:sz w:val="28"/>
          <w:szCs w:val="28"/>
        </w:rPr>
        <w:t>подъёмник</w:t>
      </w:r>
      <w:r>
        <w:rPr>
          <w:i/>
          <w:color w:val="000000"/>
          <w:sz w:val="28"/>
          <w:szCs w:val="28"/>
        </w:rPr>
        <w:t xml:space="preserve"> для сервисного обслуживания (тип-</w:t>
      </w:r>
      <w:r>
        <w:rPr>
          <w:i/>
          <w:color w:val="000000"/>
          <w:sz w:val="28"/>
          <w:szCs w:val="28"/>
          <w:lang w:val="en-US"/>
        </w:rPr>
        <w:t>SDO</w:t>
      </w:r>
      <w:r>
        <w:rPr>
          <w:i/>
          <w:color w:val="000000"/>
          <w:sz w:val="28"/>
          <w:szCs w:val="28"/>
        </w:rPr>
        <w:t>2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втомобильный </w:t>
      </w:r>
      <w:r>
        <w:rPr>
          <w:sz w:val="28"/>
          <w:szCs w:val="28"/>
        </w:rPr>
        <w:t>подъёмник</w:t>
      </w:r>
      <w:r>
        <w:rPr>
          <w:color w:val="000000"/>
          <w:sz w:val="28"/>
          <w:szCs w:val="28"/>
        </w:rPr>
        <w:t xml:space="preserve"> для сервисного обслуживания (рис.1</w:t>
      </w:r>
      <w:r>
        <w:rPr>
          <w:smallCap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является универсальным устройством, позволяющим выполнять работы, связанные с сервисным обслуживанием. С применением </w:t>
      </w:r>
      <w:r>
        <w:rPr>
          <w:sz w:val="28"/>
          <w:szCs w:val="28"/>
        </w:rPr>
        <w:t>подъёмника</w:t>
      </w:r>
      <w:r>
        <w:rPr>
          <w:color w:val="000000"/>
          <w:sz w:val="28"/>
          <w:szCs w:val="28"/>
        </w:rPr>
        <w:t xml:space="preserve"> можно выполнять операции по обслуживанию автомобилей, полный собственный вес которых не превышает 2500 кг. Благодаря добавочному оборудованию </w:t>
      </w:r>
      <w:r>
        <w:rPr>
          <w:sz w:val="28"/>
          <w:szCs w:val="28"/>
        </w:rPr>
        <w:t>подъёмника</w:t>
      </w:r>
      <w:r>
        <w:rPr>
          <w:color w:val="000000"/>
          <w:sz w:val="28"/>
          <w:szCs w:val="28"/>
        </w:rPr>
        <w:t xml:space="preserve"> автомобиль можно обслуживать на двух уров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структивные свойства домкрата позволяют эксплуатировать его в климатических зонах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ТА и ТН – при условии применения соответствующих защитных покрытий и электроизоляционных материалов, что подтверждено в контрольном сертификате </w:t>
      </w:r>
      <w:r>
        <w:rPr>
          <w:sz w:val="28"/>
          <w:szCs w:val="28"/>
        </w:rPr>
        <w:t>подъёмни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 Конструкция и принцип действия </w:t>
      </w:r>
      <w:r>
        <w:rPr>
          <w:b/>
          <w:sz w:val="28"/>
          <w:szCs w:val="28"/>
        </w:rPr>
        <w:t>подъёмн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втомобильный </w:t>
      </w:r>
      <w:r>
        <w:rPr>
          <w:sz w:val="28"/>
          <w:szCs w:val="28"/>
        </w:rPr>
        <w:t>подъёмник</w:t>
      </w:r>
      <w:r>
        <w:rPr>
          <w:color w:val="000000"/>
          <w:sz w:val="28"/>
          <w:szCs w:val="28"/>
        </w:rPr>
        <w:t xml:space="preserve"> для сервисного обслуживания состоит из следующих основных сист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суще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водной системы (механизма силовой передач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лектрической системы управления прив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 несущей системы входят: колонны со встроенными несущими болтами (4 шт.), поперечные балки (2 шт.) и продольные наездные балки (2 шт.). Продольная балка жестко прикреплена к поперечным балкам и в ней пропущена приводная цеп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ая продольная балка является передвижной, что позволяет изменять расстояние между наездными балками в соответствии с передней колеей обслуживаемого автомобиля, что делает его универс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зм силовой передачи состоит из узла электродвигатель – коробка передач, который посредством замкнутого контура цепи передает привод четырем гайкам главных несущих болтов. Гайки, вращаясь по неподвижным несущим болтам, вызывают вертикальное движение продольных наездных балок </w:t>
      </w:r>
      <w:r>
        <w:rPr>
          <w:sz w:val="28"/>
          <w:szCs w:val="28"/>
        </w:rPr>
        <w:t>подъёмни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ктрическая система управления приводом состоит из кнопок управления движениями: «вверх», «стоп», «вниз», двух контакторов и концевых выключателей «вверх» и «вниз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цевые выключатели служат для автоматического задерживания (остановки) </w:t>
      </w:r>
      <w:r>
        <w:rPr>
          <w:sz w:val="28"/>
          <w:szCs w:val="28"/>
        </w:rPr>
        <w:t>подъёмника</w:t>
      </w:r>
      <w:r>
        <w:rPr>
          <w:color w:val="000000"/>
          <w:sz w:val="28"/>
          <w:szCs w:val="28"/>
        </w:rPr>
        <w:t xml:space="preserve"> в крайних положениях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аблица 1.</w:t>
      </w:r>
      <w:r>
        <w:rPr>
          <w:i/>
          <w:sz w:val="28"/>
          <w:szCs w:val="28"/>
          <w:lang w:val="en-US"/>
        </w:rPr>
        <w:t>1</w:t>
      </w:r>
      <w:r>
        <w:rPr/>
        <w:t xml:space="preserve"> – Технические данные прототипа.</w:t>
      </w:r>
    </w:p>
    <w:tbl>
      <w:tblPr>
        <w:tblW w:w="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1628"/>
      </w:tblGrid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двигатель типа </w:t>
            </w:r>
            <w:r>
              <w:rPr>
                <w:color w:val="000000"/>
                <w:sz w:val="20"/>
                <w:szCs w:val="20"/>
                <w:lang w:val="en-US"/>
              </w:rPr>
              <w:t>SZJK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электродвигател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кВт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скорость вращ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1430 мин</w:t>
            </w:r>
            <w:r>
              <w:rPr>
                <w:color w:val="000000"/>
                <w:sz w:val="20"/>
                <w:szCs w:val="20"/>
                <w:vertAlign w:val="superscript"/>
              </w:rPr>
              <w:t>-1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 пит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/380 В, 50 Гц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ая грузоподъемно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 кг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подъем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 мм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подъем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м/мин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тояние между колонн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x3860 мм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тояние между осями наездных балок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аксимально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инимально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 мм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 мм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л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 мм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ир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 мм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со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 мм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бственный ве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к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Таблица 1.2 – Оборудование для прототипа</w:t>
      </w:r>
      <w:r>
        <w:rPr/>
        <w:t>.</w:t>
      </w:r>
    </w:p>
    <w:tbl>
      <w:tblPr>
        <w:tblW w:w="5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708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льно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даментные болты и гай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шт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нья выпирания для вертикальной устан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шт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ьный ключ для натяжения цепи, шестигранный </w:t>
            </w:r>
            <w:r>
              <w:rPr>
                <w:i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шт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носторонний гаечный ключ </w:t>
            </w:r>
            <w:r>
              <w:rPr>
                <w:smallCaps/>
                <w:color w:val="000000"/>
                <w:sz w:val="20"/>
                <w:szCs w:val="20"/>
                <w:lang w:val="en-US"/>
              </w:rPr>
              <w:t>RWPA</w:t>
            </w:r>
            <w:r>
              <w:rPr>
                <w:smallCaps/>
                <w:color w:val="000000"/>
                <w:sz w:val="20"/>
                <w:szCs w:val="20"/>
              </w:rPr>
              <w:t>-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шт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носторонний ключ для круглых гаек </w:t>
            </w:r>
            <w:r>
              <w:rPr>
                <w:color w:val="000000"/>
                <w:sz w:val="20"/>
                <w:szCs w:val="20"/>
                <w:lang w:val="en-US"/>
              </w:rPr>
              <w:t>RWPe</w:t>
            </w:r>
            <w:r>
              <w:rPr>
                <w:color w:val="000000"/>
                <w:sz w:val="20"/>
                <w:szCs w:val="20"/>
              </w:rPr>
              <w:t>-55-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шт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яжка цеп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шт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ятка ручного привод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шт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ховичок диаметром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шт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о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ст для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шт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уемые подста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шт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1.3 – Исходные данные.</w:t>
      </w:r>
    </w:p>
    <w:tbl>
      <w:tblPr>
        <w:tblW w:w="2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920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узоподъемност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0 кг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сота подъем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 мм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корость подъем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м/ми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ектирование и расчет силовых механизмов и привода электромеханического четырёхстоечного подъём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лектромеханического четырёхстоечного подъёмника будет производится по методике изложенной в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2.1 представлена кинематическая схема рассчитываемого подъем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1110" cy="155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2.1 – Кинематическая схема(1-электродвигатель; 2,3-опоры болта; 4-цепная передача; 5-гайка; 6-подъемная часть; 7-болт; 8-поднимаемый автомобиль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9560" cy="1618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2.2 – Схема передачи движения на ходовые гайки (1-электродвигатель; 2-ходовая гайка; 3-цепь.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поднимаемого груз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это масса поднимаемого груза ,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поднимаемого груза равна 2500 кг, тогда вес будет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значение расчетной сил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перегрузки, для механизмов равен 1,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грузка на ходовую гай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гаек,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нахождением диаметра резьбы предварительно выберем профиль резьбы. В нашем случае резьба будет трапецеидальная однозаходная. Кроме этого, когда заранее неизвестны высота гайки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ысота профиля резьбы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водят соответствующие коэффициенты </w:t>
      </w:r>
      <w:r>
        <w:rPr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средний диаметр резьбы будет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ак как гайка цель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74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ак как резьба трапецеидаль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опустимое давление в резьбе,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…6 МПа (сталь по серому чугун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среднего диаметра принимаем после расчета винта на устойчивость, проведенного в разделе 3. По среднему диаметру определяем все остальные параметры резьбы (см. рис. 2.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ое обозначение трапецеидальной однозаходной резьбы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 2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 – 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7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 где 28 – наружный диаметр трапецеидальной резьбы, мм; 3 – шаг, мм; посадка 7Н/7е болтового соединения с зазором, 7 класс точности резь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9230" cy="14973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2.3 – Номинальные профили резьбы болта и гайки трапецеидальной однозаходной резьбы (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– наружный диаметр наружной резьбы (болта);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– средний диаметр наружной резьбы;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- внутренний диаметр наружной резьбы;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– внутренний диаметр внутренней резьбы (гайки);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– средний диаметр внутренней резьбы;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– наружный диаметр внутренней резьбы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 передачи болт-гайка определяется в зависимости от назначения передачи. В нашем случае вращательное движение преобразовывается в поступательн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учитывающий потери мощности на трение в опорах,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8…0,95; принимаем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подъема винтовой линии по среднему диаметру резьбы, граду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еденный угол трения, град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угол трения вычис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ус; (2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веденный коэффициент т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коэффициент трения можно определи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5454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рения,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гол профиля трапецеидальной резьбы,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5454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, подставив полученное значение в формулу приведенного угла трения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найдем угол подъема винтовой линии по среднему диамет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ус; (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шаг резьбы,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ий диаметр наружной резьбы (болта)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находим КП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533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ая передача с самоторможением, так как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начение КПД равное 0,23 находится в промежутке </w:t>
      </w:r>
      <w:r>
        <w:rPr>
          <w:sz w:val="28"/>
          <w:szCs w:val="28"/>
        </w:rPr>
        <w:drawing>
          <wp:inline distT="0" distB="0" distL="0" distR="0">
            <wp:extent cx="199390" cy="2279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…0,3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подъ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сота подъема, м;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корость подъема, 2м/мин = 0,033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 на ведущем звене при известных значениях осевой силы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Н) и скорости поступательного движен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/с) выходного (ведомого) звена определяется по завис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всех ходовых гайках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ло ходовых гаек,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мощность электродвигателя с учетом цепной передачи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69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ПД цепной передачи,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у вращения найдем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шаг резьбы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ло заходов резьбы,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ребуемой мощности и частоте вращения ходового винта выбираем электродвигатель 4А132М8У3, у которого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1104900" cy="304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счёт цеп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ое передаточное чис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астота вращения двигателя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астота вращения гайки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ведущей звезд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число зубьев ведущей звездочки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ведомой звезд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чтительно выбирать нечетное число зубьев звездочек, что в сочетании с четным числом звеньев цепи способствует более равномерному износу зубьев и шарниров. С учетом этих рекомендаций принимаем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ередаточное чис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431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отклонение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 заданног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%; (2.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44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пределение коэффициента эксплуатации</w:t>
      </w:r>
      <w:r>
        <w:rPr>
          <w:b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 динамической нагрузки,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нагрузка переменна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межосевого расстояния,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для а=(30…50)·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 наклона передачи к горизонту,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передача горизонтальна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 способа натяжения цепи,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натяжение цепи не регулируе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 смазки и загрязнения передачи,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производство запыленное, качество смазки-[||](удовлетворительная)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 режима или продолжительности работы передачи в течении суток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абота в две сме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коэффициент эксплуат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3·1·1·1,25·1,3·1,25=2,64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коэффициентов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зубьев малой звездочки типовой передачи принимается только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исло зубьев малой звездочки проектируемой передачи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числа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431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а вращения малой звездочки проектируемой передач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72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Ближайшая частота вращения малой звездочки типовой передач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=800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Коэффициент частоты вращ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 це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ориентируемся на однорядную цепь. Тогда расчетная мощность, передаваемая однорядной цеп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ижайшей большей допускаемой расчетной мощностью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] для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=800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является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]=30,7кВт для однорядной цепи ПР-25,4-57600 с шагом равным 25,4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  <w:drawing>
          <wp:inline distT="0" distB="0" distL="0" distR="0">
            <wp:extent cx="1371600" cy="279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для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=800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е диаметры звездоче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647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647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584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701800" cy="584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цеп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057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корости цепи равной 8,85 м/с назначаем для цепи смазку в масляной ванне(качество[||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илы в цепной передач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ил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4140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.27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98600" cy="444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яжение цепи от силы тяжести провисающей ведомой ветв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провисания цепи; при горизонтальном ее расположени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 масса 1м цепи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,6кг/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яжение цепи от центробежных с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ушающая нагрузка цепи ПР-25,4-57600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57600Н. Уточним расчетный коэффициент запаса прочности цеп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44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аемый коэффициент запаса прочности цепи ПР-25,4-57600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]=12. Так как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50,2 &gt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=12, то цепь ПР-25,4-57600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щающий момент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ложенный к ведущему звену,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57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457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наиболее нагруженных элементов на пр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нагруженным элементом конструкции являются ходовые гайки, поэтому расчет проводим для ни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Выбор материала и термооб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айки материал выбираем серый чугун СЧ 10 по ГОСТ 1412-79, у которого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В=143-229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обработк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болта – Сталь 40Х по ГОСТ 4543-71,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=34-42. Термообработка – закалка в масле, отпус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роектный расчет гай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гайки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высота профиля резьбы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итков в гай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гай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95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сила с учетом действия растяжения и кручения.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ружный диаметр резьбы, </w:t>
      </w: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пустимое напряжение растяжения, для чугуна </w:t>
      </w:r>
      <w:r>
        <w:rPr>
          <w:sz w:val="28"/>
          <w:szCs w:val="28"/>
        </w:rPr>
        <w:drawing>
          <wp:inline distT="0" distB="0" distL="0" distR="0">
            <wp:extent cx="12700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рапецеидальной резьбы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рассчитываться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наружный диаметр гайки будет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69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гайки с учетом флан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495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пустимое напряжение смятия, </w:t>
      </w:r>
      <w:r>
        <w:rPr>
          <w:sz w:val="28"/>
          <w:szCs w:val="28"/>
        </w:rPr>
        <w:drawing>
          <wp:inline distT="0" distB="0" distL="0" distR="0">
            <wp:extent cx="1270000" cy="254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69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Среднее давление в резьб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критерием работоспособности передач с трением скольжения является износостойкость, оцениваемая по значению среднего давления в резьб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318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пустимое среднее давление в резьбе, так как материал гайки и, следовательно, резьбы серый чугун, то </w:t>
      </w: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419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Проверка винта на устойчив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 винта проверяют на устойчивость по услов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ритическая осевая сила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опустимый коэффициент запаса устойчивости,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95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одуль упругости материала винта, для стали </w:t>
      </w:r>
      <w:r>
        <w:rPr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мент инерции поперечного сечения винта, м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винта, мм,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длины,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я одного защемлённого конца винта и второго конца в шарнирной опоре, который может смещаться в осев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поперечного с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ви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сота подъем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сота гайки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15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495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находим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устойчивость винта обеспечив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Составление расчетной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айку действуют осевая сил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ращающий момент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четная схема изображена на рисунке 3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635" cy="197929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3.1 – Расчетная схема ходовой гайки 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ксплуатация, техническое обслуживание и правила техники безопас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Требования техники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е на подъемнике допускаются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емник должен быть закреплен за лицом, ответственным за его эксплуа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начала эксплуатации нового подъемника потребитель должен провести полное освидетельствование подъемника в соответствии с требованиями техники безопасности. В дальнейшем ежегодно должно проводиться полное переосвидетельствование подъем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испытания производить под нагрузкой 3125 кгс в течении 10мин, при поднятом грузе на высоту 100…2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испытания производить путем двукратного подъема на максимальную высоту груза массой 2750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м случае статические испытания проводятся при нагрузке, превышающей на 25% номинальную грузоподъемность, а динамические испытания - при нагрузке, превышающей на 10% номинальную грузоподъем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одвигатели, </w:t>
      </w:r>
      <w:r>
        <w:rPr>
          <w:bCs/>
          <w:color w:val="000000"/>
          <w:sz w:val="28"/>
          <w:szCs w:val="28"/>
        </w:rPr>
        <w:t xml:space="preserve">электрическая система управления приводом </w:t>
      </w:r>
      <w:r>
        <w:rPr>
          <w:sz w:val="28"/>
          <w:szCs w:val="28"/>
        </w:rPr>
        <w:t>и стойки подъемника должны быть надежно заземлены в соответствии с правилами техники безопасности электрических у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однимать автомобиль, масса которого превышает 250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находиться в автомобиле, под ним или в зоне его возможного падения во время подъема или опуск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использовать подъемник не по назна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оизводить какие-либо работы с подъемником и его механизмом управления при поднятом автомобиле, во время подъема или опуск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езначительного подъема автомобиля необходимо убедиться в правильном и устойчивом положении автомоб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возникновения какой-либо опасности при подъеме или опускании автомобиля - немедленно остановить подъемни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оизводить проверку и подтяжку всех резьбовых соеди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оизводить подъем автомобиля с работающим двиг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Эксплуатация подъем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уход и эксплуатация подъемника являются залогом его безотказной и безаварийной работы. Перед подъемом автомобиля следует проверить исправность работы подъемника и, в частности, работоспособность электрической системы управления 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зжая на подъемник, обеспечьте симметричное расположение автомобиля относительно продольной оси подъем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фиксируйте автомобиль на подъемнике так, чтоб он не мог сдвинуться с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ите подъем автомобиля на 100...200 мм нажатием соответствующей кнопки пульта управления. Убедитесь в устойчивом положении автомобиля на подъемнике, после чего можно продолжить подъем на полную выс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ите опускание автомобиля нажатием соответствующей кнопки пульта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ите съезд автомобиля с подъемни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Техническое обслужи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 проверять наличие смазки на винтах и четкую работу концевых выключ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же одного раза в месяц проверять устойчивость положения опорной рамы на площадке, надежность крепления к ней колонн подъемника. Ослабленные соединения подтяну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эксплуатации нового подъемника и в дальнейшем каждые двенадцать месяцев проводить испытания подъемника по полной программе в соответствии с требованием настоящего па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ормальной работе подъемника не должны наблюдаться раскачивание колонн, повышенные ш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ое обслуживание и эксплуатация электрооборудования подъемника должны производиться в соответствия с требованиями "Правил технической эксплуатации электроустановок потребителей" и "Правил техники безопасности при эксплуатации электроустановок потребителей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, ремонт должны производиться при отключенном напряжен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курсовой работе выполнен расчет передачи винт – гайка и цепн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айки выбран материал серый чугун СЧ 10 по ГОСТ 1412-79, без термообработки. Для болта выбран материал Сталь 20 по ГОСТ 1050-88, термообработка – нормализация. Резьба - трапецеидальная однозаходная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 28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3 – 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7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пной передачи выбрана однорядная роликовая цепь ПР-25,4-576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ходе работы был выполнен проектный расчёт наиболее нагруженного элемента конструкции – несущей гайки. В результате расчета получили размеры гай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анюкевич Ф. М. Детали машин. Курсовое проектирование. – Брест: Брестский государственный технический университет, 200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борудование для ремонта автомобилей. Справочник./ Под ред. М.М. Шахнеса. – М.: Транспорт, 1978.</w:t>
      </w:r>
    </w:p>
    <w:sectPr>
      <w:footerReference w:type="default" r:id="rId191"/>
      <w:type w:val="nextPage"/>
      <w:pgSz w:w="11906" w:h="16838"/>
      <w:pgMar w:left="1701" w:right="851" w:gutter="0" w:header="0" w:top="1134" w:footer="52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6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47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3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0.wmf"/><Relationship Id="rId117" Type="http://schemas.openxmlformats.org/officeDocument/2006/relationships/image" Target="media/image108.wmf"/><Relationship Id="rId118" Type="http://schemas.openxmlformats.org/officeDocument/2006/relationships/image" Target="media/image100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4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39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7.wmf"/><Relationship Id="rId160" Type="http://schemas.openxmlformats.org/officeDocument/2006/relationships/image" Target="media/image142.wmf"/><Relationship Id="rId161" Type="http://schemas.openxmlformats.org/officeDocument/2006/relationships/image" Target="media/image148.wmf"/><Relationship Id="rId162" Type="http://schemas.openxmlformats.org/officeDocument/2006/relationships/image" Target="media/image149.wmf"/><Relationship Id="rId163" Type="http://schemas.openxmlformats.org/officeDocument/2006/relationships/image" Target="media/image150.wmf"/><Relationship Id="rId164" Type="http://schemas.openxmlformats.org/officeDocument/2006/relationships/image" Target="media/image151.wmf"/><Relationship Id="rId165" Type="http://schemas.openxmlformats.org/officeDocument/2006/relationships/image" Target="media/image152.wmf"/><Relationship Id="rId166" Type="http://schemas.openxmlformats.org/officeDocument/2006/relationships/image" Target="media/image153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60.wmf"/><Relationship Id="rId174" Type="http://schemas.openxmlformats.org/officeDocument/2006/relationships/image" Target="media/image161.wmf"/><Relationship Id="rId175" Type="http://schemas.openxmlformats.org/officeDocument/2006/relationships/image" Target="media/image162.wmf"/><Relationship Id="rId176" Type="http://schemas.openxmlformats.org/officeDocument/2006/relationships/image" Target="media/image163.wmf"/><Relationship Id="rId177" Type="http://schemas.openxmlformats.org/officeDocument/2006/relationships/image" Target="media/image164.wmf"/><Relationship Id="rId178" Type="http://schemas.openxmlformats.org/officeDocument/2006/relationships/image" Target="media/image165.wmf"/><Relationship Id="rId179" Type="http://schemas.openxmlformats.org/officeDocument/2006/relationships/image" Target="media/image166.wmf"/><Relationship Id="rId180" Type="http://schemas.openxmlformats.org/officeDocument/2006/relationships/image" Target="media/image167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4.wmf"/><Relationship Id="rId184" Type="http://schemas.openxmlformats.org/officeDocument/2006/relationships/image" Target="media/image170.wmf"/><Relationship Id="rId185" Type="http://schemas.openxmlformats.org/officeDocument/2006/relationships/image" Target="media/image171.wmf"/><Relationship Id="rId186" Type="http://schemas.openxmlformats.org/officeDocument/2006/relationships/image" Target="media/image172.wmf"/><Relationship Id="rId187" Type="http://schemas.openxmlformats.org/officeDocument/2006/relationships/image" Target="media/image173.wmf"/><Relationship Id="rId188" Type="http://schemas.openxmlformats.org/officeDocument/2006/relationships/image" Target="media/image49.wmf"/><Relationship Id="rId189" Type="http://schemas.openxmlformats.org/officeDocument/2006/relationships/image" Target="media/image174.wmf"/><Relationship Id="rId190" Type="http://schemas.openxmlformats.org/officeDocument/2006/relationships/image" Target="media/image175.wmf"/><Relationship Id="rId191" Type="http://schemas.openxmlformats.org/officeDocument/2006/relationships/footer" Target="footer1.xml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23:00Z</dcterms:created>
  <dc:creator>Пазон</dc:creator>
  <dc:description/>
  <cp:keywords/>
  <dc:language>en-US</dc:language>
  <cp:lastModifiedBy>SYSTEM</cp:lastModifiedBy>
  <dcterms:modified xsi:type="dcterms:W3CDTF">2011-09-09T05:23:00Z</dcterms:modified>
  <cp:revision>2</cp:revision>
  <dc:subject/>
  <dc:title>1</dc:title>
</cp:coreProperties>
</file>