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научно-технического прогресса требует всемерной автоматизации производственных процессов. Для этого необходимо создать электрические машины, удовлетворяющие по своим показателям и характеристикам, весьма разнообразным требованиям различных отраслей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электрических машин включает в себя проектирование, изготовление и испытание. В настоящем курсовом проекте рассматриваются вопросы проектирования электрически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ектированием электрических машин понимается, расчет размеров отдельных ее частей, параметров обмоток, рабочих и других характеристик машины, конструирование машины в целом, а также ее отдельных деталей и сборочных единиц, оценка технико-экономических показателей спроектированной машины, включая показатели надеж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ые тенденции в развитии электромашин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методов расчета маш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конструкции машин с придачей узлам и деталям эстетических и рациональных форм, при обеспечении снижения их массы и прочности. Повышение надежности машин, в частности за счет широкого распространения машин закрытого исполнения, в которых для улучшения охлаждения используют обдув наружной поверх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меняемые степени защи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22- машина, защищенная от попадания твердых тел размером более 12мм и от капель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23- машина, защищенная от попадания твердых тел размером более 12мм и от дожд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44- машина, защищенная от попадания твердых тел размером более 1мм и от водяных брызг (закрытая маш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ие показатели машин (КПД и cos) в основном сохраняются на одн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тметить повышение технологичности конструкции, осуществляемой широкой унификацией узлов и деталей машин и придания им форм, содействующих возможности применения прогрессивных технологических процессов и усовершенствованного оборудования – автоматических линий, агрегатных станков полуавтоматов, конвейеров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нхронные двигатели - наиболее распространенный вид электрических машин, потребляющих в настоящее время около 40% всей вырабатываемой электроэнергии. Их установленная мощность постоянно возраст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народного хозяйства удовлетворяются главным образом двигателями основного исполнения единых серий общего назначения, то есть применяемых для привода механизмов, не предъявляющих особых требований к пусковым характеристикам, скольжению, энергетическим показателям, шуму и т.п. Вместе с тем в единых сериях предусматривают также электрические и конструктивные модификации двигателей, модификации для разных условий окружающей среды, предназначенные для удовлетворения дополнительных специфических требований отдельных видов приводов и условий их эксплуатации. Модификации создаются на базе основного исполнения серий с максимально возможным использованием узлов и деталей это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приводах возникают требования, которые не могут быть удовлетворены двигателями единых серий. Для таких приводов созданы специализированные двигатели, например электробуровые, краново-металлургическ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машиностроение прошло большой путь развития, начиная от простейшей моделей, созданных полтора века назад на основе открытий М. Фарадея (1821- 1831), до современных электродвигателей и генера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ечественной промышленностью изготовляются асинхронные двигатели мощностью от 0,12 до 400кВт единой серии 4А и мощностью свыше 400 до 1000 кВт – серии 4А, а также серии А1- мощностью от 0,04 до 31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серии разработаны с учетом международных норм- рекомендаций МЭК. В области асинхронных двигателей разработка серий проводилась в соответствии с согласованными общими рекомендациями по унифицированной увязки установочных размеров со шкалой мощно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ыбор главных размеров и расчёт обмот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 асинхронных машин начинают с определения главных размеров: внутреннего диаметра статора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чётной длины воздушного зазор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иболее целесообразным является выбор главных размеров, основанный на предварительном определении высоты оси вращения и увязке этого размера с наружным диаметром статора и последующем расчёте внутреннего диаметра ста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у оси вращения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оответствующий ей наружный диаметр статор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</w:t>
      </w:r>
      <w:r>
        <w:rPr>
          <w:i/>
          <w:iCs/>
          <w:sz w:val="28"/>
          <w:szCs w:val="28"/>
        </w:rPr>
        <w:t>таблицам 1 и 2 приложения</w:t>
      </w:r>
      <w:r>
        <w:rPr>
          <w:sz w:val="28"/>
          <w:szCs w:val="28"/>
        </w:rPr>
        <w:t xml:space="preserve"> для заданных номинальной мощности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а пар полюсо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исполнения 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диаметр статора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коэффициент, определяется по </w:t>
      </w:r>
      <w:r>
        <w:rPr>
          <w:i/>
          <w:iCs/>
          <w:sz w:val="28"/>
          <w:szCs w:val="28"/>
        </w:rPr>
        <w:t>таблице 3 при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юсное деление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мощность, к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354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щность на валу двигателя, кВт;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отношение ЭДС обмотки статора к номинальному напряжению, определяется по </w:t>
      </w:r>
      <w:r>
        <w:rPr>
          <w:i/>
          <w:iCs/>
          <w:sz w:val="28"/>
          <w:szCs w:val="28"/>
        </w:rPr>
        <w:t>рисунку 1 при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ые значения </w:t>
      </w:r>
      <w:r>
        <w:rPr>
          <w:i/>
          <w:iCs/>
          <w:sz w:val="28"/>
          <w:szCs w:val="28"/>
        </w:rPr>
        <w:t>η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о</w:t>
      </w:r>
      <w:r>
        <w:rPr>
          <w:i/>
          <w:iCs/>
          <w:sz w:val="28"/>
          <w:szCs w:val="28"/>
          <w:lang w:val="en-US"/>
        </w:rPr>
        <w:t>sφ</w:t>
      </w:r>
      <w:r>
        <w:rPr>
          <w:sz w:val="28"/>
          <w:szCs w:val="28"/>
        </w:rPr>
        <w:t xml:space="preserve"> могут быть взяты по кривым </w:t>
      </w:r>
      <w:r>
        <w:rPr>
          <w:i/>
          <w:iCs/>
          <w:sz w:val="28"/>
          <w:szCs w:val="28"/>
        </w:rPr>
        <w:t>приложения (рисунок 2 и 3),</w:t>
      </w:r>
      <w:r>
        <w:rPr>
          <w:sz w:val="28"/>
          <w:szCs w:val="28"/>
        </w:rPr>
        <w:t xml:space="preserve"> построенным по данным двигателей серии 4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ый выбор электромагнитных нагрузок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А/м 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, Тл должен быть проведён особо тщательно, т.к. они определяют не только расчётную длину сердечника но и в значительной степени характеристики машины. Рекомендации по выбор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δ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едставленные в виде кривых на </w:t>
      </w:r>
      <w:r>
        <w:rPr>
          <w:i/>
          <w:iCs/>
          <w:sz w:val="28"/>
          <w:szCs w:val="28"/>
        </w:rPr>
        <w:t>рисунках 4 и 5 приложения</w:t>
      </w:r>
      <w:r>
        <w:rPr>
          <w:sz w:val="28"/>
          <w:szCs w:val="28"/>
        </w:rPr>
        <w:t>, основаны на данных изготовленных двиг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люсного перекрытия α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и коэффициент формы по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едварительно принимают равн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8100" cy="36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е значение обмоточного коэффициент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в зависимости от типа обмотки статора. Для однослойных обмоток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5÷0,96; для двухслойных обмоток при 2р=2 принимают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0÷0,91, при 2р&gt;2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1÷0,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длина воздушного зазора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 – синхронная угловая скорость вала двигателя, рад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нхронная частота вращения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питания,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ем правильности выбора главных разме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жит отношени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должно находиться в пределах, показанных на </w:t>
      </w:r>
      <w:r>
        <w:rPr>
          <w:i/>
          <w:iCs/>
          <w:sz w:val="28"/>
          <w:szCs w:val="28"/>
        </w:rPr>
        <w:t>рисунке 6 приложения</w:t>
      </w:r>
      <w:r>
        <w:rPr>
          <w:sz w:val="28"/>
          <w:szCs w:val="28"/>
        </w:rPr>
        <w:t xml:space="preserve"> для принятого исполнения машины. Если λ оказывается чрезмерно большим, то следует повторить расчёт для ближайшей из стандартного ряда большей высоты оси 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Если λ слишком мало, то расчёт повторяют для следующей в стандартном ряду меньшей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ёта магнитной цепи помимо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определить полную конструктивную длину и длину стали сердечников статора (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ротора (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 асинхронных двигателях, длина сердечников которых не превышает 250-300 мм, радиальных вентиляционных каналов не делают. Для такой конструкции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более длинных машинах сердечники подразделяют на отдельные пакеты, разделённые между собой радиальными вентиляционными кана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ая ширина радиального воздушного канала между пакетам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Число пакетов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х длин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аны с расчётной длиной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ел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число радиальных каналов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али сердечника ротора в таких машинах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длина сердечника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ую длину сердечника ротора в машина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lt;250 мм принимают равной длине сердечника ст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али сердечника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Расчёт обмот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фазы обмотки должно быть таким, чтобы линейная нагрузка и индукция в воздушном зазоре как можно ближе совпадали с их значениями, принятыми предварительно при определении главных размеров, а число пазов статора обеспечивало бы достаточно равномерное распределение катушек обм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обмотки статора выбирается по </w:t>
      </w:r>
      <w:r>
        <w:rPr>
          <w:i/>
          <w:iCs/>
          <w:sz w:val="28"/>
          <w:szCs w:val="28"/>
        </w:rPr>
        <w:t>таблице 4</w:t>
      </w:r>
      <w:r>
        <w:rPr>
          <w:sz w:val="28"/>
          <w:szCs w:val="28"/>
        </w:rPr>
        <w:t xml:space="preserve"> приложения. Предварительно значения зубцового деления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по </w:t>
      </w:r>
      <w:r>
        <w:rPr>
          <w:i/>
          <w:iCs/>
          <w:sz w:val="28"/>
          <w:szCs w:val="28"/>
        </w:rPr>
        <w:t>рисунку 7 приложения.</w:t>
      </w:r>
      <w:r>
        <w:rPr>
          <w:sz w:val="28"/>
          <w:szCs w:val="28"/>
        </w:rPr>
        <w:t xml:space="preserve"> Зона 1 определяет значени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90 мм; зона 2 –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250 мм; зона 3 –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≥2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ые числа пазов статора, соответствующие выбранному диапазону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</w:t>
      </w: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/8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е число пазов стато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едует выбирать в полученных пределах с учётом условий, налагаемых требованиями симметрии обмотки, и желательного для проектируемой машины значения числа пазов на полюс и фаз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Число пазов статора в любой обмотке асинхронных машин должно быть кратно числу фаз, а числ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олжно быть цел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фаз ст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цовое деление статора (окончательно)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е значени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но выходить за указанные на </w:t>
      </w:r>
      <w:r>
        <w:rPr>
          <w:i/>
          <w:iCs/>
          <w:sz w:val="28"/>
          <w:szCs w:val="28"/>
        </w:rPr>
        <w:t>рисунке 7 приложения</w:t>
      </w:r>
      <w:r>
        <w:rPr>
          <w:sz w:val="28"/>
          <w:szCs w:val="28"/>
        </w:rPr>
        <w:t xml:space="preserve"> пределы более, чем на 10% и в любом случае для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≥56 мм не должно быть менее 6÷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число эффективных проводников в пазу (при условии, что параллельные ветви в обмотке отсутствуют, а=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число параллельных ветвей обмотки статора, которое должно быть одним из делителей числа полюсов (например, при 2р=12 возможные значения а=1;2;3;4;6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ый фазный ток обмотки статор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число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кругляют до ближайшего целого чис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двухслойной обмотк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лжно быть чё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е число витков в фазе обмотки стат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е значение линейной нагрузки,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должно отличаться от принятого ранее лишь незнач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у обмотки статора выбирают в зависимости от мощности машины, ориентируясь на конструкцию и предполагаемую технологию укладки обмотки в пазы. В статорах всех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250 мм и в двигателях с 2р≥10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≥280 мм обмотка статора выполняется из круглого обмоточного провода. В двигателя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≥280 мм при 2р≤8 обмотка – полужёсткая из прямоугольного провода, укладываемая в полуоткрытые па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очный 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корочения, учитывающий уменьшение ЭДС витка, вызванное укорочением шага обм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корочение шага, область наиболее распространённых значений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9÷0,83 (для двухслойных обмоток), для однослойных обмоток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пределения, учитывающий уменьшение ЭДС распределённой по пазам обмотки по сравнению с сосредоточен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622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533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ённое значение магнитного потока, Вб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я в воздушном зазоре, Т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лученное значени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ходит за пределы рекомендуемой области более чем на 5% (</w:t>
      </w:r>
      <w:r>
        <w:rPr>
          <w:i/>
          <w:iCs/>
          <w:sz w:val="28"/>
          <w:szCs w:val="28"/>
        </w:rPr>
        <w:t>рисунки приложения 4 и 5</w:t>
      </w:r>
      <w:r>
        <w:rPr>
          <w:sz w:val="28"/>
          <w:szCs w:val="28"/>
        </w:rPr>
        <w:t xml:space="preserve">), следует принять другое значение чис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овторить расч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тока в обмотке статора (предварительно),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начения (А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для асинхронных двигателей различного исполнения и мощности приведены на </w:t>
      </w:r>
      <w:r>
        <w:rPr>
          <w:i/>
          <w:iCs/>
          <w:sz w:val="28"/>
          <w:szCs w:val="28"/>
        </w:rPr>
        <w:t>рисунках 8 и 9 при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эффективного проводника (предварительно)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сыпных обмоток могут быть использованы обмоточные провода диаметром не более 1,8 мм, однако в современных двигателях для повышения надёжности обмотки и упрощения её укладки в пазы используют провода меньшего диаметра. В обмотках, предназначенных для механизированной укладки, диаметр изолированного провода обычно берут не более 1,4 мм, а при ручной укладке (двигатели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160 мм) – не более 1,7 мм. Если расчётное сечение эффективного проводника в машинах со всыпной обмоткой выше значений, соответствующих указанным диаметрам, то эффективный проводник разделяется на несколько элементарных. Для этого по </w:t>
      </w:r>
      <w:r>
        <w:rPr>
          <w:i/>
          <w:iCs/>
          <w:sz w:val="28"/>
          <w:szCs w:val="28"/>
        </w:rPr>
        <w:t>таблице 15 приложения</w:t>
      </w:r>
      <w:r>
        <w:rPr>
          <w:sz w:val="28"/>
          <w:szCs w:val="28"/>
        </w:rPr>
        <w:t xml:space="preserve"> подбирается се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и число элементарных проводник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, составляющих один эффективный, таким образом, чтобы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элементарных проводников не выходил за указанные пределы, а их суммарная площадь сечения была близка к расчётному сечению эффективного провод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тока в обмотке статора (окончательно),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асчёт размеров зубовой зоны статора и воздушного заз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азов в электрических машинах должны быть выбраны таким образом, чтобы площадь паза соответствовала количеству и размерам размещаемых в нём проводников обмотки с учётом всей изоляции, а значения индукций в зубцах и ярме статора находились в определённых предел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игурация пазов и зубцов определяется мощностью машины и типом обмотки. В двигателях серии 4А выполняются только трапецеидальные пазы с углом наклона граней клиновой части β=45° у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250 мм и β=30° у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≥280 мм при 2р=10 и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Ширина зубцов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допустимому значению магнитной индукции в зубце статора (таблица 4 приложения)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эффициент заполнения сталью магнитопроводов статора и ротор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,97 для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lt;355 м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,95 для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35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ярма статора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аза в штам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аз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9495" cy="365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2610" cy="368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ширина паз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ширина паз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β=45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округляют до десятых долей милли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шлица паз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лжна быть достаточной для обеспечения механической прочности кромок зубцов, удерживающих в уплотнённом состоянии проводники паза после заклиновки пазов. В двигателя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132 мм принимаю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 мм, в двигателя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≥160 м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у шлица паз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м принимают по </w:t>
      </w:r>
      <w:r>
        <w:rPr>
          <w:i/>
          <w:iCs/>
          <w:sz w:val="28"/>
          <w:szCs w:val="28"/>
        </w:rPr>
        <w:t>таблице 5 прило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в штампе,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клиновой части паз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4057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β=45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паза в свету с учётом припусков на шихтовку и сборку сердечников 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таблица 6 приложения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38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4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для размещения провод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- площадь поперечного сечения корпусной изоляции в паз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- односторонняя толщина изоляции в пазу (для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50÷80 м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=0,2 мм;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90÷132 м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=0,25 мм;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60 м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=0,4 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кладок в пазу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двигателей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80÷250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олнения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контролем правильности размещения обмотки в пазах, должно находиться в пределах 0,70÷0,75 при ручной укладке и 0,7÷0,72 при механизированной. Снизить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изменяя главных размеров двигателя можно либо уменьши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ех же размерах паза, либо увеличив площадь поперечного сечения п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оздушного зазора 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δ во многом определяет энергетические показатели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вигателей мощностью менее 20 кВт воздушный зазор, м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игателей средней и большой мощ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воздушного зазора следует округлять до 0,05мм при δ&lt;0,5 мм и до 0,1 мм при δ&gt;0,5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ёт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у числа пазов ротора следует уделять особое внимание. Исследования, проведённые для изучения влияния соотношений чисел зубцов на статоре и роторе на кривую момента, а также на шумы и вибрации, позволили определить наилучшие сочета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короткозамкнутых двигателей с различными числами 2р. Рекомендации по выбор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известны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2р приведены в </w:t>
      </w:r>
      <w:r>
        <w:rPr>
          <w:i/>
          <w:iCs/>
          <w:sz w:val="28"/>
          <w:szCs w:val="28"/>
        </w:rPr>
        <w:t>таблице 7 при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диаметр ротора, м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ротора, м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бцовое деление, мм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0490" cy="3187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сердечника ротора (при непосредственной посадке на вал равен диаметру вала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определяемый по </w:t>
      </w:r>
      <w:r>
        <w:rPr>
          <w:i/>
          <w:iCs/>
          <w:sz w:val="28"/>
          <w:szCs w:val="28"/>
        </w:rPr>
        <w:t>таблице 8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стержне ротор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влияние тока намагничивания и сопротивления обмоток на соотнош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пределяется по </w:t>
      </w:r>
      <w:r>
        <w:rPr>
          <w:i/>
          <w:iCs/>
          <w:sz w:val="28"/>
          <w:szCs w:val="28"/>
        </w:rPr>
        <w:t>рисунку 10 при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приведения 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057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перечного сечения стержня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тность тока,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 стержнях ротора машин закрытого обдуваемого исполнения; при заливке пазов алюминием выбирается в предела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(2,5÷3,5)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защищённом исполнении на 10÷15% выше, причём для машин больших мощностей следует брать меньшие значения плотности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паза короткозамкнутого ротора определяется требованиями к пусковым характеристикам двигателя, его мощностью и числом полюсов. В асинхронных двигателях серии 4А с высотой оси 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250 мм выполняют грушевидные пазы и литую обмотку на роторе. В двигателя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lt;160 мм пазы имеют узкую прорезь со следующими размерами: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0 мм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 мм при высоте оси 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lt;100 мм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5 мм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5 мм при высоте оси 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12÷132 мм. В двигателя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60÷250 мм выполняют грушевидные закрытые пазы с размерами шлиц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5 мм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перемычки над пазом в двигателях с 2р≥4 выполняется равной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 мм, в двухполюсных двигателях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÷1,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ая ширина зубца, мм (определяется по допустимой индукц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л, </w:t>
      </w:r>
      <w:r>
        <w:rPr>
          <w:i/>
          <w:iCs/>
          <w:sz w:val="28"/>
          <w:szCs w:val="28"/>
        </w:rPr>
        <w:t>таблица 9 приложения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 верхней части паз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 нижней части паза, м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838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914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 высококачественной заливки пазов алюминием требуют, чтобы диаметр закругления нижней части паз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вигателя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132 мм был не менее 1,5÷2,0 мм, а в двигателях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≥160 мм - не менее 2,5÷3,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ёта размеры паза следует округлить до десятых долей милли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высота паз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ённая площадь сечения стержня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тока в стержне,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короткозамыкающих колец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 поперечного сечения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6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тока в замыкающих стержнях, выбирают в среднем на 15-20% меньше, чем в стержнях,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к в кольце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82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риведения токов в кольце к току в стерж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ы замыкающих коле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ий диаметр замыкающих колец, м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ёт магнит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агнитной цепи проводят для режима холостого хода, при котором для асинхронных машин характерно относительно сильное насыщение стали зубцов статора и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зубцах статора, Т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зубцах ротора, Т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ярме статора, Т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ярме ротора, Т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высота ярма ротор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адке сердечника непосредственно на вал в двигателях с 2р=2 и 4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аметр аксиальных каналов ротора, мм;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рядов аксиальных канал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игателя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250 мм аксиальных каналов не делают;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50 м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÷30 мм;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80÷355 м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÷30 мм,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≥355 м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5÷100 мм. Большие значени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т двигателям с большим числом 2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воздушного зазор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оздушного заз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зубцовой зоны статор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ётная высота зубца статора, мм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2241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напряжённость поля в зубцах, А/мм, определяется по </w:t>
      </w:r>
      <w:r>
        <w:rPr>
          <w:i/>
          <w:iCs/>
          <w:sz w:val="28"/>
          <w:szCs w:val="28"/>
        </w:rPr>
        <w:t>таблице 13 приложения</w:t>
      </w:r>
      <w:r>
        <w:rPr>
          <w:sz w:val="28"/>
          <w:szCs w:val="28"/>
        </w:rPr>
        <w:t xml:space="preserve"> в соответствии с индукци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по кривой намагничивания зубцов для принятой марки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зубцовой зоны ротор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ётная высота зубца ротора, мм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сыщения зубцовой з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зволяет предварительно оценить правильность выбранных размерных соотношений и обмоточных данных проектируемой машины. Если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1,5÷1,6, имеет место чрезмерное насыщение зубцовой зоны; если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1,2, то зубцовая зона мало использована или воздушный зазор взят слишком большим. В обоих случаях в расчёт должны быть внесены соответствующие корре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ярма статор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средней магнитной линии ярма статора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пряжённость поля при индукци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ая по кривой намагничивания для ярма принятой марки стали, А/м (</w:t>
      </w:r>
      <w:r>
        <w:rPr>
          <w:i/>
          <w:iCs/>
          <w:sz w:val="28"/>
          <w:szCs w:val="28"/>
        </w:rPr>
        <w:t>таблица 13 приложени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ярма ротор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пряжённость поля при индукци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ая по кривой намагничивания для ярма принятой марки стали, А/м (</w:t>
      </w:r>
      <w:r>
        <w:rPr>
          <w:i/>
          <w:iCs/>
          <w:sz w:val="28"/>
          <w:szCs w:val="28"/>
        </w:rPr>
        <w:t>таблица 14 приложени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средней магнитной линии потока в ярме ротора, 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всех двигателей, кроме двухполюсных, сердечник ротора которых непосредственно посажен на вал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250 мм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спинки ротор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магнитное напряжение магнитной цепи машины, 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сыщения магнитной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гничивающий ток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 намагничивающе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ёт параметров асинхронной машины для номинального режи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фазы обмотки статора, 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69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ое сопротивление материала обмотки при расчётной температуре, Ом·м (</w:t>
      </w:r>
      <w:r>
        <w:rPr>
          <w:i/>
          <w:iCs/>
          <w:sz w:val="28"/>
          <w:szCs w:val="28"/>
        </w:rPr>
        <w:t>таблица 10 приложения</w:t>
      </w:r>
      <w:r>
        <w:rPr>
          <w:sz w:val="28"/>
          <w:szCs w:val="28"/>
        </w:rPr>
        <w:t xml:space="preserve">). Для обмоток с изоляцией класса нагревостойкости В расчётная температура принимается равной 75°С (двигатели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50÷132 мм), для обмоток класса нагревостойк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115° (двигатели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60÷355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длина эффективных проводников фазы обмотки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длина витка обмотки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пазовой части, равна конструктивной длине сердечников маш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лобовой части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определяемый по </w:t>
      </w:r>
      <w:r>
        <w:rPr>
          <w:i/>
          <w:iCs/>
          <w:sz w:val="28"/>
          <w:szCs w:val="28"/>
        </w:rPr>
        <w:t>таблице 11 прилож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длина вылета прямолинейной части катушек, м. Для всыпной обмотки, укладываемой в пазы до запрессовки сердечника в корпус, В=0,0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ширина катушки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ое укорочение шага обмотки ст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ылета лобовой части катушки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определяемый по </w:t>
      </w:r>
      <w:r>
        <w:rPr>
          <w:i/>
          <w:iCs/>
          <w:sz w:val="28"/>
          <w:szCs w:val="28"/>
        </w:rPr>
        <w:t>таблице 11 при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 активного сопротивления фазы обмотки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фазы обмотки ротора, 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противление стержня,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ная длина стержня, м,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участка замыкающего кольца, заключённого между двумя соседними стержнями,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диаметр замыкающих колец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перечного сечения замыкающего кольц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, приведённое к числу витков обмотки статора,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фазы обмотки статора,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469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магнитной проводимости пазового рассеяния, определяется в зависимости от конфигурации пазов; для трапецеидальных п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82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080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для всех однослойных обмоток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; при двухслойной обмотке с укорочением 2/3≤β&lt;1 </w:t>
      </w: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</w:t>
      </w: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магнитной проводимости лобового рассея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393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азов на полюс и фа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лобовой части катуш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носительное укорочение шага обм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магнитной проводимости дифференциального рассе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определяем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крытых пазах статора и отсутствии скоса пазов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08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узакрытых или полуоткрытых пазах статора с учётом скоса п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508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убцовые деления статора и ро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ся по кривой </w:t>
      </w:r>
      <w:r>
        <w:rPr>
          <w:i/>
          <w:iCs/>
          <w:sz w:val="28"/>
          <w:szCs w:val="28"/>
        </w:rPr>
        <w:t>рисунка 11 прилож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381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коса, выраженный в долях зубцового деления ротора. При отсутствии скоса пазов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ся по кривым </w:t>
      </w:r>
      <w:r>
        <w:rPr>
          <w:i/>
          <w:iCs/>
          <w:sz w:val="28"/>
          <w:szCs w:val="28"/>
        </w:rPr>
        <w:t>рисунка 11 приложения</w:t>
      </w:r>
      <w:r>
        <w:rPr>
          <w:sz w:val="28"/>
          <w:szCs w:val="28"/>
        </w:rPr>
        <w:t xml:space="preserve"> в зависимости от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отсутствии скоса – по кривой, соответствующей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определяемый в зависимости от шага обмот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днослойных обмоток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вухслойных обмоток с укорочением 2/3≤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1 </w:t>
      </w: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фазы обмотки ротора,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магнитной проводимости пазового рассеяния, определяется в зависимости от конфигурации пазов; для грушевидных паз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5588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5334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оминального режим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магнитной проводимости лобового рассеяния, рассчитывается в зависимости от размеров и расположения замыкающих колец короткозамкнутой обм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магнитной проводимости дифференциального рассеяния обмотки короткозамкнутого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8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95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пределяется по кривым </w:t>
      </w:r>
      <w:r>
        <w:rPr>
          <w:i/>
          <w:iCs/>
          <w:sz w:val="28"/>
          <w:szCs w:val="28"/>
        </w:rPr>
        <w:t>рисунка 11 при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льшом числе пазов ротора, приходящемся на пару полюсов,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≥10, без заметной погрешности можно принять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6.10. Приведённое к числу витков первичной обмотки индуктивное сопротивление рассеяния фазы ротора,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69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4020" cy="38925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чёт потерь и коэффициента полезного 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асинхронных машинах подразделяют на потери в стали (основные и добавочные), электрические, вентиляционные, механические и добавочные потери при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тери в стали, В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82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69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казатель степени, определяется по </w:t>
      </w:r>
      <w:r>
        <w:rPr>
          <w:i/>
          <w:iCs/>
          <w:sz w:val="28"/>
          <w:szCs w:val="28"/>
        </w:rPr>
        <w:t>таблице 12 прилож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потери, Вт/кг, определяются по </w:t>
      </w:r>
      <w:r>
        <w:rPr>
          <w:i/>
          <w:iCs/>
          <w:sz w:val="28"/>
          <w:szCs w:val="28"/>
        </w:rPr>
        <w:t>таблице 12 прилож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ы, учитывающие влияние на потери в стали неравномерности распределения потока по сечениям участков магнитопровода и технологических факторов. Для машин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≤250 кВт принимают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6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дукция в ярме и средняя индукция в зубцах статора, Т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стали ярма и зубцов статора, к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ярма статор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ширина зубца стато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удельная масса стали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,8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тери во всех фазах обмотки статора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короткозамкнутого ротора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и вентиляционные потери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вигателях с радиальной системой вентиляции без радиальных вентиляционных каналов, с короткозамкнутым ротором и вентиляционными лопатками на замыкающих кольцах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 при 2р=2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 при 2р≥4 для двигателей с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 0,2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 при 2р=2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 при 2р≥4 для двигателей с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0,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двигателях с внешним обдувом (0,1≤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0,5 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для двигателей с 2р=2;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2р≥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вигателях с радиальной системой вентиляции средней и большой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радиальных вентиляционных каналов; при отсутствии каналов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е потери при номинальном режиме (принимаются равными 0,5% номинальной потребляемой мощности)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410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тери в двигателе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1771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при номинальной на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ёт рабоч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ими характеристиками асинхронных двигателей называют зависимост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η, ѕ =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Методы расчёта характеристик базируются на системе уравнений токов и напряжений асинхронной машины, которой соответствует Г-образная схема за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схемы замещения, 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хемы за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холостого хода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69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вел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ь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ать рабочие характеристики, задаваясь значения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5; 0,01; 0,15; 0,2; 0,25; 0,3; 0,35; …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Результаты вычислений свести в таблицу 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25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28.wmf"/><Relationship Id="rId46" Type="http://schemas.openxmlformats.org/officeDocument/2006/relationships/image" Target="media/image26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4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59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6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8.wmf"/><Relationship Id="rId137" Type="http://schemas.openxmlformats.org/officeDocument/2006/relationships/image" Target="media/image59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97.wmf"/><Relationship Id="rId157" Type="http://schemas.openxmlformats.org/officeDocument/2006/relationships/image" Target="media/image96.wmf"/><Relationship Id="rId158" Type="http://schemas.openxmlformats.org/officeDocument/2006/relationships/image" Target="media/image97.wmf"/><Relationship Id="rId159" Type="http://schemas.openxmlformats.org/officeDocument/2006/relationships/image" Target="media/image96.wmf"/><Relationship Id="rId160" Type="http://schemas.openxmlformats.org/officeDocument/2006/relationships/image" Target="media/image97.wmf"/><Relationship Id="rId161" Type="http://schemas.openxmlformats.org/officeDocument/2006/relationships/image" Target="media/image9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144.wmf"/><Relationship Id="rId170" Type="http://schemas.openxmlformats.org/officeDocument/2006/relationships/image" Target="media/image14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60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77.wmf"/><Relationship Id="rId203" Type="http://schemas.openxmlformats.org/officeDocument/2006/relationships/image" Target="media/image178.wmf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0.wmf"/><Relationship Id="rId207" Type="http://schemas.openxmlformats.org/officeDocument/2006/relationships/image" Target="media/image179.wmf"/><Relationship Id="rId208" Type="http://schemas.openxmlformats.org/officeDocument/2006/relationships/image" Target="media/image180.wmf"/><Relationship Id="rId209" Type="http://schemas.openxmlformats.org/officeDocument/2006/relationships/image" Target="media/image179.wmf"/><Relationship Id="rId210" Type="http://schemas.openxmlformats.org/officeDocument/2006/relationships/image" Target="media/image180.wmf"/><Relationship Id="rId211" Type="http://schemas.openxmlformats.org/officeDocument/2006/relationships/image" Target="media/image179.wmf"/><Relationship Id="rId212" Type="http://schemas.openxmlformats.org/officeDocument/2006/relationships/image" Target="media/image179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85.wmf"/><Relationship Id="rId218" Type="http://schemas.openxmlformats.org/officeDocument/2006/relationships/image" Target="media/image186.wmf"/><Relationship Id="rId219" Type="http://schemas.openxmlformats.org/officeDocument/2006/relationships/image" Target="media/image187.wmf"/><Relationship Id="rId220" Type="http://schemas.openxmlformats.org/officeDocument/2006/relationships/image" Target="media/image188.wmf"/><Relationship Id="rId221" Type="http://schemas.openxmlformats.org/officeDocument/2006/relationships/image" Target="media/image189.wmf"/><Relationship Id="rId222" Type="http://schemas.openxmlformats.org/officeDocument/2006/relationships/image" Target="media/image190.wmf"/><Relationship Id="rId223" Type="http://schemas.openxmlformats.org/officeDocument/2006/relationships/image" Target="media/image190.wmf"/><Relationship Id="rId224" Type="http://schemas.openxmlformats.org/officeDocument/2006/relationships/image" Target="media/image191.wmf"/><Relationship Id="rId225" Type="http://schemas.openxmlformats.org/officeDocument/2006/relationships/image" Target="media/image192.wmf"/><Relationship Id="rId226" Type="http://schemas.openxmlformats.org/officeDocument/2006/relationships/image" Target="media/image193.wmf"/><Relationship Id="rId227" Type="http://schemas.openxmlformats.org/officeDocument/2006/relationships/image" Target="media/image194.wmf"/><Relationship Id="rId228" Type="http://schemas.openxmlformats.org/officeDocument/2006/relationships/image" Target="media/image194.wmf"/><Relationship Id="rId229" Type="http://schemas.openxmlformats.org/officeDocument/2006/relationships/image" Target="media/image195.wmf"/><Relationship Id="rId230" Type="http://schemas.openxmlformats.org/officeDocument/2006/relationships/image" Target="media/image194.wmf"/><Relationship Id="rId231" Type="http://schemas.openxmlformats.org/officeDocument/2006/relationships/image" Target="media/image196.wmf"/><Relationship Id="rId232" Type="http://schemas.openxmlformats.org/officeDocument/2006/relationships/image" Target="media/image197.wmf"/><Relationship Id="rId233" Type="http://schemas.openxmlformats.org/officeDocument/2006/relationships/image" Target="media/image198.wmf"/><Relationship Id="rId234" Type="http://schemas.openxmlformats.org/officeDocument/2006/relationships/image" Target="media/image199.wmf"/><Relationship Id="rId235" Type="http://schemas.openxmlformats.org/officeDocument/2006/relationships/image" Target="media/image199.wmf"/><Relationship Id="rId236" Type="http://schemas.openxmlformats.org/officeDocument/2006/relationships/image" Target="media/image199.wmf"/><Relationship Id="rId237" Type="http://schemas.openxmlformats.org/officeDocument/2006/relationships/image" Target="media/image200.wmf"/><Relationship Id="rId238" Type="http://schemas.openxmlformats.org/officeDocument/2006/relationships/image" Target="media/image201.wmf"/><Relationship Id="rId239" Type="http://schemas.openxmlformats.org/officeDocument/2006/relationships/image" Target="media/image202.wmf"/><Relationship Id="rId240" Type="http://schemas.openxmlformats.org/officeDocument/2006/relationships/image" Target="media/image203.wmf"/><Relationship Id="rId241" Type="http://schemas.openxmlformats.org/officeDocument/2006/relationships/image" Target="media/image204.wmf"/><Relationship Id="rId242" Type="http://schemas.openxmlformats.org/officeDocument/2006/relationships/image" Target="media/image205.wmf"/><Relationship Id="rId243" Type="http://schemas.openxmlformats.org/officeDocument/2006/relationships/image" Target="media/image206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10.wmf"/><Relationship Id="rId248" Type="http://schemas.openxmlformats.org/officeDocument/2006/relationships/image" Target="media/image211.wmf"/><Relationship Id="rId249" Type="http://schemas.openxmlformats.org/officeDocument/2006/relationships/image" Target="media/image212.wmf"/><Relationship Id="rId250" Type="http://schemas.openxmlformats.org/officeDocument/2006/relationships/image" Target="media/image213.wmf"/><Relationship Id="rId251" Type="http://schemas.openxmlformats.org/officeDocument/2006/relationships/image" Target="media/image214.wmf"/><Relationship Id="rId252" Type="http://schemas.openxmlformats.org/officeDocument/2006/relationships/image" Target="media/image215.wmf"/><Relationship Id="rId253" Type="http://schemas.openxmlformats.org/officeDocument/2006/relationships/image" Target="media/image216.wmf"/><Relationship Id="rId254" Type="http://schemas.openxmlformats.org/officeDocument/2006/relationships/image" Target="media/image217.wmf"/><Relationship Id="rId255" Type="http://schemas.openxmlformats.org/officeDocument/2006/relationships/image" Target="media/image218.wmf"/><Relationship Id="rId256" Type="http://schemas.openxmlformats.org/officeDocument/2006/relationships/image" Target="media/image219.wmf"/><Relationship Id="rId257" Type="http://schemas.openxmlformats.org/officeDocument/2006/relationships/image" Target="media/image220.wmf"/><Relationship Id="rId258" Type="http://schemas.openxmlformats.org/officeDocument/2006/relationships/image" Target="media/image221.wmf"/><Relationship Id="rId259" Type="http://schemas.openxmlformats.org/officeDocument/2006/relationships/image" Target="media/image222.wmf"/><Relationship Id="rId260" Type="http://schemas.openxmlformats.org/officeDocument/2006/relationships/image" Target="media/image223.wmf"/><Relationship Id="rId261" Type="http://schemas.openxmlformats.org/officeDocument/2006/relationships/image" Target="media/image224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wmf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2.wmf"/><Relationship Id="rId280" Type="http://schemas.openxmlformats.org/officeDocument/2006/relationships/image" Target="media/image243.wmf"/><Relationship Id="rId281" Type="http://schemas.openxmlformats.org/officeDocument/2006/relationships/image" Target="media/image244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wmf"/><Relationship Id="rId286" Type="http://schemas.openxmlformats.org/officeDocument/2006/relationships/image" Target="media/image249.wmf"/><Relationship Id="rId287" Type="http://schemas.openxmlformats.org/officeDocument/2006/relationships/image" Target="media/image250.wmf"/><Relationship Id="rId288" Type="http://schemas.openxmlformats.org/officeDocument/2006/relationships/image" Target="media/image4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253.wmf"/><Relationship Id="rId292" Type="http://schemas.openxmlformats.org/officeDocument/2006/relationships/image" Target="media/image254.wmf"/><Relationship Id="rId293" Type="http://schemas.openxmlformats.org/officeDocument/2006/relationships/image" Target="media/image255.wmf"/><Relationship Id="rId294" Type="http://schemas.openxmlformats.org/officeDocument/2006/relationships/image" Target="media/image256.wmf"/><Relationship Id="rId295" Type="http://schemas.openxmlformats.org/officeDocument/2006/relationships/image" Target="media/image257.wmf"/><Relationship Id="rId296" Type="http://schemas.openxmlformats.org/officeDocument/2006/relationships/image" Target="media/image258.wmf"/><Relationship Id="rId297" Type="http://schemas.openxmlformats.org/officeDocument/2006/relationships/image" Target="media/image259.wmf"/><Relationship Id="rId298" Type="http://schemas.openxmlformats.org/officeDocument/2006/relationships/image" Target="media/image260.wmf"/><Relationship Id="rId299" Type="http://schemas.openxmlformats.org/officeDocument/2006/relationships/image" Target="media/image261.wmf"/><Relationship Id="rId300" Type="http://schemas.openxmlformats.org/officeDocument/2006/relationships/image" Target="media/image262.wmf"/><Relationship Id="rId301" Type="http://schemas.openxmlformats.org/officeDocument/2006/relationships/image" Target="media/image263.wmf"/><Relationship Id="rId302" Type="http://schemas.openxmlformats.org/officeDocument/2006/relationships/image" Target="media/image264.wmf"/><Relationship Id="rId303" Type="http://schemas.openxmlformats.org/officeDocument/2006/relationships/image" Target="media/image265.wmf"/><Relationship Id="rId304" Type="http://schemas.openxmlformats.org/officeDocument/2006/relationships/image" Target="media/image266.wmf"/><Relationship Id="rId305" Type="http://schemas.openxmlformats.org/officeDocument/2006/relationships/image" Target="media/image267.wmf"/><Relationship Id="rId306" Type="http://schemas.openxmlformats.org/officeDocument/2006/relationships/image" Target="media/image268.wmf"/><Relationship Id="rId307" Type="http://schemas.openxmlformats.org/officeDocument/2006/relationships/image" Target="media/image269.wmf"/><Relationship Id="rId308" Type="http://schemas.openxmlformats.org/officeDocument/2006/relationships/image" Target="media/image270.wmf"/><Relationship Id="rId309" Type="http://schemas.openxmlformats.org/officeDocument/2006/relationships/image" Target="media/image271.wmf"/><Relationship Id="rId310" Type="http://schemas.openxmlformats.org/officeDocument/2006/relationships/image" Target="media/image272.wmf"/><Relationship Id="rId311" Type="http://schemas.openxmlformats.org/officeDocument/2006/relationships/image" Target="media/image273.wmf"/><Relationship Id="rId312" Type="http://schemas.openxmlformats.org/officeDocument/2006/relationships/image" Target="media/image274.wmf"/><Relationship Id="rId313" Type="http://schemas.openxmlformats.org/officeDocument/2006/relationships/image" Target="media/image275.wmf"/><Relationship Id="rId314" Type="http://schemas.openxmlformats.org/officeDocument/2006/relationships/image" Target="media/image276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80.wmf"/><Relationship Id="rId319" Type="http://schemas.openxmlformats.org/officeDocument/2006/relationships/image" Target="media/image281.wmf"/><Relationship Id="rId320" Type="http://schemas.openxmlformats.org/officeDocument/2006/relationships/image" Target="media/image282.wmf"/><Relationship Id="rId321" Type="http://schemas.openxmlformats.org/officeDocument/2006/relationships/image" Target="media/image283.wmf"/><Relationship Id="rId322" Type="http://schemas.openxmlformats.org/officeDocument/2006/relationships/image" Target="media/image284.wmf"/><Relationship Id="rId323" Type="http://schemas.openxmlformats.org/officeDocument/2006/relationships/image" Target="media/image285.wmf"/><Relationship Id="rId324" Type="http://schemas.openxmlformats.org/officeDocument/2006/relationships/image" Target="media/image286.wmf"/><Relationship Id="rId325" Type="http://schemas.openxmlformats.org/officeDocument/2006/relationships/image" Target="media/image287.wmf"/><Relationship Id="rId326" Type="http://schemas.openxmlformats.org/officeDocument/2006/relationships/image" Target="media/image288.wmf"/><Relationship Id="rId327" Type="http://schemas.openxmlformats.org/officeDocument/2006/relationships/image" Target="media/image289.wmf"/><Relationship Id="rId328" Type="http://schemas.openxmlformats.org/officeDocument/2006/relationships/image" Target="media/image290.wmf"/><Relationship Id="rId329" Type="http://schemas.openxmlformats.org/officeDocument/2006/relationships/image" Target="media/image42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3.wmf"/><Relationship Id="rId333" Type="http://schemas.openxmlformats.org/officeDocument/2006/relationships/image" Target="media/image294.wmf"/><Relationship Id="rId334" Type="http://schemas.openxmlformats.org/officeDocument/2006/relationships/image" Target="media/image295.wmf"/><Relationship Id="rId335" Type="http://schemas.openxmlformats.org/officeDocument/2006/relationships/image" Target="media/image296.wmf"/><Relationship Id="rId336" Type="http://schemas.openxmlformats.org/officeDocument/2006/relationships/image" Target="media/image297.wmf"/><Relationship Id="rId337" Type="http://schemas.openxmlformats.org/officeDocument/2006/relationships/image" Target="media/image298.wmf"/><Relationship Id="rId338" Type="http://schemas.openxmlformats.org/officeDocument/2006/relationships/image" Target="media/image299.wmf"/><Relationship Id="rId339" Type="http://schemas.openxmlformats.org/officeDocument/2006/relationships/image" Target="media/image300.wmf"/><Relationship Id="rId340" Type="http://schemas.openxmlformats.org/officeDocument/2006/relationships/image" Target="media/image301.wmf"/><Relationship Id="rId341" Type="http://schemas.openxmlformats.org/officeDocument/2006/relationships/image" Target="media/image302.wmf"/><Relationship Id="rId342" Type="http://schemas.openxmlformats.org/officeDocument/2006/relationships/image" Target="media/image303.wmf"/><Relationship Id="rId343" Type="http://schemas.openxmlformats.org/officeDocument/2006/relationships/image" Target="media/image304.wmf"/><Relationship Id="rId344" Type="http://schemas.openxmlformats.org/officeDocument/2006/relationships/image" Target="media/image305.wmf"/><Relationship Id="rId345" Type="http://schemas.openxmlformats.org/officeDocument/2006/relationships/image" Target="media/image306.wmf"/><Relationship Id="rId346" Type="http://schemas.openxmlformats.org/officeDocument/2006/relationships/image" Target="media/image307.wmf"/><Relationship Id="rId347" Type="http://schemas.openxmlformats.org/officeDocument/2006/relationships/image" Target="media/image308.wmf"/><Relationship Id="rId348" Type="http://schemas.openxmlformats.org/officeDocument/2006/relationships/image" Target="media/image309.wmf"/><Relationship Id="rId349" Type="http://schemas.openxmlformats.org/officeDocument/2006/relationships/image" Target="media/image310.wmf"/><Relationship Id="rId350" Type="http://schemas.openxmlformats.org/officeDocument/2006/relationships/image" Target="media/image311.wmf"/><Relationship Id="rId351" Type="http://schemas.openxmlformats.org/officeDocument/2006/relationships/image" Target="media/image312.wmf"/><Relationship Id="rId352" Type="http://schemas.openxmlformats.org/officeDocument/2006/relationships/image" Target="media/image313.wmf"/><Relationship Id="rId353" Type="http://schemas.openxmlformats.org/officeDocument/2006/relationships/image" Target="media/image314.wmf"/><Relationship Id="rId354" Type="http://schemas.openxmlformats.org/officeDocument/2006/relationships/image" Target="media/image315.wmf"/><Relationship Id="rId355" Type="http://schemas.openxmlformats.org/officeDocument/2006/relationships/image" Target="media/image316.wmf"/><Relationship Id="rId356" Type="http://schemas.openxmlformats.org/officeDocument/2006/relationships/image" Target="media/image317.wmf"/><Relationship Id="rId357" Type="http://schemas.openxmlformats.org/officeDocument/2006/relationships/image" Target="media/image318.wmf"/><Relationship Id="rId358" Type="http://schemas.openxmlformats.org/officeDocument/2006/relationships/image" Target="media/image319.wmf"/><Relationship Id="rId359" Type="http://schemas.openxmlformats.org/officeDocument/2006/relationships/image" Target="media/image320.wmf"/><Relationship Id="rId360" Type="http://schemas.openxmlformats.org/officeDocument/2006/relationships/image" Target="media/image321.wmf"/><Relationship Id="rId361" Type="http://schemas.openxmlformats.org/officeDocument/2006/relationships/image" Target="media/image322.wmf"/><Relationship Id="rId362" Type="http://schemas.openxmlformats.org/officeDocument/2006/relationships/image" Target="media/image323.wmf"/><Relationship Id="rId363" Type="http://schemas.openxmlformats.org/officeDocument/2006/relationships/image" Target="media/image324.wmf"/><Relationship Id="rId364" Type="http://schemas.openxmlformats.org/officeDocument/2006/relationships/image" Target="media/image325.wmf"/><Relationship Id="rId365" Type="http://schemas.openxmlformats.org/officeDocument/2006/relationships/image" Target="media/image326.wmf"/><Relationship Id="rId366" Type="http://schemas.openxmlformats.org/officeDocument/2006/relationships/image" Target="media/image327.wmf"/><Relationship Id="rId367" Type="http://schemas.openxmlformats.org/officeDocument/2006/relationships/image" Target="media/image328.wmf"/><Relationship Id="rId368" Type="http://schemas.openxmlformats.org/officeDocument/2006/relationships/image" Target="media/image329.wmf"/><Relationship Id="rId369" Type="http://schemas.openxmlformats.org/officeDocument/2006/relationships/image" Target="media/image330.wmf"/><Relationship Id="rId370" Type="http://schemas.openxmlformats.org/officeDocument/2006/relationships/image" Target="media/image331.wmf"/><Relationship Id="rId371" Type="http://schemas.openxmlformats.org/officeDocument/2006/relationships/image" Target="media/image332.wmf"/><Relationship Id="rId372" Type="http://schemas.openxmlformats.org/officeDocument/2006/relationships/image" Target="media/image330.wmf"/><Relationship Id="rId373" Type="http://schemas.openxmlformats.org/officeDocument/2006/relationships/image" Target="media/image331.wmf"/><Relationship Id="rId374" Type="http://schemas.openxmlformats.org/officeDocument/2006/relationships/image" Target="media/image333.wmf"/><Relationship Id="rId375" Type="http://schemas.openxmlformats.org/officeDocument/2006/relationships/image" Target="media/image334.wmf"/><Relationship Id="rId376" Type="http://schemas.openxmlformats.org/officeDocument/2006/relationships/image" Target="media/image335.wmf"/><Relationship Id="rId377" Type="http://schemas.openxmlformats.org/officeDocument/2006/relationships/image" Target="media/image336.wmf"/><Relationship Id="rId378" Type="http://schemas.openxmlformats.org/officeDocument/2006/relationships/image" Target="media/image337.wmf"/><Relationship Id="rId379" Type="http://schemas.openxmlformats.org/officeDocument/2006/relationships/image" Target="media/image338.wmf"/><Relationship Id="rId380" Type="http://schemas.openxmlformats.org/officeDocument/2006/relationships/image" Target="media/image339.wmf"/><Relationship Id="rId381" Type="http://schemas.openxmlformats.org/officeDocument/2006/relationships/image" Target="media/image340.wmf"/><Relationship Id="rId382" Type="http://schemas.openxmlformats.org/officeDocument/2006/relationships/image" Target="media/image341.wmf"/><Relationship Id="rId383" Type="http://schemas.openxmlformats.org/officeDocument/2006/relationships/image" Target="media/image342.wmf"/><Relationship Id="rId384" Type="http://schemas.openxmlformats.org/officeDocument/2006/relationships/image" Target="media/image343.wmf"/><Relationship Id="rId385" Type="http://schemas.openxmlformats.org/officeDocument/2006/relationships/image" Target="media/image344.wmf"/><Relationship Id="rId386" Type="http://schemas.openxmlformats.org/officeDocument/2006/relationships/image" Target="media/image345.wmf"/><Relationship Id="rId387" Type="http://schemas.openxmlformats.org/officeDocument/2006/relationships/image" Target="media/image346.wmf"/><Relationship Id="rId388" Type="http://schemas.openxmlformats.org/officeDocument/2006/relationships/image" Target="media/image347.wmf"/><Relationship Id="rId389" Type="http://schemas.openxmlformats.org/officeDocument/2006/relationships/image" Target="media/image348.wmf"/><Relationship Id="rId390" Type="http://schemas.openxmlformats.org/officeDocument/2006/relationships/image" Target="media/image349.wmf"/><Relationship Id="rId391" Type="http://schemas.openxmlformats.org/officeDocument/2006/relationships/image" Target="media/image350.wmf"/><Relationship Id="rId392" Type="http://schemas.openxmlformats.org/officeDocument/2006/relationships/image" Target="media/image351.wmf"/><Relationship Id="rId393" Type="http://schemas.openxmlformats.org/officeDocument/2006/relationships/image" Target="media/image351.wmf"/><Relationship Id="rId394" Type="http://schemas.openxmlformats.org/officeDocument/2006/relationships/image" Target="media/image352.wmf"/><Relationship Id="rId395" Type="http://schemas.openxmlformats.org/officeDocument/2006/relationships/image" Target="media/image351.wmf"/><Relationship Id="rId396" Type="http://schemas.openxmlformats.org/officeDocument/2006/relationships/image" Target="media/image351.wmf"/><Relationship Id="rId397" Type="http://schemas.openxmlformats.org/officeDocument/2006/relationships/image" Target="media/image353.wmf"/><Relationship Id="rId398" Type="http://schemas.openxmlformats.org/officeDocument/2006/relationships/image" Target="media/image353.wmf"/><Relationship Id="rId399" Type="http://schemas.openxmlformats.org/officeDocument/2006/relationships/image" Target="media/image354.wmf"/><Relationship Id="rId400" Type="http://schemas.openxmlformats.org/officeDocument/2006/relationships/image" Target="media/image351.wmf"/><Relationship Id="rId401" Type="http://schemas.openxmlformats.org/officeDocument/2006/relationships/image" Target="media/image355.wmf"/><Relationship Id="rId402" Type="http://schemas.openxmlformats.org/officeDocument/2006/relationships/image" Target="media/image356.wmf"/><Relationship Id="rId403" Type="http://schemas.openxmlformats.org/officeDocument/2006/relationships/image" Target="media/image357.wmf"/><Relationship Id="rId404" Type="http://schemas.openxmlformats.org/officeDocument/2006/relationships/image" Target="media/image358.wmf"/><Relationship Id="rId405" Type="http://schemas.openxmlformats.org/officeDocument/2006/relationships/image" Target="media/image358.wmf"/><Relationship Id="rId406" Type="http://schemas.openxmlformats.org/officeDocument/2006/relationships/image" Target="media/image359.wmf"/><Relationship Id="rId407" Type="http://schemas.openxmlformats.org/officeDocument/2006/relationships/image" Target="media/image360.wmf"/><Relationship Id="rId408" Type="http://schemas.openxmlformats.org/officeDocument/2006/relationships/image" Target="media/image361.wmf"/><Relationship Id="rId409" Type="http://schemas.openxmlformats.org/officeDocument/2006/relationships/image" Target="media/image362.wmf"/><Relationship Id="rId410" Type="http://schemas.openxmlformats.org/officeDocument/2006/relationships/image" Target="media/image363.wmf"/><Relationship Id="rId411" Type="http://schemas.openxmlformats.org/officeDocument/2006/relationships/image" Target="media/image364.wmf"/><Relationship Id="rId412" Type="http://schemas.openxmlformats.org/officeDocument/2006/relationships/image" Target="media/image365.wmf"/><Relationship Id="rId413" Type="http://schemas.openxmlformats.org/officeDocument/2006/relationships/image" Target="media/image366.wmf"/><Relationship Id="rId414" Type="http://schemas.openxmlformats.org/officeDocument/2006/relationships/image" Target="media/image367.wmf"/><Relationship Id="rId415" Type="http://schemas.openxmlformats.org/officeDocument/2006/relationships/image" Target="media/image368.wmf"/><Relationship Id="rId416" Type="http://schemas.openxmlformats.org/officeDocument/2006/relationships/image" Target="media/image369.wmf"/><Relationship Id="rId417" Type="http://schemas.openxmlformats.org/officeDocument/2006/relationships/image" Target="media/image370.wmf"/><Relationship Id="rId418" Type="http://schemas.openxmlformats.org/officeDocument/2006/relationships/image" Target="media/image371.wmf"/><Relationship Id="rId419" Type="http://schemas.openxmlformats.org/officeDocument/2006/relationships/image" Target="media/image372.wmf"/><Relationship Id="rId420" Type="http://schemas.openxmlformats.org/officeDocument/2006/relationships/image" Target="media/image373.wmf"/><Relationship Id="rId421" Type="http://schemas.openxmlformats.org/officeDocument/2006/relationships/image" Target="media/image374.wmf"/><Relationship Id="rId422" Type="http://schemas.openxmlformats.org/officeDocument/2006/relationships/image" Target="media/image375.wmf"/><Relationship Id="rId423" Type="http://schemas.openxmlformats.org/officeDocument/2006/relationships/image" Target="media/image376.wmf"/><Relationship Id="rId424" Type="http://schemas.openxmlformats.org/officeDocument/2006/relationships/image" Target="media/image377.wmf"/><Relationship Id="rId425" Type="http://schemas.openxmlformats.org/officeDocument/2006/relationships/image" Target="media/image378.wmf"/><Relationship Id="rId426" Type="http://schemas.openxmlformats.org/officeDocument/2006/relationships/image" Target="media/image379.wmf"/><Relationship Id="rId427" Type="http://schemas.openxmlformats.org/officeDocument/2006/relationships/image" Target="media/image380.wmf"/><Relationship Id="rId428" Type="http://schemas.openxmlformats.org/officeDocument/2006/relationships/image" Target="media/image381.wmf"/><Relationship Id="rId429" Type="http://schemas.openxmlformats.org/officeDocument/2006/relationships/image" Target="media/image382.wmf"/><Relationship Id="rId430" Type="http://schemas.openxmlformats.org/officeDocument/2006/relationships/image" Target="media/image383.wmf"/><Relationship Id="rId431" Type="http://schemas.openxmlformats.org/officeDocument/2006/relationships/image" Target="media/image384.wmf"/><Relationship Id="rId432" Type="http://schemas.openxmlformats.org/officeDocument/2006/relationships/fontTable" Target="fontTable.xml"/><Relationship Id="rId4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8:00Z</dcterms:created>
  <dc:creator>Серёга</dc:creator>
  <dc:description/>
  <cp:keywords/>
  <dc:language>en-US</dc:language>
  <cp:lastModifiedBy>SYSTEM</cp:lastModifiedBy>
  <dcterms:modified xsi:type="dcterms:W3CDTF">2011-09-09T05:18:00Z</dcterms:modified>
  <cp:revision>2</cp:revision>
  <dc:subject/>
  <dc:title>1</dc:title>
</cp:coreProperties>
</file>