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Разработка технологического процесса изгото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объемной днищевой секции рефрижерато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282" w:firstLine="426"/>
        <w:jc w:val="left"/>
        <w:rPr>
          <w:b w:val="false"/>
          <w:b w:val="false"/>
          <w:caps w:val="false"/>
          <w:smallCaps w:val="false"/>
          <w:kern w:val="0"/>
          <w:szCs w:val="28"/>
          <w:lang w:val="ru-RU"/>
        </w:rPr>
      </w:pPr>
      <w:r>
        <w:rPr>
          <w:b w:val="false"/>
          <w:caps w:val="false"/>
          <w:smallCaps w:val="false"/>
          <w:kern w:val="0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jc w:val="left"/>
        <w:rPr>
          <w:b/>
          <w:b/>
          <w:caps/>
          <w:kern w:val="0"/>
          <w:szCs w:val="28"/>
          <w:lang w:val="ru-RU"/>
        </w:rPr>
      </w:pPr>
      <w:r>
        <w:rPr>
          <w:b/>
          <w:caps/>
          <w:kern w:val="0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ояснительная записк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ехническое обоснование технологического процесса изготовления секции двойного дн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  <w:lang w:val="ru-RU"/>
        </w:rPr>
        <w:t>Таблица сводной нормируемой трудоемкости технологического процесса изготовления секции двойного д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ная часть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 производственной мощности сборочно-сварочного участка изготовления секции двойного д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  <w:lang w:val="ru-RU"/>
        </w:rPr>
        <w:t>План по труду и заработной плате сборочно-сварочного участ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  <w:lang w:val="ru-RU"/>
        </w:rPr>
        <w:t>Расчет численности промышленно-производственного персонала по категориям работающи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 производительности труда (выработки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 единого фонда оплаты труда по сборочно-сварочному участку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Среднегодовая заработная плата по категориям работающ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Экономическая часть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  <w:lang w:val="ru-RU"/>
        </w:rPr>
        <w:t>Расчет полной себестоимости секции двойного дна по калькуляционным статьям затра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  <w:lang w:val="ru-RU"/>
        </w:rPr>
        <w:t>Таблица технико-экономических показателей технологического процесса изготовления секции двойного д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Литература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До начала 70-х годов рост мирового транспортного флота в целом происходил в соответствии с потребностями в морских перевозках. Начиная с 1960 г. резко увеличился спрос на транспортные суда в результате общего экономического подъёма. Оживление экономики совпало с закрытием Суэцкого канала, что вызвало рост потребности в морских перевозках и создало “судоходный бум”, продолжившийся до середины 70-х годо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Среднегодовой темп прироста грузовых перевозок в период 1960-1970 гг. составлял около 8,5%, а тоннажа транспортного флота – 6,5%. Таким образом , динамика роста грузооборота опережала рост тоннажа, что обеспечивало полную загрузку мощностей мирового судостроения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Увеличение потребностей в морских перевозках обеспечило значительный подъём судостроительной промышленности в этот период. Морской транспортный флот мира при относительно низком списании тоннажа пополнялся исключительно быстрыми темпами. Так в 1970 г. тоннаж мирового флота по отношению к 1960 г. вырос на 47,3%. Только за пятилетний период 1971-1975 гг. пополнение составило по дедвейту 259,6 млн. т, что соответствовало почти всему начальному составу мирового флота в 1968 г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В середине 70-х годов в судостроении начался глубокий экономический кризис. Приблизительно с конца 1974 г. объёмы мировых морских перевозок и грузооборота стали снижаться. Одной из причин этого стал нефтяной кризис 1973 г. но рост тоннажа транспортного флота продолжался. Это связано с особенностями судостроительного производства, которое не может мгновенно реагировать на быстро меняющиеся потребности рынка, т.к. продолжительность проектирования и постройки судов составляет, как правило, несколько лет. В результате суда, заказанные в период подъёма экономики, вступали в эксплуатацию во время экономического спад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Известно, что в мировой экономике промышленное производство носит циклический характер, т.е. после фазы кризиса в экономике в целом или в отдельной отрасли рано или поздно наступают депрессия, оживление и подъём. Особенно наглядно это отразилось на мировом судостроении за последние сорок лет, развитие которого характеризовалось в определённые отрезки времени большой неравномерностью производства судов гражданского назначения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Вследствие избытков незадействованных производственных мощностей конкурентная борьба на мировом рынке судов приняла острые формы и привела к падению цен на судостроительную продукцию. Конкуренция была обострена южнокорейскими компаниями, предлагающими самые низкие цены на новые суда. Во многих странах производство судов сделалось убыточным для верфей. В эти годы сложилась широкая практика правительственной поддержки национального судостроения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редоставление государственных субсидий на постройку судов, а так же на покрытие расходов, связанных с покупкой новых судов взамен идущих на слом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едоставление судоверфям и судовладельцам государственных  ссуд под сравнительно низкие проценты, субсидирование процентных выплат, государственные поручительства по ссудам или государственные гарантии ссу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ринятие мер по ускоренной амортизации (ускоренному списанию стоимости основного капитала на износ), создание не облагаемых налогами резервных фондов, освобождение от уплаты таможенных налогов потребителей импортных материалов, необходимых для строительства суд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качестве одной из форм повышения конкурентоспособности национального судостроения широко стала использоваться система налогов. Налоговое регулирование строительства и экспорта судов (через скрытое субсидирование) позволяет судостроительным компаниям поставлять на рынок суда по более низким ценам и тем самым обеспечить их конкурентоспособность, так за счёт освобождения от уплат налога на прибыль, беспошлинного ввоза материалов для строительства судов, ускоренного списания амортизации и т.п. уменьшается себестоимость производства продукци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Другой формой государственной поддержки судостроения является страхование экспортных кредитов с целью максимального облегчения для заказчика условий поставок и расчётов за новое судно. Кроме финансово-кредитного регулирования производства и экспорта судов, ведущие страны-судостроители широко применяют систему мер административно-правового ограничения проникновения продукции иностранных конкурентов на внутренние рынки своих стран, т.е. систему протекционизма, основным инструментом которого служат таможенные тарифы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Интеграционные процессы в мировой экономике, тесня взаимосвязь судостроения и судоходства объективно требуют снижения тарифных барьеров, поскольку судостроительные компании при расширении своего экспорта наталкиваются на ответные протекционистические меры со стороны конкурентов. В то же время для них не менее важно ограничить импорт продукции судостроения из-за рубежа. Административно-правовое вмешательство в конкурентную борьбу на мировом рынке заключается в поисках компромисса между этими двумя противоречиями. Характерной чертой государственного регулирования в этой сфере является сочетание тарифных и нетарифных способов ограничения импорта. К числу последних относятся приоритетные схемы размещения государственных законов на базе собственных отраслей промышленности, т.е. передача их преимущественно национальным компаниям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На усиление конкурентной борьбы оказывают существенное влияние дальнейшая концентрация и специализация в мировом разделении труда, которые ведут к интернационализации производства и капитала. Отличительной чертой современной экономической политики является формирование различных интеграционных союзов – типа “общего рынка”, ОПЕК и других. В рамках подобных объединений создаются группировки отдельных промышленных предприятий и фирм. Так, судостроители Европы объединены в Ассоциацию западноевропейских судостроителей – AWES, включающие также и предприятия судоремонта. Существуют аналогичные ассоциации в Японии – SAJ, Южной Корее – KSA и в других странах.</w:t>
      </w:r>
      <w:r>
        <w:br w:type="page"/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ru-RU"/>
        </w:rPr>
        <w:t>Техническое обоснование технологического процесса изготовления секции двойного дн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Секция  двойного дна играет важную роль в продольной и поперечной прочности судна, </w:t>
      </w:r>
      <w:r>
        <w:rPr>
          <w:szCs w:val="28"/>
        </w:rPr>
        <w:t>так как она является элементом наружной обшивки и обеспечивает непотопляемость судна, одного из важнейших его мореходных качеств</w:t>
      </w:r>
      <w:r>
        <w:rPr>
          <w:szCs w:val="28"/>
          <w:lang w:val="ru-RU"/>
        </w:rPr>
        <w:t>, она воспринимает самые большие нагрузк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грузка от принятого груз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грузка от давления забортной вод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ействие волновых нагрузок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ругие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всех этих нагрузок неблагоприятно влияет на конструкцию секции, при этом она может испытывать сжатие, растяжение, кручение, вследствие чего могут появляться остаточные напряжения и деформации. В зависимости от величины нагрузок выбирается материал, рассчитывается толщина обшивки, способ формирования секции и всего корабля в цело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ая секция двойного дна имеет следующие главные размерен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лина – 11м,Ширина – 9м, Высота – 1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атериалом секции служит низколегированная сталь 09Г2, что повышает прочностные характеристики по отношению с обычной углеродистой сталь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онструкция секции типична, в состав входят такие элементы как: стрингеры, флоры  (водонепроницаемые, проницаемые и др.), рёбра жёсткости (полособульбы, тавры, двутавры,), кили (горизонтальный, вертикальный), кницы, бракеты, наружная обшивка, обшивка второго дн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ехнологический процесс изготовления секции можно разделить на 3 этапа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-изготовление деталей, 2-сборка и сварка узлов, 3-сборка и сварка секци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На 1м этапе прибывшие листы металла проходят обработку в корпусообрабатывающем цехе, где для них разрабатывают карты совместного раскроя деталей и маршруты обработки этих деталей. Детали подвергаются следующим операциям: предварительная правка листового проката в листоправильных вальцах, очистка и грунтовка проката на поточной линии, разметка по эскизам и маркировка на машинах с ЧПУ или специальным карандашом, Р</w:t>
      </w:r>
      <w:r>
        <w:rPr>
          <w:szCs w:val="28"/>
        </w:rPr>
        <w:t>езка плазменная на машинах с ЧПУ</w:t>
      </w:r>
      <w:r>
        <w:rPr>
          <w:szCs w:val="28"/>
          <w:lang w:val="ru-RU"/>
        </w:rPr>
        <w:t>, р</w:t>
      </w:r>
      <w:r>
        <w:rPr>
          <w:szCs w:val="28"/>
        </w:rPr>
        <w:t>езка</w:t>
      </w:r>
      <w:r>
        <w:rPr>
          <w:szCs w:val="28"/>
          <w:lang w:val="ru-RU"/>
        </w:rPr>
        <w:t xml:space="preserve"> </w:t>
      </w:r>
      <w:r>
        <w:rPr>
          <w:szCs w:val="28"/>
        </w:rPr>
        <w:t>плазменная на переносных машинах</w:t>
      </w:r>
      <w:r>
        <w:rPr>
          <w:szCs w:val="28"/>
          <w:lang w:val="ru-RU"/>
        </w:rPr>
        <w:t>, р</w:t>
      </w:r>
      <w:r>
        <w:rPr>
          <w:szCs w:val="28"/>
        </w:rPr>
        <w:t>езка</w:t>
      </w:r>
      <w:r>
        <w:rPr>
          <w:szCs w:val="28"/>
          <w:lang w:val="ru-RU"/>
        </w:rPr>
        <w:t xml:space="preserve"> </w:t>
      </w:r>
      <w:r>
        <w:rPr>
          <w:szCs w:val="28"/>
        </w:rPr>
        <w:t>механическая на гильотинных ножницах</w:t>
      </w:r>
      <w:r>
        <w:rPr>
          <w:szCs w:val="28"/>
          <w:lang w:val="ru-RU"/>
        </w:rPr>
        <w:t>, Подготовка кромок под сварку на переносных машинах, зачистка от грата,</w:t>
      </w:r>
      <w:r>
        <w:rPr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равка деталей после вырезки на листоправильных машинах</w:t>
      </w:r>
      <w:r>
        <w:rPr>
          <w:szCs w:val="28"/>
          <w:lang w:val="ru-RU"/>
        </w:rPr>
        <w:t>, правка деталей после вырезки на прессах, гибка листовых деталей на листогибочных машинах, гибка листовых деталей на прессе. После прохождения всех нужных операций детали собираются в комплекты и подаются на сборк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На 2м  этапе готовые детали собирают в узлы. Полотнища, короткие балки, полотнища с коротким набором собираются на стенде вручную. Длинные балки собираются на станках (МИБ-700). Сварка производится 3мя способами: автоматическая, полуавтоматическая (в среде защитных газов, под флюсом) и ручная. Автоматическая применяется при приварке длинного набора секции, полуавтоматическая при сварке коротких швов в любом положении, ручной сваркой варят ответственные конструкции или при невозможности применения автоматической сварк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3м эта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борку секции производят на стенде раздельным способом, т.е. сначала устанавливается и приваривается набор главного направления, а  затем перекрестные 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тем перекрёстный набор, оба набора свариваются между собой. Здесь же устанавливаются детали россыпи. В последнюю очередь устанавливается и приваривается настил второго дна. Конструкция сдаётся на комплектность и качество, проверяются сварные швы, производится окраска и маркировк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секция при постройке не имеет технологических особенностей, собирается и сваривается по отработанной технологи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Расчет производственной мощности сборочно-сварочного участка изготовления секции двойного борт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 производственной мощностью предприятия следует понимать максимально возможный выпуск продукции при полном использовании оборудования и производственных площадей в течение года. В процессе эксплуатации часть производственных мощностей выбывает из производства и заменяется новыми, более эффективными видами, поэтому среднегодовая мощность предприятия, цеха, рассчитывается по формуле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ср.-год. = Мн.г. = Мввод.·</w:t>
      </w:r>
      <w:r>
        <w:rPr>
          <w:bCs/>
          <w:sz w:val="28"/>
          <w:szCs w:val="28"/>
        </w:rPr>
        <w:drawing>
          <wp:inline distT="0" distB="0" distL="0" distR="0">
            <wp:extent cx="17773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Чввод. и Чвыв. – число месяцев в году в течение которых мощности участвуют в процессе производств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Cs/>
          <w:szCs w:val="28"/>
          <w:lang w:val="ru-RU"/>
        </w:rPr>
        <w:t>Применительно к судостроительному предприятию мощность определяется количеством судов изготавливаемых в течение года и рассчитывается отдельно для верфи и машиностроительной части. КСП характеризуется количеством изготовленных секций, если идет значительная серия одинаковых судов, либо количеством перерабатываемого металла в тоннах, если секции разнообразны.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щность любого предприятия характеризуется не только максимальным выпуском продукции, но главным образом максимальным использованием оборудования, а еще проще коэффициентом загрузки оборудования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Сводная таблица</w:t>
      </w:r>
      <w:r>
        <w:rPr/>
        <w:t xml:space="preserve"> трудоёмкости обработки деталей.</w:t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420"/>
        <w:gridCol w:w="2904"/>
      </w:tblGrid>
      <w:tr>
        <w:trPr>
          <w:trHeight w:val="55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п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я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ёмкость, нормо-часов</w:t>
            </w:r>
          </w:p>
        </w:tc>
      </w:tr>
      <w:tr>
        <w:trPr>
          <w:trHeight w:val="28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тка и маркировка (руч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-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,1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вая резка и маркировка на ЧП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,9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зка на гильот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истка и грунтов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</w:t>
            </w:r>
          </w:p>
        </w:tc>
      </w:tr>
      <w:tr>
        <w:trPr>
          <w:trHeight w:val="227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иб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9</w:t>
            </w:r>
          </w:p>
        </w:tc>
      </w:tr>
      <w:tr>
        <w:trPr>
          <w:trHeight w:val="1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борка се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6,7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арка се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,7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атическая свар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,4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уавтоматическая свар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,3</w:t>
            </w:r>
          </w:p>
        </w:tc>
      </w:tr>
      <w:tr>
        <w:trPr>
          <w:trHeight w:val="36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чная свар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борудования сборочно-сварочного участка при односменной работе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количества оборудования ведется по формуле </w:t>
      </w:r>
      <w:r>
        <w:rPr>
          <w:bCs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нi – нормируемая трудоемкость в н∙час на изготовление единицы изделия на данном виде оборудования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 – производственная программа, т.е. количество изделий в натуральном выражении (штуки, комплекты, метры)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g – действительный фонд времени работы оборудования, который равен Fg = Dp(1-в)h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 практически в зависимости от сменности работы оборудования Fg составляет: при односменной работе Fg = 2028 ч/год, при двусменной работе Fg = 3973 ч/год, при трехсменной работе Fg = 5834 ч/год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 – коэффициент выполнения норм выработки Кн = 1,01 – 1,2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заданию: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ительный фонд времени Fg = 2028 ч/год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ограмма, секций в год N=65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выполнения норм выработки, принимаю Kн=1,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559"/>
        <w:gridCol w:w="709"/>
        <w:gridCol w:w="1417"/>
      </w:tblGrid>
      <w:tr>
        <w:trPr>
          <w:trHeight w:val="62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боруд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ир. трудоёмкость, н.ч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оборудования,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. загр. оборуд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highlight w:val="cyan"/>
                <w:lang w:val="ru-RU"/>
              </w:rPr>
            </w:pPr>
            <w:r>
              <w:rPr>
                <w:sz w:val="20"/>
                <w:highlight w:val="cy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един.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пр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ё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1.</w:t>
            </w:r>
            <w:r>
              <w:rPr>
                <w:sz w:val="20"/>
                <w:lang w:val="ru-RU"/>
              </w:rPr>
              <w:t>Листоправильная машина 034247(ССС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9</w:t>
            </w:r>
          </w:p>
        </w:tc>
      </w:tr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2.</w:t>
            </w:r>
            <w:r>
              <w:rPr>
                <w:sz w:val="20"/>
                <w:lang w:val="ru-RU"/>
              </w:rPr>
              <w:t>Разметоч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3.</w:t>
            </w:r>
            <w:r>
              <w:rPr>
                <w:sz w:val="20"/>
                <w:lang w:val="ru-RU"/>
              </w:rPr>
              <w:t>МТР “Гранат ППлКЦ – 3,2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4.</w:t>
            </w:r>
            <w:r>
              <w:rPr>
                <w:sz w:val="20"/>
                <w:lang w:val="ru-RU"/>
              </w:rPr>
              <w:t>Гильотина Н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5.</w:t>
            </w:r>
            <w:r>
              <w:rPr>
                <w:sz w:val="20"/>
                <w:lang w:val="ru-RU"/>
              </w:rPr>
              <w:t xml:space="preserve">Дробемётная установка     4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lang w:val="ru-RU"/>
              </w:rPr>
              <w:t xml:space="preserve"> 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6.</w:t>
            </w:r>
            <w:r>
              <w:rPr>
                <w:sz w:val="20"/>
                <w:lang w:val="ru-RU"/>
              </w:rPr>
              <w:t>Гидравлический пресс П195 (ССС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7.</w:t>
            </w:r>
            <w:r>
              <w:rPr>
                <w:sz w:val="20"/>
                <w:lang w:val="ru-RU"/>
              </w:rPr>
              <w:t>Универсаль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8.</w:t>
            </w:r>
            <w:r>
              <w:rPr>
                <w:sz w:val="20"/>
                <w:lang w:val="ru-RU"/>
              </w:rPr>
              <w:t>Сварочный автомат АДС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9.</w:t>
            </w:r>
            <w:r>
              <w:rPr>
                <w:sz w:val="20"/>
                <w:lang w:val="ru-RU"/>
              </w:rPr>
              <w:t>Сварочный полуавтомат А547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>10.</w:t>
            </w:r>
            <w:r>
              <w:rPr>
                <w:sz w:val="20"/>
                <w:lang w:val="ru-RU"/>
              </w:rPr>
              <w:t>Сварочный п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3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36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41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562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54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748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562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990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62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5621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66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487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28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536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990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74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638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143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066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Cs w:val="28"/>
          <w:lang w:val="ru-RU"/>
        </w:rPr>
        <w:t>График загрузки оборудования при односменной работе</w:t>
      </w:r>
      <w:r>
        <w:rPr>
          <w:szCs w:val="28"/>
          <w:lang w:val="ru-RU"/>
        </w:rPr>
        <w:t>.</w:t>
      </w:r>
    </w:p>
    <w:p>
      <w:pPr>
        <w:pStyle w:val="22"/>
        <w:tabs>
          <w:tab w:val="clear" w:pos="708"/>
          <w:tab w:val="left" w:pos="12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71415" cy="2771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2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2"/>
        <w:tabs>
          <w:tab w:val="clear" w:pos="708"/>
          <w:tab w:val="left" w:pos="12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План по труду и заработной плате сборочно-сварочного участка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о труду и заработной плате сборочно-сварочного участка разрабатывается на основании производственной программы, единицами измерения которой в моей курсовой работе являются нормо-часы (трудовые измерители) и штуки (натуральные измерители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вое знач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I. </w:t>
            </w:r>
            <w:r>
              <w:rPr>
                <w:sz w:val="20"/>
                <w:lang w:val="ru-RU"/>
              </w:rPr>
              <w:t>производствен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9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 xml:space="preserve">II. </w:t>
            </w:r>
            <w:r>
              <w:rPr>
                <w:sz w:val="20"/>
                <w:lang w:val="ru-RU"/>
              </w:rPr>
              <w:t>численность промышленно-производственного персонал –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сего в т.ч. основных рабочих, вспомогательных рабочих, руководителей, специалистов, служа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 xml:space="preserve">III. </w:t>
            </w:r>
            <w:r>
              <w:rPr>
                <w:sz w:val="20"/>
                <w:lang w:val="ru-RU"/>
              </w:rPr>
              <w:t>производительность труда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ного промышленно-производственного работника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ного основного рабоч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. н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4,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 xml:space="preserve">IV. </w:t>
            </w:r>
            <w:r>
              <w:rPr>
                <w:sz w:val="20"/>
                <w:lang w:val="ru-RU"/>
              </w:rPr>
              <w:t>ФОТ промышленно-производственного персонала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                                                                в т.ч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х рабочи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помогательных рабочи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ей, специалистов, служа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2,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4,7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,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lang w:val="ru-RU"/>
              </w:rPr>
              <w:t xml:space="preserve">V. </w:t>
            </w:r>
            <w:r>
              <w:rPr>
                <w:sz w:val="20"/>
                <w:lang w:val="ru-RU"/>
              </w:rPr>
              <w:t>среднегодовая заработная плата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val="ru-RU"/>
              </w:rPr>
              <w:t>одного промышленно-производственного работник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ного основного рабоч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3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5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2.2.1 Расчет численности промышленно-производственного персонала по категориям работающих</w:t>
      </w:r>
      <w:r>
        <w:rPr>
          <w:szCs w:val="28"/>
          <w:lang w:val="ru-RU"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На судостроительном предприятии, промышленно-производственный персонал состоит из следующих категорий работников (работающих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I – производственные рабоч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сновные производственные рабоч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производственные рабочи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I I – руководител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I I I – специалисты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IV – служащи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V – ВОХР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VI – ученик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Основными называются рабочие, которые заняты изготовлением продукции или выполнением работ, предусмотренным планом, их количество рассчитываются по формуле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206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>Тн</w:t>
      </w:r>
      <w:r>
        <w:rPr>
          <w:szCs w:val="28"/>
          <w:lang w:val="ru-RU"/>
        </w:rPr>
        <w:t xml:space="preserve"> – нормируемая трудоёмкость (н/ч) изготовления одного издел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>N</w:t>
      </w:r>
      <w:r>
        <w:rPr>
          <w:szCs w:val="28"/>
          <w:lang w:val="ru-RU"/>
        </w:rPr>
        <w:t xml:space="preserve"> – производственная программ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>Kн</w:t>
      </w:r>
      <w:r>
        <w:rPr>
          <w:szCs w:val="28"/>
          <w:lang w:val="ru-RU"/>
        </w:rPr>
        <w:t xml:space="preserve"> – коэффициент выполнения норм выработк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>Фэфф</w:t>
      </w:r>
      <w:r>
        <w:rPr>
          <w:szCs w:val="28"/>
          <w:lang w:val="ru-RU"/>
        </w:rPr>
        <w:t xml:space="preserve"> – эффективный фонд времен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Расчёт эффективного фонда времени основного </w:t>
      </w:r>
      <w:r>
        <w:rPr/>
        <w:t>производственного рабочего на 2004 год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календарный фонд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праздничные и выхо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номиналь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 планируемые невыходы в т.ч.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вые отпус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еменная нетрудоспособн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ые отпус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уска по уходу за детьм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административных и государственных обязанностей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действитель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средняя продолжительность рабоче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эффективный фонд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 средняя продолжительность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1409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ю 17 рабочи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Вспомогательными называются рабочие? которые обеспечивают нормальные условия работы основных рабочих, либо производят продукцию необходимую для выполнения основного производственного процесс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Rвсп=(25% - 40%)Rосн=30%Rосн=5,1 чел. 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5 рабочих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Таблица численного и квалификационного состава вспомогательных рабочих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968"/>
        <w:gridCol w:w="1746"/>
        <w:gridCol w:w="220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рофе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яд рабоч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рабочих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новщ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повщ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ладч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 5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rPr>
          <w:szCs w:val="28"/>
          <w:lang w:val="ru-RU"/>
        </w:rPr>
      </w:pPr>
      <w:r>
        <w:br w:type="page"/>
      </w:r>
      <w:r>
        <w:rPr>
          <w:color w:val="000000"/>
          <w:szCs w:val="28"/>
          <w:lang w:val="ru-RU"/>
        </w:rPr>
        <w:t>Профессия – род трудовой деятельности человека владеющего комплексом специальных теоретических знаний и практических навыков, приобретённых в результате специальной подготовки или опыта рабочег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Квалификация – степень профессиональной подготовленности рабочего к выполнению конкретного вида работы, квалификация рабочего определяется в первую очередь присвоением разрядов.</w:t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асчёт руководителей, специалистов и служащи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пециалисты – это работники имеющие законченное высшее или среднее специальное образование. К служащим относятся работники осуществляющие финансово-расчётные, снабженческие, учётные и конторские функции, расчёт может быть произведён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риентировочно по формул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нормативам базового предприятия (№ 56.11-1.12.002-92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Rр.с.с.=2% - 3%(Rосн + Rвсп)=0,66=1 </w:t>
      </w:r>
      <w:r>
        <w:rPr>
          <w:bCs/>
          <w:szCs w:val="28"/>
          <w:lang w:val="ru-RU"/>
        </w:rPr>
        <w:t>Принимаю 1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/>
          <w:iCs/>
          <w:szCs w:val="28"/>
          <w:lang w:val="ru-RU"/>
        </w:rPr>
        <w:t>Ну</w:t>
      </w:r>
      <w:r>
        <w:rPr>
          <w:szCs w:val="28"/>
          <w:lang w:val="ru-RU"/>
        </w:rPr>
        <w:t>=30·</w:t>
      </w:r>
      <w:r>
        <w:rPr>
          <w:i/>
          <w:iCs/>
          <w:szCs w:val="28"/>
          <w:lang w:val="ru-RU"/>
        </w:rPr>
        <w:t>Кm</w:t>
      </w:r>
      <w:r>
        <w:rPr>
          <w:szCs w:val="28"/>
          <w:lang w:val="ru-RU"/>
        </w:rPr>
        <w:t xml:space="preserve">=20,1 </w:t>
      </w:r>
      <w:r>
        <w:rPr>
          <w:i/>
          <w:iCs/>
          <w:szCs w:val="28"/>
          <w:lang w:val="ru-RU"/>
        </w:rPr>
        <w:t>Кm</w:t>
      </w:r>
      <w:r>
        <w:rPr>
          <w:szCs w:val="28"/>
          <w:lang w:val="ru-RU"/>
        </w:rPr>
        <w:t xml:space="preserve"> =0,67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i/>
          <w:iCs/>
          <w:szCs w:val="28"/>
          <w:lang w:val="ru-RU"/>
        </w:rPr>
        <w:t>Кm</w:t>
      </w:r>
      <w:r>
        <w:rPr>
          <w:szCs w:val="28"/>
          <w:lang w:val="ru-RU"/>
        </w:rPr>
        <w:t xml:space="preserve"> – коэффициент отражающий специфику работы мастера в целях объединени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19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>Принимаю 1 мастер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ru-RU"/>
        </w:rPr>
        <w:t>2.2.2 Расчёт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изводительности труда – продуктивность конкретного труда, которая определяется количеством продукции, произведённой за единицу рабочего времени (час, смену, месяц) или же определяется количеством времени затраченным на производство единицы продукции, поэтому производительность труда выступает в 2х значениях – выработка и трудоёмкость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Выработка – количество продукции в натуральном стоимостном или трудовом измерении, произведённое за единицу времени или приходящееся на одного рабочего – основного, вспомогательного или одного работника из числа промышленно-производственного персонал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33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90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03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17773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ругими измерителями производительности труда является трудоёмкость – это более точный показатель, который представляет собой сумму всех затрат живого труда на производство единицы продукции. В затраты живого труда входят: затраты времени основных и вспомогательных рабочих, а также время на обслуживание и управлени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356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2.3 Расчёт единого фонда оплаты труда по сборочно-сварочному цеху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иный фонд оплаты труда (ЕФОТ) участка, цеха, предприятия имеет следующую структуру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4702810" cy="141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счет ФОТ руководителей, специалистов, служа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58"/>
        <w:gridCol w:w="1214"/>
        <w:gridCol w:w="1604"/>
        <w:gridCol w:w="1046"/>
        <w:gridCol w:w="1112"/>
        <w:gridCol w:w="941"/>
        <w:gridCol w:w="9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олж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жностной оклад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дов ФЗП, 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мия 50%,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СН, т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Т Р.С.С., т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ый масте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З/п среднегод. (Чппп)=</w:t>
      </w:r>
      <w:r>
        <w:rPr>
          <w:szCs w:val="28"/>
          <w:lang w:val="ru-RU"/>
        </w:rPr>
        <w:drawing>
          <wp:inline distT="0" distB="0" distL="0" distR="0">
            <wp:extent cx="2336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т.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З/п среднегод. (Rосн)= </w:t>
      </w:r>
      <w:r>
        <w:rPr>
          <w:szCs w:val="28"/>
          <w:lang w:val="ru-RU"/>
        </w:rPr>
        <w:drawing>
          <wp:inline distT="0" distB="0" distL="0" distR="0">
            <wp:extent cx="2362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т.руб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360"/>
        <w:ind w:left="720" w:hanging="11"/>
        <w:jc w:val="left"/>
        <w:rPr>
          <w:szCs w:val="28"/>
          <w:lang w:val="ru-RU"/>
        </w:rPr>
      </w:pPr>
      <w:r>
        <w:rPr>
          <w:szCs w:val="28"/>
          <w:lang w:val="ru-RU"/>
        </w:rPr>
        <w:t>Экономическая часть проекта</w:t>
      </w:r>
    </w:p>
    <w:p>
      <w:pPr>
        <w:pStyle w:val="Normal"/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1 Расчет полной себестоимости секции двойного борта по калькуляционным статьям затрат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Себестоимостью называется совокупность материальных и трудовых затрат в денежном выражении необходимых для производства и реализации продукции. В связи с переходом к рыночной экономике понятие себестоимости иногда трактуется как "издержки производства". Во избежание неточностей в формировании себестоимости правительством было принято постановление за номером №951 "Положение о составе затрат по производству и реализации продукции (работ, услуг) и о порядке   формирования финансовых результатов учитываемых при налогообложении прибыли". Себестоимость как качественный показатель характеризует уровень использования всех ресурсов предприятия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ак экономическая категория себестоимость выполняет ряд важнейших функций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учет и контроль всех затрат на выпуск и реализацию продукции, себестоимость как база для расчета всех видов цен, себестоимость дает основания для инвестиционных вложений в развитие предприятия, по показателю себестоимости судят об оптимальных размерах предприят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ля определения плановой или фактической величины затрат рассчитывается "Смета затрат на производство по экономическим элементам". Эта смета учитывает расходы на весь объем товарной продукции, который должен быть выполнен в плановом периоде по всему ассортименту и номенклатур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мета состоит из следующих экономических элемент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сновные сырье и материал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материалы и полуфабрикаты собственного производст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Топливо и энергия всех вид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сновная заработная плат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ополнительная заработная плат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ЕС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мортизация основных фонд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нтрагентские поставки и работы (только в судостроении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чие расход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ля определения себестоимости единицы конкретного вида изделия рассчитывается себестоимость по калькуляционным статьям затрат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алькуляция себестоимости секции двойного дн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5"/>
        <w:gridCol w:w="1471"/>
        <w:gridCol w:w="1819"/>
        <w:gridCol w:w="180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калькуляционных ста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иницы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вое знач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ктура себестоимости,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материалы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Вспомогатель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120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,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материал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ая заработная плата основных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олнительная заработная плата основных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С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320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24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,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5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заработная плат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ы на содержание и эксплуатацию оборудования (РСЭО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ховые расходы (ЦР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3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84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4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0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ховая себестоим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заводские расходы (ОЗР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361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7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ая себестоим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мерческие (внутризаводские расход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06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ая себестоим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6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атья "Основные материалы"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В данную статью включается стоимость листовой стали и проката за вычетом производственных отход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uppressAutoHyphens w:val="true"/>
        <w:spacing w:lineRule="auto" w:line="360"/>
        <w:ind w:firstLine="709"/>
        <w:jc w:val="both"/>
        <w:rPr/>
      </w:pPr>
      <w:r>
        <w:rPr/>
        <w:t>Расчет чистового и чернового веса секции двойного борта.</w:t>
      </w:r>
    </w:p>
    <w:tbl>
      <w:tblPr>
        <w:tblW w:w="85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993"/>
        <w:gridCol w:w="1278"/>
        <w:gridCol w:w="1131"/>
        <w:gridCol w:w="851"/>
        <w:gridCol w:w="131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рка материала и разм. листов стали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л-во лис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. вес ст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Черновой вес конст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А</w:t>
            </w:r>
            <w:r>
              <w:rPr>
                <w:bCs/>
                <w:sz w:val="20"/>
                <w:vertAlign w:val="subscript"/>
                <w:lang w:val="ru-RU"/>
              </w:rPr>
              <w:t>черн.</w:t>
            </w:r>
            <w:r>
              <w:rPr>
                <w:bCs/>
                <w:sz w:val="20"/>
                <w:lang w:val="ru-RU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товой вес констр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vertAlign w:val="subscript"/>
                <w:lang w:val="ru-RU"/>
              </w:rPr>
              <w:t>чистов.</w:t>
            </w:r>
            <w:r>
              <w:rPr>
                <w:sz w:val="20"/>
                <w:lang w:val="ru-RU"/>
              </w:rPr>
              <w:t xml:space="preserve"> к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4 x 320 x 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4 x 320 x 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4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2 x 160 x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,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1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0,8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0,8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0,8 x 240 x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0,6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Г2  0,5 x 200 x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1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оимость листовой стали на секцию двойного дн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 лист. = Ачерн.· m – Вотх.· n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 черн. – черновой вес листовой стали (в тоннах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m – цена 1т корпусной стади (условно m = 8 – 10 т.р./1т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отх. – вес производственных отходов при разметке и резке листовой стал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отх. = Ачерн. – Ачист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 – цена 1т производственных отходов (1,2 – 1,5 т.р./1т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=1,2 т.р./т.      m=10т.р./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В</w:t>
      </w:r>
      <w:r>
        <w:rPr>
          <w:szCs w:val="28"/>
          <w:vertAlign w:val="subscript"/>
          <w:lang w:val="ru-RU"/>
        </w:rPr>
        <w:t>отх</w:t>
      </w:r>
      <w:r>
        <w:rPr>
          <w:szCs w:val="28"/>
          <w:lang w:val="ru-RU"/>
        </w:rPr>
        <w:t>=А</w:t>
      </w:r>
      <w:r>
        <w:rPr>
          <w:szCs w:val="28"/>
          <w:vertAlign w:val="subscript"/>
          <w:lang w:val="ru-RU"/>
        </w:rPr>
        <w:t>черн</w:t>
      </w:r>
      <w:r>
        <w:rPr>
          <w:szCs w:val="28"/>
          <w:lang w:val="ru-RU"/>
        </w:rPr>
        <w:t xml:space="preserve"> - А</w:t>
      </w:r>
      <w:r>
        <w:rPr>
          <w:szCs w:val="28"/>
          <w:vertAlign w:val="subscript"/>
          <w:lang w:val="ru-RU"/>
        </w:rPr>
        <w:t>чист</w:t>
      </w:r>
      <w:r>
        <w:rPr>
          <w:szCs w:val="28"/>
          <w:lang w:val="ru-RU"/>
        </w:rPr>
        <w:t>=45,2 – 36,2=9 тонн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м</w:t>
      </w:r>
      <w:r>
        <w:rPr>
          <w:szCs w:val="28"/>
          <w:vertAlign w:val="superscript"/>
          <w:lang w:val="ru-RU"/>
        </w:rPr>
        <w:t>лист</w:t>
      </w:r>
      <w:r>
        <w:rPr>
          <w:szCs w:val="28"/>
          <w:lang w:val="ru-RU"/>
        </w:rPr>
        <w:t>= А</w:t>
      </w:r>
      <w:r>
        <w:rPr>
          <w:szCs w:val="28"/>
          <w:vertAlign w:val="subscript"/>
          <w:lang w:val="ru-RU"/>
        </w:rPr>
        <w:t xml:space="preserve">черн </w:t>
      </w:r>
      <w:r>
        <w:rPr>
          <w:szCs w:val="28"/>
          <w:lang w:val="ru-RU"/>
        </w:rPr>
        <w:t>· m - В</w:t>
      </w:r>
      <w:r>
        <w:rPr>
          <w:szCs w:val="28"/>
          <w:vertAlign w:val="subscript"/>
          <w:lang w:val="ru-RU"/>
        </w:rPr>
        <w:t xml:space="preserve">отх </w:t>
      </w:r>
      <w:r>
        <w:rPr>
          <w:szCs w:val="28"/>
          <w:lang w:val="ru-RU"/>
        </w:rPr>
        <w:t>· n=45,2 · 10 – 9 · 1,2=441,2 т.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м</w:t>
      </w:r>
      <w:r>
        <w:rPr>
          <w:szCs w:val="28"/>
          <w:vertAlign w:val="superscript"/>
          <w:lang w:val="ru-RU"/>
        </w:rPr>
        <w:t>вспом</w:t>
      </w:r>
      <w:r>
        <w:rPr>
          <w:szCs w:val="28"/>
          <w:lang w:val="ru-RU"/>
        </w:rPr>
        <w:t>=5% См</w:t>
      </w:r>
      <w:r>
        <w:rPr>
          <w:szCs w:val="28"/>
          <w:vertAlign w:val="superscript"/>
          <w:lang w:val="ru-RU"/>
        </w:rPr>
        <w:t>лист</w:t>
      </w:r>
      <w:r>
        <w:rPr>
          <w:szCs w:val="28"/>
          <w:lang w:val="ru-RU"/>
        </w:rPr>
        <w:t>=22 т.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атья "Вспомогательные материалы"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го газа, электроэнерг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.всп. = 3 – 5%·См.осн. = 5%·441037 =22000 руб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 материалы = См.осн.+ См.всп. = 441200+22000 =463200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"Основная заработная плата"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вознаграждение за труд. В данной статье рассчитывается основная заработная плата производственных рабочих на единицу изделия, т.е. на одну секцию двойного борта, исходя из нормируемой трудоемкости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134"/>
        <w:gridCol w:w="1134"/>
        <w:gridCol w:w="851"/>
        <w:gridCol w:w="850"/>
        <w:gridCol w:w="851"/>
        <w:gridCol w:w="992"/>
      </w:tblGrid>
      <w:tr>
        <w:trPr>
          <w:trHeight w:val="20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яд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ируемая трудоёмкость на изделие, н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ТС сдельная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ЗП тариф.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платы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ЗП основн.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Разметка и марк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Разметка и марк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вая резка и маркировка на Ч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,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вая резка и маркировка на Ч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зка на гильо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истка и грун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Автоматическая св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уавтомат. св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чная св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</w:t>
            </w:r>
          </w:p>
        </w:tc>
      </w:tr>
      <w:tr>
        <w:trPr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24</w:t>
            </w:r>
          </w:p>
        </w:tc>
      </w:tr>
    </w:tbl>
    <w:p>
      <w:pPr>
        <w:pStyle w:val="Heading6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6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Доплаты к тарифной заработной плате составляют 10%</w:t>
      </w:r>
    </w:p>
    <w:p>
      <w:pPr>
        <w:pStyle w:val="Heading7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плата = 10%·5203 = 520 руб.</w:t>
      </w:r>
    </w:p>
    <w:p>
      <w:pPr>
        <w:pStyle w:val="Heading6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Заработная плата основная равна</w:t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ФЗПосн. = ФЗПтариф.+ Доплаты = 5204 + 520 = 5724 руб.</w:t>
      </w:r>
    </w:p>
    <w:p>
      <w:pPr>
        <w:pStyle w:val="Heading8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"Дополнительная заработная плата"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й называется заработная плата не связанная с трудовой деятельностью, но гарантированная законодательством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доп. = ФЗПосн.·а%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% - дополнительная заработная плата по конкретному цеху (ц. 5 – 63,8%) 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доп. = 5723·0,638 = 3652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(ФЗПосн.+ ФЗПдоп.)·35,8% = (5723+3651)·35,8% = 3357 руб.</w:t>
      </w:r>
    </w:p>
    <w:p>
      <w:pPr>
        <w:pStyle w:val="Normal"/>
        <w:suppressAutoHyphens w:val="true"/>
        <w:spacing w:lineRule="auto" w:line="360"/>
        <w:ind w:firstLine="709"/>
        <w:rPr>
          <w:color w:val="FF0000"/>
          <w:szCs w:val="28"/>
          <w:lang w:val="ru-RU"/>
        </w:rPr>
      </w:pPr>
      <w:r>
        <w:rPr>
          <w:szCs w:val="28"/>
          <w:lang w:val="ru-RU"/>
        </w:rPr>
        <w:t>Итого заработная плата = ФЗПосн.+ ФЗПдоп.+ЕСН = 5723+3651+3356 = 12733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"Расходы на содержание и эксплуатацию оборудования"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а статья включает затраты на амортизацию оборудования, его ремонт, основная и дополнительная заработная плата ремонтного персонала, стоимость запасных частей и ГСМ, расходы по ТБ и др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= ФЗПосн.·В%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% - процент РСЭО данного цеха (ц. 5 – 1028%)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СЭО = 5724 10,28 = 58843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"Цеховые расходы"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основных фондов цехового назначения. 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цеха: отопление, освещение, ремонт; основная и дополнительная заработная плата руководителей, специалистов, служащих цехового назначения, расходы по ТБ, отпускные, командировочные и др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 = ФЗПосн.·С%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% - процент цеховых расходов (ц. 5 – 2149%)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 = 5724 ·21,49 = 123009 руб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= Итого материалы+Итого заработная плата+РСЭО+ЦР = 463200+12733+58843+123009 = 593619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"Общезаводские расходы"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включает затраты на амортизацию основных фондов общезаводского значения, основная и дополнительная заработная плата административно-управленческого персонала предприятия, а также специалистов, служащих; 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отопление, освещение, ремонт и хозяйственные работы, телеграфные и конторские расходы, содержание служебного транспорта, представительские расходы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Р = ФЗПосн.·d%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% - 427%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ЗР = 5724 4,27 = 24441 руб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изводственная себестоимость Sпр = Цеховая себестоимость+ОЗР = 593619+24441 = 618060 руб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"Коммерческие расходы"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ает затраты на оформление сопроводительной документации, рекламу, транспортные расходы, охрана и д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Р = Sпр·0,1% = 618060 · 0,001 = 618 руб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2 Таблица технико-экономических показателей технологического процесса изготовления секции двойного дн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7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381"/>
        <w:gridCol w:w="1914"/>
        <w:gridCol w:w="1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калькуляционных ста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иницы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Числовое знач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ктура себестоимости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материалы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Вспомогательные материал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120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,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материал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ая заработная плата основных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олнительная заработная плата основных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С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320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24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,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5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заработная плат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ы на содержание и эксплуатацию оборудования (РСЭО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ховые расходы (ЦР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3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843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4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0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ховая себестоим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заводские расходы (ОЗР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361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7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ая себестоим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мерческие (внутризаводские расход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06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,9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ая себестоим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86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142" w:firstLine="284"/>
        <w:jc w:val="left"/>
        <w:rPr>
          <w:szCs w:val="28"/>
          <w:lang w:val="ru-RU"/>
        </w:rPr>
      </w:pPr>
      <w:r>
        <w:br w:type="page"/>
      </w:r>
      <w:r>
        <w:rPr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Накладные расходы базового предпри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арифные сетки и став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Ценники стоимости металл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Норматив расчёта численности руководителей, специалистов и служащи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Единый тарифно-квалификационный справочни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Журнал “Судостроение” №4 2000 г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Конспек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Journal;Times New Roman" w:hAnsi="Journal;Times New Roman" w:cs="Journal;Times New Roman"/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rFonts w:cs="Times New Roman"/>
      <w:sz w:val="28"/>
      <w:lang w:val="uk-UA"/>
    </w:rPr>
  </w:style>
  <w:style w:type="character" w:styleId="Style7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  <w:sz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примечания Знак"/>
    <w:qFormat/>
    <w:rPr>
      <w:rFonts w:cs="Times New Roman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2">
    <w:name w:val="Основной текст 2"/>
    <w:basedOn w:val="Normal"/>
    <w:qFormat/>
    <w:pPr>
      <w:jc w:val="left"/>
    </w:pPr>
    <w:rPr>
      <w:sz w:val="24"/>
      <w:lang w:val="ru-RU"/>
    </w:rPr>
  </w:style>
  <w:style w:type="paragraph" w:styleId="32">
    <w:name w:val="Основной текст 3"/>
    <w:basedOn w:val="Normal"/>
    <w:qFormat/>
    <w:pPr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5:00Z</dcterms:created>
  <dc:creator>1</dc:creator>
  <dc:description/>
  <cp:keywords/>
  <dc:language>en-US</dc:language>
  <cp:lastModifiedBy>SYSTEM</cp:lastModifiedBy>
  <dcterms:modified xsi:type="dcterms:W3CDTF">2011-09-09T05:15:00Z</dcterms:modified>
  <cp:revision>2</cp:revision>
  <dc:subject/>
  <dc:title>План по труду и заработной плате сборочно-сварочного участка разрабатывается на осно-вании производственной программы, единица</dc:title>
</cp:coreProperties>
</file>