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3.jpeg" ContentType="image/jpeg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2.png" ContentType="image/png"/>
  <Override PartName="/word/media/image73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50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26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0.wmf" ContentType="image/x-wmf"/>
  <Override PartName="/word/media/image15.wmf" ContentType="image/x-wmf"/>
  <Override PartName="/word/media/image29.wmf" ContentType="image/x-wmf"/>
  <Override PartName="/word/media/image94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Республики Беларусь</w:t>
      </w:r>
    </w:p>
    <w:p>
      <w:pPr>
        <w:pStyle w:val="23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О «Могилевский государственный университет продовольствия»</w:t>
      </w:r>
    </w:p>
    <w:p>
      <w:pPr>
        <w:pStyle w:val="23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очный факультет</w:t>
      </w:r>
    </w:p>
    <w:p>
      <w:pPr>
        <w:pStyle w:val="23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«Теплохладотехники»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овой проект</w:t>
      </w:r>
    </w:p>
    <w:p>
      <w:pPr>
        <w:pStyle w:val="23"/>
        <w:spacing w:lineRule="auto" w:line="360"/>
        <w:ind w:firstLine="709"/>
        <w:rPr/>
      </w:pPr>
      <w:bookmarkStart w:id="0" w:name="OLE_LINK3"/>
      <w:bookmarkStart w:id="1" w:name="OLE_LINK1"/>
      <w:bookmarkEnd w:id="0"/>
      <w:bookmarkEnd w:id="1"/>
      <w:r>
        <w:rPr>
          <w:b w:val="false"/>
          <w:sz w:val="28"/>
          <w:szCs w:val="28"/>
        </w:rPr>
        <w:t>На тему: «Рассчитать установку для сушки яблок»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2" w:name="OLE_LINK3"/>
      <w:bookmarkStart w:id="3" w:name="OLE_LINK1"/>
      <w:bookmarkStart w:id="4" w:name="OLE_LINK3"/>
      <w:bookmarkStart w:id="5" w:name="OLE_LINK1"/>
      <w:bookmarkEnd w:id="4"/>
      <w:bookmarkEnd w:id="5"/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b w:val="false"/>
          <w:sz w:val="28"/>
          <w:szCs w:val="28"/>
        </w:rPr>
        <w:t>Могилев, 2010 г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3"/>
          <w:sz w:val="28"/>
          <w:szCs w:val="28"/>
          <w:lang w:val="ru-RU"/>
        </w:rPr>
      </w:pPr>
      <w:r>
        <w:rPr>
          <w:b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3"/>
          <w:sz w:val="28"/>
          <w:szCs w:val="28"/>
          <w:lang w:val="ru-RU"/>
        </w:rPr>
      </w:pPr>
      <w:r>
        <w:rPr>
          <w:b/>
          <w:color w:val="000000"/>
          <w:spacing w:val="3"/>
          <w:sz w:val="28"/>
          <w:szCs w:val="28"/>
          <w:lang w:val="ru-RU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b/>
          <w:b/>
          <w:color w:val="000000"/>
          <w:spacing w:val="3"/>
          <w:sz w:val="28"/>
          <w:szCs w:val="28"/>
          <w:lang w:val="ru-RU"/>
        </w:rPr>
      </w:pPr>
      <w:r>
        <w:rPr>
          <w:b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1 Состояние вопроса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2 </w:t>
      </w:r>
      <w:r>
        <w:rPr>
          <w:sz w:val="28"/>
          <w:szCs w:val="28"/>
          <w:lang w:val="ru-RU"/>
        </w:rPr>
        <w:t>Технические описания и расчёты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2.1 </w:t>
      </w:r>
      <w:r>
        <w:rPr>
          <w:sz w:val="28"/>
          <w:szCs w:val="28"/>
          <w:lang w:val="ru-RU"/>
        </w:rPr>
        <w:t>Описание принципа работы технологической схемы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2.2 </w:t>
      </w:r>
      <w:r>
        <w:rPr>
          <w:bCs/>
          <w:sz w:val="28"/>
          <w:szCs w:val="28"/>
          <w:lang w:val="ru-RU"/>
        </w:rPr>
        <w:t>Описание принципа работы проектируемого аппарата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2.3 Материальный расчет установки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2.4 </w:t>
      </w:r>
      <w:r>
        <w:rPr>
          <w:bCs/>
          <w:sz w:val="28"/>
          <w:szCs w:val="28"/>
          <w:lang w:val="ru-RU"/>
        </w:rPr>
        <w:t>Тепловой расчёт установки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2.5 </w:t>
      </w:r>
      <w:r>
        <w:rPr>
          <w:sz w:val="28"/>
          <w:szCs w:val="28"/>
          <w:lang w:val="ru-RU"/>
        </w:rPr>
        <w:t>Конструктивный расчёт барабанной сушилки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2.6 </w:t>
      </w:r>
      <w:r>
        <w:rPr>
          <w:bCs/>
          <w:sz w:val="28"/>
          <w:szCs w:val="28"/>
          <w:lang w:val="ru-RU"/>
        </w:rPr>
        <w:t>Расчёт и подбор комплектующего оборудования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/>
      </w:pPr>
      <w:r>
        <w:rPr>
          <w:color w:val="000000"/>
          <w:spacing w:val="3"/>
          <w:sz w:val="28"/>
          <w:szCs w:val="28"/>
          <w:lang w:val="ru-RU"/>
        </w:rPr>
        <w:t xml:space="preserve">2.6.1 </w:t>
      </w:r>
      <w:r>
        <w:rPr>
          <w:bCs/>
          <w:sz w:val="28"/>
          <w:szCs w:val="28"/>
          <w:lang w:val="ru-RU"/>
        </w:rPr>
        <w:t>Расчёт и подбор калориферов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/>
      </w:pPr>
      <w:r>
        <w:rPr>
          <w:color w:val="000000"/>
          <w:spacing w:val="3"/>
          <w:sz w:val="28"/>
          <w:szCs w:val="28"/>
          <w:lang w:val="ru-RU"/>
        </w:rPr>
        <w:t xml:space="preserve">2.6.2 </w:t>
      </w:r>
      <w:r>
        <w:rPr>
          <w:bCs/>
          <w:sz w:val="28"/>
          <w:szCs w:val="28"/>
          <w:lang w:val="ru-RU"/>
        </w:rPr>
        <w:t>Расчёт циклона СКЦН-34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7. Гидравлический расчёт линии воздуха и подбор вентилятора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Список использованных источников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3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пособу подвода теплоты к материалу различают сушилки конвективные, контактные (сушка на горячих поверхностях), с лучистым нагревом (терморадиационные), с нагревом токами высокой частоты, акустические. Наиболее широко в пищевой промышленности применяются конвективные сушильные установки, в которых сушильным агентом является нагретый воздух или смесь его с топочными газами. Продукты, используемые для питания человека, высушиваются возду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элементы установки - сушильная камера, где происходит собственно сушка, калорифер, в котором воздух нагревается перед поступлением в сушильную камеру, и вентилятор, обеспечивающий принудительную циркуляцию воздуха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око используются в промышленности сушильные установки с возвратом (рециркуляцией) части отработанного воздуха, в этом случае свежий воздух смешивается с частью отработанного воздуха, поступающего из сушильной камеры, образуя смесь. Смесь вентилятором подается в калорифер, подогревается и направляется затем в сушильную камеру. Сушильные установки бывают с дополнительным подогревом воздуха непосредственно в сушильной камере и с промежуточным подогревом воздуха в калориферах, установленных в отдельных ее зонах. Сушка в этих установках протекает при более низкой и равномерной температуре воздуха в камер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 Состояние вопр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зависимости от свойств продукта подбирают способ подвода тепловой энергии (конвективный, контактный, радиационный и др.), а также давление внешней среды (атмосферное или вакуум). Широкое распространение находит как контактная, так и конвективная сушка с механическим перемешиванием и перемещением материала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сто используются барабанные сушилки, в работе и конструкции которых достигнут значительный прогресс. Например, для сушки и охлаждения сахара используется однобарабанная сушильная установка вместо ранее применявшейся двухбараба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ое распространение получили различные конструкции пневматических сушилок (трубы-сушилки, аэрофонтанные, которые нашли применение, например, в крахмальной промышленности и при сушке зерна). Хотя эти сушилки позволяют использовать сушильный агент высокой температуры, их недостатками являются большая высота установки и малое время пребывания частиц в сушилке. Поэтому они используются для сушки кристаллических продуктов, содержащих в основном легко удаляемую поверхностную вла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ификацией пневматической сушилки, позволяющей уменьшить высоту, является сушилка с двойными, коаксиальными трубами. Подъем горячей аэросмеси в такой сушилке происходит по внутренней, а опускание – по внешней тру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ил широкое применение метод сушки сыпучих материалов в кипящем слое, пригодный для высушивания материалов, содержащих связанную влагу. Установки с кипящим слоем просты в конструктивном оформлении, в эксплуатации, легко могут быть автоматизированы, в них можно совмещать процессы сушки и сепарации. Стоимость сушилки кипящего слоя низка по сравнению со стоимостью барабанных и ленточных конвейерных сушилок, а увеличенный расход энергии (по сравнению с барабанными сушилками) окупается ее преимущ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нсивное перемешивание в кипящем слое обуславливает высокий теплообмен и массообмен, высокую скорость и качество сушки. Процесс может быть осуществлен как по периодической, так и по непрерывной схеме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шилки с псевдоожиженным слоем прямоугольного сечения позволяют получать более равномерное, чем у круглых сушилок, распределение времени пребывания продукта в сушильной камере и применяются для сушки продуктов, которые нельзя долго подвергать действию высокой температуры. Перед выгрузкой продукт продувается холодным возду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у с сушилка аэрокипящего слоя используются вибрационные сушилки. Виброкипящий слой создается как за счет аэродинамических свойств агента, так и воздействием на материал вибрационных колебаний. Он пригоден для сушки различных дисперсных материалов, в том числе для мелкодисперсных и слипающихся. Виброкипящий слой имеет преимущества перед аэрокипящим. В нем может создаваться во всем объеме перекрестный ток и противоток, что в аэрокипящем слое затруднительно интенсивной циркуляцией частиц.</w:t>
      </w:r>
    </w:p>
    <w:p>
      <w:pPr>
        <w:pStyle w:val="Heading3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firstLine="709"/>
        <w:rPr/>
      </w:pPr>
      <w:r>
        <w:rPr/>
        <w:t>Патентный по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Ж ИСМ 77-11-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9) Япония (Jp)</w:t>
        <w:tab/>
        <w:t>(12) В4</w:t>
        <w:tab/>
        <w:t>(11) 5-458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51) 5F26B17/10,25/00,F27B15/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65) 63-13198</w:t>
        <w:tab/>
        <w:t>(43) 880603</w:t>
        <w:tab/>
        <w:t>(40) 930712№5-11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21) 61-277567</w:t>
        <w:tab/>
        <w:t>(22) 861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54) </w:t>
      </w:r>
      <w:r>
        <w:rPr>
          <w:sz w:val="28"/>
          <w:szCs w:val="28"/>
          <w:u w:val="single"/>
          <w:lang w:val="ru-RU"/>
        </w:rPr>
        <w:t>Сушильная установка с кипящим слоем (рисунок 1)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57) Установка содержит печь 4 с кипящим слоем, внутри которой размещена газораспределительная пластина 6, а с боковой стороны сформировано окно 7 для выгрузки изделий. В печь из воздухопровода 5 вводится поток горячего воздуха и из питателя подаются исходные изделия. Из печи в циклон 13 через выпускной патрубок 14 вместе с отходящими газами выгружаются малыми порциями обработанные изделия. Установка отличается тем, что отдельно от циклона 13 установлен вспомогательный циклон 17, соединенный с окном 7 посредством вспомогательной трубы 15 с заслонкой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дчик С.Н. Смир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96385" cy="2613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9) Япония (Jp)</w:t>
        <w:tab/>
        <w:t>(12) В4</w:t>
        <w:tab/>
        <w:t>(11) 5-458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51) 5F26B17/10,25/00,F27B15/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65) 63-13198</w:t>
        <w:tab/>
        <w:t>(43) 880603</w:t>
        <w:tab/>
        <w:t>(40) 930712№5-11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21) 61-277568</w:t>
        <w:tab/>
        <w:t>(22) 861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54) </w:t>
      </w:r>
      <w:r>
        <w:rPr>
          <w:sz w:val="28"/>
          <w:szCs w:val="28"/>
          <w:u w:val="single"/>
          <w:lang w:val="ru-RU"/>
        </w:rPr>
        <w:t>Сушильная установка с кипящим слоем (рисунок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57) Установка содержит печь 4 с кипящим слоем, внутри которой размещена газораспределительная пластина 6, а с боковой стороны сформировано окно 7 для выгрузки изделий. В печь из воздухопровода 5 вводится поток горячего воздуха и из питателя подаются исходные изделия. Из печи в циклон 13 через выпускной патрубок 14 вместе с отходящими газами выгружаются малыми порциями обработанные изделия. Изделия, выгруженные из циклона 13, подаются в пневматическую транспортировочную трубу 18 и по ней – в циклон 21, установленный отдельно от циклона 16.Установка отличается тем, что окно 7 и средняя точка трубы 18 соединены между собой посредством байпасной трубы 19 с заслонкой 19А. Внутри трубы 18 между точкой присоединения трубы 19 и отверстием для выпуска воздуха установлен клапан 18В для регулирования расхода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дчик С.Н. Смир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02480" cy="31057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9) США (US)</w:t>
        <w:tab/>
        <w:t>(12) А</w:t>
        <w:tab/>
        <w:t>(11) 52940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51) 5F26B17/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52) 266-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40) 940315 Том 1160 №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(54) </w:t>
      </w:r>
      <w:r>
        <w:rPr>
          <w:sz w:val="28"/>
          <w:szCs w:val="28"/>
          <w:u w:val="single"/>
          <w:lang w:val="ru-RU"/>
        </w:rPr>
        <w:t>Сушилка псевдоожиженного слоя с погруженными в слой инфракрасными ламп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57) Сушилка содержит устройство, образующее некоторый объем для размещения слоя псевдоожиженных частиц заданной высоты. В названном объеме размещен слой псевдоожиженных частиц заданной высоты, в которой погружены инфракрасные лампы, направляющие излучение на окружающие их часы. Лампы разделены на несколько самостоятельно регулируемых зон, работающих независимо одна от другой, что позволяет изменить интенсивность ламп в различных з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дчик Е.М. Нечуято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Барабанная сушильно-охладительная установка СБУ-1</w:t>
      </w:r>
      <w:r>
        <w:rPr>
          <w:sz w:val="28"/>
          <w:szCs w:val="28"/>
          <w:lang w:val="ru-RU"/>
        </w:rPr>
        <w:t xml:space="preserve"> предназначена для сушки и охлаждения сахара-пес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ка СБУ-1 (рис. 3) состоит из вращающегося барабана 8, опорно-приводной станции, в которую входит электродвигатель 18 и редуктор 20, установленные на раме 19, загрузочной головки 1 двух неподвижных кожухов 10, трубы с дефлектором 17 для отсоса обработавшего горячего возду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рабан 8 представляет собой стальной перфорированный цилиндр длиной около 10м, наклоненный в сторону движения сахара. В передней части барабана имеется распределительная царга 2 длиной 550 мм, внутри которой вварено десять лопаток 24, расположенных под углом 45° к образующей. Царга 2 обеспечивает равномерное распределение сахара, поступающего из загрузочной головки 1с помощью турникета 25. К торцу распределительного устройства по периметру крепится 24 секции фигурных лопаток (8 – по окружности, 3 – в длину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величения жесткости секций и предотвращения прохода воздуха вдоль секции между фигурными лопатками ставят поперечные перегородки. Конфигурация лопаток обеспечивает возможность прохождения воздуха внутрь корпуса и в то же время не дает сахару просыпаться наружу. В конце барабана на фланце крепится ситовая часть 9 корпуса, предназначенная для отделения комков саха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центральную часть перфорированного барабана надевают кожух 10, состоящий из крышки 4 и днища 5. По краям кожуха в специальных обоймах крепят кольцевые уплотнения из прямоугольного резинового шнура, препятствующие выходу воздуха в атмосферу. Кроме того, с двух сторон барабана имеются продольные уплотнения, обеспечивающие подачу воздуха только к сахару в барабане. На кожухе имеются четыре патрубка 3 для ввода горячего и холодного воздуха. На концевую часть барабана также ставят неподвижный кожух, имеющий сбоку патрубок для подачи холодного воздуха и на торцевой стенке – патрубок 14 для отсоса отработавшего воздуха. На той же торцевой стенке крепят трубу 17, проходящую через барабан до зоны горячего воздуха. Труба служит для отсоса воздуха. В нижней части кожуха имеются желоб 11 и турникет 15 для сухого охлажденного сахара-песка и желоб 12 и турникет 13 для вывода комков. Сушильный барабан приводится в движение через бандажи 6, установленные на металлоконструкциях 16, 23 и фрикционных роликах 22, вращающихся с помощью валов 2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, загружаемый в аппарат через загрузочную головку и царгу, равномерно распределяется по фигурным элементам внутренней поверхности барабана и располагается сегментом, образуемым углом естественного откоса. Именно эта зона отделена продольными уплотнениями, обеспечивающими подачу воздуха только через слой сахара. Кроме интенсификации процессов влаго- и теплообмена, такой метод подачи воздуха способствует образованию псевдоожиженного слоя, поддерживая кристаллы сахара в полувзвешенном состоянии, что предохраняет их от истир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ячий воздух подается через первые два патрубка (по ходу сахара), холодный – через два последних. Средний патрубок может быть использован или для горячего, или для холодного воздуха, что соответственно меняет длину сушильной или охладитель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ение отсоса горячего и холодного воздуха предотвращает возможность образования конденсационных паров и завихрений, повышающих скорость воздушного потока, в результате чего возможен унос кристаллов саха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едотвращения запыления помещения нагнетание и отсос воздуха рассчитаны таким образом, что внутри барабана поддерживается разря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04870" cy="2332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3. Барабанная сушильно-охладительная установка СБУ-1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описания и расчёты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исание принципа работы технологической схемы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t>Исходный продукт – яблоки, с содержанием влаги ω</w:t>
      </w:r>
      <w:r>
        <w:rPr>
          <w:b w:val="false"/>
          <w:bCs/>
          <w:sz w:val="28"/>
          <w:szCs w:val="28"/>
          <w:vertAlign w:val="subscript"/>
        </w:rPr>
        <w:t>н</w:t>
      </w:r>
      <w:r>
        <w:rPr>
          <w:b w:val="false"/>
          <w:bCs/>
          <w:sz w:val="28"/>
          <w:szCs w:val="28"/>
        </w:rPr>
        <w:t>=85% и температурой θ</w:t>
      </w:r>
      <w:r>
        <w:rPr>
          <w:b w:val="false"/>
          <w:bCs/>
          <w:sz w:val="28"/>
          <w:szCs w:val="28"/>
          <w:vertAlign w:val="subscript"/>
        </w:rPr>
        <w:t>1</w:t>
      </w:r>
      <w:r>
        <w:rPr>
          <w:b w:val="false"/>
          <w:bCs/>
          <w:sz w:val="28"/>
          <w:szCs w:val="28"/>
        </w:rPr>
        <w:t xml:space="preserve">=17,5°С, из бункера </w:t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vertAlign w:val="subscript"/>
        </w:rPr>
        <w:t>1</w:t>
      </w:r>
      <w:r>
        <w:rPr>
          <w:b w:val="false"/>
          <w:bCs/>
          <w:sz w:val="28"/>
          <w:szCs w:val="28"/>
        </w:rPr>
        <w:t xml:space="preserve"> подается в шкафную сушилку Ш</w:t>
      </w:r>
      <w:r>
        <w:rPr>
          <w:sz w:val="28"/>
          <w:szCs w:val="28"/>
        </w:rPr>
        <w:t>С</w:t>
      </w:r>
      <w:r>
        <w:rPr>
          <w:b w:val="false"/>
          <w:bCs/>
          <w:sz w:val="28"/>
          <w:szCs w:val="28"/>
        </w:rPr>
        <w:t xml:space="preserve">. Снизу в сушильную камеру вентилятором </w:t>
      </w:r>
      <w:r>
        <w:rPr>
          <w:sz w:val="28"/>
          <w:szCs w:val="28"/>
        </w:rPr>
        <w:t>В</w:t>
      </w:r>
      <w:r>
        <w:rPr>
          <w:b w:val="false"/>
          <w:bCs/>
          <w:sz w:val="28"/>
          <w:szCs w:val="28"/>
        </w:rPr>
        <w:t xml:space="preserve"> нагнетается воздух, нагреваемый в калориферной батарее </w:t>
      </w:r>
      <w:r>
        <w:rPr>
          <w:sz w:val="28"/>
          <w:szCs w:val="28"/>
        </w:rPr>
        <w:t>КБ</w:t>
      </w:r>
      <w:r>
        <w:rPr>
          <w:b w:val="false"/>
          <w:bCs/>
          <w:sz w:val="28"/>
          <w:szCs w:val="28"/>
        </w:rPr>
        <w:t>. Воздух на входе в калориферную батарею имеет температуру t</w:t>
      </w:r>
      <w:r>
        <w:rPr>
          <w:b w:val="false"/>
          <w:bCs/>
          <w:sz w:val="28"/>
          <w:szCs w:val="28"/>
          <w:vertAlign w:val="subscript"/>
        </w:rPr>
        <w:t>0</w:t>
      </w:r>
      <w:r>
        <w:rPr>
          <w:b w:val="false"/>
          <w:bCs/>
          <w:sz w:val="28"/>
          <w:szCs w:val="28"/>
        </w:rPr>
        <w:t>=21,6°С и относительную влажность φ</w:t>
      </w:r>
      <w:r>
        <w:rPr>
          <w:b w:val="false"/>
          <w:bCs/>
          <w:sz w:val="28"/>
          <w:szCs w:val="28"/>
          <w:vertAlign w:val="subscript"/>
        </w:rPr>
        <w:t>0</w:t>
      </w:r>
      <w:r>
        <w:rPr>
          <w:b w:val="false"/>
          <w:bCs/>
          <w:sz w:val="28"/>
          <w:szCs w:val="28"/>
        </w:rPr>
        <w:t>=62 %. В калориферной батарее воздух нагревается до температуры t</w:t>
      </w:r>
      <w:r>
        <w:rPr>
          <w:b w:val="false"/>
          <w:bCs/>
          <w:sz w:val="28"/>
          <w:szCs w:val="28"/>
          <w:vertAlign w:val="subscript"/>
        </w:rPr>
        <w:t>1</w:t>
      </w:r>
      <w:r>
        <w:rPr>
          <w:b w:val="false"/>
          <w:bCs/>
          <w:sz w:val="28"/>
          <w:szCs w:val="28"/>
        </w:rPr>
        <w:t>=130°С. Подогрев воздуха в калориферной батарее осуществляется за счёт конденсации греющего пара, имеющего температуру 160°С при давлении 0,618 МПа. Из верхней части сушильной камеры отработанный воздух с температурой t</w:t>
      </w:r>
      <w:r>
        <w:rPr>
          <w:b w:val="false"/>
          <w:bCs/>
          <w:sz w:val="28"/>
          <w:szCs w:val="28"/>
          <w:vertAlign w:val="subscript"/>
        </w:rPr>
        <w:t>2</w:t>
      </w:r>
      <w:r>
        <w:rPr>
          <w:b w:val="false"/>
          <w:bCs/>
          <w:sz w:val="28"/>
          <w:szCs w:val="28"/>
        </w:rPr>
        <w:t>=49°С поступает на очистку от мелких частиц в циклон СК-ЦН-34 и далее выбрасывается в атмосферу. Сухой продукт с содержанием сухих веществ 92% и имеющий температуру θ</w:t>
      </w:r>
      <w:r>
        <w:rPr>
          <w:b w:val="false"/>
          <w:bCs/>
          <w:sz w:val="28"/>
          <w:szCs w:val="28"/>
          <w:vertAlign w:val="subscript"/>
        </w:rPr>
        <w:t>2</w:t>
      </w:r>
      <w:r>
        <w:rPr>
          <w:b w:val="false"/>
          <w:bCs/>
          <w:sz w:val="28"/>
          <w:szCs w:val="28"/>
        </w:rPr>
        <w:t>=40°С из нижней части сушильной камеры поступает в бункер высушенного материала Б</w:t>
      </w:r>
      <w:r>
        <w:rPr>
          <w:b w:val="false"/>
          <w:bCs/>
          <w:sz w:val="28"/>
          <w:szCs w:val="28"/>
          <w:vertAlign w:val="subscript"/>
        </w:rPr>
        <w:t>2</w:t>
      </w:r>
      <w:r>
        <w:rPr>
          <w:b w:val="false"/>
          <w:bCs/>
          <w:sz w:val="28"/>
          <w:szCs w:val="28"/>
        </w:rPr>
        <w:t xml:space="preserve"> и далее на ленточный транспортёр, а из циклона СК-ЦН-34 – прямо на ленточный транспортё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2.2 Материальный расчёт установ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уравнения материального баланса сушильной установки определим расход влаги W, удаляемый из высушиваемого матери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G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 xml:space="preserve"> =100 кг/ч =100/3600=0,028 кг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83205" cy="431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г/с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</w:t>
        <w:tab/>
      </w:r>
      <w:r>
        <w:rPr>
          <w:i/>
          <w:sz w:val="28"/>
          <w:szCs w:val="28"/>
          <w:lang w:val="ru-RU"/>
        </w:rPr>
        <w:t>G</w:t>
      </w:r>
      <w:r>
        <w:rPr>
          <w:i/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 xml:space="preserve"> – производительность установки по сухому веществу, 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ω</w:t>
      </w:r>
      <w:r>
        <w:rPr>
          <w:i/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– начальная влажность продукта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ω</w:t>
      </w:r>
      <w:r>
        <w:rPr>
          <w:i/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 xml:space="preserve"> – конечная влажность продукта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ω</w:t>
      </w:r>
      <w:r>
        <w:rPr>
          <w:i/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=85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ω</w:t>
      </w:r>
      <w:r>
        <w:rPr>
          <w:i/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>=12%.</w:t>
      </w:r>
    </w:p>
    <w:p>
      <w:pPr>
        <w:pStyle w:val="23"/>
        <w:spacing w:lineRule="auto" w:line="360"/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2.3 Тепловой расчёт установк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пределение основных параметров влажного воздух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основным параметрам влажного воздуха относя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температур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t,°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осительная влажность воздуха φ,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дельное влагосодержание х, кг/к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нтальпия I, кДж/кг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емпературу и относительную влажность воздуха на входе в калорифер определяем по климатическим таблицам, для г. Минск летние условия /10/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bCs/>
          <w:sz w:val="28"/>
          <w:szCs w:val="28"/>
        </w:rPr>
        <w:t>температура t</w:t>
      </w:r>
      <w:r>
        <w:rPr>
          <w:b w:val="false"/>
          <w:bCs/>
          <w:sz w:val="28"/>
          <w:szCs w:val="28"/>
          <w:vertAlign w:val="subscript"/>
        </w:rPr>
        <w:t>0</w:t>
      </w:r>
      <w:r>
        <w:rPr>
          <w:b w:val="false"/>
          <w:bCs/>
          <w:sz w:val="28"/>
          <w:szCs w:val="28"/>
        </w:rPr>
        <w:t>=17,5°С,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bCs/>
          <w:sz w:val="28"/>
          <w:szCs w:val="28"/>
        </w:rPr>
        <w:t>относительная влажность φ</w:t>
      </w:r>
      <w:r>
        <w:rPr>
          <w:b w:val="false"/>
          <w:bCs/>
          <w:sz w:val="28"/>
          <w:szCs w:val="28"/>
          <w:vertAlign w:val="subscript"/>
        </w:rPr>
        <w:t>0</w:t>
      </w:r>
      <w:r>
        <w:rPr>
          <w:b w:val="false"/>
          <w:bCs/>
          <w:sz w:val="28"/>
          <w:szCs w:val="28"/>
        </w:rPr>
        <w:t>=78%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дельное влагосодержание воздуха рассчитаем по формуле: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8"/>
          <w:szCs w:val="28"/>
        </w:rPr>
        <w:t>,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t>где</w:t>
        <w:tab/>
        <w:t>0,622 – отношение мольных масс водяного пара и воздуха,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Р</w:t>
      </w:r>
      <w:r>
        <w:rPr>
          <w:b w:val="false"/>
          <w:bCs/>
          <w:i/>
          <w:sz w:val="28"/>
          <w:szCs w:val="28"/>
          <w:vertAlign w:val="subscript"/>
        </w:rPr>
        <w:t>н</w:t>
      </w:r>
      <w:r>
        <w:rPr>
          <w:b w:val="false"/>
          <w:bCs/>
          <w:sz w:val="28"/>
          <w:szCs w:val="28"/>
        </w:rPr>
        <w:t xml:space="preserve"> – давление насыщенного водяного пара при данной температуре воздуха, Па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Р</w:t>
      </w:r>
      <w:r>
        <w:rPr>
          <w:b w:val="false"/>
          <w:bCs/>
          <w:i/>
          <w:sz w:val="28"/>
          <w:szCs w:val="28"/>
          <w:vertAlign w:val="subscript"/>
        </w:rPr>
        <w:t>н</w:t>
      </w:r>
      <w:r>
        <w:rPr>
          <w:b w:val="false"/>
          <w:bCs/>
          <w:sz w:val="28"/>
          <w:szCs w:val="28"/>
        </w:rPr>
        <w:t>=1999,5 Па при t</w:t>
      </w:r>
      <w:r>
        <w:rPr>
          <w:b w:val="false"/>
          <w:bCs/>
          <w:sz w:val="28"/>
          <w:szCs w:val="28"/>
          <w:vertAlign w:val="subscript"/>
        </w:rPr>
        <w:t>0</w:t>
      </w:r>
      <w:r>
        <w:rPr>
          <w:b w:val="false"/>
          <w:bCs/>
          <w:sz w:val="28"/>
          <w:szCs w:val="28"/>
        </w:rPr>
        <w:t>=17,5°С.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t>В – барометрическое давление воздуха, Па. (Для Европейской части СНГ принимается 745 мм рт. ст. = 99100 Па.)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дельное влагосодержание воздуха на входе в калорифер: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drawing>
          <wp:inline distT="0" distB="0" distL="0" distR="0">
            <wp:extent cx="2901315" cy="4610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8"/>
          <w:szCs w:val="28"/>
        </w:rPr>
        <w:t xml:space="preserve">, кг/кг 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тоже, что и на входе в сушилку: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drawing>
          <wp:inline distT="0" distB="0" distL="0" distR="0">
            <wp:extent cx="1228725" cy="269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8"/>
          <w:szCs w:val="28"/>
        </w:rPr>
        <w:t>, кг/кг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drawing>
          <wp:inline distT="0" distB="0" distL="0" distR="0">
            <wp:extent cx="1127760" cy="2533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8"/>
          <w:szCs w:val="28"/>
        </w:rPr>
        <w:t>,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t>где</w:t>
        <w:tab/>
      </w:r>
      <w:r>
        <w:rPr>
          <w:b w:val="false"/>
          <w:bCs/>
          <w:i/>
          <w:sz w:val="28"/>
          <w:szCs w:val="28"/>
        </w:rPr>
        <w:t>С</w:t>
      </w:r>
      <w:r>
        <w:rPr>
          <w:b w:val="false"/>
          <w:bCs/>
          <w:i/>
          <w:sz w:val="28"/>
          <w:szCs w:val="28"/>
          <w:vertAlign w:val="subscript"/>
        </w:rPr>
        <w:t>с.в.</w:t>
      </w:r>
      <w:r>
        <w:rPr>
          <w:b w:val="false"/>
          <w:bCs/>
          <w:sz w:val="28"/>
          <w:szCs w:val="28"/>
          <w:vertAlign w:val="subscript"/>
        </w:rPr>
        <w:t xml:space="preserve"> </w:t>
      </w:r>
      <w:r>
        <w:rPr>
          <w:b w:val="false"/>
          <w:bCs/>
          <w:sz w:val="28"/>
          <w:szCs w:val="28"/>
        </w:rPr>
        <w:t xml:space="preserve">– средняя удельная теплоёмкость сухого воздуха, (при t&lt;200°С </w:t>
      </w:r>
      <w:r>
        <w:rPr>
          <w:b w:val="false"/>
          <w:bCs/>
          <w:i/>
          <w:sz w:val="28"/>
          <w:szCs w:val="28"/>
        </w:rPr>
        <w:t>С</w:t>
      </w:r>
      <w:r>
        <w:rPr>
          <w:b w:val="false"/>
          <w:bCs/>
          <w:i/>
          <w:sz w:val="28"/>
          <w:szCs w:val="28"/>
          <w:vertAlign w:val="subscript"/>
        </w:rPr>
        <w:t>с.в</w:t>
      </w:r>
      <w:r>
        <w:rPr>
          <w:b w:val="false"/>
          <w:bCs/>
          <w:sz w:val="28"/>
          <w:szCs w:val="28"/>
          <w:vertAlign w:val="subscript"/>
        </w:rPr>
        <w:t>.</w:t>
      </w:r>
      <w:r>
        <w:rPr>
          <w:b w:val="false"/>
          <w:bCs/>
          <w:sz w:val="28"/>
          <w:szCs w:val="28"/>
        </w:rPr>
        <w:t>=1,004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кДж/(кг</w:t>
      </w:r>
      <w:r>
        <w:rPr>
          <w:b w:val="false"/>
          <w:bCs/>
          <w:sz w:val="28"/>
          <w:szCs w:val="28"/>
          <w:vertAlign w:val="superscript"/>
        </w:rPr>
        <w:t>.</w:t>
      </w:r>
      <w:r>
        <w:rPr>
          <w:b w:val="false"/>
          <w:bCs/>
          <w:sz w:val="28"/>
          <w:szCs w:val="28"/>
        </w:rPr>
        <w:t>К)),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 xml:space="preserve">t </w:t>
      </w:r>
      <w:r>
        <w:rPr>
          <w:b w:val="false"/>
          <w:bCs/>
          <w:sz w:val="28"/>
          <w:szCs w:val="28"/>
        </w:rPr>
        <w:t>– температура влажного воздуха, °С,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 xml:space="preserve">х </w:t>
      </w:r>
      <w:r>
        <w:rPr>
          <w:b w:val="false"/>
          <w:bCs/>
          <w:sz w:val="28"/>
          <w:szCs w:val="28"/>
        </w:rPr>
        <w:t>– удельное влагосодержание воздуха, кг/кг с.в.,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i</w:t>
      </w:r>
      <w:r>
        <w:rPr>
          <w:b w:val="false"/>
          <w:bCs/>
          <w:i/>
          <w:sz w:val="28"/>
          <w:szCs w:val="28"/>
          <w:vertAlign w:val="subscript"/>
        </w:rPr>
        <w:t>n</w:t>
      </w:r>
      <w:r>
        <w:rPr>
          <w:b w:val="false"/>
          <w:bCs/>
          <w:sz w:val="28"/>
          <w:szCs w:val="28"/>
        </w:rPr>
        <w:t xml:space="preserve"> – удельная энтальпия перегретого пара,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кДж/кг,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drawing>
          <wp:inline distT="0" distB="0" distL="0" distR="0">
            <wp:extent cx="1040130" cy="2965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8"/>
          <w:szCs w:val="28"/>
        </w:rPr>
        <w:t>,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t>где</w:t>
        <w:tab/>
      </w:r>
      <w:r>
        <w:rPr>
          <w:b w:val="false"/>
          <w:bCs/>
          <w:i/>
          <w:sz w:val="28"/>
          <w:szCs w:val="28"/>
        </w:rPr>
        <w:t>r</w:t>
      </w:r>
      <w:r>
        <w:rPr>
          <w:b w:val="false"/>
          <w:bCs/>
          <w:i/>
          <w:sz w:val="28"/>
          <w:szCs w:val="28"/>
          <w:vertAlign w:val="subscript"/>
        </w:rPr>
        <w:t>0</w:t>
      </w:r>
      <w:r>
        <w:rPr>
          <w:b w:val="false"/>
          <w:bCs/>
          <w:sz w:val="28"/>
          <w:szCs w:val="28"/>
        </w:rPr>
        <w:t xml:space="preserve"> – удельная теплота парообразования воды, (при 0°С r</w:t>
      </w:r>
      <w:r>
        <w:rPr>
          <w:b w:val="false"/>
          <w:bCs/>
          <w:sz w:val="28"/>
          <w:szCs w:val="28"/>
          <w:vertAlign w:val="subscript"/>
        </w:rPr>
        <w:t>0</w:t>
      </w:r>
      <w:r>
        <w:rPr>
          <w:b w:val="false"/>
          <w:bCs/>
          <w:sz w:val="28"/>
          <w:szCs w:val="28"/>
        </w:rPr>
        <w:t>=2500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кДж/кг),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c</w:t>
      </w:r>
      <w:r>
        <w:rPr>
          <w:b w:val="false"/>
          <w:bCs/>
          <w:i/>
          <w:sz w:val="28"/>
          <w:szCs w:val="28"/>
          <w:vertAlign w:val="subscript"/>
        </w:rPr>
        <w:t>n</w:t>
      </w:r>
      <w:r>
        <w:rPr>
          <w:b w:val="false"/>
          <w:bCs/>
          <w:sz w:val="28"/>
          <w:szCs w:val="28"/>
        </w:rPr>
        <w:t xml:space="preserve"> – средняя удельная теплоёмкость водяного пара, c</w:t>
      </w:r>
      <w:r>
        <w:rPr>
          <w:b w:val="false"/>
          <w:bCs/>
          <w:sz w:val="28"/>
          <w:szCs w:val="28"/>
          <w:vertAlign w:val="subscript"/>
        </w:rPr>
        <w:t>n</w:t>
      </w:r>
      <w:r>
        <w:rPr>
          <w:b w:val="false"/>
          <w:bCs/>
          <w:sz w:val="28"/>
          <w:szCs w:val="28"/>
        </w:rPr>
        <w:t>=1,842 кДж/(кг</w:t>
      </w:r>
      <w:r>
        <w:rPr>
          <w:b w:val="false"/>
          <w:bCs/>
          <w:sz w:val="28"/>
          <w:szCs w:val="28"/>
          <w:vertAlign w:val="superscript"/>
        </w:rPr>
        <w:t>.</w:t>
      </w:r>
      <w:r>
        <w:rPr>
          <w:b w:val="false"/>
          <w:bCs/>
          <w:sz w:val="28"/>
          <w:szCs w:val="28"/>
        </w:rPr>
        <w:t>К)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23360" cy="270891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4 – Процесс сушки в I–x диаграмме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Энтальпия воздуха на входе в калорифер: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drawing>
          <wp:inline distT="0" distB="0" distL="0" distR="0">
            <wp:extent cx="3193415" cy="2241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8"/>
          <w:szCs w:val="28"/>
        </w:rPr>
        <w:t>, кДж/кг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drawing>
          <wp:inline distT="0" distB="0" distL="0" distR="0">
            <wp:extent cx="2987040" cy="2159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8"/>
          <w:szCs w:val="28"/>
        </w:rPr>
        <w:t>, кДж/кг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дельное влагосодержание воздуха на выходе из сушилки: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drawing>
          <wp:inline distT="0" distB="0" distL="0" distR="0">
            <wp:extent cx="3111500" cy="2159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Энтальпия воздуха на выходе из сушилки: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drawing>
          <wp:inline distT="0" distB="0" distL="0" distR="0">
            <wp:extent cx="2941955" cy="2133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8"/>
          <w:szCs w:val="28"/>
        </w:rPr>
        <w:t>, кДж/к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Для наглядности строим процесс сушки в I-x диаграмме, которая приведена на рисунке 4.</w:t>
      </w:r>
      <w:r>
        <w:rPr>
          <w:color w:val="000000"/>
          <w:sz w:val="28"/>
          <w:szCs w:val="28"/>
          <w:lang w:val="ru-RU"/>
        </w:rPr>
        <w:t xml:space="preserve"> По состоянию наружного воздуха t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 и φ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 на диаграмме находим точку </w:t>
      </w:r>
      <w:r>
        <w:rPr>
          <w:i/>
          <w:iCs/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, по следующим параметрам t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= 17,5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</w:t>
      </w:r>
      <w:r>
        <w:rPr>
          <w:color w:val="000000"/>
          <w:sz w:val="28"/>
          <w:szCs w:val="28"/>
          <w:lang w:val="ru-RU"/>
        </w:rPr>
        <w:t xml:space="preserve">С и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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= 78 %, и соответствующие ей теплосодержание I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 и влагосодержание х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. Нагревание воздуха в калорифере происходит при постоянном влагосодержании (х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=0,0099 кг/кг) до температуры t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(точка В, со следующей температурой t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=81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</w:t>
      </w:r>
      <w:r>
        <w:rPr>
          <w:color w:val="000000"/>
          <w:sz w:val="28"/>
          <w:szCs w:val="28"/>
          <w:lang w:val="ru-RU"/>
        </w:rPr>
        <w:t xml:space="preserve">С и влагосодержанием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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≈0,6%, энтальпия I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=107,55 кДж/кг). По температуре воздуха на выходе из сушилки t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находим точку С окончания теоретического сушильного процесса и значение х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=0,027 кг/кг с температурой t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=37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</w:t>
      </w:r>
      <w:r>
        <w:rPr>
          <w:color w:val="000000"/>
          <w:sz w:val="28"/>
          <w:szCs w:val="28"/>
          <w:lang w:val="ru-RU"/>
        </w:rPr>
        <w:t xml:space="preserve">С и влагосодержанием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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≈54% (соответственно определенные по диаграмм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дальнейших расчетах используем значения и параметры, найденные расчетным пут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пловой расчёт суши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ем уравнение внутреннего теплового баланса суши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70125" cy="2413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где</w:t>
        <w:tab/>
      </w:r>
      <w:r>
        <w:rPr>
          <w:sz w:val="28"/>
          <w:szCs w:val="28"/>
          <w:lang w:val="ru-RU"/>
        </w:rPr>
        <w:drawing>
          <wp:inline distT="0" distB="0" distL="0" distR="0">
            <wp:extent cx="204470" cy="2330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разность между удельными приходом и расходом тепла непосредственно в сушильной камере, кДж/кг влаги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63855" cy="2698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теплоемкость влаги во влажном материале при температур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θ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17,5°С, кДж/(кг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К);</w:t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63855" cy="2698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4,19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кДж/(кг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К);</w:t>
      </w:r>
    </w:p>
    <w:p>
      <w:pPr>
        <w:pStyle w:val="33"/>
        <w:spacing w:lineRule="auto" w:line="360" w:before="0" w:after="0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vertAlign w:val="subscript"/>
          <w:lang w:val="ru-RU"/>
        </w:rPr>
        <w:t>. –</w:t>
      </w:r>
      <w:r>
        <w:rPr>
          <w:sz w:val="28"/>
          <w:szCs w:val="28"/>
          <w:lang w:val="ru-RU"/>
        </w:rPr>
        <w:t xml:space="preserve"> удельный дополнительный подвод тепла в сушилку, кДж/кг влаги; при работе сушилки по нормальному сушильному варианту q</w:t>
      </w:r>
      <w:r>
        <w:rPr>
          <w:sz w:val="28"/>
          <w:szCs w:val="28"/>
          <w:vertAlign w:val="subscript"/>
          <w:lang w:val="ru-RU"/>
        </w:rPr>
        <w:t>доп.</w:t>
      </w:r>
      <w:r>
        <w:rPr>
          <w:sz w:val="28"/>
          <w:szCs w:val="28"/>
          <w:lang w:val="ru-RU"/>
        </w:rPr>
        <w:t>=0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.</w:t>
      </w:r>
      <w:r>
        <w:rPr>
          <w:sz w:val="28"/>
          <w:szCs w:val="28"/>
          <w:lang w:val="ru-RU"/>
        </w:rPr>
        <w:t xml:space="preserve"> – удельный расход тепла с транспортными  средствами, кДж/кг влаги; в рассматриваемом случае q</w:t>
      </w:r>
      <w:r>
        <w:rPr>
          <w:sz w:val="28"/>
          <w:szCs w:val="28"/>
          <w:vertAlign w:val="subscript"/>
          <w:lang w:val="ru-RU"/>
        </w:rPr>
        <w:t>т.</w:t>
      </w:r>
      <w:r>
        <w:rPr>
          <w:sz w:val="28"/>
          <w:szCs w:val="28"/>
          <w:lang w:val="ru-RU"/>
        </w:rPr>
        <w:t>=0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  <w:vertAlign w:val="subscript"/>
          <w:lang w:val="ru-RU"/>
        </w:rPr>
        <w:t>м.</w:t>
      </w:r>
      <w:r>
        <w:rPr>
          <w:sz w:val="28"/>
          <w:szCs w:val="28"/>
          <w:lang w:val="ru-RU"/>
        </w:rPr>
        <w:t xml:space="preserve"> – удельный расход тепла в сушилке с высушиваемым материалом:</w:t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30655" cy="38925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Дж/кг влаги</w:t>
      </w:r>
    </w:p>
    <w:p>
      <w:pPr>
        <w:pStyle w:val="33"/>
        <w:spacing w:lineRule="auto" w:line="360" w:before="0" w:after="0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ru-RU"/>
        </w:rPr>
        <w:t>с</w:t>
      </w:r>
      <w:r>
        <w:rPr>
          <w:i/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- теплоемкость высушенного материала: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58925" cy="4521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Дж/(кг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К),</w:t>
      </w:r>
    </w:p>
    <w:p>
      <w:pPr>
        <w:pStyle w:val="33"/>
        <w:spacing w:lineRule="auto" w:line="360" w:before="0" w:after="0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ru-RU"/>
        </w:rPr>
        <w:t>с</w:t>
      </w:r>
      <w:r>
        <w:rPr>
          <w:i/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 xml:space="preserve"> - теплоемкость абсолютно сухого материала, кДж/(кг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К)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ru-RU"/>
        </w:rPr>
        <w:t>с</w:t>
      </w:r>
      <w:r>
        <w:rPr>
          <w:i/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>=0,86·4,190=3,603 кДж/(кг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>К)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vertAlign w:val="subscript"/>
          <w:lang w:val="ru-RU"/>
        </w:rPr>
        <w:t>.</w:t>
      </w:r>
      <w:r>
        <w:rPr>
          <w:sz w:val="28"/>
          <w:szCs w:val="28"/>
          <w:lang w:val="ru-RU"/>
        </w:rPr>
        <w:t xml:space="preserve"> - удельные потери тепла в окружающую среду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56790" cy="24384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кДж/кг влаги,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l – удельный расход абсолютно сухого воздуха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98500" cy="444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г возд./кг влаги,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I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– энтальпия воздуха на выходе из сушилки, кДж/кг,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– удельное влагосодержание воздуха на выходе из сушилки, кг/кг с.в.. Значение х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находим по I-х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диаграмме влажного воздуха, построив теоретический процесс сушки, и по нему рассчитываем значение I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емкость высушенного материала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29155" cy="3975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Дж/кг влаги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ельный расход тепла в сушилке с высушиваемым материалом:</w:t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60600" cy="41402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Дж/кг влаги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ельные потери тепла в окружающую среду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025900" cy="45212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Дж/кг влаги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Разность между удельными приходом и расходом тепла непосредственно в сушильной камере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364740" cy="1987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Дж/кг влаги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 воздуха на сушку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70125" cy="4318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г/с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яя температура воздуха в сушилке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72285" cy="39751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е влагосодержание воздуха в сушилке: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501265" cy="38925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г/кг</w:t>
      </w:r>
    </w:p>
    <w:p>
      <w:pPr>
        <w:pStyle w:val="Style11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spacing w:lineRule="auto" w:line="360"/>
        <w:ind w:firstLine="709"/>
        <w:rPr>
          <w:szCs w:val="28"/>
        </w:rPr>
      </w:pPr>
      <w:r>
        <w:rPr>
          <w:szCs w:val="28"/>
        </w:rPr>
        <w:t>Средняя плотность возду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039745" cy="4445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г/м</w:t>
      </w:r>
      <w:r>
        <w:rPr>
          <w:sz w:val="28"/>
          <w:szCs w:val="28"/>
          <w:vertAlign w:val="superscript"/>
          <w:lang w:val="ru-RU"/>
        </w:rPr>
        <w:t>3</w:t>
      </w:r>
    </w:p>
    <w:p>
      <w:pPr>
        <w:pStyle w:val="Style11"/>
        <w:spacing w:lineRule="auto" w:line="360"/>
        <w:ind w:firstLine="709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Style11"/>
        <w:spacing w:lineRule="auto" w:line="360"/>
        <w:ind w:firstLine="709"/>
        <w:rPr>
          <w:szCs w:val="28"/>
        </w:rPr>
      </w:pPr>
      <w:r>
        <w:rPr>
          <w:szCs w:val="28"/>
        </w:rPr>
        <w:t>Средняя плотность водяных паров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95600" cy="4445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г/м</w:t>
      </w:r>
      <w:r>
        <w:rPr>
          <w:sz w:val="28"/>
          <w:szCs w:val="28"/>
          <w:vertAlign w:val="superscript"/>
          <w:lang w:val="ru-RU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яя объемная производительность по воздух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022600" cy="46545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ельный объем влажного возду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933700" cy="4318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844800" cy="4318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ный расход влажного возду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993900" cy="2413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993900" cy="2413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 тепла на суш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035300" cy="22606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В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4 Конструктивный расчёт шкафной сушил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габаритные размеры. Загрузка на один проти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035300" cy="2286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  <w:tab/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– длинна противня, принимаем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=2,05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– ширина противня, принимаем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,2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 xml:space="preserve"> – количество штучных изделий на 1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поверхности проти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 xml:space="preserve"> – масса штучного изделия,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нимаем размеры ломтиков яблок 5см×5см×1см. Следователь масса штучного изделия равна 0,025 кг. Количество ломтей яблок в вагонетке 4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узка на вагонетку по влажному материа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219200" cy="2286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естимость сушильной ка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92300" cy="2413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87500" cy="228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количество вагонеток по влажному материа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48765" cy="4572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5 вагон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Ширина камеры: </w:t>
      </w:r>
      <w:r>
        <w:rPr>
          <w:sz w:val="28"/>
          <w:szCs w:val="28"/>
          <w:lang w:val="ru-RU"/>
        </w:rPr>
        <w:drawing>
          <wp:inline distT="0" distB="0" distL="0" distR="0">
            <wp:extent cx="3543300" cy="2413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инна камеры: </w:t>
      </w:r>
      <w:r>
        <w:rPr>
          <w:sz w:val="28"/>
          <w:szCs w:val="28"/>
          <w:lang w:val="ru-RU"/>
        </w:rPr>
        <w:drawing>
          <wp:inline distT="0" distB="0" distL="0" distR="0">
            <wp:extent cx="2908300" cy="2286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ота камеры: </w:t>
      </w:r>
      <w:r>
        <w:rPr>
          <w:sz w:val="28"/>
          <w:szCs w:val="28"/>
          <w:lang w:val="ru-RU"/>
        </w:rPr>
        <w:drawing>
          <wp:inline distT="0" distB="0" distL="0" distR="0">
            <wp:extent cx="2730500" cy="2286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en-US"/>
        </w:rPr>
        <w:t>2.6. Расчёт и подбор комплектующего оборудов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6.1. Расчёт и подбор калориф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к установке калорифер КФБО-5, для которог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лощадь поверхности нагрева F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>=26.88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лощадь живого сечения по воздуху f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>=0,182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поверхности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87400" cy="44005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</w:t>
        <w:tab/>
        <w:t>Q – расчётное количество теплоты, необходимое для подогрева воздуха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Q =516,03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k – коэффициент теплопередачи от греющего теплоносителя к воздуху, Вт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·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79145" cy="22606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Вт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·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b, n – опытные коэффициен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b=16.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n=0,4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ρν – массовая скорость воздуха в живом сечении калорифера, кг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·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ρν=10 кг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·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27175" cy="22606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Вт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·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Δt</w:t>
      </w:r>
      <w:r>
        <w:rPr>
          <w:sz w:val="28"/>
          <w:szCs w:val="28"/>
          <w:vertAlign w:val="subscript"/>
          <w:lang w:val="ru-RU"/>
        </w:rPr>
        <w:t>ср.</w:t>
      </w:r>
      <w:r>
        <w:rPr>
          <w:sz w:val="28"/>
          <w:szCs w:val="28"/>
          <w:lang w:val="ru-RU"/>
        </w:rPr>
        <w:t xml:space="preserve"> – средняя разность температур греющего теплоносителя и воздуха, 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05840" cy="62801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</w:t>
        <w:tab/>
        <w:t>Δt' – большая разность температур между температурами греющего пара и воздуха, 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t'' – меньшая разность температур между температурами греющего пара и воздуха, 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одогрева воздуха в калорифере используется греющий пар, имеющий при давлении 0,618 МПа. температуру 160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83690" cy="2032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08760" cy="22606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363470" cy="62801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поверхности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71700" cy="46545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параллельно установленных калорифе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23900" cy="4318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</w:t>
        <w:tab/>
        <w:t>L – расход воздуха,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L=1,91 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35150" cy="4318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шт</w:t>
      </w:r>
    </w:p>
    <w:p>
      <w:pPr>
        <w:pStyle w:val="Style11"/>
        <w:spacing w:lineRule="auto" w:line="360"/>
        <w:ind w:firstLine="709"/>
        <w:rPr>
          <w:szCs w:val="28"/>
        </w:rPr>
      </w:pPr>
      <w:r>
        <w:rPr>
          <w:szCs w:val="28"/>
        </w:rPr>
        <w:t>Принимаем х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чняем массовую скорость воздуха в живом сечении калориф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16100" cy="4318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г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·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601470" cy="22606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Вт/(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·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79600" cy="44005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последовательно установленных калорифе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31645" cy="4318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шт</w:t>
      </w:r>
    </w:p>
    <w:p>
      <w:pPr>
        <w:pStyle w:val="Style11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spacing w:lineRule="auto" w:line="360"/>
        <w:ind w:firstLine="709"/>
        <w:rPr>
          <w:szCs w:val="28"/>
        </w:rPr>
      </w:pPr>
      <w:r>
        <w:rPr>
          <w:szCs w:val="28"/>
        </w:rPr>
        <w:t>Принимаем y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очная площадь поверхности теплопередачи калориферной батаре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86000" cy="2413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ротивление калорифера:</w:t>
      </w:r>
    </w:p>
    <w:p>
      <w:pPr>
        <w:pStyle w:val="Normal"/>
        <w:tabs>
          <w:tab w:val="clear" w:pos="708"/>
          <w:tab w:val="center" w:pos="4960" w:leader="none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90295" cy="23812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e, m – опытные коэффициент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e=0,4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=1,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616200" cy="2413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ротивление калориферной батаре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527300" cy="2413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ктивные размеры калорифера КФБО-5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26"/>
        <w:gridCol w:w="726"/>
        <w:gridCol w:w="726"/>
        <w:gridCol w:w="728"/>
        <w:gridCol w:w="727"/>
        <w:gridCol w:w="726"/>
        <w:gridCol w:w="726"/>
        <w:gridCol w:w="731"/>
        <w:gridCol w:w="1034"/>
        <w:gridCol w:w="668"/>
        <w:gridCol w:w="668"/>
      </w:tblGrid>
      <w:tr>
        <w:trPr>
          <w:trHeight w:val="59" w:hRule="atLeast"/>
          <w:cantSplit w:val="true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дель и номер калори-фера</w:t>
            </w:r>
          </w:p>
        </w:tc>
        <w:tc>
          <w:tcPr>
            <w:tcW w:w="5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ы, мм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бная резьба штуцера, дюймы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n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n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59" w:hRule="atLeast"/>
          <w:cantSplit w:val="true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ФБО-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23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6.2. Расчёт циклона СКЦН-3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-во очищаемого воздуха при рабочих услов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V=2,042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ч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альная скорость газа в аппара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ω</w:t>
      </w:r>
      <w:r>
        <w:rPr>
          <w:sz w:val="28"/>
          <w:szCs w:val="28"/>
          <w:vertAlign w:val="subscript"/>
          <w:lang w:val="ru-RU"/>
        </w:rPr>
        <w:t>опт</w:t>
      </w:r>
      <w:r>
        <w:rPr>
          <w:sz w:val="28"/>
          <w:szCs w:val="28"/>
          <w:lang w:val="ru-RU"/>
        </w:rPr>
        <w:t>=3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ая площадь сечения цикл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90040" cy="4318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метр цикл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87575" cy="46545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 – кол-во циклонов,</w:t>
      </w:r>
    </w:p>
    <w:p>
      <w:pPr>
        <w:pStyle w:val="Heading8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андартное значение D=1000 мм Действительная скорость газа в цикло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421255" cy="41021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гидравлического сопротивления цикл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35100" cy="2540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81000" cy="35242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коэффициент гидравлического сопротивления одиночного цикл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81000" cy="35687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1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поправочный коэффициент на диаметр циклона, 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– поправочный коэффициент на запылённость газа,  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.9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– коэффициент, учитывающий дополнительные  потери давления, 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22120" cy="24384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ери давления в циклон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690495" cy="41402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отношение размеров в долях диаметра D циклона СК-ЦН-34.</w:t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1129"/>
        <w:gridCol w:w="1063"/>
        <w:gridCol w:w="1241"/>
      </w:tblGrid>
      <w:tr>
        <w:trPr>
          <w:trHeight w:val="59" w:hRule="atLeast"/>
          <w:cantSplit w:val="true"/>
        </w:trPr>
        <w:tc>
          <w:tcPr>
            <w:tcW w:w="5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</w:t>
            </w:r>
          </w:p>
        </w:tc>
      </w:tr>
      <w:tr>
        <w:trPr>
          <w:trHeight w:val="59" w:hRule="atLeast"/>
          <w:cantSplit w:val="true"/>
        </w:trPr>
        <w:tc>
          <w:tcPr>
            <w:tcW w:w="5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лях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мм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й диаметр цилиндрической ча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D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  <w:tr>
        <w:trPr>
          <w:trHeight w:val="258" w:hRule="atLeast"/>
        </w:trPr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 цилиндрической ча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H</w:t>
            </w:r>
            <w:r>
              <w:rPr>
                <w:sz w:val="20"/>
                <w:szCs w:val="20"/>
                <w:vertAlign w:val="subscript"/>
                <w:lang w:val="ru-RU"/>
              </w:rPr>
              <w:t>ц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 конической ча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H</w:t>
            </w:r>
            <w:r>
              <w:rPr>
                <w:sz w:val="20"/>
                <w:szCs w:val="20"/>
                <w:vertAlign w:val="subscript"/>
                <w:lang w:val="ru-RU"/>
              </w:rPr>
              <w:t>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Внутренний диаметр выхлопной труб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d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Внутренний диаметр  пылевыпускного отверс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d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1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ирина входного патруб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1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 внешней части выхлопной труб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h</w:t>
            </w:r>
            <w:r>
              <w:rPr>
                <w:sz w:val="20"/>
                <w:szCs w:val="20"/>
                <w:vertAlign w:val="subscript"/>
                <w:lang w:val="ru-RU"/>
              </w:rPr>
              <w:t>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 установки фланц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h</w:t>
            </w:r>
            <w:r>
              <w:rPr>
                <w:sz w:val="20"/>
                <w:szCs w:val="20"/>
                <w:vertAlign w:val="subscript"/>
                <w:lang w:val="ru-RU"/>
              </w:rPr>
              <w:t>фл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 входного патруб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</w:tr>
      <w:tr>
        <w:trPr>
          <w:trHeight w:val="320" w:hRule="atLeast"/>
        </w:trPr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входного патруб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</w:tr>
      <w:tr>
        <w:trPr>
          <w:trHeight w:val="358" w:hRule="atLeast"/>
        </w:trPr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 заглубления выхлопной труб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h</w:t>
            </w:r>
            <w:r>
              <w:rPr>
                <w:sz w:val="20"/>
                <w:szCs w:val="20"/>
                <w:vertAlign w:val="subscript"/>
                <w:lang w:val="ru-RU"/>
              </w:rPr>
              <w:t>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мальное время пребывания частиц в цикло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525780" cy="42735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L – длина пути, проходимого газовым потоком в циклоне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18995" cy="2032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рость во входном патруб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72615" cy="42354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нимаем ν</w:t>
      </w:r>
      <w:r>
        <w:rPr>
          <w:sz w:val="28"/>
          <w:szCs w:val="28"/>
          <w:vertAlign w:val="subscript"/>
          <w:lang w:val="ru-RU"/>
        </w:rPr>
        <w:t>окр</w:t>
      </w:r>
      <w:r>
        <w:rPr>
          <w:sz w:val="28"/>
          <w:szCs w:val="28"/>
          <w:lang w:val="ru-RU"/>
        </w:rPr>
        <w:t>=29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рость осаждения част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43050" cy="4699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d</w:t>
      </w:r>
      <w:r>
        <w:rPr>
          <w:sz w:val="28"/>
          <w:szCs w:val="28"/>
          <w:vertAlign w:val="subscript"/>
          <w:lang w:val="ru-RU"/>
        </w:rPr>
        <w:t>ч</w:t>
      </w:r>
      <w:r>
        <w:rPr>
          <w:sz w:val="28"/>
          <w:szCs w:val="28"/>
          <w:lang w:val="ru-RU"/>
        </w:rPr>
        <w:t>=0.2·10</w:t>
      </w:r>
      <w:r>
        <w:rPr>
          <w:sz w:val="28"/>
          <w:szCs w:val="28"/>
          <w:vertAlign w:val="superscript"/>
          <w:lang w:val="ru-RU"/>
        </w:rPr>
        <w:t>-5</w:t>
      </w:r>
      <w:r>
        <w:rPr>
          <w:sz w:val="28"/>
          <w:szCs w:val="28"/>
          <w:lang w:val="ru-RU"/>
        </w:rPr>
        <w:t xml:space="preserve">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831465" cy="4445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мальное время пребывания частиц в цикло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93470" cy="41402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2.7. Гидравлический расчёт линии воздуха и подбор вентилят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L=1,91 кг/с, - массовый расход возду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98625" cy="23495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трубопровода примем  скорость движения воздуха  </w:t>
      </w:r>
      <w:r>
        <w:rPr>
          <w:rFonts w:eastAsia="Symbol" w:cs="Symbol" w:ascii="Symbol" w:hAnsi="Symbol"/>
          <w:sz w:val="28"/>
          <w:szCs w:val="28"/>
          <w:lang w:val="ru-RU"/>
        </w:rPr>
        <w:t></w:t>
      </w:r>
      <w:r>
        <w:rPr>
          <w:sz w:val="28"/>
          <w:szCs w:val="28"/>
          <w:lang w:val="ru-RU"/>
        </w:rPr>
        <w:t>=25м/с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иаметр трубопровода раве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38985" cy="46545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тносительная влажность φ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62%;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t>Р</w:t>
      </w:r>
      <w:r>
        <w:rPr>
          <w:b w:val="false"/>
          <w:bCs/>
          <w:sz w:val="28"/>
          <w:szCs w:val="28"/>
          <w:vertAlign w:val="subscript"/>
        </w:rPr>
        <w:t>н</w:t>
      </w:r>
      <w:r>
        <w:rPr>
          <w:b w:val="false"/>
          <w:bCs/>
          <w:sz w:val="28"/>
          <w:szCs w:val="28"/>
        </w:rPr>
        <w:t xml:space="preserve"> – давление насыщенного водяного  пара при данной температуре воздуха, Па Р</w:t>
      </w:r>
      <w:r>
        <w:rPr>
          <w:b w:val="false"/>
          <w:bCs/>
          <w:sz w:val="28"/>
          <w:szCs w:val="28"/>
          <w:vertAlign w:val="subscript"/>
        </w:rPr>
        <w:t>н</w:t>
      </w:r>
      <w:r>
        <w:rPr>
          <w:b w:val="false"/>
          <w:bCs/>
          <w:sz w:val="28"/>
          <w:szCs w:val="28"/>
        </w:rPr>
        <w:t xml:space="preserve"> =2580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емпература воздуха на участке 21,6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ыбираем стальную трубу наружным диаметром 320 мм. Внутренний диаметр трубы d=320-12∙2=296 мм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актическая скорость воздуха в труб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21560" cy="41402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Определение потерь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ери на трение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81735" cy="41402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21055" cy="20129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76830" cy="41402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м абсолютную шероховатость труб </w:t>
      </w: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8"/>
          <w:lang w:val="ru-RU"/>
        </w:rPr>
        <w:t>=0,2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м, тогда  относительная шероховатость трубы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49450" cy="4445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spacing w:lineRule="auto" w:line="360"/>
        <w:ind w:firstLine="709"/>
        <w:rPr>
          <w:szCs w:val="28"/>
        </w:rPr>
      </w:pPr>
      <w:r>
        <w:rPr>
          <w:szCs w:val="28"/>
        </w:rPr>
        <w:t>Далее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83030" cy="41021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603375" cy="4191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им образом, в трубопроводе имеет место смешанное трение, и расчет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sz w:val="28"/>
          <w:szCs w:val="28"/>
          <w:lang w:val="ru-RU"/>
        </w:rPr>
        <w:t xml:space="preserve"> следует проводить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960495" cy="23812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03195" cy="44005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ери на преодоление местных сопроти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79420" cy="41402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  <w:tab/>
      </w:r>
      <w:r>
        <w:rPr>
          <w:sz w:val="28"/>
          <w:szCs w:val="28"/>
          <w:lang w:val="ru-RU"/>
        </w:rPr>
        <w:drawing>
          <wp:inline distT="0" distB="0" distL="0" distR="0">
            <wp:extent cx="945515" cy="25146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оэффициенты местных сопротивлений </w:t>
      </w:r>
      <w:r>
        <w:rPr>
          <w:rFonts w:eastAsia="Symbol" w:cs="Symbol" w:ascii="Symbol" w:hAnsi="Symbol"/>
          <w:sz w:val="28"/>
          <w:szCs w:val="28"/>
          <w:lang w:val="ru-RU"/>
        </w:rPr>
        <w:t></w:t>
      </w:r>
      <w:r>
        <w:rPr>
          <w:sz w:val="28"/>
          <w:szCs w:val="28"/>
          <w:vertAlign w:val="subscript"/>
          <w:lang w:val="ru-RU"/>
        </w:rPr>
        <w:t>вх.</w:t>
      </w:r>
      <w:r>
        <w:rPr>
          <w:sz w:val="28"/>
          <w:szCs w:val="28"/>
          <w:lang w:val="ru-RU"/>
        </w:rPr>
        <w:t xml:space="preserve"> вход трубу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ери давления на придание скорости поток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31390" cy="4191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ие потери нап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937635" cy="2413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дравлическое сопротивление всей с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97760" cy="2413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47720" cy="20447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дбор вентилят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езная мощность вентиля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25040" cy="22606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щность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00100" cy="440055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3080" cy="24384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drawing>
          <wp:inline distT="0" distB="0" distL="0" distR="0">
            <wp:extent cx="558800" cy="22415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82065" cy="38925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ем к установк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ентилятор: марка ЦП-40-8К с </w:t>
      </w: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8"/>
          <w:lang w:val="ru-RU"/>
        </w:rPr>
        <w:t>Р=5000 Па и Q=4.2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с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электродвигатель: марка 4А315S4 с N=60 кВт и </w:t>
      </w:r>
      <w:r>
        <w:rPr>
          <w:rFonts w:eastAsia="Symbol" w:cs="Symbol" w:ascii="Symbol" w:hAnsi="Symbol"/>
          <w:sz w:val="28"/>
          <w:szCs w:val="28"/>
          <w:lang w:val="ru-RU"/>
        </w:rPr>
        <w:t></w:t>
      </w:r>
      <w:r>
        <w:rPr>
          <w:sz w:val="28"/>
          <w:szCs w:val="28"/>
          <w:vertAlign w:val="subscript"/>
          <w:lang w:val="ru-RU"/>
        </w:rPr>
        <w:t>дв</w:t>
      </w:r>
      <w:r>
        <w:rPr>
          <w:sz w:val="28"/>
          <w:szCs w:val="28"/>
          <w:lang w:val="ru-RU"/>
        </w:rPr>
        <w:t>=0.92.</w:t>
      </w:r>
    </w:p>
    <w:p>
      <w:pPr>
        <w:sectPr>
          <w:headerReference w:type="default" r:id="rId108"/>
          <w:footerReference w:type="default" r:id="rId10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.</w:t>
      </w:r>
    </w:p>
    <w:p>
      <w:pPr>
        <w:pStyle w:val="23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ссчитали барабанную сушилку для сушки сухарей панировочных с ω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=28%. Производительность по исходному продукту 1000 кг/ч.</w:t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результате расчёта получили сушилку с D=1,94 м, длиной 7,76 м. Продукт из сушилки выходит с ω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>=8% и температурой 4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С.</w:t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данной установки рассчитали калориферную батарею, состоящую из четырех калориферов КФБО-5 с F=26.88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f=0.182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сухой очистки воздуха выходящего из сушилки, рассчитали циклон СКЦН-34 (диаметр D=1000 мм). 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рубопровод для воздуха сделали круглого сечения. Для подачи воздуха, по полезной мощности, подобрали вентилятор марки марка ЦП-40-8К с </w:t>
      </w: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8"/>
          <w:lang w:val="ru-RU"/>
        </w:rPr>
        <w:t>Р=5000 Па и Q=4.2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/с и электродвигатель для вентилятора: марка 4А315S4 с N=60 кВт и </w:t>
      </w:r>
      <w:r>
        <w:rPr>
          <w:rFonts w:eastAsia="Symbol" w:cs="Symbol" w:ascii="Symbol" w:hAnsi="Symbol"/>
          <w:sz w:val="28"/>
          <w:szCs w:val="28"/>
          <w:lang w:val="ru-RU"/>
        </w:rPr>
        <w:t></w:t>
      </w:r>
      <w:r>
        <w:rPr>
          <w:sz w:val="28"/>
          <w:szCs w:val="28"/>
          <w:vertAlign w:val="subscript"/>
          <w:lang w:val="ru-RU"/>
        </w:rPr>
        <w:t>дв</w:t>
      </w:r>
      <w:r>
        <w:rPr>
          <w:sz w:val="28"/>
          <w:szCs w:val="28"/>
          <w:lang w:val="ru-RU"/>
        </w:rPr>
        <w:t xml:space="preserve">=0.92.  </w:t>
      </w:r>
    </w:p>
    <w:p>
      <w:pPr>
        <w:pStyle w:val="Normal"/>
        <w:tabs>
          <w:tab w:val="clear" w:pos="708"/>
          <w:tab w:val="left" w:pos="567" w:leader="none"/>
          <w:tab w:val="left" w:pos="8685" w:leader="none"/>
        </w:tabs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.</w:t>
      </w:r>
    </w:p>
    <w:p>
      <w:pPr>
        <w:pStyle w:val="Normal"/>
        <w:tabs>
          <w:tab w:val="clear" w:pos="708"/>
          <w:tab w:val="left" w:pos="567" w:leader="none"/>
          <w:tab w:val="left" w:pos="8685" w:leader="none"/>
        </w:tabs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  <w:tab w:val="left" w:pos="8685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нзбург А.С. Расчёт и проектирование сушильных установок пищевой промышленности, Москва, Агропрмиздат, 1985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  <w:tab w:val="left" w:pos="120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ытнерский Ю.И. Основные процессы и аппараты химической технологии. Пособие по проектированию, Москва, Химия, 1991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  <w:tab w:val="left" w:pos="120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ытнерский Ю.И. Основные процессы и аппараты химической технологии. Пособие по проектированию, Москва, Химия, 1983 г. 2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  <w:tab w:val="left" w:pos="120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влов К.Ф. Романков П.Г. Носков А.А. Примеры и задачи по курсу процессов и аппаратов химической промышл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  <w:tab w:val="left" w:pos="120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ик по пыле и газоулавливанию. Под. ред. Русанова А.А. М., “Энергия” 1975 г. 2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хеев И.В Пособие по курсовому проектированию процессов и аппаратов пищевых производств, Минск, Вс. школа, 1975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  <w:tab w:val="left" w:pos="120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бников В.Н. Проектирование процессов и аппаратов пищевых производств, Киев, В. школа, 1982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  <w:tab w:val="left" w:pos="120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жин В.С. Основы техники сушки. - М: Химия, 1984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  <w:tab w:val="left" w:pos="120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ишин М.А.   Установки    для   сушки   пищевых продуктов.   Справочник: М: Пищевая промышленность, 1989 г. </w:t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</w:t>
        <w:tab/>
        <w:t>Интернет http://www.kishinev.info/climate/</w:t>
      </w:r>
    </w:p>
    <w:sectPr>
      <w:headerReference w:type="default" r:id="rId112"/>
      <w:footerReference w:type="default" r:id="rId1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6388100</wp:posOffset>
              </wp:positionH>
              <wp:positionV relativeFrom="paragraph">
                <wp:posOffset>-3054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05pt;mso-position-vertical-relative:text;margin-left:50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7073265</wp:posOffset>
              </wp:positionH>
              <wp:positionV relativeFrom="paragraph">
                <wp:posOffset>7874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6.2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7073265</wp:posOffset>
              </wp:positionH>
              <wp:positionV relativeFrom="paragraph">
                <wp:posOffset>78740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6.2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7073265</wp:posOffset>
              </wp:positionH>
              <wp:positionV relativeFrom="paragraph">
                <wp:posOffset>78740</wp:posOffset>
              </wp:positionV>
              <wp:extent cx="153035" cy="175260"/>
              <wp:effectExtent l="0" t="0" r="0" b="0"/>
              <wp:wrapSquare wrapText="largest"/>
              <wp:docPr id="10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.2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page">
                <wp:posOffset>7073265</wp:posOffset>
              </wp:positionH>
              <wp:positionV relativeFrom="paragraph">
                <wp:posOffset>78740</wp:posOffset>
              </wp:positionV>
              <wp:extent cx="153035" cy="175260"/>
              <wp:effectExtent l="0" t="0" r="0" b="0"/>
              <wp:wrapSquare wrapText="largest"/>
              <wp:docPr id="10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.2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page">
                <wp:posOffset>7073265</wp:posOffset>
              </wp:positionH>
              <wp:positionV relativeFrom="paragraph">
                <wp:posOffset>78740</wp:posOffset>
              </wp:positionV>
              <wp:extent cx="153035" cy="175260"/>
              <wp:effectExtent l="0" t="0" r="0" b="0"/>
              <wp:wrapSquare wrapText="largest"/>
              <wp:docPr id="10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.2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117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36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ind w:firstLine="720"/>
      <w:jc w:val="both"/>
    </w:pPr>
    <w:rPr>
      <w:sz w:val="28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×åðòåæíûé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header" Target="header4.xml"/><Relationship Id="rId109" Type="http://schemas.openxmlformats.org/officeDocument/2006/relationships/footer" Target="footer5.xml"/><Relationship Id="rId110" Type="http://schemas.openxmlformats.org/officeDocument/2006/relationships/header" Target="header5.xml"/><Relationship Id="rId111" Type="http://schemas.openxmlformats.org/officeDocument/2006/relationships/footer" Target="footer6.xml"/><Relationship Id="rId112" Type="http://schemas.openxmlformats.org/officeDocument/2006/relationships/header" Target="header6.xml"/><Relationship Id="rId113" Type="http://schemas.openxmlformats.org/officeDocument/2006/relationships/footer" Target="footer7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7:00Z</dcterms:created>
  <dc:creator>administrator</dc:creator>
  <dc:description/>
  <cp:keywords/>
  <dc:language>en-US</dc:language>
  <cp:lastModifiedBy>SYSTEM</cp:lastModifiedBy>
  <cp:lastPrinted>2007-05-31T12:26:00Z</cp:lastPrinted>
  <dcterms:modified xsi:type="dcterms:W3CDTF">2011-09-09T04:47:00Z</dcterms:modified>
  <cp:revision>2</cp:revision>
  <dc:subject/>
  <dc:title>Ìàêèåíêî Ë</dc:title>
</cp:coreProperties>
</file>