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арский Государственный Технический Университе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Химическая технология и промышленная экология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дисциплине «Техническая термодинамика и теплотехн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счет установки утилизации теплоты отходящих газов технологической печи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:</w:t>
        <w:tab/>
        <w:t>Студент Рябинина Е.А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 xml:space="preserve">ЗФ кур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19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:</w:t>
        <w:tab/>
        <w:t>Консультант Чуркина А.Ю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большинстве химических предприятий образуются высоко- и низко-температурные тепловые отходы, которые могут быть использованы в качестве вторичных энергетических ресурсов (ВЭР). К ним относятся уходящие газы различных котлов и технологических печей, охлаждаемые потоки, охлаждающая вода и отработанный п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ВЭР в значительной степени покрывают потребности в тепле отдельных производств. Так, в азотной промышленности за счет ВЭР удовлетворяется боле 26 % потребности в тепле, в содовой промышленности – более 11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спользованных ВЭР зависит от трех факторов: температуры ВЭР, их тепловой мощности и непрерывности вых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ьшее распространение получила утилизация тепла отходящих производственных газов, которые почти для всех огнетехнических процессов имеют высокий температурный потенциал и в большинстве производств могут использоваться непрерывно. Тепло отходящих газов является основной состовляющей энергетического баланса. Его используют преимущественно для технологических, а в некоторых случаях – и для энергетических целей ( в котлах-утилизатор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широкое использование высокотемпературных тепловых ВЭР связано с разработкой методов утилизации, в том числе тепла раскаленных шлаков, продуктов и т. д., новых способов утилизации тепла отходящих газов, а также с совершенствованием конструкций существующего утилизацион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писание технологическ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бчатых печах, не имеющих камеры конвекции, или в печах радиантно-конвекционного типа, но имеющих сравнительно высокую начальную температуру нагреваемого продукта, температура отходящих газов может быть сравнительно высокой, что приводит к повышенным потерям тепла, уменьшению КПД печи и большему расходу топлива. Поэтому необходимо использовать тепло отходящих газов. Этого можно достигнуть либо применением воздухоподогревателя, нагревающего воздух, поступающий в печь для горения топлива, либо установкой котлов-утилизаторов, позволяющих получить водяной пар, необходимый для технологических нуж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ля осуществления подогрева воздуха требуются дополнительные затраты на сооружение воздухоподогревателя, воздуходувки, а также дополнительный расход электроэнергии, потребляемый двигателем воздуходу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й эксплуатации воздухоподогревателя важно предотвратить возможность коррозии его поверхности со стороны потока дымовых газов. Такое явление возможно, когда температура поверхности теплообмена ниже температуры точки росы; при этом часть дымовых газов, непосредственно соприкасаясь с поверхностью воздухоподогревателя, значительно охлаждается, содержащийся в них водяной пар частично конденсируется и, поглощая из газов диоксид серы, образует агрессивную слабую кисл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росы соответствует температуре, при которой давление насыщенных паров воды оказывается равным парциальному давлению водяных паров, содержащихся в дымовых газ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надежных способов защиты от коррозии является предварительный подогрев воздуха каким-либо способом (например, в водяных или паровых калориферах) до температуры выше точки росы. Такая коррозия может иметь место и на поверхности конвекционных труб, если температура сырья, поступающего в печь, ниже точки 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теплоты, для повышения температуры насыщенного пара, является реакция окисления (горения) первичного топлива. Образующиеся при горении дымовые газы отдают свою теплоту в радиационной, а затем конвекционной камерах сырьевому потоку (водяному пару). Перегретый водяной пар поступает к потребителю, а продукты сгорания покидают печь и поступают в котел-утилизатор. На выходе из КУ насыщенный водяной пар поступает обратно на подачу в печь перегрева пара, а дымовые газы, охлаждаясь питательной водой, поступают в воздухоподогреватель. Из воздухопо-догревателя дымовые газы поступают в КТАН, где поступающая по змеевику вода нагревается и идет на прямую к потребителю, а дымовые газы – в атмо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п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Расчет процесса го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низшую теплоту сгорания топлив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топливо представляет собой индивидуальный углеводород, то теплота сгорания его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на стандартной теплоте сгорания за вычетом теплоты испарения воды, находящейся в продуктах сгорания. Также она может быть рассчитана по стандартным тепловым эффектам образования исходных и конечных продуктов исходя из закона Г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плива, состоящего из смеси углеводородов, теплота сгорания определяется, но правилу аддитив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pi</w:t>
      </w:r>
      <w:r>
        <w:rPr>
          <w:i/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- теплота сгоран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компонента топли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нцентрац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компонента топлива в долях от единицы,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35,84 ∙ 0,987 + 63,80 ∙ 0,0033+ 91,32 ∙ 0,0012+ 118,73 ∙ 0,0004 + 146,10 ∙ 0,0001 = 35,75 МДж/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олярную масса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∙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– молярная масс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компонента топлива, отсю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 xml:space="preserve"> =</w:t>
      </w:r>
      <w:r>
        <w:rPr>
          <w:iCs/>
          <w:sz w:val="28"/>
          <w:szCs w:val="28"/>
        </w:rPr>
        <w:t>16,042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∙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0,987 + 30,07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∙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0,0033 + 44,094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∙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0,0012 + 58,120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∙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0,0004 + 72,15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∙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0,0001 + 44,010∙0,001+ 28,01 ∙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0,007 = 16,25 кг/м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  <w:vertAlign w:val="superscript"/>
        </w:rPr>
        <w:t>н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iCs/>
          <w:sz w:val="28"/>
          <w:szCs w:val="28"/>
        </w:rPr>
        <w:t>, выраженная в МДж/кг,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Дж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одим в табл. 1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остав топлива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10"/>
        <w:gridCol w:w="2609"/>
        <w:gridCol w:w="2209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лярная масса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г/кмо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лярная доля </w:t>
            </w: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моль/кмо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i/>
                <w:iCs/>
                <w:sz w:val="20"/>
                <w:szCs w:val="20"/>
              </w:rPr>
              <w:t>∙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г/кмоль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9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н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5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лементарный состав топлива, % (масс.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гле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до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исло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з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  <w:vertAlign w:val="superscript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- число атомов углерода, водорода, азота и кислорода в молекулах отдельных компонентов, входящих в состав топли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держание каждого компонента топлива, масс.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содержание каждого компонента топлива, мол.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олярная масса отдельных компонентов топли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молярная масса топ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верка соста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4,0 + 24,6 + 0,2 + 1,2 = 100 % (масс.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еоретическое количество воздуха, необходимое для сжигания 1 кг топлива, оно определяется из стехиометрического уравнения реакции горения и содержания кислорода в атмосферном воздухе. Если известен элементарный состав топлива, теоретическое количество воздуха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 кг/кг,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для обеспечения полноты сгорания топлива в топку вводят избыточное количество воздуха, найдем действительный расход воздуха при α = 1,25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α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- действительный расход воздух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- коэффициент избытка воздуха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5</w:t>
      </w:r>
      <w:r>
        <w:rPr>
          <w:iCs/>
          <w:sz w:val="28"/>
          <w:szCs w:val="28"/>
        </w:rPr>
        <w:t>∙</w:t>
      </w:r>
      <w:r>
        <w:rPr>
          <w:sz w:val="28"/>
          <w:szCs w:val="28"/>
        </w:rPr>
        <w:t>17,0 = 21,25 к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объем воздуха (н. у.) для горения 1 кг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293 – плотность воздуха при нормальных условиях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личество продуктов сгорания, образующихся при сжигании 1 кг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ен элементарный состав топлива, то массовый состав дымовых газов в расчете на 1 кг топлива при полном его сгорании может быть определен на основании следующих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39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3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8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20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CO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H2O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N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O2</w:t>
      </w:r>
      <w:r>
        <w:rPr>
          <w:sz w:val="28"/>
          <w:szCs w:val="28"/>
        </w:rPr>
        <w:t xml:space="preserve"> - масса соответствующих газов,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количество продуктов го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п. с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CO2</w:t>
      </w:r>
      <w:r>
        <w:rPr>
          <w:i/>
          <w:sz w:val="28"/>
          <w:szCs w:val="28"/>
        </w:rPr>
        <w:t xml:space="preserve"> + m</w:t>
      </w:r>
      <w:r>
        <w:rPr>
          <w:i/>
          <w:sz w:val="28"/>
          <w:szCs w:val="28"/>
          <w:vertAlign w:val="subscript"/>
        </w:rPr>
        <w:t>H2O</w:t>
      </w:r>
      <w:r>
        <w:rPr>
          <w:i/>
          <w:sz w:val="28"/>
          <w:szCs w:val="28"/>
        </w:rPr>
        <w:t xml:space="preserve"> + m</w:t>
      </w:r>
      <w:r>
        <w:rPr>
          <w:i/>
          <w:sz w:val="28"/>
          <w:szCs w:val="28"/>
          <w:vertAlign w:val="subscript"/>
        </w:rPr>
        <w:t>N2</w:t>
      </w:r>
      <w:r>
        <w:rPr>
          <w:i/>
          <w:sz w:val="28"/>
          <w:szCs w:val="28"/>
        </w:rPr>
        <w:t xml:space="preserve"> + m</w:t>
      </w:r>
      <w:r>
        <w:rPr>
          <w:i/>
          <w:sz w:val="28"/>
          <w:szCs w:val="28"/>
          <w:vertAlign w:val="subscript"/>
        </w:rPr>
        <w:t>O2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п. с</w:t>
      </w:r>
      <w:r>
        <w:rPr>
          <w:sz w:val="28"/>
          <w:szCs w:val="28"/>
        </w:rPr>
        <w:t xml:space="preserve"> = 2,71 + 2,21 + 16,33 + 1,00 = 22,25 к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олученную величи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удельный расход форсуночного пара при сжигании жидкого топлива, кг/кг (для газового топлива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0)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14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топливо – газ, содержанием влаги в воздухе пренебрегаем, и количество водяного пара не учитыва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ъем продуктов сгорания при нормальных условиях, образовавшихся при сгорании 1 кг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масса соответствующего газа, образующегося при сгорании 1 кг топли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лотность данного газа при нормальных условиях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лярная масса данного газа, кг/кмоль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,4 - молярный объе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ол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кг; </w:t>
      </w: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кг;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бъем продуктов сгорания (н. у.) при фактическом расходе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 = V</w:t>
      </w:r>
      <w:r>
        <w:rPr>
          <w:i/>
          <w:sz w:val="28"/>
          <w:szCs w:val="28"/>
          <w:vertAlign w:val="subscript"/>
          <w:lang w:val="en-US"/>
        </w:rPr>
        <w:t>CO2</w:t>
      </w:r>
      <w:r>
        <w:rPr>
          <w:i/>
          <w:sz w:val="28"/>
          <w:szCs w:val="28"/>
          <w:lang w:val="en-US"/>
        </w:rPr>
        <w:t xml:space="preserve"> + V</w:t>
      </w:r>
      <w:r>
        <w:rPr>
          <w:i/>
          <w:sz w:val="28"/>
          <w:szCs w:val="28"/>
          <w:vertAlign w:val="subscript"/>
          <w:lang w:val="en-US"/>
        </w:rPr>
        <w:t xml:space="preserve">H2O </w:t>
      </w:r>
      <w:r>
        <w:rPr>
          <w:i/>
          <w:sz w:val="28"/>
          <w:szCs w:val="28"/>
          <w:lang w:val="en-US"/>
        </w:rPr>
        <w:t>+ V</w:t>
      </w:r>
      <w:r>
        <w:rPr>
          <w:i/>
          <w:sz w:val="28"/>
          <w:szCs w:val="28"/>
          <w:vertAlign w:val="subscript"/>
          <w:lang w:val="en-US"/>
        </w:rPr>
        <w:t>N2</w:t>
      </w:r>
      <w:r>
        <w:rPr>
          <w:i/>
          <w:sz w:val="28"/>
          <w:szCs w:val="28"/>
          <w:lang w:val="en-US"/>
        </w:rPr>
        <w:t xml:space="preserve"> + V</w:t>
      </w:r>
      <w:r>
        <w:rPr>
          <w:i/>
          <w:sz w:val="28"/>
          <w:szCs w:val="28"/>
          <w:vertAlign w:val="subscript"/>
          <w:lang w:val="en-US"/>
        </w:rPr>
        <w:t>O2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,38 + 2,75+ 13,06 + 0,70 = 17,8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родуктов сгорания (н. у.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еплоемкость и энтальпию продуктов сгорания 1 кг топлива в интервале температур от 100 °С (373 К) до 1500 °С (1773 К), используя данные 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редние удельные теплоемкости газов с</w:t>
      </w:r>
      <w:r>
        <w:rPr>
          <w:b/>
          <w:i/>
          <w:sz w:val="28"/>
          <w:szCs w:val="28"/>
          <w:vertAlign w:val="subscript"/>
        </w:rPr>
        <w:t>р</w:t>
      </w:r>
      <w:r>
        <w:rPr>
          <w:b/>
          <w:i/>
          <w:sz w:val="28"/>
          <w:szCs w:val="28"/>
        </w:rPr>
        <w:t xml:space="preserve">, кДж/(кг∙К) </w:t>
      </w: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561"/>
        <w:gridCol w:w="1716"/>
        <w:gridCol w:w="1717"/>
        <w:gridCol w:w="1716"/>
        <w:gridCol w:w="171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3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6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1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9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0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дымовых газов, образующихся при сгорании 1 кг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CO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H2O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N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2</w:t>
      </w:r>
      <w:r>
        <w:rPr>
          <w:sz w:val="28"/>
          <w:szCs w:val="28"/>
        </w:rPr>
        <w:t xml:space="preserve"> - средние удельные теплоемкости при постоянном давлении соответствующих газон при температур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, кДж/(кг · 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теплоемкость дымовых газов, образующихся при сгорании 1 кг топлива при температур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, кДж/(кг К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100 °С: </w:t>
      </w:r>
      <w:r>
        <w:rPr>
          <w:sz w:val="28"/>
          <w:szCs w:val="28"/>
        </w:rPr>
        <w:drawing>
          <wp:inline distT="0" distB="0" distL="0" distR="0">
            <wp:extent cx="4318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200 °С: </w:t>
      </w:r>
      <w:r>
        <w:rPr>
          <w:sz w:val="28"/>
          <w:szCs w:val="28"/>
        </w:rPr>
        <w:drawing>
          <wp:inline distT="0" distB="0" distL="0" distR="0">
            <wp:extent cx="4330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300 °С: </w:t>
      </w:r>
      <w:r>
        <w:rPr>
          <w:sz w:val="28"/>
          <w:szCs w:val="28"/>
        </w:rPr>
        <w:drawing>
          <wp:inline distT="0" distB="0" distL="0" distR="0">
            <wp:extent cx="4330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400 °С: </w:t>
      </w:r>
      <w:r>
        <w:rPr>
          <w:sz w:val="28"/>
          <w:szCs w:val="28"/>
        </w:rPr>
        <w:drawing>
          <wp:inline distT="0" distB="0" distL="0" distR="0">
            <wp:extent cx="4330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500 °С: </w:t>
      </w:r>
      <w:r>
        <w:rPr>
          <w:sz w:val="28"/>
          <w:szCs w:val="28"/>
        </w:rPr>
        <w:drawing>
          <wp:inline distT="0" distB="0" distL="0" distR="0">
            <wp:extent cx="42919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600 °С: </w:t>
      </w:r>
      <w:r>
        <w:rPr>
          <w:sz w:val="28"/>
          <w:szCs w:val="28"/>
        </w:rPr>
        <w:drawing>
          <wp:inline distT="0" distB="0" distL="0" distR="0">
            <wp:extent cx="43307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700 °С: </w:t>
      </w:r>
      <w:r>
        <w:rPr>
          <w:sz w:val="28"/>
          <w:szCs w:val="28"/>
        </w:rPr>
        <w:drawing>
          <wp:inline distT="0" distB="0" distL="0" distR="0">
            <wp:extent cx="42919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и 800 °С: </w:t>
      </w:r>
      <w:r>
        <w:rPr>
          <w:sz w:val="28"/>
          <w:szCs w:val="28"/>
        </w:rPr>
        <w:drawing>
          <wp:inline distT="0" distB="0" distL="0" distR="0">
            <wp:extent cx="4318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при 1000 °С:</w:t>
      </w:r>
      <w:r>
        <w:rPr>
          <w:sz w:val="28"/>
          <w:szCs w:val="28"/>
        </w:rPr>
        <w:drawing>
          <wp:inline distT="0" distB="0" distL="0" distR="0">
            <wp:extent cx="4318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при 1500 °С:</w:t>
      </w:r>
      <w:r>
        <w:rPr>
          <w:sz w:val="28"/>
          <w:szCs w:val="28"/>
        </w:rPr>
        <w:drawing>
          <wp:inline distT="0" distB="0" distL="0" distR="0">
            <wp:extent cx="42919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г∙К)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Энтальпия продуктов сгорания </w:t>
      </w: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493"/>
        <w:gridCol w:w="3334"/>
        <w:gridCol w:w="3134"/>
      </w:tblGrid>
      <w:tr>
        <w:trPr>
          <w:trHeight w:val="170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емкост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сгорания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(кг∙К)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тальпи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дуктов сгорания 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</w:tr>
      <w:tr>
        <w:trPr>
          <w:trHeight w:val="3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7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,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2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1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2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6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. 3 строим график зависимост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(рис. 1) </w:t>
      </w:r>
      <w:r>
        <w:rPr>
          <w:i/>
          <w:sz w:val="28"/>
          <w:szCs w:val="28"/>
        </w:rPr>
        <w:t>см. Прилож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Расчет теплового баланса печи, КПД печи и расхода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воспринятый водяным паром в печи (полезная тепловая нагрузка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- количество перегреваемого водяного пара в единицу времени, кг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вп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п2</w:t>
      </w:r>
      <w:r>
        <w:rPr>
          <w:sz w:val="28"/>
          <w:szCs w:val="28"/>
        </w:rPr>
        <w:t xml:space="preserve"> - энтальпии водяного пара на входе и выходе из печи соответственно, кДж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емпературу уходящих дымовых газов равной 320 °С (593 К). Потери тепла излучением в окружающую среду составят 10 %, причем 9 % из них теряется в радиантной камере, а 1 % - в конвекционной. КПД топки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0,9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ми тепла от химического недожога, а также количеством теплоты поступающего топлива и воздуха пренебрега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ПД пе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 - энтальпия продуктов сгорания при температуре дымовых газов, покидающих печь,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; температура уходящих дымовых газов принимается обычно на 100 - 150 °С выше начальной температуры сырья на входе в печь;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- потери тепла излучением в окружающую среду, % или доли от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по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, кг/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Расчет радиантной камеры и камеры конв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температурой дымовых газов на перевале: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50 - 850 °С, принимае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00 °С (1073 К). Энтальпия продуктов сгорания при температуре на перева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1171,8 кДж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воспринятый водяным паром в радиантных труб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нтальпия продуктов сгорания при температуре дымовых газов па перевале, кДж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эффициент полезного действия топки; рекомендуется принимать его равным 0,95 - 0,98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воспринятый водяным паром в конвекционных труб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дяного пара на входе в радиантную секцию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величину потерь давления в конвекционной камере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1 МПа,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,2 – 0,1 = 1,1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хода водяного пара в радиантную секцию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94 °С, тогда средняя температура наружной поверхности радиантных труб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Δt </w:t>
      </w:r>
      <w:r>
        <w:rPr>
          <w:sz w:val="28"/>
          <w:szCs w:val="28"/>
        </w:rPr>
        <w:t xml:space="preserve">- разность между температурой наружной поверхности радиантных труб и температурой водяного пара (сырья), нагреваемого в трубах; </w:t>
      </w:r>
      <w:r>
        <w:rPr>
          <w:i/>
          <w:sz w:val="28"/>
          <w:szCs w:val="28"/>
        </w:rPr>
        <w:t xml:space="preserve">Δt </w:t>
      </w:r>
      <w:r>
        <w:rPr>
          <w:sz w:val="28"/>
          <w:szCs w:val="28"/>
        </w:rPr>
        <w:t>= 20 - 60 °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счетная температура го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- приведенная температура исходной смеси топлива и воздуха; принимается равной температуре воздуха, подаваемого на гор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.с.</w:t>
      </w:r>
      <w:r>
        <w:rPr>
          <w:sz w:val="28"/>
          <w:szCs w:val="28"/>
        </w:rPr>
        <w:t xml:space="preserve"> - удельная теплоемкость продуктов сгорания при температуре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1772,8 °С и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00 °С теплонапряженность абсолютно черной поверхност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для различных температур наружной поверхности радиантных труб имеет следующи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Θ, °С 200 400 6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1,50 ∙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1,30 ∙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0,70 ∙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вспомогательный график (рис. 2) </w:t>
      </w:r>
      <w:r>
        <w:rPr>
          <w:i/>
          <w:sz w:val="28"/>
          <w:szCs w:val="28"/>
        </w:rPr>
        <w:t>см. Приложение</w:t>
      </w:r>
      <w:r>
        <w:rPr>
          <w:sz w:val="28"/>
          <w:szCs w:val="28"/>
        </w:rPr>
        <w:t xml:space="preserve">, по которому находим теплонапряженность при Θ = 527 °С: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95 ∙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лный тепловой поток, внесенный в топ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площади эквивалентной абсолютно черной поверх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тепень экранирования кладки Ψ = 0,45 и для α = 1,25 находим,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0,73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эквивалентной плоской поверх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днорядное размещение труб и шаг между ни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∙ 0,152 = 0,304 м. Для этих значений фактор формы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0,8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экранированной поверхности клад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радиантных тру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ечь ББ2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ерхность камеры радиац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1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камеры конвекции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18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длина печи, м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камеры радиации, м 1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сжигания топлива беспламен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 камеры радиации, мм 152×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 камеры конвекции, мм 114×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 в камере рад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ружный диаметр труб в камере радиации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- полезная длина радиантных труб, омываемая потоком дымовых газов, м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9 – 0,42 = 8,2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напряженность поверхности радиантных тру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труб камеры конве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олагаем их в шахматном порядке по 3 в одном горизонтальном ряду. Шаг между труб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7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19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647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584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в камере конве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напряженность поверхности конвекционных труб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Гидравлический расчет змеевика п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змеевика печи заключается в определении потерь давления водяного пара в радиантных и конвекционных труб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водяного пар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расход перегреваемого в печи водяного пара, кг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ρ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в.п.</w:t>
      </w:r>
      <w:r>
        <w:rPr>
          <w:sz w:val="28"/>
          <w:szCs w:val="28"/>
        </w:rPr>
        <w:t xml:space="preserve"> – плотность водяного пара при средней температуре и давлении в камере кон-векци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внутренний диаметр конвекционных труб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число потоков в камере конвекц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матическая вязкость водяного пара при средней температуре и давлении в камере конвекци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,311 ∙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ритерия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труб на прямом участ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76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идравлического т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тр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69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 = 14,4 к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преодоление местных сопротивл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 = 20,2 к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i/>
          <w:sz w:val="28"/>
          <w:szCs w:val="28"/>
        </w:rPr>
        <w:t>ζ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35 – коэффициент сопротивления при повороте на 180 º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оворотов.</w:t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еря давления:</w:t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Па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Расчет потери давления водяного пара в радиационной камер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водяного п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расход перегреваемого в печи водяного пара, кг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ρ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в.п.</w:t>
      </w:r>
      <w:r>
        <w:rPr>
          <w:sz w:val="28"/>
          <w:szCs w:val="28"/>
        </w:rPr>
        <w:t xml:space="preserve"> – плотность водяного пара при средней температуре и давлении в камере кон-векци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нктренний диаметр конвекционных труб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потоков в камере клнвекц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нематическая вязкость водяного пара при средней температуре и давлении в камере конвекции </w:t>
      </w:r>
      <w:r>
        <w:rPr>
          <w:i/>
          <w:sz w:val="28"/>
          <w:szCs w:val="28"/>
        </w:rPr>
        <w:t>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8,59 ∙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ритерия Рейнольд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труб на прямом участ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239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идравлического т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тр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 = 15,1 к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преодоление местных сопротивл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 = 11,3 кПа,</w:t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i/>
          <w:sz w:val="28"/>
          <w:szCs w:val="28"/>
        </w:rPr>
        <w:t>ζ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35 – коэффициент сопротивления при повороте на 180 º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057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оворотов.</w:t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еря давления:</w:t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расчеты показали, что выбранная печь обеспечит процесс перегрева водяного пара в заданном режи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асчет котла-утилиз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юю температуру дымовых г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дымовых газов на вход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дымовых газов на выходе, °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 (538 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дымовых г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- расход топлива, кг/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ымовых газов удельных энтальпии определим исходя из данных табл. 3 и рис. 1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Энтальпии теплоносителей </w:t>
      </w: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366"/>
        <w:gridCol w:w="3624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носител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°С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энтальпия,кДж/кг</w:t>
            </w:r>
          </w:p>
        </w:tc>
      </w:tr>
      <w:tr>
        <w:trPr>
          <w:trHeight w:val="270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ые газ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290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>
          <w:trHeight w:val="220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во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</w:tr>
      <w:tr>
        <w:trPr>
          <w:trHeight w:val="330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ый водяной па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передаваемый дымовыми газ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энтальпия дымовых газов при температуре входа и выхода из КУ соответственно, образующихся при сгорании 1 кг топлива, кДж/кг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расход топлива, кг/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удельные энтальпии дымовых газов, кДж/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воспринятый водой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η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 - коэффициент использования теплоты в КУ; </w:t>
      </w:r>
      <w:r>
        <w:rPr>
          <w:i/>
          <w:sz w:val="28"/>
          <w:szCs w:val="28"/>
        </w:rPr>
        <w:t>η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= 0,97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паропроизводительность, кг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- энтальпия насыщенного водяного пара при температуре выхода, кДж/кг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энталыгая питательной воды, кДж/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яного пара, получаемого в КУ,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воспринятый водой в зоне нагре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удельная энтальпия воды при температуре испарения, кДж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предаваемый дымовыми газами воде в зоне нагрева (полезная теплота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удельная энтальпия дымовых газов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 отсю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к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энтальпии сгорания 1 кг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ис. 1 температура дымовых, соответствующая значению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5700,45 кДж/кг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70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 в зоне нагре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584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0 дымовые газы 210 С учетом индекса противоточности: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600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125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7 вода 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25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теплообмена в зоне нагре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коэффициент теплопере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 в зоне испарени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5842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20 дымовые газы 270 С учетом индекса противоточности: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6002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125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7 водяной пар 1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25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теплообмена в зоне нагре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коэффициент т6плопереда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поверхности теплообм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2,6 + 80 = 10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14248-79 выбираем стандартный испаритель с паровым пространством со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кожуха, мм 16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трубных пучков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 в одном пучке 36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теплообмен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1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одного х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убам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0,05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Тепловой баланс воздухоподогрев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мосферный воздух с температурой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perscript"/>
        </w:rPr>
        <w:t>°</w:t>
      </w:r>
      <w:r>
        <w:rPr>
          <w:i/>
          <w:sz w:val="28"/>
          <w:szCs w:val="28"/>
          <w:vertAlign w:val="subscript"/>
        </w:rPr>
        <w:t>в-х</w:t>
      </w:r>
      <w:r>
        <w:rPr>
          <w:sz w:val="28"/>
          <w:szCs w:val="28"/>
        </w:rPr>
        <w:t xml:space="preserve"> поступает в аппарат, где нагревается до температуры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  <w:vertAlign w:val="subscript"/>
        </w:rPr>
        <w:t>в-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 счет теплоты дымовых 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, кг/с определяется исходя их необходимого количества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- расход топлива, кг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- действительный расход воздуха для сжигания 1 кг топлива, кг/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ымовые газы, отдавая свою теплоту, охлаждаются от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З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2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отданный дымовыми газами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энтальпии дымовых газов при температурах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4</w:t>
      </w:r>
      <w:r>
        <w:rPr>
          <w:sz w:val="28"/>
          <w:szCs w:val="28"/>
        </w:rPr>
        <w:t xml:space="preserve"> соответственно, кДж/кг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воспринятый воздухом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-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редняя удельная теплоемкость воздуха, кДж/(кг К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7 - КПД воздухоподогревател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ая температура воздуха 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  <w:vertAlign w:val="subscript"/>
        </w:rPr>
        <w:t>в-х</w:t>
      </w:r>
      <w:r>
        <w:rPr>
          <w:sz w:val="28"/>
          <w:szCs w:val="28"/>
        </w:rPr>
        <w:t>) определяется из уравнения теплового балан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Тепловой баланс КТ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оздухоподогревателя дымовые газы поступают в контактный аппарат с активной насадкой (КТАН), где их температура снижается от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5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4</w:t>
      </w:r>
      <w:r>
        <w:rPr>
          <w:sz w:val="28"/>
          <w:szCs w:val="28"/>
        </w:rPr>
        <w:t xml:space="preserve"> до температуры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6</w:t>
      </w:r>
      <w:r>
        <w:rPr>
          <w:sz w:val="28"/>
          <w:szCs w:val="28"/>
        </w:rPr>
        <w:t xml:space="preserve"> = 60 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ъем теплоты дымовых газов осуществляется двумя раздельными потоками воды. Один поток вступает в непосредственный контакт с дымовыми газами, а другой обмени-вается с ними теплотой через стенку змеев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й поток, отданный дымовыми газами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энтальпии дымовых газов при температуре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дг6</w:t>
      </w:r>
      <w:r>
        <w:rPr>
          <w:sz w:val="28"/>
          <w:szCs w:val="28"/>
        </w:rPr>
        <w:t xml:space="preserve"> соответственно, кДж/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хлаждающей воды (суммарное), кг/с, определяется из уравнения теплового балан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 - КПД КТАНа, η=0,9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воспринятый охлаждающей водой, В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- расход охлаждающей воды, кг/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- удельная теплоемкость воды, 4,19 кДж/(кг 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perscript"/>
        </w:rPr>
        <w:t>н</w:t>
      </w:r>
      <w:r>
        <w:rPr>
          <w:i/>
          <w:sz w:val="28"/>
          <w:szCs w:val="28"/>
          <w:vertAlign w:val="subscript"/>
        </w:rPr>
        <w:t>вод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perscript"/>
        </w:rPr>
        <w:t>к</w:t>
      </w:r>
      <w:r>
        <w:rPr>
          <w:i/>
          <w:sz w:val="28"/>
          <w:szCs w:val="28"/>
          <w:vertAlign w:val="subscript"/>
        </w:rPr>
        <w:t>вод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температура воды на входе и выходе из КТАНа соответствен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>6. Расчет коэффициента полезного действия теплоутилизационной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величины КПД синтезированной системы (</w:t>
      </w:r>
      <w:r>
        <w:rPr>
          <w:i/>
          <w:sz w:val="28"/>
          <w:szCs w:val="28"/>
        </w:rPr>
        <w:t>η</w:t>
      </w:r>
      <w:r>
        <w:rPr>
          <w:sz w:val="28"/>
          <w:szCs w:val="28"/>
          <w:vertAlign w:val="subscript"/>
        </w:rPr>
        <w:t>ту</w:t>
      </w:r>
      <w:r>
        <w:rPr>
          <w:sz w:val="28"/>
          <w:szCs w:val="28"/>
        </w:rPr>
        <w:t xml:space="preserve">) используется традиционный подх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ПД теплоутилизационной установки осуществ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445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Эксергетическая оценка системы «печь - котел-утилизатор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ергетический метод анализа энерготехнологических систем позволяет наиболее объективно и качественно оценить энергетические потери, которые никак не выявляются при обычной оценке с помощью первого закона термодинамики. В качестве критерия оценки в рассматриваемом случае используется эксергетический КПД, который определяется как отношение отведенной эксергии к эксергии подведенной в сист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подв</w:t>
      </w:r>
      <w:r>
        <w:rPr>
          <w:sz w:val="28"/>
          <w:szCs w:val="28"/>
        </w:rPr>
        <w:t xml:space="preserve"> - эксергия топлива, МДж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- эксергия, воспринятая потоком водяного пара в печи и котле-утилизато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газообразного топлива подведенная эксергия складывается из эксергии топлива 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подв1</w:t>
      </w:r>
      <w:r>
        <w:rPr>
          <w:sz w:val="28"/>
          <w:szCs w:val="28"/>
        </w:rPr>
        <w:t>) и эксергии воздуха 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подв2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энтальпии воздуха при температуре входа в топку печи и температуре окру-жающей среды соответственно, кДж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298 К (25 °С);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ΔS</w:t>
      </w:r>
      <w:r>
        <w:rPr>
          <w:sz w:val="28"/>
          <w:szCs w:val="28"/>
        </w:rPr>
        <w:t xml:space="preserve"> - изменение энтропии воздуха, кДж/(кг К).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величиной эксергии воздуха можно пренебречь, то есть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Отведенная эксергия для рассматриваемой системы складывается из эксергии, воспринятой водяным паром в печи 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отв1</w:t>
      </w:r>
      <w:r>
        <w:rPr>
          <w:sz w:val="28"/>
          <w:szCs w:val="28"/>
        </w:rPr>
        <w:t>), и эксергии, воспринятой водяным паром в КУ (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отв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тока водяного пара, нагреваемого в печ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2286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кг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- расход пара в печи, кг/с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п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п2</w:t>
      </w:r>
      <w:r>
        <w:rPr>
          <w:sz w:val="28"/>
          <w:szCs w:val="28"/>
        </w:rPr>
        <w:t xml:space="preserve"> - энтальпии водяного пара на входе и выходе из печи соответственно, 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ΔS</w:t>
      </w:r>
      <w:r>
        <w:rPr>
          <w:i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— изменение энтропии водяного пара, кДж/(кг К)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тока водяного пара, получаемого в КУ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2286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кг,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расход пара в КУ, кг/с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к</w:t>
      </w:r>
      <w:r>
        <w:rPr>
          <w:i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- энтальпия насыщенного водяного пара на выходе из КУ, кДж/кг;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н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энтальпия питательной воды на входе в КУ, кДж/кг.</w:t>
      </w:r>
    </w:p>
    <w:p>
      <w:pPr>
        <w:pStyle w:val="Normal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отв1</w:t>
      </w:r>
      <w:r>
        <w:rPr>
          <w:i/>
          <w:sz w:val="28"/>
          <w:szCs w:val="28"/>
        </w:rPr>
        <w:t xml:space="preserve"> + Е</w:t>
      </w:r>
      <w:r>
        <w:rPr>
          <w:i/>
          <w:sz w:val="28"/>
          <w:szCs w:val="28"/>
          <w:vertAlign w:val="subscript"/>
        </w:rPr>
        <w:t>отв2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1965,8 + 296,3 = 2262,1 Дж/кг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расчет по предложенной установке (утилизации теплоты отходящих газов технологической печи) можно сделать вывод, что при данном составе топлива, производительности печи по водяному пару, другим показателям - величина КПД синтезированной системы высокая, таким образом - установка эффективна; это показала также и эксергетическая оценка системы «печь – котел-утилизатор», однако по энергетическим затратам установка оставляет желать лучшего и требует до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</w:t>
      </w:r>
    </w:p>
    <w:p>
      <w:pPr>
        <w:pStyle w:val="Normal"/>
        <w:widowControl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Хараз Д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И</w:t>
      </w:r>
      <w:r>
        <w:rPr>
          <w:sz w:val="28"/>
          <w:szCs w:val="28"/>
        </w:rPr>
        <w:t>. Пути использования вторичных энергоресурсов в химических производствах / Д. И. Хараз, Б. И. Псахис. – М.: Химия, 1984. – 224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кобло 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 Процессы и аппараты нефтеперерабатывающей и нефтехимической промышленности / А. И. Скобло, И. А. Трегубова, Ю. К., Молоканов. – 2-е изд., перераб. и доп. – М.: Химия, 1982. – 584 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Павлов К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Ф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ры и задачи по курсу процессов и аппаратов химической технологии: Учеб. Пособие для вузов / К. Ф. Павлов, П. Г. Романков, А. А. Носков; Под ред. П. Г. Романкова. – 10-е изд., перераб. и доп. – Л.: Химия, 1987. – 576 с.</w:t>
      </w:r>
    </w:p>
    <w:p>
      <w:pPr>
        <w:pStyle w:val="Normal"/>
        <w:widowControl w:val="false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975" cy="349567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080" cy="390525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sectPr>
      <w:headerReference w:type="default" r:id="rId18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header" Target="header1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6:00Z</dcterms:created>
  <dc:creator>Чувакова Дарья Александровна</dc:creator>
  <dc:description/>
  <cp:keywords/>
  <dc:language>en-US</dc:language>
  <cp:lastModifiedBy>SYSTEM</cp:lastModifiedBy>
  <cp:lastPrinted>2007-05-03T22:29:00Z</cp:lastPrinted>
  <dcterms:modified xsi:type="dcterms:W3CDTF">2011-09-09T04:46:00Z</dcterms:modified>
  <cp:revision>2</cp:revision>
  <dc:subject/>
  <dc:title>Расчет печи</dc:title>
</cp:coreProperties>
</file>