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14.wmf" ContentType="image/x-wmf"/>
  <Override PartName="/word/media/image182.wmf" ContentType="image/x-wmf"/>
  <Override PartName="/word/media/image60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jpeg" ContentType="image/jpeg"/>
  <Override PartName="/word/media/image220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52.wmf" ContentType="image/x-wmf"/>
  <Override PartName="/word/media/image189.wmf" ContentType="image/x-wmf"/>
  <Override PartName="/word/media/image200.wmf" ContentType="image/x-wmf"/>
  <Override PartName="/word/media/image44.wmf" ContentType="image/x-wmf"/>
  <Override PartName="/word/media/image165.wmf" ContentType="image/x-wmf"/>
  <Override PartName="/word/media/image218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164.wmf" ContentType="image/x-wmf"/>
  <Override PartName="/word/media/image217.wmf" ContentType="image/x-wmf"/>
  <Override PartName="/word/media/image229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39.png" ContentType="image/png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195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5.jpeg" ContentType="image/jpeg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40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2.wmf" ContentType="image/x-wmf"/>
  <Override PartName="/word/media/image5.wmf" ContentType="image/x-wmf"/>
  <Override PartName="/word/media/image15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77.png" ContentType="image/png"/>
  <Override PartName="/word/media/image144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widowControl w:val="false"/>
        <w:jc w:val="center"/>
        <w:rPr/>
      </w:pPr>
      <w:r>
        <w:rPr/>
        <w:t>МОСКОВСКИЙ ГОСУДАРСТВЕННЫЙ ТЕХНИЧЕСКИЙ УНИВЕРСИТЕТ ИМ. Н.Э. БАУМАНА</w:t>
      </w:r>
    </w:p>
    <w:p>
      <w:pPr>
        <w:pStyle w:val="Style16"/>
        <w:keepNext w:val="true"/>
        <w:widowControl w:val="false"/>
        <w:jc w:val="center"/>
        <w:rPr/>
      </w:pPr>
      <w:r>
        <w:rPr/>
        <w:t>Калужский филиал</w:t>
      </w:r>
    </w:p>
    <w:p>
      <w:pPr>
        <w:pStyle w:val="Style16"/>
        <w:keepNext w:val="true"/>
        <w:widowControl w:val="false"/>
        <w:jc w:val="center"/>
        <w:rPr/>
      </w:pPr>
      <w:r>
        <w:rPr/>
        <w:t>Факультет: Конструкторско-механический (КМК)</w:t>
      </w:r>
    </w:p>
    <w:p>
      <w:pPr>
        <w:pStyle w:val="Style16"/>
        <w:keepNext w:val="true"/>
        <w:widowControl w:val="false"/>
        <w:jc w:val="center"/>
        <w:rPr/>
      </w:pPr>
      <w:r>
        <w:rPr/>
        <w:t>Кафедра: «Деталей машин и подъёмно-транспортного оборудования» КЗ-КФ</w:t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  <w:t>Расчётно-пояснительная записка</w:t>
      </w:r>
    </w:p>
    <w:p>
      <w:pPr>
        <w:pStyle w:val="Style16"/>
        <w:keepNext w:val="true"/>
        <w:widowControl w:val="false"/>
        <w:jc w:val="center"/>
        <w:rPr/>
      </w:pPr>
      <w:r>
        <w:rPr/>
        <w:t>к курсовому проекту</w:t>
      </w:r>
    </w:p>
    <w:p>
      <w:pPr>
        <w:pStyle w:val="Style16"/>
        <w:keepNext w:val="true"/>
        <w:widowControl w:val="false"/>
        <w:jc w:val="center"/>
        <w:rPr/>
      </w:pPr>
      <w:r>
        <w:rPr/>
        <w:t>по дисциплине: Машины непрерывного транспорта</w:t>
      </w:r>
    </w:p>
    <w:p>
      <w:pPr>
        <w:pStyle w:val="Style16"/>
        <w:keepNext w:val="true"/>
        <w:widowControl w:val="false"/>
        <w:jc w:val="center"/>
        <w:rPr/>
      </w:pPr>
      <w:r>
        <w:rPr/>
        <w:t>на тему: Расчёт ленточного конвейера</w:t>
      </w:r>
    </w:p>
    <w:p>
      <w:pPr>
        <w:pStyle w:val="Style16"/>
        <w:keepNext w:val="true"/>
        <w:widowControl w:val="false"/>
        <w:jc w:val="center"/>
        <w:rPr/>
      </w:pPr>
      <w:r>
        <w:rPr/>
        <w:t>Вариант: 1</w:t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</w:r>
    </w:p>
    <w:p>
      <w:pPr>
        <w:pStyle w:val="Style16"/>
        <w:keepNext w:val="true"/>
        <w:widowControl w:val="false"/>
        <w:jc w:val="center"/>
        <w:rPr/>
      </w:pPr>
      <w:r>
        <w:rPr/>
        <w:t>Калуга 2010г.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Содержани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1. Схема, исходные данные для расчёт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1.1 Параметры конвейера и транспортируемого груз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1.2 Схема трассы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 Расчет ленточного конвейер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 Определение теоретической производительности конвейер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2 Определение ширины ленты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3 Уточнение коэффициента использования ширины ленты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4 Определение параметров роликоопор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4.1 Определение шага установки роликоопор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4.2 Определение диаметра роликов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4.3 Определение массы вращающихся частей роликоопор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5 Определение параметров резинотканевой ленты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6 Определение распределённых масс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6.1 Распределенная масса транспортируемого груз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6.2 Распределенная масса вращающихся частей роликоопор рабочей ветв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6.3 Распределенная масса вращающихся частей роликоопор холостой ветв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6.4 Распределенная масса ленты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7 Выбор коэффициентов сопротивления движению и определение сопротивления в пункте загрузк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7.1 Коэффициент сопротивления движению на рядовых роликоопорах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7.2 Коэффициент сопротивления движению на отклоняющем барабане, установленном на перегибе холостой ветв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7.3 Коэффициент сопротивления движению на отклоняющем ролике у приводного барабан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7.4 Коэффициент сопротивления движению на натяжном барабане с углом поворота ленты на 180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7.5 Коэффициент сопротивления движению на роликовой батарее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7.6 Коэффициент сопротивления движению в пункте загрузк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8 Тяговый расчет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8.1 Определение точки с минимальным натяжением в ленте для рабочей и холостой ветв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8.2 Определение сил натяжения ленты в характерных точках трассы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9 Диаграмма натяжений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0 Определение необходимого угла обхвата ленты приводного барабан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1 Выбор параметров приводного и натяжного барабанов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2 Расчёт привод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3 Расчёт натяжного устройств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4 Проверка конвейера на самоторможение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5 Расчет вала приводного барабан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6 Расчет оси натяжного барабана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17 Расчет подшипников вала и оси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Литература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1.Схема, исходные данные для расчёт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1.1 Параметры конвейера и транспортируемого груз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ранспортируемый груз –гравий;</w:t>
      </w:r>
    </w:p>
    <w:p>
      <w:pPr>
        <w:pStyle w:val="Style16"/>
        <w:keepNext w:val="true"/>
        <w:widowControl w:val="false"/>
        <w:rPr/>
      </w:pPr>
      <w:r>
        <w:rPr/>
        <w:t>производительность</w:t>
      </w:r>
      <w:r>
        <w:rPr/>
        <w:drawing>
          <wp:inline distT="0" distB="0" distL="0" distR="0">
            <wp:extent cx="698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t xml:space="preserve">насыпная плотность </w:t>
      </w:r>
      <w:r>
        <w:rPr/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8</w:t>
      </w:r>
      <w:r>
        <w:rPr/>
        <w:drawing>
          <wp:inline distT="0" distB="0" distL="0" distR="0">
            <wp:extent cx="419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2 c.2];</w:t>
      </w:r>
    </w:p>
    <w:p>
      <w:pPr>
        <w:pStyle w:val="Style16"/>
        <w:keepNext w:val="true"/>
        <w:widowControl w:val="false"/>
        <w:rPr/>
      </w:pPr>
      <w:r>
        <w:rPr/>
        <w:t>размер типичного куска</w:t>
      </w:r>
      <w:r>
        <w:rPr/>
        <w:drawing>
          <wp:inline distT="0" distB="0" distL="0" distR="0">
            <wp:extent cx="825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2 c.3];</w:t>
      </w:r>
    </w:p>
    <w:p>
      <w:pPr>
        <w:pStyle w:val="Style16"/>
        <w:keepNext w:val="true"/>
        <w:widowControl w:val="false"/>
        <w:rPr/>
      </w:pPr>
      <w:r>
        <w:rPr/>
        <w:t xml:space="preserve">коэффициент трения по резине </w:t>
      </w:r>
      <w:r>
        <w:rPr/>
        <w:drawing>
          <wp:inline distT="0" distB="0" distL="0" distR="0">
            <wp:extent cx="609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2 c.2];</w:t>
      </w:r>
    </w:p>
    <w:p>
      <w:pPr>
        <w:pStyle w:val="Style16"/>
        <w:keepNext w:val="true"/>
        <w:widowControl w:val="false"/>
        <w:rPr/>
      </w:pPr>
      <w:r>
        <w:rPr/>
        <w:t xml:space="preserve">коэффициент трения по стальным бортам </w:t>
      </w:r>
      <w:r>
        <w:rPr/>
        <w:drawing>
          <wp:inline distT="0" distB="0" distL="0" distR="0">
            <wp:extent cx="533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2 c.2];</w:t>
      </w:r>
    </w:p>
    <w:p>
      <w:pPr>
        <w:pStyle w:val="Style16"/>
        <w:keepNext w:val="true"/>
        <w:widowControl w:val="false"/>
        <w:rPr/>
      </w:pPr>
      <w:r>
        <w:rPr/>
        <w:t xml:space="preserve">угол естественного откоса </w:t>
      </w:r>
      <w:r>
        <w:rPr/>
        <w:drawing>
          <wp:inline distT="0" distB="0" distL="0" distR="0">
            <wp:extent cx="4953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3 c. 459]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413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t>условия эксплуатации – тяжёлые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1.2 Схема трасс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96610" cy="2271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16905" r="-6" b="18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Рис. 1: 1 – приводной барабан, 2 – обводной барабан, 3 – загрузочное устройство, 4 – роликовая батарея, 5 – отклоняющий ролик, 6 – роликоопоры рабочей ветви, 7 – лента, 8 – роликоопоры холостой ветви, 9 – натяжное устройство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2. Расчёт ленточного конвейер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 Определение теоретической производительности конвейер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процессе работы конвейера могут происходить остановки, для выполнения регламентных и ремонтных работ. Кроме того, подача груза на ленту из загрузочного устройства может быть не равномерной. Эти факторы необходимо учитывать при расчёте конвейера, поэтому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965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 – коэффициент неравномерности загрузки,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90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5 – коэффициент использования машинного времени.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384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2 Определение ширины лент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ля реализации заданной производительности следует иметь в виду, что скорость и ширина ленты – два взаимосвязанных параметра, чем меньше ширина ленты, тем больше скорость при заданной производительности, поэтому для определения ширины ленты скорость принимают с учётом опыта эксплуатации существующих машин по [1 с. 123]</w:t>
      </w:r>
    </w:p>
    <w:p>
      <w:pPr>
        <w:pStyle w:val="Style16"/>
        <w:keepNext w:val="true"/>
        <w:widowControl w:val="false"/>
        <w:rPr/>
      </w:pPr>
      <w:r>
        <w:rPr/>
        <w:t>Ширина ленты определяется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1082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533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использования ширины ленты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698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 насыпки груза на ленте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31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мпирические коэффициенты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415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351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571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 наклона боковых роликов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0541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- коэффициент, учитывающий наличие наклонного участка.</w:t>
      </w:r>
    </w:p>
    <w:p>
      <w:pPr>
        <w:pStyle w:val="Style16"/>
        <w:keepNext w:val="true"/>
        <w:widowControl w:val="false"/>
        <w:rPr/>
      </w:pPr>
      <w:r>
        <w:rPr/>
        <w:t xml:space="preserve">Для крупнокусковых абразивных грузов </w:t>
      </w:r>
      <w:r>
        <w:rPr/>
        <w:drawing>
          <wp:inline distT="0" distB="0" distL="0" distR="0">
            <wp:extent cx="1143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1 c.123]. Примем.</w:t>
      </w:r>
      <w:r>
        <w:rPr/>
        <w:drawing>
          <wp:inline distT="0" distB="0" distL="0" distR="0">
            <wp:extent cx="7874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349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415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4417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ное значение ширины ленты проверяется по гранулометрическому составу груза, где для рядовых грузов имеем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501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Из двух полученных значений ширины ленты берём большее </w:t>
      </w:r>
      <w:r>
        <w:rPr/>
        <w:drawing>
          <wp:inline distT="0" distB="0" distL="0" distR="0">
            <wp:extent cx="7740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кругляем до стандартного. По ГОСТ 20-85 выбираем B=500 мм [1 с.95].</w:t>
      </w:r>
    </w:p>
    <w:p>
      <w:pPr>
        <w:pStyle w:val="Style16"/>
        <w:keepNext w:val="true"/>
        <w:widowControl w:val="false"/>
        <w:rPr/>
      </w:pPr>
      <w:r>
        <w:rPr/>
        <w:t xml:space="preserve">Следует учесть, разницу в значениях между </w:t>
      </w:r>
      <w:r>
        <w:rPr/>
        <w:drawing>
          <wp:inline distT="0" distB="0" distL="0" distR="0">
            <wp:extent cx="1905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точнить фактически необходимую скорость движения лент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23456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Значение скорости </w:t>
      </w:r>
      <w:r>
        <w:rPr/>
        <w:drawing>
          <wp:inline distT="0" distB="0" distL="0" distR="0">
            <wp:extent cx="190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угляем до ближайшего стандартного значения.</w:t>
      </w:r>
    </w:p>
    <w:p>
      <w:pPr>
        <w:pStyle w:val="Style16"/>
        <w:keepNext w:val="true"/>
        <w:widowControl w:val="false"/>
        <w:rPr/>
      </w:pPr>
      <w:r>
        <w:rPr/>
        <w:t xml:space="preserve">По ГОСТ 22644-77* выбираем. </w:t>
      </w:r>
      <w:r>
        <w:rPr/>
        <w:drawing>
          <wp:inline distT="0" distB="0" distL="0" distR="0">
            <wp:extent cx="812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3 Уточнение коэффициента использования ширины лент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4631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т.е ширина ленты используется рационально перерасчет ширины ленты не требуется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4 Определение параметров роликоопор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4.1 Определение шага установки роликоопор</w:t>
      </w:r>
    </w:p>
    <w:p>
      <w:pPr>
        <w:pStyle w:val="Style16"/>
        <w:keepNext w:val="true"/>
        <w:widowControl w:val="false"/>
        <w:rPr/>
      </w:pPr>
      <w:r>
        <w:rPr/>
        <w:t>Шаг установки роликоопор принимается постоянным за исключением загрузочного устройства и роликовых батарей и зависит от ширины ленты В и насыпной плотности груза</w:t>
      </w:r>
      <w:r>
        <w:rPr/>
        <w:drawing>
          <wp:inline distT="0" distB="0" distL="0" distR="0">
            <wp:extent cx="182880" cy="1949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 xml:space="preserve">Для рабочей ветви шаг установки роликоопор равен </w:t>
      </w:r>
      <w:r>
        <w:rPr/>
        <w:drawing>
          <wp:inline distT="0" distB="0" distL="0" distR="0">
            <wp:extent cx="812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[1 с.125].</w:t>
      </w:r>
    </w:p>
    <w:p>
      <w:pPr>
        <w:pStyle w:val="Style16"/>
        <w:keepNext w:val="true"/>
        <w:widowControl w:val="false"/>
        <w:rPr/>
      </w:pPr>
      <w:r>
        <w:rPr/>
        <w:t xml:space="preserve">Для холостой ветви шаг установки роликоопор равен </w:t>
      </w:r>
      <w:r>
        <w:rPr/>
        <w:drawing>
          <wp:inline distT="0" distB="0" distL="0" distR="0">
            <wp:extent cx="1155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2.4.2 Определение диаметров роликов</w:t>
      </w:r>
    </w:p>
    <w:p>
      <w:pPr>
        <w:pStyle w:val="Style16"/>
        <w:keepNext w:val="true"/>
        <w:widowControl w:val="false"/>
        <w:rPr/>
      </w:pPr>
      <w:r>
        <w:rPr/>
        <w:t xml:space="preserve">Диаметр роликов выбирается в зависимости от B, V и </w:t>
      </w:r>
      <w:r>
        <w:rPr/>
        <w:drawing>
          <wp:inline distT="0" distB="0" distL="0" distR="0">
            <wp:extent cx="182880" cy="1949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целях унификации для рабочей и холостой ветви принимают ролики одного типоразмера. Следовательно </w:t>
      </w:r>
      <w:r>
        <w:rPr/>
        <w:drawing>
          <wp:inline distT="0" distB="0" distL="0" distR="0">
            <wp:extent cx="800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drawing>
          <wp:inline distT="0" distB="0" distL="0" distR="0">
            <wp:extent cx="1130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[1 с.129, табл.2.2]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4.3 Определение массы вращающихся частей роликоопор</w:t>
      </w:r>
    </w:p>
    <w:p>
      <w:pPr>
        <w:pStyle w:val="Style16"/>
        <w:keepNext w:val="true"/>
        <w:widowControl w:val="false"/>
        <w:rPr/>
      </w:pPr>
      <w:r>
        <w:rPr/>
        <w:t>Масса вращающихся частей трёхроликовой опоры рабочей ветв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324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91135" cy="224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мпирические коэффициенты, выбираются в зависимости от типа роликоопор [1. c 130]. Для роликов тяжелого класса имеем </w:t>
      </w:r>
      <w:r>
        <w:rPr/>
        <w:drawing>
          <wp:inline distT="0" distB="0" distL="0" distR="0">
            <wp:extent cx="508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207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7940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Масса вращающихся частей однороликовой опоры холостой ветви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102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5 Определение параметров резинотканевой лент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Число прокладок при В=500 мм </w:t>
      </w:r>
      <w:r>
        <w:rPr/>
        <w:drawing>
          <wp:inline distT="0" distB="0" distL="0" distR="0">
            <wp:extent cx="65976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м </w:t>
      </w:r>
      <w:r>
        <w:rPr/>
        <w:drawing>
          <wp:inline distT="0" distB="0" distL="0" distR="0">
            <wp:extent cx="412750" cy="2533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2), выберем ленту типа 3 из ткани ТК-100 из полиамидных нитей (по основе и утку), для которой толщина одной тяговой прокладки </w:t>
      </w:r>
      <w:r>
        <w:rPr/>
        <w:drawing>
          <wp:inline distT="0" distB="0" distL="0" distR="0">
            <wp:extent cx="736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чность на разрыв тягового каркаса </w:t>
      </w:r>
      <w:r>
        <w:rPr/>
        <w:drawing>
          <wp:inline distT="0" distB="0" distL="0" distR="0">
            <wp:extent cx="8128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среднекусковых грузов толщина рабочей обкладки </w:t>
      </w:r>
      <w:r>
        <w:rPr/>
        <w:drawing>
          <wp:inline distT="0" distB="0" distL="0" distR="0">
            <wp:extent cx="596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а нерабочей обкладки </w:t>
      </w:r>
      <w:r>
        <w:rPr/>
        <w:drawing>
          <wp:inline distT="0" distB="0" distL="0" distR="0">
            <wp:extent cx="622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[1 с.94-97].</w:t>
      </w:r>
    </w:p>
    <w:p>
      <w:pPr>
        <w:pStyle w:val="Style16"/>
        <w:keepNext w:val="true"/>
        <w:widowControl w:val="false"/>
        <w:rPr/>
      </w:pPr>
      <w:r>
        <w:rPr/>
        <w:t>Расчетная толщина лент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705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476115" cy="12807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Рис.2: 1 – прокладка(тяговый каркас), 2 – рабочая обкладка, 3 – нижняя, нерабочая обкладка, 4 – боковая обкладк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6 Определение распределённых масс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6.1 Распределённая масса транспортируемого груз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9050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6.2 Распределённая масса вращающихся частей роликоопор рабочей ветв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6637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6.3 Распределённая масса вращающихся частей роликоопор холостой ветв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5875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t>2.6.4 Распределённая масса резинотканевой лент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2385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7 Выбор коэффициентов сопротивлений движению и определение сопротивления в пункте загрузки (рис.3)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922010" cy="22453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13741" r="-6" b="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Рис.3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7.1 Коэффициенты сопротивления движению на рядовых роликоопорах [1 с.133, табл.2.4]</w:t>
      </w:r>
    </w:p>
    <w:p>
      <w:pPr>
        <w:pStyle w:val="Style16"/>
        <w:keepNext w:val="true"/>
        <w:widowControl w:val="false"/>
        <w:rPr/>
      </w:pPr>
      <w:r>
        <w:rPr/>
        <w:t xml:space="preserve">Рабочая ветвь: </w:t>
      </w:r>
      <w:r>
        <w:rPr/>
        <w:drawing>
          <wp:inline distT="0" distB="0" distL="0" distR="0">
            <wp:extent cx="711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t xml:space="preserve">Холостая ветвь: </w:t>
      </w:r>
      <w:r>
        <w:rPr/>
        <w:drawing>
          <wp:inline distT="0" distB="0" distL="0" distR="0">
            <wp:extent cx="698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7.2 Коэффициент сопротивления движению на отклоняющем барабане, установленном на перегибе холостой ветви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609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7.3 Коэффициенты сопротивления движению на отклоняющем ролике у приводного барабана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6858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>2.7.4 Коэффициент сопротивления движению на натяжном барабане с углом поворота ленты на 180</w:t>
      </w:r>
      <w:r>
        <w:rPr/>
        <w:drawing>
          <wp:inline distT="0" distB="0" distL="0" distR="0">
            <wp:extent cx="1016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6985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7.5 Коэффициент сопротивления движению на роликовой батаре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133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524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дставляется в радианах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7.6 Сопротивление движению в пункте загрузк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057400" cy="495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8128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внешнего трения по резинотканевой ленте, [1 с.13,табл.1.4]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736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эффициент внешнего трения груза по стальным бортам, [1 с.13,табл.1.4]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168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 – проекция составляющей средней скорости струи материала на направление движения ленты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356100" cy="5454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9812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005965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;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9464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8Тяговый расчет ленточного конвейер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расса конвейера разбивается на характерные участки, начиная с точки схода ленты с приводного барабана (рис. 4). Тяговый расчет выполняется методом обхода по контуру, начиная с точки с минимальным натяжением на холостой ветви, путем суммирования сопротивлений движению на характерных участках трассы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922010" cy="22142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12500" r="-6" b="1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Рис.4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8.1 Определение точки с минимальным натяжением на холостой ветви</w:t>
      </w:r>
    </w:p>
    <w:p>
      <w:pPr>
        <w:pStyle w:val="Style16"/>
        <w:keepNext w:val="true"/>
        <w:widowControl w:val="false"/>
        <w:rPr/>
      </w:pPr>
      <w:r>
        <w:rPr/>
        <w:t>Для рабочей ветви точка с минимальным натяжением находиться при сходе ленты с натяжного барабана. Для конвейеров имеющих наклонный участок минимальное натяжение в ленте может находиться в точке схода с приводного барабана или в конце наклонного участка.</w:t>
      </w:r>
    </w:p>
    <w:p>
      <w:pPr>
        <w:pStyle w:val="Style16"/>
        <w:keepNext w:val="true"/>
        <w:widowControl w:val="false"/>
        <w:rPr/>
      </w:pPr>
      <w:r>
        <w:rPr/>
        <w:t>Если выполняется неравенство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4097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049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то точка с минимальным натяжением находится в точке схода ленты с приводного барабана(точка 1). Если неравенство не выполняется, то точка с минимальным натяжением находится в конце наклонного участка (точка 13).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54200" cy="609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57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89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овательно точка с минимальным натяжением находиться в конце наклонного участка (точка 13).</w:t>
      </w:r>
    </w:p>
    <w:p>
      <w:pPr>
        <w:pStyle w:val="Style16"/>
        <w:keepNext w:val="true"/>
        <w:widowControl w:val="false"/>
        <w:rPr/>
      </w:pPr>
      <w:r>
        <w:rPr/>
        <w:t>Значения минимально допустимых натяжений в ленте для рабочей и холостой ветви, определяются по формулам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683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0099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8.2 Определение сил натяжения ленты в характерных точках трассы</w:t>
      </w:r>
    </w:p>
    <w:p>
      <w:pPr>
        <w:pStyle w:val="Style16"/>
        <w:keepNext w:val="true"/>
        <w:widowControl w:val="false"/>
        <w:rPr/>
      </w:pPr>
      <w:r>
        <w:rPr/>
        <w:t>Натяжение рассчитывается, начиная с точки с минимальным натяжением на холостой ветви (точка 13) и выполняется методом обхода по контуру (в данном случае по часовой стрелке)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4224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895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0633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следовательно </w:t>
      </w:r>
      <w:r>
        <w:rPr/>
        <w:drawing>
          <wp:inline distT="0" distB="0" distL="0" distR="0">
            <wp:extent cx="850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3368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4003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238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213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819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Т.к натяжение в 13 точке мы взяли равным </w:t>
      </w:r>
      <w:r>
        <w:rPr/>
        <w:drawing>
          <wp:inline distT="0" distB="0" distL="0" distR="0">
            <wp:extent cx="1270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необходимо произвести перерасчет, применив метод обхода против контура, начиная с точки 15 (см рис.4)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03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1456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578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6028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69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044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340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009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3775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0059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133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Фактически необходимое число прокладок в ленте по результатам расчетов, для данного конвейер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8382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3937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пас прочности ленты при наличии наклонного участка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771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 прочности для ткани ленты (см п.7 с.5).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3081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 предварительном этапе число прокладок было выбрано </w:t>
      </w:r>
      <w:r>
        <w:rPr/>
        <w:drawing>
          <wp:inline distT="0" distB="0" distL="0" distR="0">
            <wp:extent cx="3683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это оказалось верным, следовательно прочность ленты обеспечен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9 Диаграмма натяжений</w:t>
      </w:r>
    </w:p>
    <w:p>
      <w:pPr>
        <w:pStyle w:val="Style16"/>
        <w:keepNext w:val="true"/>
        <w:widowControl w:val="false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3"/>
        <w:gridCol w:w="953"/>
        <w:gridCol w:w="968"/>
        <w:gridCol w:w="968"/>
        <w:gridCol w:w="968"/>
        <w:gridCol w:w="952"/>
        <w:gridCol w:w="952"/>
        <w:gridCol w:w="952"/>
        <w:gridCol w:w="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28600" cy="16700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555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6700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555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6700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6700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6700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6700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36220" cy="16700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59715" cy="16700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1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1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4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4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7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6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7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71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74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7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51460" cy="1555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59715" cy="1555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59715" cy="16700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59715" cy="1555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59715" cy="16700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59715" cy="16700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79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84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97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125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125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13304</w:t>
            </w:r>
          </w:p>
        </w:tc>
        <w:tc>
          <w:tcPr>
            <w:tcW w:w="3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keepNext w:val="true"/>
        <w:widowControl w:val="false"/>
        <w:ind w:hanging="0"/>
        <w:rPr/>
      </w:pPr>
      <w:r>
        <w:br w:type="page"/>
      </w:r>
      <w:r>
        <w:rPr/>
        <w:drawing>
          <wp:inline distT="0" distB="0" distL="0" distR="0">
            <wp:extent cx="5761990" cy="7381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0 Определение необходимого угла обхвата лентой приводного барабан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яговое усилие равно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3876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Значение полного тягового коэффициента определяется по формул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193165" cy="54356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622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привода по сцеплению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5454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цепления ленты с поверхностью барабана (барабан футерован резиной).</w:t>
      </w:r>
    </w:p>
    <w:p>
      <w:pPr>
        <w:pStyle w:val="Style16"/>
        <w:keepNext w:val="true"/>
        <w:widowControl w:val="false"/>
        <w:rPr/>
      </w:pPr>
      <w:r>
        <w:rPr/>
        <w:t>Необходимый угол обхвата для данного конвейер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416300" cy="647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Согласно исходным данным </w:t>
      </w:r>
      <w:r>
        <w:rPr/>
        <w:drawing>
          <wp:inline distT="0" distB="0" distL="0" distR="0">
            <wp:extent cx="6223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фактически необходимо </w:t>
      </w:r>
      <w:r>
        <w:rPr/>
        <w:drawing>
          <wp:inline distT="0" distB="0" distL="0" distR="0">
            <wp:extent cx="622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овательно, данный привод имеет значительный запас по сцеплению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1 Выбор параметров приводного и натяжного барабанов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иаметр приводного барабан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542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Выбираем стандартное значение по ГОСТ 22644-77 </w:t>
      </w:r>
      <w:r>
        <w:rPr/>
        <w:drawing>
          <wp:inline distT="0" distB="0" distL="0" distR="0">
            <wp:extent cx="8128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1 c.113].</w:t>
      </w:r>
    </w:p>
    <w:p>
      <w:pPr>
        <w:pStyle w:val="Style16"/>
        <w:keepNext w:val="true"/>
        <w:widowControl w:val="false"/>
        <w:rPr/>
      </w:pPr>
      <w:r>
        <w:rPr/>
        <w:t>Диаметр натяжного барабан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4986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Длина обечайки барабан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5908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2 Расчет привод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305300" cy="31045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Рис.5 Схема привода: 1 – электродвигатель, 2 – соединительные муфты, 3 – редуктор, 4 – приводной барабан, 5 – тормоз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ребуемая мощность двигателя привода конвейера равн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1684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520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 передач привода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609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ПД приводного барабан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145665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>Установочная мощность электродвигателя равн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3368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5080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привода по мощности.</w:t>
      </w:r>
    </w:p>
    <w:p>
      <w:pPr>
        <w:pStyle w:val="Style16"/>
        <w:keepNext w:val="true"/>
        <w:widowControl w:val="false"/>
        <w:rPr/>
      </w:pPr>
      <w:r>
        <w:rPr/>
        <w:t>Частота вращения приводного барабана равн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5908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Выберем электродвигатель: АИР 180М4, мощностью 30 кВт и частотой вращения </w:t>
      </w:r>
      <w:r>
        <w:rPr/>
        <w:drawing>
          <wp:inline distT="0" distB="0" distL="0" distR="0">
            <wp:extent cx="11938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ередаточное число редуктор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3589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округлим </w:t>
      </w:r>
      <w:r>
        <w:rPr/>
        <w:drawing>
          <wp:inline distT="0" distB="0" distL="0" distR="0">
            <wp:extent cx="1651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большую сторону до стандартного значения </w:t>
      </w:r>
      <w:r>
        <w:rPr/>
        <w:drawing>
          <wp:inline distT="0" distB="0" distL="0" distR="0">
            <wp:extent cx="5715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>В качестве передаточных механизмов на конвейерах в зависимости от передаточного числа и мощности применяются редукторы типа Ц-2, КЦ-2, ЦТН и другие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3 Расчёт натяжного устройств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ля обеспечения необходимого прижатия ленты к приводному барабану, компенсации вытяжки и исключении недопустимого провисания ленты все ленточные конвейеры снабжаются натяжным устройством, которое может быть винтовым или грузовым. Винтовые устройства применяются только на коротких конвейерах (до 50 м), на остальных грузовые.</w:t>
      </w:r>
    </w:p>
    <w:p>
      <w:pPr>
        <w:pStyle w:val="Style16"/>
        <w:keepNext w:val="true"/>
        <w:widowControl w:val="false"/>
        <w:rPr/>
      </w:pPr>
      <w:r>
        <w:rPr/>
        <w:t>Натяжное усилие определяется по формул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5146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63436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илия в ленте в точках набегания и сбегания на натяжном устройстве.</w:t>
      </w:r>
    </w:p>
    <w:p>
      <w:pPr>
        <w:pStyle w:val="Style16"/>
        <w:keepNext w:val="true"/>
        <w:widowControl w:val="false"/>
        <w:rPr/>
      </w:pPr>
      <w:r>
        <w:rPr/>
        <w:t>Вес груза определяется по формул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0988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0541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опротивление передвижению, </w:t>
      </w:r>
      <w:r>
        <w:rPr/>
        <w:drawing>
          <wp:inline distT="0" distB="0" distL="0" distR="0">
            <wp:extent cx="2540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ПД блоков, где n – число блоков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4 Проверка конвейера на самоторможени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 некоторых случаях при отключении привода и остановке конвейера возможно самопроизвольное обратное движение ленты под действием веса груза на наклонных участках. В этом случае привод должен снабжаться тормозом.</w:t>
      </w:r>
    </w:p>
    <w:p>
      <w:pPr>
        <w:pStyle w:val="Style16"/>
        <w:keepNext w:val="true"/>
        <w:widowControl w:val="false"/>
        <w:rPr/>
      </w:pPr>
      <w:r>
        <w:rPr/>
        <w:t xml:space="preserve">Для проверки берется наиболее неблагоприятный случай, когда груз имеется только на наклонном участке. Тогда усилие, стремящееся сдвинуть ленту вниз, будет равно </w:t>
      </w:r>
      <w:r>
        <w:rPr/>
        <w:drawing>
          <wp:inline distT="0" distB="0" distL="0" distR="0">
            <wp:extent cx="2540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сопротивление, препятствующее обратному движению ленты, составит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705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6101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Если </w:t>
      </w:r>
      <w:r>
        <w:rPr/>
        <w:drawing>
          <wp:inline distT="0" distB="0" distL="0" distR="0">
            <wp:extent cx="9017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287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озможного уменьшения сопротивления движению), то тормоз не нужен. В противном случае – ставят тормоз. 305,5&gt;176, следовательно тормоз нужен.</w:t>
      </w:r>
    </w:p>
    <w:p>
      <w:pPr>
        <w:pStyle w:val="Style16"/>
        <w:keepNext w:val="true"/>
        <w:widowControl w:val="false"/>
        <w:rPr/>
      </w:pPr>
      <w:r>
        <w:rPr/>
        <w:t>Тормозной момент, необходимый для удержания барабана от обратного вращения, определяется по формул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5273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ормоз устанавливается на быстроходном валу и выбирается по расчетному тормозному моменту на этом валу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161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4445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ередаточное число редуктора; </w:t>
      </w:r>
      <w:r>
        <w:rPr/>
        <w:drawing>
          <wp:inline distT="0" distB="0" distL="0" distR="0">
            <wp:extent cx="5207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ПД привода; </w:t>
      </w:r>
      <w:r>
        <w:rPr/>
        <w:drawing>
          <wp:inline distT="0" distB="0" distL="0" distR="0">
            <wp:extent cx="444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торможения при рабочем движении груза на наклонном участке вверх. Примем тормоз типа ТКТ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5 Расчет вала приводного барабан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валов ведется обычно в два этапа. На первом этапе по расчетным нагрузкам определяются основные размеры вала. Такой расчёт называют проектным. Он в свою очередь может быть ориентировочным или приближенным.</w:t>
      </w:r>
    </w:p>
    <w:p>
      <w:pPr>
        <w:pStyle w:val="Style16"/>
        <w:keepNext w:val="true"/>
        <w:widowControl w:val="false"/>
        <w:rPr/>
      </w:pPr>
      <w:r>
        <w:rPr/>
        <w:t xml:space="preserve">Вал приводного барабана (рис. 9,б) испытывает изгиб от поперечных нагрузок </w:t>
      </w:r>
      <w:r>
        <w:rPr/>
        <w:drawing>
          <wp:inline distT="0" distB="0" distL="0" distR="0">
            <wp:extent cx="1524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здаваемых натяжением ленты (весом барабана можно пренебречь), и кручение от момента </w:t>
      </w:r>
      <w:r>
        <w:rPr/>
        <w:drawing>
          <wp:inline distT="0" distB="0" distL="0" distR="0">
            <wp:extent cx="2667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ередаваемого на вал приводом. Из рис. 9,г видно, что суммарная поперечная нагрузка на вале равн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8763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098925" cy="669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скольку эта нагрузка передается на вал через ступицы, то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7559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рутящий момент на барабане (см. рис. 9,г) будет равен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33020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9271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кружное (тяговое) усилие на барабане; </w:t>
      </w:r>
      <w:r>
        <w:rPr/>
        <w:drawing>
          <wp:inline distT="0" distB="0" distL="0" distR="0">
            <wp:extent cx="2159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барабана.</w:t>
      </w:r>
    </w:p>
    <w:p>
      <w:pPr>
        <w:pStyle w:val="Style16"/>
        <w:keepNext w:val="true"/>
        <w:widowControl w:val="false"/>
        <w:rPr/>
      </w:pPr>
      <w:r>
        <w:rPr/>
        <w:t>Эпюра изгибающих и крутящих моментов показана на рис. 9,в. Максимальный изгибающий момент равен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6129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0795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от центра опоры до середины ступицы, ориентировочно можно принять </w:t>
      </w:r>
      <w:r>
        <w:rPr/>
        <w:drawing>
          <wp:inline distT="0" distB="0" distL="0" distR="0">
            <wp:extent cx="25908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Изгибающий момент в сечении перед ступицей равен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5240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На этапе проектного расчета требуется определить диаметр ступицы </w:t>
      </w:r>
      <w:r>
        <w:rPr/>
        <w:drawing>
          <wp:inline distT="0" distB="0" distL="0" distR="0">
            <wp:extent cx="254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иаметр цапфы </w:t>
      </w:r>
      <w:r>
        <w:rPr/>
        <w:drawing>
          <wp:inline distT="0" distB="0" distL="0" distR="0">
            <wp:extent cx="2159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огласно формулам они соответственно будут равн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930400" cy="5454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03400" cy="5454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Основным материалом для изготовления валов считают сталь 45 нормализованную или улучшенную. Для предварительного расчета можно принять для стали 45 - </w:t>
      </w:r>
      <w:r>
        <w:rPr/>
        <w:drawing>
          <wp:inline distT="0" distB="0" distL="0" distR="0">
            <wp:extent cx="13335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 xml:space="preserve">По результатам расчета получили минимально допустимые диаметры валов </w:t>
      </w:r>
      <w:r>
        <w:rPr/>
        <w:drawing>
          <wp:inline distT="0" distB="0" distL="0" distR="0">
            <wp:extent cx="77406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36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из конструктивных соображений примем </w:t>
      </w:r>
      <w:r>
        <w:rPr/>
        <w:drawing>
          <wp:inline distT="0" distB="0" distL="0" distR="0">
            <wp:extent cx="7740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36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>Как уже отмечалось, уточненный расчет заключается в определении фактического коэффициента запаса прочности в опасном сечени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1684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запаса по нормальным напряжениям; </w:t>
      </w:r>
      <w:r>
        <w:rPr/>
        <w:drawing>
          <wp:inline distT="0" distB="0" distL="0" distR="0">
            <wp:extent cx="1651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по касательным напряжениям; [n] – допускаемый коэффициент запаса прочности, принимается в пределах 1,5 – 2,5.</w:t>
      </w:r>
    </w:p>
    <w:p>
      <w:pPr>
        <w:pStyle w:val="Style16"/>
        <w:keepNext w:val="true"/>
        <w:widowControl w:val="false"/>
        <w:rPr/>
      </w:pPr>
      <w:r>
        <w:rPr/>
        <w:t>В свою очередь для симметричного цикл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850900" cy="584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787400" cy="584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5842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ы выносливости соответственно при изгибе и кручении, МПа.; </w:t>
      </w:r>
      <w:r>
        <w:rPr/>
        <w:drawing>
          <wp:inline distT="0" distB="0" distL="0" distR="0">
            <wp:extent cx="5080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мплитуды колебаний цикла при изгибе и кручении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288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7399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(</w:t>
      </w:r>
      <w:r>
        <w:rPr/>
        <w:drawing>
          <wp:inline distT="0" distB="0" distL="0" distR="0">
            <wp:extent cx="5334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ы сопротивлений сечения соответственно изгибу и кручению); </w:t>
      </w:r>
      <w:r>
        <w:rPr/>
        <w:drawing>
          <wp:inline distT="0" distB="0" distL="0" distR="0">
            <wp:extent cx="457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ффективные коэффициенты концентрации напряжения при изгибе и кручении для рассматриваемого сечения вала; </w:t>
      </w:r>
      <w:r>
        <w:rPr/>
        <w:drawing>
          <wp:inline distT="0" distB="0" distL="0" distR="0">
            <wp:extent cx="1270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штабный фактор, учитывающий изменение пределов выносливости при изгибе и кручении вследствие влияния абсолютных размеров вала.</w:t>
      </w:r>
    </w:p>
    <w:p>
      <w:pPr>
        <w:pStyle w:val="Style16"/>
        <w:keepNext w:val="true"/>
        <w:widowControl w:val="false"/>
        <w:rPr/>
      </w:pPr>
      <w:r>
        <w:rPr/>
        <w:t>Обращаясь к таблицам [5] коэффициенты запаса по нормальным т касательным напряжениям равн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171700" cy="609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032000" cy="609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Фактический коэффициент запаса прочности в опасном сечении вал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527300" cy="469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557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но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6 Расчет оси натяжного барабан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Расчетная схема оси может быть представлена в виде простой шарнирно опертой балки (рис.11, а, б). Длины участков можно принять из табл. 15 [5], уменьшив </w:t>
      </w:r>
      <w:r>
        <w:rPr/>
        <w:drawing>
          <wp:inline distT="0" distB="0" distL="0" distR="0">
            <wp:extent cx="1270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сравнению с табличными на 100мм.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4794250" cy="60744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оси ведется аналогично расчету вала, только без учета кручения. В этом случае на этапе проектного расчета диаметр оси определяется по формул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384300" cy="482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3843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 xml:space="preserve">По результатам расчета получили минимально допустимый диаметр вала </w:t>
      </w:r>
      <w:r>
        <w:rPr/>
        <w:drawing>
          <wp:inline distT="0" distB="0" distL="0" distR="0">
            <wp:extent cx="6477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из конструктивных соображений примем </w:t>
      </w:r>
      <w:r>
        <w:rPr/>
        <w:drawing>
          <wp:inline distT="0" distB="0" distL="0" distR="0">
            <wp:extent cx="6477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 xml:space="preserve">Эпюра изгибающих моментов представлена на рис 11,в. Поперечные нагрузки на ось создаются усилиями </w:t>
      </w:r>
      <w:r>
        <w:rPr/>
        <w:drawing>
          <wp:inline distT="0" distB="0" distL="0" distR="0">
            <wp:extent cx="1651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е равн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6637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8001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илия в ленте соответственно в точках набегания и сбегания с натяжного барабана.</w:t>
      </w:r>
    </w:p>
    <w:p>
      <w:pPr>
        <w:pStyle w:val="Style16"/>
        <w:keepNext w:val="true"/>
        <w:widowControl w:val="false"/>
        <w:rPr/>
      </w:pPr>
      <w:r>
        <w:rPr/>
        <w:t>Крутящий момент на барабане будет равен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9431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Как уже отмечалось, уточненный расчет заключается в определении фактического коэффициента запаса прочности в опасном сечени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168400" cy="469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запаса по нормальным напряжениям; </w:t>
      </w:r>
      <w:r>
        <w:rPr/>
        <w:drawing>
          <wp:inline distT="0" distB="0" distL="0" distR="0">
            <wp:extent cx="1651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по касательным напряжениям; [n] – допускаемый коэффициент запаса прочности, принимается в пределах 1,5 – 2,5.</w:t>
      </w:r>
    </w:p>
    <w:p>
      <w:pPr>
        <w:pStyle w:val="Style16"/>
        <w:keepNext w:val="true"/>
        <w:widowControl w:val="false"/>
        <w:rPr/>
      </w:pPr>
      <w:r>
        <w:rPr/>
        <w:t>В свою очередь для симметричного цикл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850900" cy="584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787400" cy="584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5842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ы выносливости соответственно при изгибе и кручении, МПа.; </w:t>
      </w:r>
      <w:r>
        <w:rPr/>
        <w:drawing>
          <wp:inline distT="0" distB="0" distL="0" distR="0">
            <wp:extent cx="5080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мплитуды колебаний цикла при изгибе и кручении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034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8034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(</w:t>
      </w:r>
      <w:r>
        <w:rPr/>
        <w:drawing>
          <wp:inline distT="0" distB="0" distL="0" distR="0">
            <wp:extent cx="5334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ы сопротивлений сечения соответственно изгибу и кручению); </w:t>
      </w:r>
      <w:r>
        <w:rPr/>
        <w:drawing>
          <wp:inline distT="0" distB="0" distL="0" distR="0">
            <wp:extent cx="4572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ффективные коэффициенты концентрации напряжения при изгибе и кручении для рассматриваемого сечения вала; </w:t>
      </w:r>
      <w:r>
        <w:rPr/>
        <w:drawing>
          <wp:inline distT="0" distB="0" distL="0" distR="0">
            <wp:extent cx="1270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штабный фактор, учитывающий изменение пределов выносливости при изгибе и кручении вследствие влияния абсолютных размеров вала.</w:t>
      </w:r>
    </w:p>
    <w:p>
      <w:pPr>
        <w:pStyle w:val="Style16"/>
        <w:keepNext w:val="true"/>
        <w:widowControl w:val="false"/>
        <w:rPr/>
      </w:pPr>
      <w:r>
        <w:rPr/>
        <w:t>Обращаясь к таблицам [5] коэффициенты запаса по нормальным т касательным напряжениям равн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209800" cy="609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095500" cy="609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Фактический коэффициент запаса прочности в опасном сечении вала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2743200" cy="469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но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2.17 Расчет подшипников вала и ос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счет подшипников вала</w:t>
      </w:r>
    </w:p>
    <w:p>
      <w:pPr>
        <w:pStyle w:val="Style16"/>
        <w:keepNext w:val="true"/>
        <w:widowControl w:val="false"/>
        <w:rPr/>
      </w:pPr>
      <w:r>
        <w:rPr/>
        <w:t>Расчет подшипников ведут по динамической грузоподъёмност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5240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ая нагрузка на подшипник, для конвейеров </w:t>
      </w:r>
      <w:r>
        <w:rPr/>
        <w:drawing>
          <wp:inline distT="0" distB="0" distL="0" distR="0">
            <wp:extent cx="6985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9461 (</w:t>
      </w:r>
      <w:r>
        <w:rPr/>
        <w:drawing>
          <wp:inline distT="0" distB="0" distL="0" distR="0">
            <wp:extent cx="2032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м рис. 9); L – долговечность подшипника, млн. оборотов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7526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говечность подшипника в часах, равная соответственно 1000, 3500 и 5000 часов для хороших, средних и тяжелых условий эксплуатации; </w:t>
      </w:r>
      <w:r>
        <w:rPr/>
        <w:drawing>
          <wp:inline distT="0" distB="0" distL="0" distR="0">
            <wp:extent cx="127000" cy="139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вращения вала, об/мин.</w:t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7272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удовлетворяет требованиям.</w:t>
      </w:r>
    </w:p>
    <w:p>
      <w:pPr>
        <w:pStyle w:val="Style16"/>
        <w:keepNext w:val="true"/>
        <w:widowControl w:val="false"/>
        <w:rPr/>
      </w:pPr>
      <w:r>
        <w:rPr/>
        <w:t>Расчет подшипников оси</w:t>
      </w:r>
    </w:p>
    <w:p>
      <w:pPr>
        <w:pStyle w:val="Style16"/>
        <w:keepNext w:val="true"/>
        <w:widowControl w:val="false"/>
        <w:rPr/>
      </w:pPr>
      <w:r>
        <w:rPr/>
        <w:t>Расчет подшипников ведут по динамической грузоподъёмност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4986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ая нагрузка на подшипник, для конвейеров </w:t>
      </w:r>
      <w:r>
        <w:rPr/>
        <w:drawing>
          <wp:inline distT="0" distB="0" distL="0" distR="0">
            <wp:extent cx="6985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2032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м рис. 9); L – долговечность подшипника, млн. оборотов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6256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говечность подшипника в часах, равная соответственно 1000, 3500 и 5000 часов для хороших, средних и тяжелых условий эксплуатации; </w:t>
      </w:r>
      <w:r>
        <w:rPr/>
        <w:drawing>
          <wp:inline distT="0" distB="0" distL="0" distR="0">
            <wp:extent cx="1270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вращения оси, об/мин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17018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удовлетворяет требованиям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Литератур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1. Зенков Р.Л., Ивашков И.И., Колобов Л.Н. Машины непрерывного транспорта. М.: Машиностроение, 1987. – 432с.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2. Шубин А.А., Борискина Н.М. Физико-механические свойства транспортируемых грузов и рекомендации по применению: Методические указания. Калуга 1999. – 4с.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3. Спиваковский Физико- механические свойства грузов.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4. Лекции 2007 г. Машины непрерывного транспорта.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  <w:t>5. Кафедра «Детали машин и ПТО» Машины непрерывного транспорта: Методические указания по курсовому проектированию.</w:t>
      </w:r>
    </w:p>
    <w:p>
      <w:pPr>
        <w:pStyle w:val="Style16"/>
        <w:keepNext w:val="true"/>
        <w:widowControl w:val="false"/>
        <w:ind w:hanging="0"/>
        <w:jc w:val="left"/>
        <w:rPr/>
      </w:pPr>
      <w:r>
        <w:rPr/>
      </w:r>
    </w:p>
    <w:sectPr>
      <w:footerReference w:type="default" r:id="rId248"/>
      <w:footerReference w:type="first" r:id="rId24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6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png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png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png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png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jpeg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jpeg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wmf"/><Relationship Id="rId219" Type="http://schemas.openxmlformats.org/officeDocument/2006/relationships/image" Target="media/image191.wmf"/><Relationship Id="rId220" Type="http://schemas.openxmlformats.org/officeDocument/2006/relationships/image" Target="media/image192.wmf"/><Relationship Id="rId221" Type="http://schemas.openxmlformats.org/officeDocument/2006/relationships/image" Target="media/image193.wmf"/><Relationship Id="rId222" Type="http://schemas.openxmlformats.org/officeDocument/2006/relationships/image" Target="media/image194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197.wmf"/><Relationship Id="rId226" Type="http://schemas.openxmlformats.org/officeDocument/2006/relationships/image" Target="media/image198.wmf"/><Relationship Id="rId227" Type="http://schemas.openxmlformats.org/officeDocument/2006/relationships/image" Target="media/image199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image" Target="media/image222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228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9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30.wmf"/><Relationship Id="rId248" Type="http://schemas.openxmlformats.org/officeDocument/2006/relationships/footer" Target="footer1.xml"/><Relationship Id="rId249" Type="http://schemas.openxmlformats.org/officeDocument/2006/relationships/footer" Target="footer2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6:00Z</dcterms:created>
  <dc:creator>K1LLER</dc:creator>
  <dc:description/>
  <cp:keywords/>
  <dc:language>en-US</dc:language>
  <cp:lastModifiedBy>SYSTEM</cp:lastModifiedBy>
  <cp:lastPrinted>2010-06-08T09:45:00Z</cp:lastPrinted>
  <dcterms:modified xsi:type="dcterms:W3CDTF">2011-09-09T04:46:00Z</dcterms:modified>
  <cp:revision>2</cp:revision>
  <dc:subject/>
  <dc:title>Содержание</dc:title>
</cp:coreProperties>
</file>