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оссийской Федерации Государственное образовательное учреждение среднего профессионального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троицкий политехнический колледж»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 для привода ленточного транспортера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совому проекту по дисциплине: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150803.12.00.00 ПЗ</w: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ченко Н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208-М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лко С.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tabs>
          <w:tab w:val="clear" w:pos="708"/>
          <w:tab w:val="left" w:pos="546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. Общая часть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Краткое описание работы привод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1 Кинематическая схема привод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Специальная часть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 Выбор электродвигателя, кинематический и силовой расчет привод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 Расчет передачи редуктора на контактную выносливость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3 Предварительный расчет валов редуктор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4 Определение конструктивных размеров зубчатой пары, крышки и корпуса 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 Проверка долговечности подшипников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 Подбор и расчет шпонок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7 Уточненный расчет валов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8 Подборка и расчет муфт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9 Выбор сорта масл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10 Сборка редуктор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итература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ложение А Задание на курсовое проектирование</w:t>
      </w:r>
    </w:p>
    <w:p>
      <w:pPr>
        <w:pStyle w:val="Heading5"/>
        <w:tabs>
          <w:tab w:val="clear" w:pos="9072"/>
          <w:tab w:val="clear" w:pos="10065"/>
          <w:tab w:val="left" w:pos="284" w:leader="none"/>
          <w:tab w:val="right" w:pos="9356" w:leader="dot"/>
          <w:tab w:val="right" w:pos="10206" w:leader="dot"/>
        </w:tabs>
        <w:spacing w:lineRule="auto" w:line="360"/>
        <w:ind w:left="0" w:right="-6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ложение Б Компоновка редуктор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ом редукторе используются зубчатые передачи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Назначение редуктора – понижение угловой скорости и повышение вращающего момента ведомого вала по сравнению с валом ведущим. Данный тип механизма является одним из самых распространенных в технике и комплекс расчетов, необходимый для обоснования его конструкции, охватывает многие разделы учебного курса: теоретическую механику, сопротивление материалов, теплотехнику, метрологию и пр. Поэтому грамотный расчет редуктора обеспечивает получение значительного опыта в проектировании механизмов и машин и применении полученных при обучении знаний на практике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Краткое описание работы привода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необходимо спроектировать редуктор для ленточного транспортера, подобрать электродвигатель, муфту, для условий, оговоренных техническим заданием. Конструкция проектируемого редуктора состоит из чугунного литого корпуса, внутри которого размещены элементы передачи: ведущий и ведомый вал с косозубыми колесом и шестерней, а также опоры – подшипники качения, а также сопутствующие детали. Входной вал соединяется с двигателем посредством упругой втулочно-пальцевой муфты. Выходной вал посредством жестко компенсирующей муфты связан свалом звездочки цепной передачи. Редуктор работает в щадящем режиме, поскольку Ксут = 0,3. Поэтому представляется, что износ механизма в пределах срока службы будет незначительным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6340" cy="4478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пециальная часть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360"/>
        <w:ind w:right="-6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1 Выбор электродвигателя, кинематический и силовой расчет привод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бора электродвигателя определяем КПД приво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формуле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. с.4]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КПД отдельных кинематических пар (цилиндрической, зубчатой передач, подшипников). Значения КПД выбираются как средние значения из рекомендуемого диапазона [1].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94100" cy="1206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мую мощность электродвига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ходят с учетом потерь, возникающих в приводе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8629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пазон возможных передаточных чисел открытой цепной передачи. </w:t>
      </w:r>
    </w:p>
    <w:p>
      <w:pPr>
        <w:pStyle w:val="Normal"/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=2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ое значение общего передаточного числа привод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ая скорость вала электродвигателя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4945" cy="584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ем двигатель АИР13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6 и заносим его параметры в таблицу 1.</w:t>
      </w:r>
    </w:p>
    <w:p>
      <w:pPr>
        <w:pStyle w:val="Normal"/>
        <w:tabs>
          <w:tab w:val="clear" w:pos="708"/>
          <w:tab w:val="left" w:pos="32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367665</wp:posOffset>
                </wp:positionV>
                <wp:extent cx="5554980" cy="75057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131"/>
                              <w:gridCol w:w="1440"/>
                              <w:gridCol w:w="1127"/>
                              <w:gridCol w:w="1213"/>
                              <w:gridCol w:w="1157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игател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ры полюс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ращений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431800"/>
                                        <wp:effectExtent l="0" t="0" r="0" b="0"/>
                                        <wp:docPr id="1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5" t="-83" r="-95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,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ИР132S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M108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9.1pt;mso-wrap-distance-left:9pt;mso-wrap-distance-right:9pt;mso-wrap-distance-top:0pt;mso-wrap-distance-bottom:0pt;margin-top:28.95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131"/>
                        <w:gridCol w:w="1440"/>
                        <w:gridCol w:w="1127"/>
                        <w:gridCol w:w="1213"/>
                        <w:gridCol w:w="1157"/>
                        <w:gridCol w:w="1003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игател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ары полюс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исл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ращений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431800"/>
                                  <wp:effectExtent l="0" t="0" r="0" b="0"/>
                                  <wp:docPr id="1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5" t="-83" r="-9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,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ИР132S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M1081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ередаточное число привод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7677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очное число цепной передачи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7200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частоты вращения валов привод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0" cy="123063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угловые скорост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szCs w:val="28"/>
        </w:rPr>
        <w:t xml:space="preserve"> валов привода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10668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1066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щности на валах привод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1155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рутящие моменты на валах привод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1333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1384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расчета сводим в табл. 2.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результатов кинематического расчета привода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40680" cy="159639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1914"/>
                              <w:gridCol w:w="1914"/>
                              <w:gridCol w:w="1914"/>
                              <w:gridCol w:w="1848"/>
                            </w:tblGrid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ала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щность Р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гловая скорость ω, с-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астота вращения n, мин-1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утящий момент М, Н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28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.0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28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.0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09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1.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099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.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1.3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27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5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5.7pt;mso-wrap-distance-left:9pt;mso-wrap-distance-right:9pt;mso-wrap-distance-top:0pt;mso-wrap-distance-bottom:0pt;margin-top:1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1914"/>
                        <w:gridCol w:w="1914"/>
                        <w:gridCol w:w="1914"/>
                        <w:gridCol w:w="1848"/>
                      </w:tblGrid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ала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щность Р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гловая скорость ω, с-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астота вращения n, мин-1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утящий момент М, Н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28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.0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28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.0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09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2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1.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099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.2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1.3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.8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.27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5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РАСЧЕТ ПЕРЕДАЧИ РЕДУ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КОНТАКТНУЮ ВЫНОСЛИВОСТЬ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 задании нет особых требований в отношении габаритов по таблице 3.3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34] принимаем для шестерни сталь 45 улучшенную с твердостью НВ 230, для колеса – сталь 45 улучшенную с твердостью НВ 200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емые контактные напряжения определим по формуле 3.9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3]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3.9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3]):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редел контактной выносливости при базовом числе циклов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3.2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34] предел контактной выносливости для углеродистых и легированных сталей с твердостью поверхностей зубьев менее </w:t>
      </w:r>
      <w:r>
        <w:rPr>
          <w:rFonts w:cs="Times New Roman" w:ascii="Times New Roman" w:hAnsi="Times New Roman"/>
          <w:i/>
          <w:iCs/>
          <w:sz w:val="28"/>
          <w:szCs w:val="28"/>
        </w:rPr>
        <w:t>НВ</w:t>
      </w:r>
      <w:r>
        <w:rPr>
          <w:rFonts w:cs="Times New Roman" w:ascii="Times New Roman" w:hAnsi="Times New Roman"/>
          <w:sz w:val="28"/>
          <w:szCs w:val="28"/>
        </w:rPr>
        <w:t xml:space="preserve"> 350 и термообработкой (улучшение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м по формуле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+ 70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олговечности; при числе циклов нагружения больше базового, что имеет место при длительной эксплуатации редуктора, принимаем значение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 = 1; [n]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,15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счетные контактные напряжения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щающий момент на валу шестерни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2,3 Н*м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щающий момент на валу колеса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01,8 Н*м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неравномерность нагрузки по ширине венца 3.1 [1, с.32] для сталей с тверд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&lt;350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25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коэффициент ширины венца по межосевому расстоянию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>= 0,4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осевое расстояние из условия контактной выносливости активных поверхностей зубьев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796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3.8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,с.2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u=5.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988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жайшее стандартное значен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ω</w:t>
      </w:r>
      <w:r>
        <w:rPr>
          <w:rFonts w:cs="Times New Roman" w:ascii="Times New Roman" w:hAnsi="Times New Roman"/>
          <w:sz w:val="28"/>
          <w:szCs w:val="28"/>
        </w:rPr>
        <w:t>= 130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льный модуль зацепления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(0.01ч0.02)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ω</w:t>
      </w:r>
      <w:r>
        <w:rPr>
          <w:rFonts w:cs="Times New Roman" w:ascii="Times New Roman" w:hAnsi="Times New Roman"/>
          <w:sz w:val="28"/>
          <w:szCs w:val="28"/>
        </w:rPr>
        <w:t>=(0.01ч0.02)130=1.3ч2.6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мм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м предварительный угол наклона зубьев β=30° и определим число зубьев шестерни и колеса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 зубьев шестерни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04">
            <wp:simplePos x="0" y="0"/>
            <wp:positionH relativeFrom="column">
              <wp:align>left</wp:align>
            </wp:positionH>
            <wp:positionV relativeFrom="paragraph">
              <wp:posOffset>8255</wp:posOffset>
            </wp:positionV>
            <wp:extent cx="114300" cy="215900"/>
            <wp:effectExtent l="0" t="0" r="0" b="0"/>
            <wp:wrapSquare wrapText="right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9мм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19*5=95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ое значение угла наклона зубьев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=28°53`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сновные размеры шестерни и колеса: диаметры делительные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838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9302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6502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диаметры шестерни и колеса по вершинам зубьев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коле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шестерн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коэффициент ширины шестерни по диаметру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8629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ная скорость колес и степень точности передачи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812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акой скорости следует принять 8 степень точности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контактных напряжений определяют коэффициент нагрузки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распределение нагрузки по длине зуба, при симметричным расположении колес и твердости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>≤350 [1, табл.3.8]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= 1,06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распределение нагрузки между зубьями, [1, табл.3.4]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7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v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учитывающий динамическую нагрузку, для шевронных и косозубых колес пр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5 м/с, [1, табл.3.6]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0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контактные напряжения по формуле </w:t>
      </w:r>
    </w:p>
    <w:p>
      <w:pPr>
        <w:pStyle w:val="Normal"/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265" cy="5454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6 [1,ст26])</w:t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77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зубьев при проверке на контактную выносливость выполняетс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илы, действующие в зацеплении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ная для шестерни и колес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8465" cy="8629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льная для шестерни и колеса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54200" cy="72453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зубьев на выносливость по напряжениям изгиба [1,3.31]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а для проверочного расчета зубьев цилиндрической прямозубой передачи на изгиб имеет вид (формула 3.31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3]):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3.25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8])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окружная сила действующая в зацеплении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агрузк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расчетное напряжение зубьев при изгибе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введен для компенсации погрешност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итывающий неравномерность распределения нагрузки между зубьями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венца зуба колес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52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окружной модуль зуба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,57;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v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концентрации нагрузки, учитывающий неравномерность распределения нагрузки по длине зуба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3.7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43], ГОСТ 21354-75 принимаем для консольно-расположенных относительно опор зубчатых колес, твердости поверхности колес НВ ≤ 350, знач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β</w:t>
      </w:r>
      <w:r>
        <w:rPr>
          <w:rFonts w:cs="Times New Roman" w:ascii="Times New Roman" w:hAnsi="Times New Roman"/>
          <w:sz w:val="28"/>
          <w:szCs w:val="28"/>
        </w:rPr>
        <w:t xml:space="preserve"> = 1,38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v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динамичности, учитывающий динамическое воздействие нагрузки. По таблице 3.8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43], для косозубых передач и передач с круговыми зубьями, принимая во внимание то, что для конических передач следует выбирать коэффициенты на 1 степень точности больше (8-й степенью точности изготовления колес), твердости поверхности колес НВ ≤ 350 и окружной скор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v</w:t>
      </w:r>
      <w:r>
        <w:rPr>
          <w:rFonts w:cs="Times New Roman" w:ascii="Times New Roman" w:hAnsi="Times New Roman"/>
          <w:sz w:val="28"/>
          <w:szCs w:val="28"/>
        </w:rPr>
        <w:t xml:space="preserve"> = 1,3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1,1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,2 = 1,392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прочности зуба по местным напряжениям в зависимости от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</w:t>
      </w:r>
      <w:r>
        <w:rPr>
          <w:rFonts w:cs="Times New Roman" w:ascii="Times New Roman" w:hAnsi="Times New Roman"/>
          <w:sz w:val="28"/>
          <w:szCs w:val="28"/>
        </w:rPr>
        <w:t xml:space="preserve">. Выбираем по ГОСТ 21354-75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з стандартного ряда для шестерни и колес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5]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естерни: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838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еса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838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84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,60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2]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σ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редельно допускаемое напряжение при проверке зубьев на выносливость по напряжениям изгиба. По формуле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6300" cy="457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3.24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6])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редел выносливости при отнулевом цикле изгиба. По таблице (3.9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7]) для стали 45 с термообработкой улучшением и твердостью поверхности колес НВ ≤ 350 принимаем значение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,8 НВ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шестерни: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30 = 415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леса: 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li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00 = 36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] – коэффициент запаса прочности.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 =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]'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''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' – коэффициент нестабильности свойств материала зубчатых колес, по таблице (3.9 [1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37]) для стали 40Х с термообработкой улучшением и твердостью поверхности колес НВ ≤ 350 принимаем значение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' = 1,75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]'' – коэффициент способа получения заготовок зубчатого колес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4], для поковок и штамповок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'' = 1. 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] = 1,7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1 = 1,75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едельно допускаемые напряжения [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 и отношения [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/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при расчете зубьев на выносливость: для шестерни: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24000" cy="889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36700" cy="431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леса: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12900" cy="889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431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ее значение отношения [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]/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получено для колеса, следовательно проверочный расчет проводим для зубьев колеса. Определим коэффициент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93800" cy="812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5600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зубьев при изгибе выполнено.</w:t>
      </w:r>
      <w:r>
        <w:br w:type="page"/>
      </w:r>
    </w:p>
    <w:p>
      <w:pPr>
        <w:pStyle w:val="Normal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ПРЕДВАРИТЕЛЬНЫЙНЫЙ РАСЧЕТ ВАЛОВ РЕДУКТОР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валов выполняем на кручение по пониженным допускаемым напряжениям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ящие моменты в поперечных сечениях валов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2.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ого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01.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>мм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вал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диаметр выходного конца вала по формуле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6.16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4])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[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] – допускаемое напряжение на кручение. Для материала валов - сталь 40Х нормализованная и учитывая влияние изгиба от натяжения ремня, принимаем пониженное значение [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] = 20 МПа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2.3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–вращающий момент на ведущем валу (валу шестерни)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52.3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1</w:t>
      </w:r>
      <w:r>
        <w:rPr>
          <w:rFonts w:cs="Times New Roman" w:ascii="Times New Roman" w:hAnsi="Times New Roman"/>
          <w:sz w:val="28"/>
          <w:szCs w:val="28"/>
        </w:rPr>
        <w:t xml:space="preserve"> = 30 мм, согласно стандартного ряда по ГОСТ 6636-69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95]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м диаметр вала под подшип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 = 35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ый вал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диаметр выходного конца ведомого вала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[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] = 25 МПа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щающий момент на ведомом валу (валу колеса)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35,286 кН/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выходного конца ведомого вала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4565" cy="482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ираем больший диаметр вала из стандартного ряда значений по ГОСТ 6636-69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95].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= 38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м диаметр вала под подшипника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2</w:t>
      </w:r>
      <w:r>
        <w:rPr>
          <w:rFonts w:cs="Times New Roman" w:ascii="Times New Roman" w:hAnsi="Times New Roman"/>
          <w:sz w:val="28"/>
          <w:szCs w:val="28"/>
        </w:rPr>
        <w:t xml:space="preserve"> = 45 мм, под зубчатым колес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2</w:t>
      </w:r>
      <w:r>
        <w:rPr>
          <w:rFonts w:cs="Times New Roman" w:ascii="Times New Roman" w:hAnsi="Times New Roman"/>
          <w:sz w:val="28"/>
          <w:szCs w:val="28"/>
        </w:rPr>
        <w:t xml:space="preserve"> = 50 мм. Диаметры остальных участков валов назначаются, исходя из конструктивных соображений при компоновке редуктора.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/>
        <w:t>Таблица 3.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260"/>
        <w:gridCol w:w="900"/>
        <w:gridCol w:w="720"/>
        <w:gridCol w:w="1800"/>
        <w:gridCol w:w="108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шип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0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ы,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, кН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</w:tr>
    </w:tbl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 ОПРЕДЕЛЕНИЕ КОНСТРУКТИВНЫХ РАЗМЕРОВ ЗУБЧАТОЙ ПАРЫ, КРЫШКИ И КОРПУСА РЕДУКТОР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заготовок зубчатых колес: ковка, объемная штамповка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30]. Материал – сталь 45 с термообработкой улучшением. Размеры зубчатых колес определяем по формулам, приведенным в таблице 8.1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48]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о небольшие размеры шестерни позволяют выполнить шестерню заодно с вало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стерн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зубьев 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9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зуб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34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ительный диаметр 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1</w:t>
      </w:r>
      <w:r>
        <w:rPr>
          <w:rFonts w:cs="Times New Roman" w:ascii="Times New Roman" w:hAnsi="Times New Roman"/>
          <w:sz w:val="28"/>
          <w:szCs w:val="28"/>
        </w:rPr>
        <w:t xml:space="preserve"> = 43.33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делительный диаметр 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1,11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ий диаметр шестерн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47.33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есо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ическое зубчатое колесо кованое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зубьев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5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очный диаметр вала под колес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2</w:t>
      </w:r>
      <w:r>
        <w:rPr>
          <w:rFonts w:cs="Times New Roman" w:ascii="Times New Roman" w:hAnsi="Times New Roman"/>
          <w:sz w:val="28"/>
          <w:szCs w:val="28"/>
        </w:rPr>
        <w:t xml:space="preserve"> = 45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шний делительный диаметр коле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20.67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делительный диаметр колес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16,67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ступицы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Times New Roman" w:ascii="Times New Roman" w:hAnsi="Times New Roman"/>
          <w:sz w:val="28"/>
          <w:szCs w:val="28"/>
        </w:rPr>
        <w:t xml:space="preserve"> 1,6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50 = 80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ступицы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(1,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1,5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1,2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1,5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50 = 6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90 мм. Окончательно 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60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обо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2.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(2.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2 =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8 мм. Принимаем окончательно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6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диск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0.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2 = 15,6 мм. Окончательно принимаем значени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пусные размеры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корпуса и крышки редуктора - СЧ-15. Способ изготовления корпусных деталей – точное литье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38]. Определим конструктивные размеры корпусных и крепежных деталей редуктора по формулам, приведенным в таблицах 8.3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57]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стенок корпуса редуктора  δ = 0,0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1 = 0,0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 xml:space="preserve">130+ 1 = 4,25 мм.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δ = 8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щина крышки редуктора 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1 = 0,0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1 = 3,6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жесткости и прочности конструкции принимаем окончательное значение 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верхнего фланца корпус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,5δ =1.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8= 12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нижнего фланца крыш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5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1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= 12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лщина нижнего пояса корпуса без бобышки [7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240],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445-446]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,35 δ = 2,3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8 = 18,8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20 мм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фундаментных болтов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0,03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rFonts w:cs="Times New Roman" w:ascii="Times New Roman" w:hAnsi="Times New Roman"/>
          <w:sz w:val="28"/>
          <w:szCs w:val="28"/>
        </w:rPr>
        <w:t>0.036)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12 =(0,03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rFonts w:cs="Times New Roman" w:ascii="Times New Roman" w:hAnsi="Times New Roman"/>
          <w:sz w:val="28"/>
          <w:szCs w:val="28"/>
        </w:rPr>
        <w:t>0.03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30 + 12 =15.9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rFonts w:cs="Times New Roman" w:ascii="Times New Roman" w:hAnsi="Times New Roman"/>
          <w:sz w:val="28"/>
          <w:szCs w:val="28"/>
        </w:rPr>
        <w:t>16.68 мм. Принимаем фундаментные болты с резьбой М16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болтов, крепящих крышку подшипникового узла к корпусу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0,7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0,75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(0,7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0,7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16= 11.2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12 мм. Принимаем болты с резьбой М12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болтов, соединяющих крышку с корпусом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0,6)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(0,5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0,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16= 8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 xml:space="preserve"> 9.6 мм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болты с резьбой М8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 ПРОВЕРКА ДОЛГОВЕЧНОСТИ ПОДШИПНИК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 выбираем конические однорядные роликовые подшипники легкой серии для ведущего 207 и ведомого 209 валов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еакции в подшипниках на ведущем валу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ыдущих расчетов имеем Р=2414Н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872Н; из первого этапа компонов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5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5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узка на валу от муф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1790" cy="26924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57200</wp:posOffset>
            </wp:positionH>
            <wp:positionV relativeFrom="paragraph">
              <wp:posOffset>273050</wp:posOffset>
            </wp:positionV>
            <wp:extent cx="2298700" cy="1041400"/>
            <wp:effectExtent l="0" t="0" r="0" b="0"/>
            <wp:wrapSquare wrapText="left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27350" cy="25654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м эпюру изгибающих моментов относительн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5775" cy="990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изонтальная плоскость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127889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7385" cy="25654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ем эпюру изгибающих моментов относительно оси X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1943100" cy="96012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0770" cy="115633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м подшипники по более нагруженной опоре 1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чаем радиальные шарикоподшипники 207 легкой серии(1, таб. П3) d=35мм; D=72мм; В=17мм; C=19,7кН;C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3,6кН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3390" cy="21717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,5 [1,ст.117]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, V=1-т.к вращается внутреннее кольцо подшипника;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1-коэффициент безопасности для приводов ленточных конвейеров (1, таб.7.2)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- температурный коэффициент (1, таб.7.2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424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ая долговечн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463165" cy="111379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.3 [1,ст.117]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олговечн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  <w:tab w:val="left" w:pos="7236" w:leader="none"/>
        </w:tabs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011805" cy="8382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7.4 [1,ст.117]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еакции в подшипниках на ведущем валу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едыдущих расчетов имеем Р=2414Н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872Н; из первого этапа компонов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55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55мм. Нагрузка на валу от муф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4040" cy="26924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оризонтальная плоск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порные реакции, Н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9190" cy="144018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18155" cy="25654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ем эпюру изгибающих моментов относительно ос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901825" cy="95059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порные реакции, Н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6245" cy="17335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37380" cy="2540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м эпюру изгибающих моментов относительно оси X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2466975" cy="70548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е реакци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06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14300" cy="219075"/>
            <wp:effectExtent l="0" t="0" r="0" b="0"/>
            <wp:wrapSquare wrapText="right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2540000" cy="125349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ерем подшипники по более нагруженной опоре 1 Намечаем радиальные шарикоподшипники 209 средней серии d=45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85м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9мм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26,2кН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7,8к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ная нагрузк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  <w:tab w:val="center" w:pos="5495" w:leader="none"/>
        </w:tabs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3390" cy="21717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 (7,5 [1,ст.117])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  <w:tab w:val="center" w:pos="5495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=1-т.к вращается внутреннее кольцо подшипника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=1-коэффициент безопасности для приводов ленточных конвейеров таб.9.19 (1.с.125)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- температурный коэффициент таб.9.20 (1.с.126)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0910" cy="2286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ая долговечность/1, формула 9.1/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395855" cy="90551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олговечность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3416300" cy="76771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убчатых редукторов ресурс работы подшипников может превышать от36 тыс.ч. до 10 тыс.ч. подшипник ведомого вала 207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одшипник ведомого 209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 Подбор и расчет шпонок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единения валов деталями передающими вращение применяют главным образом призматические шпонки стали 45 стали 6. Принимаем при проектировании шпонки призматические со скругленными торцами. Размеры сечений шпонок, пазов и длины шпонок берем по СТЭВ 189-75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м напряжение смятия и условие прочности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22 [1, с.102])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М – вращающий момент на валу, Н·мм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диаметр вала в месте установки шпонки, мм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– высота шпонки, мм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– длина шпонки, мм;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– ширина шпонки, мм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глубина паза вала, мм;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] – допускаемое напряжение смятия, при стальной ступице (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200)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 чугунной ступице (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" w:ascii="Times New Roman" w:hAnsi="Times New Roman"/>
          <w:sz w:val="28"/>
          <w:szCs w:val="28"/>
        </w:rPr>
        <w:t>70)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ал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1 </w:t>
      </w:r>
      <w:r>
        <w:rPr>
          <w:rFonts w:cs="Times New Roman" w:ascii="Times New Roman" w:hAnsi="Times New Roman"/>
          <w:sz w:val="28"/>
          <w:szCs w:val="28"/>
        </w:rPr>
        <w:t>= 38 мм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2,3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м,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ерню выполняем за одно целое с валом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шпонку под полумуфту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6.9 [1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03] выбираем сечение и длину шпон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0х8х50 мм, глубина паз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мм. При длине ступицы полумуфты МУВП 58 мм.</w:t>
      </w:r>
      <w:r>
        <w:br w:type="page"/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8100" cy="4445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яетс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ый вал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шпонку под полумуфту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2 </w:t>
      </w:r>
      <w:r>
        <w:rPr>
          <w:rFonts w:cs="Times New Roman" w:ascii="Times New Roman" w:hAnsi="Times New Roman"/>
          <w:sz w:val="28"/>
          <w:szCs w:val="28"/>
        </w:rPr>
        <w:t>= 45 мм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1,8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м,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6.9 [1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03] выбираем сечение и длину шпон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0х8х74 мм, глубина паз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 мм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3.3 мм. При длине ступицы полумуфты МУВП 82 мм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7300" cy="4445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яется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онки под зубчатое колесо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2 </w:t>
      </w:r>
      <w:r>
        <w:rPr>
          <w:rFonts w:cs="Times New Roman" w:ascii="Times New Roman" w:hAnsi="Times New Roman"/>
          <w:sz w:val="28"/>
          <w:szCs w:val="28"/>
        </w:rPr>
        <w:t>= 50 мм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01,8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м,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аблице 6.9 [1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103] выбираем сечение и длину шпонк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4х9х50 мм, глубина паз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5,5 мм, глубина паза на колес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,8 мм. При длине ступицы полумуфты МУВП 60 мм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3500" cy="4445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яется.</w:t>
      </w:r>
    </w:p>
    <w:p>
      <w:pPr>
        <w:pStyle w:val="Normal"/>
        <w:tabs>
          <w:tab w:val="clear" w:pos="708"/>
          <w:tab w:val="center" w:pos="5314" w:leader="none"/>
          <w:tab w:val="right" w:pos="9921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eading2"/>
        <w:spacing w:lineRule="auto" w:line="360"/>
        <w:ind w:right="-6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7 УТОЧНЁННЫЙ РАСЧЁТ ВАЛОВ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ённый расчёт состоит в определении коэффициентов запаса прочности S для опасных сечений и в сравнении их с допускаемым значени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очность соблюдена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й вал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колько при конструировании диаметры вала шестерни были увеличены по сравнению с расчитаными для соединения её муфтой с валом электродвигателя, по этому уточненный расчет вала производить нет смысла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ый вал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вала сталь 45 термическая обработка – нормализация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заготовки до 70мм средне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0640" cy="2286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 выносливости при симметричном цикле изгиб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5245" cy="22415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 выносливости при симметричном цикле касательных напряжен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1260" cy="2286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чение А-А.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напряжения обусловлена наличием шпоночной канавки /1, таб.8.5/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/1, таб.8.8/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0080" cy="2286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480" cy="2286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/1, стр.163 и 166/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985" cy="2286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ибающий момент в горизонтальной плоскости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47117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й момент в вертикальной плоск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6925" cy="5080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изгиб моментов в сечении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1220" cy="63436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мент сопротивления изгибу сечения нетто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50м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6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6775" cy="88011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кручению сечения нетт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93154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0330" cy="96012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1230" cy="94234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3110" cy="128206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110109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 для сечения А-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4655" cy="97472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чение К-К.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напряжения обусловлена посадкой подшипника с гарантированным натягиванием /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[1, таб.8.8]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0080" cy="2286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480" cy="2286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[1, стр.163 и 166]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ибающий момент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6065" cy="24003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вой момент сопротивл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45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9765" cy="72453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рный момент сопротивления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1375" cy="58102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6920" cy="96901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6060" cy="88836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4180" cy="128206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 по касательным напряжения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12700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 для сечения К-К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4780" cy="4826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чение Л-Л. </w:t>
      </w:r>
      <w:r>
        <w:rPr>
          <w:rFonts w:cs="Times New Roman" w:ascii="Times New Roman" w:hAnsi="Times New Roman"/>
          <w:sz w:val="28"/>
          <w:szCs w:val="28"/>
        </w:rPr>
        <w:t xml:space="preserve">Это сечение при передачи вращающего момента от ведомого вала через муфту.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напряжения обусловлена переходом от ш 45мм к ш38мм /1, таб.8.5/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/1, таб.8.8/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2360" cy="2286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/1, стр.163 и 166/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8540" cy="2159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ие силовые факторы те же, что и для сечения К-К 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вой момент сопротивления сеч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8мм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2295" cy="104394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ярный момент сопротивления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3585" cy="74104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6920" cy="99631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нормальных напряжений изгиба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5095" cy="79629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1155" cy="150876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6160" cy="140208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 для сечения Л-Л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0545" cy="97472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чение Б-Б.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напряжения обусловлена наличием шпоночной канавки /1, таб.8.5/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/1, таб.8.8/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9365" cy="2286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/1, стр.163 и 166/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9965" cy="2159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ибающий момент 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0615" cy="49657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сопротивления изгибу сечения нетто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38мм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0мм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мм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4190" cy="77660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опротивления кручению сечения нетто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0" cy="80200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и среднее напряжение цикла касательных напряжений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8440" cy="81343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итуда нормальных напряжений изгиба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1230" cy="79121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6855" cy="112776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запаса прочности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7915" cy="150876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ирующий коэффициент запаса прочности для сечения Б-Б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1960" cy="97472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оверки сводим в таблицу: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/>
      </w:pPr>
      <w:r>
        <w:rPr/>
        <w:t>Таблица 4.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-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паса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8</w:t>
            </w:r>
          </w:p>
        </w:tc>
      </w:tr>
    </w:tbl>
    <w:p>
      <w:pPr>
        <w:pStyle w:val="Normal"/>
        <w:tabs>
          <w:tab w:val="clear" w:pos="708"/>
          <w:tab w:val="center" w:pos="5314" w:leader="none"/>
          <w:tab w:val="right" w:pos="9921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314" w:leader="none"/>
          <w:tab w:val="right" w:pos="9921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 Подборка и расчет муфт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фты выбираем по расчетному моменту и диаметру вала по формуле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9.1[1,с.170])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- коэффициент, учитывающий эксплуатационные условия, его значение определим по таблице (9.3[7,с.172]) К=1.25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ом </w:t>
      </w:r>
      <w:r>
        <w:rPr>
          <w:rFonts w:cs="Times New Roman" w:ascii="Times New Roman" w:hAnsi="Times New Roman"/>
          <w:sz w:val="28"/>
          <w:szCs w:val="28"/>
        </w:rPr>
        <w:t xml:space="preserve">– вращающий момент на валу, Н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]- допустимый момент для муфты, Н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вал: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52.3 Н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38 мм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муфту втулочно-пальцевую (МУВП) по ГОСТ 21424-75 для которой [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]=250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муфту МУВП 250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000 об/мин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икл </w:t>
      </w:r>
      <w:r>
        <w:rPr>
          <w:rFonts w:cs="Times New Roman" w:ascii="Times New Roman" w:hAnsi="Times New Roman"/>
          <w:sz w:val="28"/>
          <w:szCs w:val="28"/>
        </w:rPr>
        <w:t>=58 мм-длинна полумуфты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Т </w:t>
      </w:r>
      <w:r>
        <w:rPr>
          <w:rFonts w:cs="Times New Roman" w:ascii="Times New Roman" w:hAnsi="Times New Roman"/>
          <w:sz w:val="28"/>
          <w:szCs w:val="28"/>
        </w:rPr>
        <w:t>=28 мм- длинна упругой муфты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6- число пальцев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28 мм- диаметр упругой втулки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21 мм- диаметр муфты Д= 140 мм- диаметр муфты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105 мм- диаметр расположения пальцев С=(3…5)мм- зазор между полумуфта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=14мм- диаметр пальца.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угие элементы муфты проверяем по напряжениям смятия в предложении равномерного распределения нагрузки между пальцами по формул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4318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2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допускаемое напряжение смятия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цы муфты, изготовлены из стали 45 ГОСТ 2050-74 рассчитывают на изгиб по формул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– допускаемое напряжение изгиба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едел текучести материала пальцев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о таблице 3.3(1,с.28)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440 Н/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73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3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ый вал: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52.3 Н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38мм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2159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[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]=5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4000об/мин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цикл </w:t>
      </w:r>
      <w:r>
        <w:rPr>
          <w:rFonts w:cs="Times New Roman" w:ascii="Times New Roman" w:hAnsi="Times New Roman"/>
          <w:sz w:val="28"/>
          <w:szCs w:val="28"/>
        </w:rPr>
        <w:t>=82мм-длинна полумуфты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14мм- диаметр пальца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Т </w:t>
      </w:r>
      <w:r>
        <w:rPr>
          <w:rFonts w:cs="Times New Roman" w:ascii="Times New Roman" w:hAnsi="Times New Roman"/>
          <w:sz w:val="28"/>
          <w:szCs w:val="28"/>
        </w:rPr>
        <w:t>=28мм- длинна упругой муфты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8- число пальцев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28мм- диаметр упругой втулки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69мм- диаметр муфты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= 170мм- диаметр муфты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=130мм 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(3…5)мм- зазор между полумуфтами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 упругую муфту по напряжениям смятия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5500" cy="4191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цы муфты, изготовлены из стали 45 ГОСТ 2050-74 рассчитывают на изгиб 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1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4191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очности выполнено.</w:t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right" w:pos="1260" w:leader="none"/>
          <w:tab w:val="right" w:pos="1440" w:leader="none"/>
          <w:tab w:val="left" w:pos="1620" w:leader="none"/>
        </w:tabs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 ВЫБОР СОРТА МАСЛА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азывание зубчатого зацепления производится погружением зубчатого колеса в масло, заливаемое внутрь корпуса до уровня, обеспечивающего погружение колеса примерно на 10мм. Определим объем масляной ванн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ходя из расчета 0,25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масла на 1 кВт передаваемой мощности: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25,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р </w:t>
      </w:r>
      <w:r>
        <w:rPr>
          <w:rFonts w:cs="Times New Roman" w:ascii="Times New Roman" w:hAnsi="Times New Roman"/>
          <w:sz w:val="28"/>
          <w:szCs w:val="28"/>
        </w:rPr>
        <w:t>– требуемая мощность электродвигателя 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аблице 8.8 [1, c.164] определяем вязкость масла в зависимости от контактного напряжения и окружной скорости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редней окружной скоро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,19 м/с &lt; 5м/с принимаем кинематическую вязкость масла равн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cs="Times New Roman" w:ascii="Times New Roman" w:hAnsi="Times New Roman"/>
          <w:sz w:val="28"/>
          <w:szCs w:val="28"/>
        </w:rPr>
        <w:t xml:space="preserve"> = 118 </w:t>
      </w:r>
      <w:r>
        <w:rPr>
          <w:rFonts w:cs="Times New Roman" w:ascii="Times New Roman" w:hAnsi="Times New Roman"/>
          <w:sz w:val="28"/>
          <w:szCs w:val="28"/>
          <w:lang w:val="en-US"/>
        </w:rPr>
        <w:t>cC</w:t>
      </w:r>
      <w:r>
        <w:rPr>
          <w:rFonts w:cs="Times New Roman" w:ascii="Times New Roman" w:hAnsi="Times New Roman"/>
          <w:sz w:val="28"/>
          <w:szCs w:val="28"/>
        </w:rPr>
        <w:t>т.</w:t>
      </w:r>
    </w:p>
    <w:p>
      <w:pPr>
        <w:pStyle w:val="Normal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аблице 8.10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65] выбираем в зависимости от вязкости масло индустриальное И-100А по ГОСТ 20799–75.</w:t>
      </w:r>
    </w:p>
    <w:p>
      <w:pPr>
        <w:pStyle w:val="Normal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масла контролируется при работе редуктора закрытым жезловым. Подшипники смазываем пластичной смазкой, которую закладывают в подшипниковые камеры при сборке. Периодически смазку пополняют шприцем через пресс-масленки. Сорт смазки УТМ 7.15 [1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132].</w:t>
      </w:r>
    </w:p>
    <w:p>
      <w:pPr>
        <w:pStyle w:val="Normal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/>
        <w:ind w:right="-6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.10 СБОРКА РЕДУКТОРА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сборкой внутреннюю полость корпуса редуктора тщательно очищают и покрывают маслостойкой краской. 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едущий вал насаживают мазеудерживающие кольца и шарикоподшипники, предварительно нагретые в масле до 80-100° С;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ведомый вал закладывают шпонку и напрессовывают зубчатое колесо до упора в бурт вала; затем надевают распорную втулку, мазеудерживающие кольца и устанавливают шарикоподшипники, предварительно нагретые в масле. 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ные валы укладывают в корпус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  После этого на ведомый вал надевают распорное кольцо; в подшипниковые камеры закладывают пластичную смазку; ставят крышки подшипников . Перед постановкой сквозных крышек в протоки закладывают солидол. Проверяют проворачиванием валов отсутствие заклинивания подшипников (валы должны проворачиваться от руки) и закрепляют крышки винтами.  Затем ввёртывают пробку маслоспускного отверстия с прокладкой и жезловый маслоуказатель. 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вают в корпус масло и закрывают смотровое отверстие крышкой с прокладкой из технического картона; закрепляют крышку болтами. </w:t>
      </w:r>
    </w:p>
    <w:p>
      <w:pPr>
        <w:pStyle w:val="Normal"/>
        <w:widowControl w:val="false"/>
        <w:autoSpaceDE w:val="false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ернавский С.А., Боков К.Н., Чернин И.М. и др., Курсовое проектирование деталей машин: Учеб. Пособие для техникумов – М.: Машиностроение, 1979. -351 с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йнблит А.Е. Курсовое проектирование деталей машин: Учеб. пособие:– М.: Высшая шк., 1991.-432 с.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уклин Н.Г., Детали машин. Учебник для учащихся машиностроительных техникумов. М.: Высшая школа,1973. -384 с.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</w:tabs>
        <w:spacing w:lineRule="auto" w:line="360" w:before="0" w:after="0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4. Дунаев П.Ф., Курсовое проектирование деталей машин: :– М.: Высшая шк., 1984.-255 с.</w:t>
      </w:r>
    </w:p>
    <w:sectPr>
      <w:footerReference w:type="default" r:id="rId169"/>
      <w:footerReference w:type="first" r:id="rId17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i/>
      <w:iCs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Journal;Times New Roman" w:hAnsi="Journal;Times New Roman" w:cs="Journal;Times New Roman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Journal;Times New Roman" w:hAnsi="Journal;Times New Roman" w:cs="Journal;Times New Roman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none"/>
        <w:tab w:val="left" w:pos="10065" w:leader="none"/>
      </w:tabs>
      <w:spacing w:lineRule="auto" w:line="240" w:before="0" w:after="0"/>
      <w:ind w:left="284" w:right="1134" w:hanging="0"/>
      <w:outlineLvl w:val="4"/>
    </w:pPr>
    <w:rPr>
      <w:rFonts w:ascii="Arial Narrow" w:hAnsi="Arial Narrow" w:cs="Arial Narrow"/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cs="Times New Roman"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rFonts w:ascii="Journal;Times New Roman" w:hAnsi="Journal;Times New Roman" w:cs="Journal;Times New Roman"/>
      <w:i/>
      <w:iCs/>
      <w:sz w:val="24"/>
      <w:szCs w:val="24"/>
    </w:rPr>
  </w:style>
  <w:style w:type="character" w:styleId="4">
    <w:name w:val="Заголовок 4 Знак"/>
    <w:qFormat/>
    <w:rPr>
      <w:rFonts w:ascii="Journal;Times New Roman" w:hAnsi="Journal;Times New Roman" w:cs="Journal;Times New Roman"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i/>
      <w:iCs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Название документа"/>
    <w:basedOn w:val="Normal"/>
    <w:qFormat/>
    <w:pPr>
      <w:spacing w:lineRule="auto" w:line="240" w:before="3000" w:after="0"/>
      <w:jc w:val="center"/>
    </w:pPr>
    <w:rPr>
      <w:sz w:val="24"/>
      <w:szCs w:val="24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4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78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22.wmf"/><Relationship Id="rId144" Type="http://schemas.openxmlformats.org/officeDocument/2006/relationships/image" Target="media/image134.wmf"/><Relationship Id="rId145" Type="http://schemas.openxmlformats.org/officeDocument/2006/relationships/image" Target="media/image111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footer" Target="footer1.xml"/><Relationship Id="rId170" Type="http://schemas.openxmlformats.org/officeDocument/2006/relationships/footer" Target="footer2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3:00Z</dcterms:created>
  <dc:creator>Смолянец А.Н.</dc:creator>
  <dc:description/>
  <cp:keywords/>
  <dc:language>en-US</dc:language>
  <cp:lastModifiedBy>SYSTEM</cp:lastModifiedBy>
  <dcterms:modified xsi:type="dcterms:W3CDTF">2011-09-09T04:43:00Z</dcterms:modified>
  <cp:revision>2</cp:revision>
  <dc:subject>Конструирование СВТ</dc:subject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иссия">
    <vt:lpwstr>Электронно-вычислительная техника</vt:lpwstr>
  </property>
  <property fmtid="{D5CDD505-2E9C-101B-9397-08002B2CF9AE}" pid="3" name="Председатель ГАК">
    <vt:lpwstr>Захаров Т.И.</vt:lpwstr>
  </property>
  <property fmtid="{D5CDD505-2E9C-101B-9397-08002B2CF9AE}" pid="4" name="Председатель ПЦК">
    <vt:lpwstr>Чертанова Е.А.</vt:lpwstr>
  </property>
</Properties>
</file>