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.png" ContentType="image/png"/>
  <Override PartName="/word/media/image29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b/>
          <w:sz w:val="28"/>
        </w:rPr>
        <w:t>РЕДУКТОР ЗУБЧАТЫЙ ПРЯМОЗУБЫЙ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главление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1</w:t>
        <w:tab/>
        <w:t>Задание на курсовой проект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2</w:t>
        <w:tab/>
        <w:t>ВЫБОР ЭЛЕКТРОДВИГАТЕЛЯ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3</w:t>
        <w:tab/>
        <w:t>КИНЕМАТИЧЕСКИЙ РАСЧЕТ ПЕРЕДАЧИ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4</w:t>
        <w:tab/>
        <w:t>ПРОЕКТНЫЙ РАСЧЕТ РЕДУКТОРА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1</w:t>
        <w:tab/>
        <w:t xml:space="preserve">Структурная схема редуктора. 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2</w:t>
        <w:tab/>
        <w:t>Расчет зубчатых колес редуктора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3</w:t>
        <w:tab/>
        <w:t>Проверочный расчет спроектированной передачи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4</w:t>
        <w:tab/>
        <w:t xml:space="preserve">Расчет диаметров валов редуктора. 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5</w:t>
        <w:tab/>
        <w:t>Конструктивные размеры корпуса редуктора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6</w:t>
        <w:tab/>
        <w:t xml:space="preserve">Выбор подшипников и расчет их на долговечность. 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7</w:t>
        <w:tab/>
        <w:t>Проверка прочности шлицевых и шпоночных соединений</w:t>
      </w:r>
    </w:p>
    <w:p>
      <w:pPr>
        <w:pStyle w:val="Contents2"/>
        <w:tabs>
          <w:tab w:val="left" w:pos="720" w:leader="none"/>
          <w:tab w:val="right" w:pos="9488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8</w:t>
        <w:tab/>
        <w:t>Проверка опасных сечений быстроходного вала</w:t>
      </w:r>
    </w:p>
    <w:p>
      <w:pPr>
        <w:pStyle w:val="Contents2"/>
        <w:tabs>
          <w:tab w:val="left" w:pos="720" w:leader="none"/>
          <w:tab w:val="right" w:pos="9356" w:leader="dot"/>
        </w:tabs>
        <w:spacing w:lineRule="auto" w:line="360"/>
        <w:ind w:left="0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4.9</w:t>
        <w:tab/>
        <w:t>Проверка опасных сечений тихоходного вала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5</w:t>
        <w:tab/>
        <w:t xml:space="preserve">Расчет муфты (определение диаметра срезаемого штифта) 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6</w:t>
        <w:tab/>
        <w:t xml:space="preserve">Выбор сорта масла. 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7</w:t>
        <w:tab/>
        <w:t>ДОПУСКИ И ПОСАДКИ</w:t>
      </w:r>
    </w:p>
    <w:p>
      <w:pPr>
        <w:pStyle w:val="Contents1"/>
        <w:tabs>
          <w:tab w:val="clear" w:pos="720"/>
          <w:tab w:val="left" w:pos="480" w:leader="none"/>
          <w:tab w:val="right" w:pos="9488" w:leader="dot"/>
        </w:tabs>
        <w:spacing w:lineRule="auto" w:line="360" w:before="0" w:after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  <w:t>8</w:t>
        <w:tab/>
        <w:t>СПИСОК ИСПОЛЬЗОВАННЫХ ИСТОЧНИКОВ</w:t>
      </w:r>
      <w:r>
        <w:br w:type="page"/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</w:t>
        <w:tab/>
        <w:t>Задание на курсовой проект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1680</wp:posOffset>
                </wp:positionH>
                <wp:positionV relativeFrom="paragraph">
                  <wp:posOffset>22669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7.85pt" to="94.3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4752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7.85pt" to="166.3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61920</wp:posOffset>
                </wp:positionH>
                <wp:positionV relativeFrom="paragraph">
                  <wp:posOffset>22669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7.85pt" to="238.3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93440</wp:posOffset>
                </wp:positionH>
                <wp:positionV relativeFrom="paragraph">
                  <wp:posOffset>22669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pt,17.85pt" to="288.7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490720</wp:posOffset>
                </wp:positionH>
                <wp:positionV relativeFrom="paragraph">
                  <wp:posOffset>226695</wp:posOffset>
                </wp:positionV>
                <wp:extent cx="3657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7.85pt" to="382.3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                 2                 3            4                   5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46760</wp:posOffset>
                </wp:positionH>
                <wp:positionV relativeFrom="paragraph">
                  <wp:posOffset>-5080</wp:posOffset>
                </wp:positionV>
                <wp:extent cx="274320" cy="54864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-0.4pt" to="80.3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52600</wp:posOffset>
                </wp:positionH>
                <wp:positionV relativeFrom="paragraph">
                  <wp:posOffset>-5080</wp:posOffset>
                </wp:positionV>
                <wp:extent cx="182880" cy="64008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4pt" to="152.35pt,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67000</wp:posOffset>
                </wp:positionH>
                <wp:positionV relativeFrom="paragraph">
                  <wp:posOffset>-5080</wp:posOffset>
                </wp:positionV>
                <wp:extent cx="182880" cy="54864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4pt" to="224.3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8520</wp:posOffset>
                </wp:positionH>
                <wp:positionV relativeFrom="paragraph">
                  <wp:posOffset>-5080</wp:posOffset>
                </wp:positionV>
                <wp:extent cx="365760" cy="118872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-0.4pt" to="296.35pt,9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95800</wp:posOffset>
                </wp:positionH>
                <wp:positionV relativeFrom="paragraph">
                  <wp:posOffset>-5080</wp:posOffset>
                </wp:positionV>
                <wp:extent cx="274320" cy="1097280"/>
                <wp:effectExtent l="5080" t="127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0.4pt" to="375.5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2440</wp:posOffset>
                </wp:positionH>
                <wp:positionV relativeFrom="paragraph">
                  <wp:posOffset>20320</wp:posOffset>
                </wp:positionV>
                <wp:extent cx="73152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844" y="0"/>
                              </a:lnTo>
                              <a:lnTo>
                                <a:pt x="9688" y="0"/>
                              </a:lnTo>
                              <a:lnTo>
                                <a:pt x="9531" y="0"/>
                              </a:lnTo>
                              <a:lnTo>
                                <a:pt x="9375" y="0"/>
                              </a:lnTo>
                              <a:lnTo>
                                <a:pt x="9236" y="20"/>
                              </a:lnTo>
                              <a:lnTo>
                                <a:pt x="9080" y="40"/>
                              </a:lnTo>
                              <a:lnTo>
                                <a:pt x="8924" y="40"/>
                              </a:lnTo>
                              <a:lnTo>
                                <a:pt x="8767" y="60"/>
                              </a:lnTo>
                              <a:lnTo>
                                <a:pt x="8611" y="79"/>
                              </a:lnTo>
                              <a:lnTo>
                                <a:pt x="8472" y="99"/>
                              </a:lnTo>
                              <a:lnTo>
                                <a:pt x="8316" y="139"/>
                              </a:lnTo>
                              <a:lnTo>
                                <a:pt x="8160" y="159"/>
                              </a:lnTo>
                              <a:lnTo>
                                <a:pt x="8003" y="179"/>
                              </a:lnTo>
                              <a:lnTo>
                                <a:pt x="7865" y="218"/>
                              </a:lnTo>
                              <a:lnTo>
                                <a:pt x="7708" y="258"/>
                              </a:lnTo>
                              <a:lnTo>
                                <a:pt x="7552" y="298"/>
                              </a:lnTo>
                              <a:lnTo>
                                <a:pt x="7413" y="337"/>
                              </a:lnTo>
                              <a:lnTo>
                                <a:pt x="7257" y="377"/>
                              </a:lnTo>
                              <a:lnTo>
                                <a:pt x="7101" y="417"/>
                              </a:lnTo>
                              <a:lnTo>
                                <a:pt x="6962" y="456"/>
                              </a:lnTo>
                              <a:lnTo>
                                <a:pt x="6806" y="516"/>
                              </a:lnTo>
                              <a:lnTo>
                                <a:pt x="6667" y="556"/>
                              </a:lnTo>
                              <a:lnTo>
                                <a:pt x="6510" y="615"/>
                              </a:lnTo>
                              <a:lnTo>
                                <a:pt x="6354" y="675"/>
                              </a:lnTo>
                              <a:lnTo>
                                <a:pt x="6215" y="734"/>
                              </a:lnTo>
                              <a:lnTo>
                                <a:pt x="6059" y="794"/>
                              </a:lnTo>
                              <a:lnTo>
                                <a:pt x="5920" y="853"/>
                              </a:lnTo>
                              <a:lnTo>
                                <a:pt x="5781" y="933"/>
                              </a:lnTo>
                              <a:lnTo>
                                <a:pt x="5625" y="992"/>
                              </a:lnTo>
                              <a:lnTo>
                                <a:pt x="5486" y="1071"/>
                              </a:lnTo>
                              <a:lnTo>
                                <a:pt x="5330" y="1131"/>
                              </a:lnTo>
                              <a:lnTo>
                                <a:pt x="5191" y="1210"/>
                              </a:lnTo>
                              <a:lnTo>
                                <a:pt x="5052" y="1290"/>
                              </a:lnTo>
                              <a:lnTo>
                                <a:pt x="4913" y="1369"/>
                              </a:lnTo>
                              <a:lnTo>
                                <a:pt x="4774" y="1468"/>
                              </a:lnTo>
                              <a:lnTo>
                                <a:pt x="4618" y="1548"/>
                              </a:lnTo>
                              <a:lnTo>
                                <a:pt x="4479" y="1647"/>
                              </a:lnTo>
                              <a:lnTo>
                                <a:pt x="4340" y="1726"/>
                              </a:lnTo>
                              <a:lnTo>
                                <a:pt x="4201" y="1825"/>
                              </a:lnTo>
                              <a:lnTo>
                                <a:pt x="4080" y="1925"/>
                              </a:lnTo>
                              <a:lnTo>
                                <a:pt x="3941" y="2024"/>
                              </a:lnTo>
                              <a:lnTo>
                                <a:pt x="3802" y="2143"/>
                              </a:lnTo>
                              <a:lnTo>
                                <a:pt x="3663" y="2242"/>
                              </a:lnTo>
                              <a:lnTo>
                                <a:pt x="3542" y="2361"/>
                              </a:lnTo>
                              <a:lnTo>
                                <a:pt x="3403" y="2460"/>
                              </a:lnTo>
                              <a:lnTo>
                                <a:pt x="3281" y="2579"/>
                              </a:lnTo>
                              <a:lnTo>
                                <a:pt x="3142" y="2698"/>
                              </a:lnTo>
                              <a:lnTo>
                                <a:pt x="3021" y="2817"/>
                              </a:lnTo>
                              <a:lnTo>
                                <a:pt x="2899" y="2937"/>
                              </a:lnTo>
                              <a:lnTo>
                                <a:pt x="2778" y="3075"/>
                              </a:lnTo>
                              <a:lnTo>
                                <a:pt x="2656" y="3194"/>
                              </a:lnTo>
                              <a:lnTo>
                                <a:pt x="2535" y="3333"/>
                              </a:lnTo>
                              <a:lnTo>
                                <a:pt x="2413" y="3472"/>
                              </a:lnTo>
                              <a:lnTo>
                                <a:pt x="2292" y="3611"/>
                              </a:lnTo>
                              <a:lnTo>
                                <a:pt x="2188" y="3750"/>
                              </a:lnTo>
                              <a:lnTo>
                                <a:pt x="2066" y="3889"/>
                              </a:lnTo>
                              <a:lnTo>
                                <a:pt x="1962" y="4028"/>
                              </a:lnTo>
                              <a:lnTo>
                                <a:pt x="1858" y="4187"/>
                              </a:lnTo>
                              <a:lnTo>
                                <a:pt x="1753" y="4325"/>
                              </a:lnTo>
                              <a:lnTo>
                                <a:pt x="1649" y="4484"/>
                              </a:lnTo>
                              <a:lnTo>
                                <a:pt x="1545" y="4643"/>
                              </a:lnTo>
                              <a:lnTo>
                                <a:pt x="1441" y="4802"/>
                              </a:lnTo>
                              <a:lnTo>
                                <a:pt x="1354" y="4960"/>
                              </a:lnTo>
                              <a:lnTo>
                                <a:pt x="1250" y="5119"/>
                              </a:lnTo>
                              <a:lnTo>
                                <a:pt x="1163" y="5278"/>
                              </a:lnTo>
                              <a:lnTo>
                                <a:pt x="1076" y="5456"/>
                              </a:lnTo>
                              <a:lnTo>
                                <a:pt x="990" y="5635"/>
                              </a:lnTo>
                              <a:lnTo>
                                <a:pt x="920" y="5794"/>
                              </a:lnTo>
                              <a:lnTo>
                                <a:pt x="833" y="5972"/>
                              </a:lnTo>
                              <a:lnTo>
                                <a:pt x="764" y="6151"/>
                              </a:lnTo>
                              <a:lnTo>
                                <a:pt x="694" y="6329"/>
                              </a:lnTo>
                              <a:lnTo>
                                <a:pt x="625" y="6508"/>
                              </a:lnTo>
                              <a:lnTo>
                                <a:pt x="556" y="6687"/>
                              </a:lnTo>
                              <a:lnTo>
                                <a:pt x="486" y="6885"/>
                              </a:lnTo>
                              <a:lnTo>
                                <a:pt x="434" y="7063"/>
                              </a:lnTo>
                              <a:lnTo>
                                <a:pt x="382" y="7242"/>
                              </a:lnTo>
                              <a:lnTo>
                                <a:pt x="330" y="7440"/>
                              </a:lnTo>
                              <a:lnTo>
                                <a:pt x="278" y="7639"/>
                              </a:lnTo>
                              <a:lnTo>
                                <a:pt x="226" y="7817"/>
                              </a:lnTo>
                              <a:lnTo>
                                <a:pt x="191" y="8016"/>
                              </a:lnTo>
                              <a:lnTo>
                                <a:pt x="156" y="8214"/>
                              </a:lnTo>
                              <a:lnTo>
                                <a:pt x="122" y="8413"/>
                              </a:lnTo>
                              <a:lnTo>
                                <a:pt x="87" y="8591"/>
                              </a:lnTo>
                              <a:lnTo>
                                <a:pt x="69" y="8790"/>
                              </a:lnTo>
                              <a:lnTo>
                                <a:pt x="35" y="8988"/>
                              </a:lnTo>
                              <a:lnTo>
                                <a:pt x="17" y="9187"/>
                              </a:lnTo>
                              <a:lnTo>
                                <a:pt x="17" y="9385"/>
                              </a:lnTo>
                              <a:lnTo>
                                <a:pt x="0" y="9583"/>
                              </a:lnTo>
                              <a:lnTo>
                                <a:pt x="0" y="9782"/>
                              </a:lnTo>
                              <a:lnTo>
                                <a:pt x="0" y="9980"/>
                              </a:lnTo>
                              <a:lnTo>
                                <a:pt x="0" y="10000"/>
                              </a:lnTo>
                              <a:lnTo>
                                <a:pt x="0" y="10198"/>
                              </a:lnTo>
                              <a:lnTo>
                                <a:pt x="0" y="10397"/>
                              </a:lnTo>
                              <a:lnTo>
                                <a:pt x="17" y="10595"/>
                              </a:lnTo>
                              <a:lnTo>
                                <a:pt x="17" y="10794"/>
                              </a:lnTo>
                              <a:lnTo>
                                <a:pt x="35" y="10992"/>
                              </a:lnTo>
                              <a:lnTo>
                                <a:pt x="69" y="11190"/>
                              </a:lnTo>
                              <a:lnTo>
                                <a:pt x="87" y="11389"/>
                              </a:lnTo>
                              <a:lnTo>
                                <a:pt x="122" y="11567"/>
                              </a:lnTo>
                              <a:lnTo>
                                <a:pt x="156" y="11766"/>
                              </a:lnTo>
                              <a:lnTo>
                                <a:pt x="191" y="11964"/>
                              </a:lnTo>
                              <a:lnTo>
                                <a:pt x="226" y="12163"/>
                              </a:lnTo>
                              <a:lnTo>
                                <a:pt x="278" y="12341"/>
                              </a:lnTo>
                              <a:lnTo>
                                <a:pt x="330" y="12540"/>
                              </a:lnTo>
                              <a:lnTo>
                                <a:pt x="382" y="12738"/>
                              </a:lnTo>
                              <a:lnTo>
                                <a:pt x="434" y="12917"/>
                              </a:lnTo>
                              <a:lnTo>
                                <a:pt x="486" y="13095"/>
                              </a:lnTo>
                              <a:lnTo>
                                <a:pt x="556" y="13294"/>
                              </a:lnTo>
                              <a:lnTo>
                                <a:pt x="625" y="13472"/>
                              </a:lnTo>
                              <a:lnTo>
                                <a:pt x="694" y="13651"/>
                              </a:lnTo>
                              <a:lnTo>
                                <a:pt x="764" y="13829"/>
                              </a:lnTo>
                              <a:lnTo>
                                <a:pt x="833" y="14008"/>
                              </a:lnTo>
                              <a:lnTo>
                                <a:pt x="920" y="14187"/>
                              </a:lnTo>
                              <a:lnTo>
                                <a:pt x="990" y="14345"/>
                              </a:lnTo>
                              <a:lnTo>
                                <a:pt x="1076" y="14524"/>
                              </a:lnTo>
                              <a:lnTo>
                                <a:pt x="1163" y="14702"/>
                              </a:lnTo>
                              <a:lnTo>
                                <a:pt x="1250" y="14861"/>
                              </a:lnTo>
                              <a:lnTo>
                                <a:pt x="1354" y="15020"/>
                              </a:lnTo>
                              <a:lnTo>
                                <a:pt x="1441" y="15179"/>
                              </a:lnTo>
                              <a:lnTo>
                                <a:pt x="1545" y="15337"/>
                              </a:lnTo>
                              <a:lnTo>
                                <a:pt x="1649" y="15496"/>
                              </a:lnTo>
                              <a:lnTo>
                                <a:pt x="1753" y="15655"/>
                              </a:lnTo>
                              <a:lnTo>
                                <a:pt x="1858" y="15794"/>
                              </a:lnTo>
                              <a:lnTo>
                                <a:pt x="1962" y="15952"/>
                              </a:lnTo>
                              <a:lnTo>
                                <a:pt x="2066" y="16091"/>
                              </a:lnTo>
                              <a:lnTo>
                                <a:pt x="2188" y="16230"/>
                              </a:lnTo>
                              <a:lnTo>
                                <a:pt x="2292" y="16369"/>
                              </a:lnTo>
                              <a:lnTo>
                                <a:pt x="2413" y="16508"/>
                              </a:lnTo>
                              <a:lnTo>
                                <a:pt x="2535" y="16647"/>
                              </a:lnTo>
                              <a:lnTo>
                                <a:pt x="2656" y="16786"/>
                              </a:lnTo>
                              <a:lnTo>
                                <a:pt x="2778" y="16905"/>
                              </a:lnTo>
                              <a:lnTo>
                                <a:pt x="2899" y="17044"/>
                              </a:lnTo>
                              <a:lnTo>
                                <a:pt x="3021" y="17163"/>
                              </a:lnTo>
                              <a:lnTo>
                                <a:pt x="3142" y="17282"/>
                              </a:lnTo>
                              <a:lnTo>
                                <a:pt x="3281" y="17401"/>
                              </a:lnTo>
                              <a:lnTo>
                                <a:pt x="3403" y="17520"/>
                              </a:lnTo>
                              <a:lnTo>
                                <a:pt x="3542" y="17619"/>
                              </a:lnTo>
                              <a:lnTo>
                                <a:pt x="3663" y="17738"/>
                              </a:lnTo>
                              <a:lnTo>
                                <a:pt x="3802" y="17837"/>
                              </a:lnTo>
                              <a:lnTo>
                                <a:pt x="3941" y="17956"/>
                              </a:lnTo>
                              <a:lnTo>
                                <a:pt x="4080" y="18056"/>
                              </a:lnTo>
                              <a:lnTo>
                                <a:pt x="4201" y="18155"/>
                              </a:lnTo>
                              <a:lnTo>
                                <a:pt x="4340" y="18254"/>
                              </a:lnTo>
                              <a:lnTo>
                                <a:pt x="4479" y="18333"/>
                              </a:lnTo>
                              <a:lnTo>
                                <a:pt x="4618" y="18433"/>
                              </a:lnTo>
                              <a:lnTo>
                                <a:pt x="4774" y="18512"/>
                              </a:lnTo>
                              <a:lnTo>
                                <a:pt x="4913" y="18611"/>
                              </a:lnTo>
                              <a:lnTo>
                                <a:pt x="5052" y="18690"/>
                              </a:lnTo>
                              <a:lnTo>
                                <a:pt x="5191" y="18770"/>
                              </a:lnTo>
                              <a:lnTo>
                                <a:pt x="5330" y="18849"/>
                              </a:lnTo>
                              <a:lnTo>
                                <a:pt x="5486" y="18909"/>
                              </a:lnTo>
                              <a:lnTo>
                                <a:pt x="5625" y="18988"/>
                              </a:lnTo>
                              <a:lnTo>
                                <a:pt x="5781" y="19048"/>
                              </a:lnTo>
                              <a:lnTo>
                                <a:pt x="5920" y="19127"/>
                              </a:lnTo>
                              <a:lnTo>
                                <a:pt x="6059" y="19187"/>
                              </a:lnTo>
                              <a:lnTo>
                                <a:pt x="6215" y="19246"/>
                              </a:lnTo>
                              <a:lnTo>
                                <a:pt x="6354" y="19306"/>
                              </a:lnTo>
                              <a:lnTo>
                                <a:pt x="6510" y="19365"/>
                              </a:lnTo>
                              <a:lnTo>
                                <a:pt x="6667" y="19425"/>
                              </a:lnTo>
                              <a:lnTo>
                                <a:pt x="6806" y="19464"/>
                              </a:lnTo>
                              <a:lnTo>
                                <a:pt x="6962" y="19524"/>
                              </a:lnTo>
                              <a:lnTo>
                                <a:pt x="7101" y="19563"/>
                              </a:lnTo>
                              <a:lnTo>
                                <a:pt x="7257" y="19603"/>
                              </a:lnTo>
                              <a:lnTo>
                                <a:pt x="7413" y="19643"/>
                              </a:lnTo>
                              <a:lnTo>
                                <a:pt x="7552" y="19683"/>
                              </a:lnTo>
                              <a:lnTo>
                                <a:pt x="7708" y="19722"/>
                              </a:lnTo>
                              <a:lnTo>
                                <a:pt x="7865" y="19762"/>
                              </a:lnTo>
                              <a:lnTo>
                                <a:pt x="8003" y="19802"/>
                              </a:lnTo>
                              <a:lnTo>
                                <a:pt x="8160" y="19821"/>
                              </a:lnTo>
                              <a:lnTo>
                                <a:pt x="8316" y="19841"/>
                              </a:lnTo>
                              <a:lnTo>
                                <a:pt x="8472" y="19881"/>
                              </a:lnTo>
                              <a:lnTo>
                                <a:pt x="8611" y="19901"/>
                              </a:lnTo>
                              <a:lnTo>
                                <a:pt x="8767" y="19921"/>
                              </a:lnTo>
                              <a:lnTo>
                                <a:pt x="8924" y="19940"/>
                              </a:lnTo>
                              <a:lnTo>
                                <a:pt x="9080" y="19940"/>
                              </a:lnTo>
                              <a:lnTo>
                                <a:pt x="9236" y="19960"/>
                              </a:lnTo>
                              <a:lnTo>
                                <a:pt x="9375" y="19980"/>
                              </a:lnTo>
                              <a:lnTo>
                                <a:pt x="9531" y="19980"/>
                              </a:lnTo>
                              <a:lnTo>
                                <a:pt x="9688" y="19980"/>
                              </a:lnTo>
                              <a:lnTo>
                                <a:pt x="9844" y="1998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139" y="19980"/>
                              </a:lnTo>
                              <a:lnTo>
                                <a:pt x="10295" y="19980"/>
                              </a:lnTo>
                              <a:lnTo>
                                <a:pt x="10451" y="19980"/>
                              </a:lnTo>
                              <a:lnTo>
                                <a:pt x="10608" y="19980"/>
                              </a:lnTo>
                              <a:lnTo>
                                <a:pt x="10747" y="19960"/>
                              </a:lnTo>
                              <a:lnTo>
                                <a:pt x="10903" y="19940"/>
                              </a:lnTo>
                              <a:lnTo>
                                <a:pt x="11059" y="19940"/>
                              </a:lnTo>
                              <a:lnTo>
                                <a:pt x="11215" y="19921"/>
                              </a:lnTo>
                              <a:lnTo>
                                <a:pt x="11372" y="19901"/>
                              </a:lnTo>
                              <a:lnTo>
                                <a:pt x="11510" y="19881"/>
                              </a:lnTo>
                              <a:lnTo>
                                <a:pt x="11667" y="19841"/>
                              </a:lnTo>
                              <a:lnTo>
                                <a:pt x="11823" y="19821"/>
                              </a:lnTo>
                              <a:lnTo>
                                <a:pt x="11979" y="19802"/>
                              </a:lnTo>
                              <a:lnTo>
                                <a:pt x="12118" y="19762"/>
                              </a:lnTo>
                              <a:lnTo>
                                <a:pt x="12274" y="19722"/>
                              </a:lnTo>
                              <a:lnTo>
                                <a:pt x="12431" y="19683"/>
                              </a:lnTo>
                              <a:lnTo>
                                <a:pt x="12569" y="19643"/>
                              </a:lnTo>
                              <a:lnTo>
                                <a:pt x="12726" y="19603"/>
                              </a:lnTo>
                              <a:lnTo>
                                <a:pt x="12882" y="19563"/>
                              </a:lnTo>
                              <a:lnTo>
                                <a:pt x="13021" y="19524"/>
                              </a:lnTo>
                              <a:lnTo>
                                <a:pt x="13177" y="19464"/>
                              </a:lnTo>
                              <a:lnTo>
                                <a:pt x="13316" y="19425"/>
                              </a:lnTo>
                              <a:lnTo>
                                <a:pt x="13472" y="19365"/>
                              </a:lnTo>
                              <a:lnTo>
                                <a:pt x="13628" y="19306"/>
                              </a:lnTo>
                              <a:lnTo>
                                <a:pt x="13767" y="19246"/>
                              </a:lnTo>
                              <a:lnTo>
                                <a:pt x="13924" y="19187"/>
                              </a:lnTo>
                              <a:lnTo>
                                <a:pt x="14063" y="19127"/>
                              </a:lnTo>
                              <a:lnTo>
                                <a:pt x="14201" y="19048"/>
                              </a:lnTo>
                              <a:lnTo>
                                <a:pt x="14358" y="18988"/>
                              </a:lnTo>
                              <a:lnTo>
                                <a:pt x="14497" y="18909"/>
                              </a:lnTo>
                              <a:lnTo>
                                <a:pt x="14653" y="18849"/>
                              </a:lnTo>
                              <a:lnTo>
                                <a:pt x="14792" y="18770"/>
                              </a:lnTo>
                              <a:lnTo>
                                <a:pt x="14931" y="18690"/>
                              </a:lnTo>
                              <a:lnTo>
                                <a:pt x="15069" y="18611"/>
                              </a:lnTo>
                              <a:lnTo>
                                <a:pt x="15208" y="18512"/>
                              </a:lnTo>
                              <a:lnTo>
                                <a:pt x="15365" y="18433"/>
                              </a:lnTo>
                              <a:lnTo>
                                <a:pt x="15503" y="18333"/>
                              </a:lnTo>
                              <a:lnTo>
                                <a:pt x="15642" y="18254"/>
                              </a:lnTo>
                              <a:lnTo>
                                <a:pt x="15781" y="18155"/>
                              </a:lnTo>
                              <a:lnTo>
                                <a:pt x="15903" y="18056"/>
                              </a:lnTo>
                              <a:lnTo>
                                <a:pt x="16042" y="17956"/>
                              </a:lnTo>
                              <a:lnTo>
                                <a:pt x="16181" y="17837"/>
                              </a:lnTo>
                              <a:lnTo>
                                <a:pt x="16319" y="17738"/>
                              </a:lnTo>
                              <a:lnTo>
                                <a:pt x="16441" y="17619"/>
                              </a:lnTo>
                              <a:lnTo>
                                <a:pt x="16580" y="17520"/>
                              </a:lnTo>
                              <a:lnTo>
                                <a:pt x="16701" y="17401"/>
                              </a:lnTo>
                              <a:lnTo>
                                <a:pt x="16840" y="17282"/>
                              </a:lnTo>
                              <a:lnTo>
                                <a:pt x="16962" y="17163"/>
                              </a:lnTo>
                              <a:lnTo>
                                <a:pt x="17083" y="17044"/>
                              </a:lnTo>
                              <a:lnTo>
                                <a:pt x="17205" y="16905"/>
                              </a:lnTo>
                              <a:lnTo>
                                <a:pt x="17326" y="16786"/>
                              </a:lnTo>
                              <a:lnTo>
                                <a:pt x="17448" y="16647"/>
                              </a:lnTo>
                              <a:lnTo>
                                <a:pt x="17569" y="16508"/>
                              </a:lnTo>
                              <a:lnTo>
                                <a:pt x="17691" y="16369"/>
                              </a:lnTo>
                              <a:lnTo>
                                <a:pt x="17795" y="16230"/>
                              </a:lnTo>
                              <a:lnTo>
                                <a:pt x="17917" y="16091"/>
                              </a:lnTo>
                              <a:lnTo>
                                <a:pt x="18021" y="15952"/>
                              </a:lnTo>
                              <a:lnTo>
                                <a:pt x="18125" y="15794"/>
                              </a:lnTo>
                              <a:lnTo>
                                <a:pt x="18229" y="15655"/>
                              </a:lnTo>
                              <a:lnTo>
                                <a:pt x="18333" y="15496"/>
                              </a:lnTo>
                              <a:lnTo>
                                <a:pt x="18438" y="15337"/>
                              </a:lnTo>
                              <a:lnTo>
                                <a:pt x="18542" y="15179"/>
                              </a:lnTo>
                              <a:lnTo>
                                <a:pt x="18628" y="15020"/>
                              </a:lnTo>
                              <a:lnTo>
                                <a:pt x="18733" y="14861"/>
                              </a:lnTo>
                              <a:lnTo>
                                <a:pt x="18819" y="14702"/>
                              </a:lnTo>
                              <a:lnTo>
                                <a:pt x="18906" y="14524"/>
                              </a:lnTo>
                              <a:lnTo>
                                <a:pt x="18993" y="14345"/>
                              </a:lnTo>
                              <a:lnTo>
                                <a:pt x="19063" y="14187"/>
                              </a:lnTo>
                              <a:lnTo>
                                <a:pt x="19149" y="14008"/>
                              </a:lnTo>
                              <a:lnTo>
                                <a:pt x="19219" y="13829"/>
                              </a:lnTo>
                              <a:lnTo>
                                <a:pt x="19288" y="13651"/>
                              </a:lnTo>
                              <a:lnTo>
                                <a:pt x="19358" y="13472"/>
                              </a:lnTo>
                              <a:lnTo>
                                <a:pt x="19427" y="13294"/>
                              </a:lnTo>
                              <a:lnTo>
                                <a:pt x="19497" y="13095"/>
                              </a:lnTo>
                              <a:lnTo>
                                <a:pt x="19549" y="12917"/>
                              </a:lnTo>
                              <a:lnTo>
                                <a:pt x="19601" y="12738"/>
                              </a:lnTo>
                              <a:lnTo>
                                <a:pt x="19653" y="12540"/>
                              </a:lnTo>
                              <a:lnTo>
                                <a:pt x="19705" y="12341"/>
                              </a:lnTo>
                              <a:lnTo>
                                <a:pt x="19757" y="12163"/>
                              </a:lnTo>
                              <a:lnTo>
                                <a:pt x="19792" y="11964"/>
                              </a:lnTo>
                              <a:lnTo>
                                <a:pt x="19826" y="11766"/>
                              </a:lnTo>
                              <a:lnTo>
                                <a:pt x="19861" y="11567"/>
                              </a:lnTo>
                              <a:lnTo>
                                <a:pt x="19896" y="11389"/>
                              </a:lnTo>
                              <a:lnTo>
                                <a:pt x="19913" y="11190"/>
                              </a:lnTo>
                              <a:lnTo>
                                <a:pt x="19948" y="10992"/>
                              </a:lnTo>
                              <a:lnTo>
                                <a:pt x="19965" y="10794"/>
                              </a:lnTo>
                              <a:lnTo>
                                <a:pt x="19965" y="10595"/>
                              </a:lnTo>
                              <a:lnTo>
                                <a:pt x="19983" y="10397"/>
                              </a:lnTo>
                              <a:lnTo>
                                <a:pt x="19983" y="10198"/>
                              </a:lnTo>
                              <a:lnTo>
                                <a:pt x="19983" y="10000"/>
                              </a:lnTo>
                              <a:lnTo>
                                <a:pt x="20000" y="10000"/>
                              </a:lnTo>
                              <a:lnTo>
                                <a:pt x="19983" y="9782"/>
                              </a:lnTo>
                              <a:lnTo>
                                <a:pt x="19983" y="9583"/>
                              </a:lnTo>
                              <a:lnTo>
                                <a:pt x="19965" y="9385"/>
                              </a:lnTo>
                              <a:lnTo>
                                <a:pt x="19965" y="9187"/>
                              </a:lnTo>
                              <a:lnTo>
                                <a:pt x="19948" y="8988"/>
                              </a:lnTo>
                              <a:lnTo>
                                <a:pt x="19913" y="8790"/>
                              </a:lnTo>
                              <a:lnTo>
                                <a:pt x="19896" y="8591"/>
                              </a:lnTo>
                              <a:lnTo>
                                <a:pt x="19861" y="8413"/>
                              </a:lnTo>
                              <a:lnTo>
                                <a:pt x="19826" y="8214"/>
                              </a:lnTo>
                              <a:lnTo>
                                <a:pt x="19792" y="8016"/>
                              </a:lnTo>
                              <a:lnTo>
                                <a:pt x="19757" y="7817"/>
                              </a:lnTo>
                              <a:lnTo>
                                <a:pt x="19705" y="7639"/>
                              </a:lnTo>
                              <a:lnTo>
                                <a:pt x="19653" y="7440"/>
                              </a:lnTo>
                              <a:lnTo>
                                <a:pt x="19601" y="7242"/>
                              </a:lnTo>
                              <a:lnTo>
                                <a:pt x="19549" y="7063"/>
                              </a:lnTo>
                              <a:lnTo>
                                <a:pt x="19497" y="6885"/>
                              </a:lnTo>
                              <a:lnTo>
                                <a:pt x="19427" y="6687"/>
                              </a:lnTo>
                              <a:lnTo>
                                <a:pt x="19358" y="6508"/>
                              </a:lnTo>
                              <a:lnTo>
                                <a:pt x="19288" y="6329"/>
                              </a:lnTo>
                              <a:lnTo>
                                <a:pt x="19219" y="6151"/>
                              </a:lnTo>
                              <a:lnTo>
                                <a:pt x="19149" y="5972"/>
                              </a:lnTo>
                              <a:lnTo>
                                <a:pt x="19063" y="5794"/>
                              </a:lnTo>
                              <a:lnTo>
                                <a:pt x="18993" y="5635"/>
                              </a:lnTo>
                              <a:lnTo>
                                <a:pt x="18906" y="5456"/>
                              </a:lnTo>
                              <a:lnTo>
                                <a:pt x="18819" y="5278"/>
                              </a:lnTo>
                              <a:lnTo>
                                <a:pt x="18733" y="5119"/>
                              </a:lnTo>
                              <a:lnTo>
                                <a:pt x="18628" y="4960"/>
                              </a:lnTo>
                              <a:lnTo>
                                <a:pt x="18542" y="4802"/>
                              </a:lnTo>
                              <a:lnTo>
                                <a:pt x="18438" y="4643"/>
                              </a:lnTo>
                              <a:lnTo>
                                <a:pt x="18333" y="4484"/>
                              </a:lnTo>
                              <a:lnTo>
                                <a:pt x="18229" y="4325"/>
                              </a:lnTo>
                              <a:lnTo>
                                <a:pt x="18125" y="4187"/>
                              </a:lnTo>
                              <a:lnTo>
                                <a:pt x="18021" y="4028"/>
                              </a:lnTo>
                              <a:lnTo>
                                <a:pt x="17917" y="3889"/>
                              </a:lnTo>
                              <a:lnTo>
                                <a:pt x="17795" y="3750"/>
                              </a:lnTo>
                              <a:lnTo>
                                <a:pt x="17691" y="3611"/>
                              </a:lnTo>
                              <a:lnTo>
                                <a:pt x="17569" y="3472"/>
                              </a:lnTo>
                              <a:lnTo>
                                <a:pt x="17448" y="3333"/>
                              </a:lnTo>
                              <a:lnTo>
                                <a:pt x="17326" y="3194"/>
                              </a:lnTo>
                              <a:lnTo>
                                <a:pt x="17205" y="3075"/>
                              </a:lnTo>
                              <a:lnTo>
                                <a:pt x="17083" y="2937"/>
                              </a:lnTo>
                              <a:lnTo>
                                <a:pt x="16962" y="2817"/>
                              </a:lnTo>
                              <a:lnTo>
                                <a:pt x="16840" y="2698"/>
                              </a:lnTo>
                              <a:lnTo>
                                <a:pt x="16701" y="2579"/>
                              </a:lnTo>
                              <a:lnTo>
                                <a:pt x="16580" y="2460"/>
                              </a:lnTo>
                              <a:lnTo>
                                <a:pt x="16441" y="2361"/>
                              </a:lnTo>
                              <a:lnTo>
                                <a:pt x="16319" y="2242"/>
                              </a:lnTo>
                              <a:lnTo>
                                <a:pt x="16181" y="2143"/>
                              </a:lnTo>
                              <a:lnTo>
                                <a:pt x="16042" y="2024"/>
                              </a:lnTo>
                              <a:lnTo>
                                <a:pt x="15903" y="1925"/>
                              </a:lnTo>
                              <a:lnTo>
                                <a:pt x="15781" y="1825"/>
                              </a:lnTo>
                              <a:lnTo>
                                <a:pt x="15642" y="1726"/>
                              </a:lnTo>
                              <a:lnTo>
                                <a:pt x="15503" y="1647"/>
                              </a:lnTo>
                              <a:lnTo>
                                <a:pt x="15365" y="1548"/>
                              </a:lnTo>
                              <a:lnTo>
                                <a:pt x="15208" y="1468"/>
                              </a:lnTo>
                              <a:lnTo>
                                <a:pt x="15069" y="1369"/>
                              </a:lnTo>
                              <a:lnTo>
                                <a:pt x="14931" y="1290"/>
                              </a:lnTo>
                              <a:lnTo>
                                <a:pt x="14792" y="1210"/>
                              </a:lnTo>
                              <a:lnTo>
                                <a:pt x="14653" y="1131"/>
                              </a:lnTo>
                              <a:lnTo>
                                <a:pt x="14497" y="1071"/>
                              </a:lnTo>
                              <a:lnTo>
                                <a:pt x="14358" y="992"/>
                              </a:lnTo>
                              <a:lnTo>
                                <a:pt x="14201" y="933"/>
                              </a:lnTo>
                              <a:lnTo>
                                <a:pt x="14063" y="853"/>
                              </a:lnTo>
                              <a:lnTo>
                                <a:pt x="13924" y="794"/>
                              </a:lnTo>
                              <a:lnTo>
                                <a:pt x="13767" y="734"/>
                              </a:lnTo>
                              <a:lnTo>
                                <a:pt x="13628" y="675"/>
                              </a:lnTo>
                              <a:lnTo>
                                <a:pt x="13472" y="615"/>
                              </a:lnTo>
                              <a:lnTo>
                                <a:pt x="13316" y="556"/>
                              </a:lnTo>
                              <a:lnTo>
                                <a:pt x="13177" y="516"/>
                              </a:lnTo>
                              <a:lnTo>
                                <a:pt x="13021" y="456"/>
                              </a:lnTo>
                              <a:lnTo>
                                <a:pt x="12882" y="417"/>
                              </a:lnTo>
                              <a:lnTo>
                                <a:pt x="12726" y="377"/>
                              </a:lnTo>
                              <a:lnTo>
                                <a:pt x="12569" y="337"/>
                              </a:lnTo>
                              <a:lnTo>
                                <a:pt x="12431" y="298"/>
                              </a:lnTo>
                              <a:lnTo>
                                <a:pt x="12274" y="258"/>
                              </a:lnTo>
                              <a:lnTo>
                                <a:pt x="12118" y="218"/>
                              </a:lnTo>
                              <a:lnTo>
                                <a:pt x="11979" y="179"/>
                              </a:lnTo>
                              <a:lnTo>
                                <a:pt x="11823" y="159"/>
                              </a:lnTo>
                              <a:lnTo>
                                <a:pt x="11667" y="139"/>
                              </a:lnTo>
                              <a:lnTo>
                                <a:pt x="11510" y="99"/>
                              </a:lnTo>
                              <a:lnTo>
                                <a:pt x="11372" y="79"/>
                              </a:lnTo>
                              <a:lnTo>
                                <a:pt x="11215" y="60"/>
                              </a:lnTo>
                              <a:lnTo>
                                <a:pt x="11059" y="40"/>
                              </a:lnTo>
                              <a:lnTo>
                                <a:pt x="10903" y="40"/>
                              </a:lnTo>
                              <a:lnTo>
                                <a:pt x="10747" y="20"/>
                              </a:lnTo>
                              <a:lnTo>
                                <a:pt x="10608" y="0"/>
                              </a:lnTo>
                              <a:lnTo>
                                <a:pt x="10451" y="0"/>
                              </a:lnTo>
                              <a:lnTo>
                                <a:pt x="10295" y="0"/>
                              </a:lnTo>
                              <a:lnTo>
                                <a:pt x="10139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844,0l9688,0l9531,0l9375,0l9236,20l9080,40l8924,40l8767,60l8611,79l8472,99l8316,139l8160,159l8003,179l7865,218l7708,258l7552,298l7413,337l7257,377l7101,417l6962,456l6806,516l6667,556l6510,615l6354,675l6215,734l6059,794l5920,853l5781,933l5625,992l5486,1071l5330,1131l5191,1210l5052,1290l4913,1369l4774,1468l4618,1548l4479,1647l4340,1726l4201,1825l4080,1925l3941,2024l3802,2143l3663,2242l3542,2361l3403,2460l3281,2579l3142,2698l3021,2817l2899,2937l2778,3075l2656,3194l2535,3333l2413,3472l2292,3611l2188,3750l2066,3889l1962,4028l1858,4187l1753,4325l1649,4484l1545,4643l1441,4802l1354,4960l1250,5119l1163,5278l1076,5456l990,5635l920,5794l833,5972l764,6151l694,6329l625,6508l556,6687l486,6885l434,7063l382,7242l330,7440l278,7639l226,7817l191,8016l156,8214l122,8413l87,8591l69,8790l35,8988l17,9187l17,9385l0,9583l0,9782l0,9980l0,10000l0,10198l0,10397l17,10595l17,10794l35,10992l69,11190l87,11389l122,11567l156,11766l191,11964l226,12163l278,12341l330,12540l382,12738l434,12917l486,13095l556,13294l625,13472l694,13651l764,13829l833,14008l920,14187l990,14345l1076,14524l1163,14702l1250,14861l1354,15020l1441,15179l1545,15337l1649,15496l1753,15655l1858,15794l1962,15952l2066,16091l2188,16230l2292,16369l2413,16508l2535,16647l2656,16786l2778,16905l2899,17044l3021,17163l3142,17282l3281,17401l3403,17520l3542,17619l3663,17738l3802,17837l3941,17956l4080,18056l4201,18155l4340,18254l4479,18333l4618,18433l4774,18512l4913,18611l5052,18690l5191,18770l5330,18849l5486,18909l5625,18988l5781,19048l5920,19127l6059,19187l6215,19246l6354,19306l6510,19365l6667,19425l6806,19464l6962,19524l7101,19563l7257,19603l7413,19643l7552,19683l7708,19722l7865,19762l8003,19802l8160,19821l8316,19841l8472,19881l8611,19901l8767,19921l8924,19940l9080,19940l9236,19960l9375,19980l9531,19980l9688,19980l9844,19980l10000,20000l10000,20000l10000,20000l10139,19980l10295,19980l10451,19980l10608,19980l10747,19960l10903,19940l11059,19940l11215,19921l11372,19901l11510,19881l11667,19841l11823,19821l11979,19802l12118,19762l12274,19722l12431,19683l12569,19643l12726,19603l12882,19563l13021,19524l13177,19464l13316,19425l13472,19365l13628,19306l13767,19246l13924,19187l14063,19127l14201,19048l14358,18988l14497,18909l14653,18849l14792,18770l14931,18690l15069,18611l15208,18512l15365,18433l15503,18333l15642,18254l15781,18155l15903,18056l16042,17956l16181,17837l16319,17738l16441,17619l16580,17520l16701,17401l16840,17282l16962,17163l17083,17044l17205,16905l17326,16786l17448,16647l17569,16508l17691,16369l17795,16230l17917,16091l18021,15952l18125,15794l18229,15655l18333,15496l18438,15337l18542,15179l18628,15020l18733,14861l18819,14702l18906,14524l18993,14345l19063,14187l19149,14008l19219,13829l19288,13651l19358,13472l19427,13294l19497,13095l19549,12917l19601,12738l19653,12540l19705,12341l19757,12163l19792,11964l19826,11766l19861,11567l19896,11389l19913,11190l19948,10992l19965,10794l19965,10595l19983,10397l19983,10198l19983,10000l20000,10000l19983,9782l19983,9583l19965,9385l19965,9187l19948,8988l19913,8790l19896,8591l19861,8413l19826,8214l19792,8016l19757,7817l19705,7639l19653,7440l19601,7242l19549,7063l19497,6885l19427,6687l19358,6508l19288,6329l19219,6151l19149,5972l19063,5794l18993,5635l18906,5456l18819,5278l18733,5119l18628,4960l18542,4802l18438,4643l18333,4484l18229,4325l18125,4187l18021,4028l17917,3889l17795,3750l17691,3611l17569,3472l17448,3333l17326,3194l17205,3075l17083,2937l16962,2817l16840,2698l16701,2579l16580,2460l16441,2361l16319,2242l16181,2143l16042,2024l15903,1925l15781,1825l15642,1726l15503,1647l15365,1548l15208,1468l15069,1369l14931,1290l14792,1210l14653,1131l14497,1071l14358,992l14201,933l14063,853l13924,794l13767,734l13628,675l13472,615l13316,556l13177,516l13021,456l12882,417l12726,377l12569,337l12431,298l12274,258l12118,218l11979,179l11823,159l11667,139l11510,99l11372,79l11215,60l11059,40l10903,40l10747,20l10608,0l10451,0l10295,0l10139,0l10000,0l10000,0l10000,0e" stroked="t" o:allowincell="f" style="position:absolute;margin-left:37.2pt;margin-top:1.6pt;width:57.55pt;height:50.3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4120</wp:posOffset>
                </wp:positionH>
                <wp:positionV relativeFrom="paragraph">
                  <wp:posOffset>20320</wp:posOffset>
                </wp:positionV>
                <wp:extent cx="548640" cy="1188720"/>
                <wp:effectExtent l="5080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95.6pt;margin-top:1.6pt;width:43.15pt;height:93.5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3960</wp:posOffset>
                </wp:positionH>
                <wp:positionV relativeFrom="paragraph">
                  <wp:posOffset>177800</wp:posOffset>
                </wp:positionV>
                <wp:extent cx="54864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4pt" to="137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61160</wp:posOffset>
                </wp:positionH>
                <wp:positionV relativeFrom="paragraph">
                  <wp:posOffset>-508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130.8pt;margin-top:-0.4pt;width:28.75pt;height:28.7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52600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8pt" to="138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5480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8pt" to="152.4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52600</wp:posOffset>
                </wp:positionH>
                <wp:positionV relativeFrom="paragraph">
                  <wp:posOffset>86360</wp:posOffset>
                </wp:positionV>
                <wp:extent cx="182880" cy="18288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.8pt" to="152.3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26920</wp:posOffset>
                </wp:positionH>
                <wp:positionV relativeFrom="paragraph">
                  <wp:posOffset>177800</wp:posOffset>
                </wp:positionV>
                <wp:extent cx="5486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4pt" to="202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75560</wp:posOffset>
                </wp:positionH>
                <wp:positionV relativeFrom="paragraph">
                  <wp:posOffset>-5080</wp:posOffset>
                </wp:positionV>
                <wp:extent cx="3657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02.8pt;margin-top:-0.4pt;width:28.75pt;height:28.7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84120</wp:posOffset>
                </wp:positionH>
                <wp:positionV relativeFrom="paragraph">
                  <wp:posOffset>177800</wp:posOffset>
                </wp:positionV>
                <wp:extent cx="914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4pt" to="202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1320</wp:posOffset>
                </wp:positionH>
                <wp:positionV relativeFrom="paragraph">
                  <wp:posOffset>177800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4pt" to="238.7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18288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10pt;margin-top:12pt;width:14.35pt;height:35.95pt;mso-wrap-style:none;v-text-anchor:middle">
                <v:imagedata r:id="rId11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1828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pt" to="224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7000</wp:posOffset>
                </wp:positionH>
                <wp:positionV relativeFrom="paragraph">
                  <wp:posOffset>243840</wp:posOffset>
                </wp:positionV>
                <wp:extent cx="1828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9.2pt" to="224.3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49880</wp:posOffset>
                </wp:positionH>
                <wp:positionV relativeFrom="paragraph">
                  <wp:posOffset>33528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26.4pt" to="224.4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5640</wp:posOffset>
                </wp:positionH>
                <wp:positionV relativeFrom="paragraph">
                  <wp:posOffset>243840</wp:posOffset>
                </wp:positionV>
                <wp:extent cx="64008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253.2pt;margin-top:19.2pt;width:50.35pt;height:28.75pt;mso-wrap-style:none;v-text-anchor:middle">
                <v:imagedata r:id="rId1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04360</wp:posOffset>
                </wp:positionH>
                <wp:positionV relativeFrom="paragraph">
                  <wp:posOffset>60960</wp:posOffset>
                </wp:positionV>
                <wp:extent cx="109728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20000l20000,20000l20000,0l0,0e" stroked="t" o:allowincell="f" style="position:absolute;margin-left:346.8pt;margin-top:4.8pt;width:86.35pt;height:57.55pt;mso-wrap-style:none;v-text-anchor:middle">
                <v:imagedata r:id="rId1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1828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pt" to="224.3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49880</wp:posOffset>
                </wp:positionH>
                <wp:positionV relativeFrom="paragraph">
                  <wp:posOffset>426720</wp:posOffset>
                </wp:positionV>
                <wp:extent cx="3657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33.6pt" to="253.1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720</wp:posOffset>
                </wp:positionH>
                <wp:positionV relativeFrom="paragraph">
                  <wp:posOffset>426720</wp:posOffset>
                </wp:positionV>
                <wp:extent cx="5486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33.6pt" to="346.7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4120</wp:posOffset>
                </wp:positionH>
                <wp:positionV relativeFrom="paragraph">
                  <wp:posOffset>426720</wp:posOffset>
                </wp:positionV>
                <wp:extent cx="1828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3.6pt" to="209.9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07080</wp:posOffset>
                </wp:positionH>
                <wp:positionV relativeFrom="paragraph">
                  <wp:posOffset>33528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4pt" to="260.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98520</wp:posOffset>
                </wp:positionH>
                <wp:positionV relativeFrom="paragraph">
                  <wp:posOffset>33528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6.4pt" to="267.6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64280</wp:posOffset>
                </wp:positionH>
                <wp:positionV relativeFrom="paragraph">
                  <wp:posOffset>33528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6.4pt" to="296.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89960</wp:posOffset>
                </wp:positionH>
                <wp:positionV relativeFrom="paragraph">
                  <wp:posOffset>33528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26.4pt" to="274.8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8440</wp:posOffset>
                </wp:positionH>
                <wp:positionV relativeFrom="paragraph">
                  <wp:posOffset>335280</wp:posOffset>
                </wp:positionV>
                <wp:extent cx="9144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26.4pt" to="224.3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8520</wp:posOffset>
                </wp:positionH>
                <wp:positionV relativeFrom="paragraph">
                  <wp:posOffset>335280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6.4pt" to="281.9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67000</wp:posOffset>
                </wp:positionH>
                <wp:positionV relativeFrom="paragraph">
                  <wp:posOffset>335280</wp:posOffset>
                </wp:positionV>
                <wp:extent cx="914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6.4pt" to="217.1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1400</wp:posOffset>
                </wp:positionH>
                <wp:positionV relativeFrom="paragraph">
                  <wp:posOffset>33528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.4pt" to="28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8520</wp:posOffset>
                </wp:positionH>
                <wp:positionV relativeFrom="paragraph">
                  <wp:posOffset>33528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6.4pt" to="267.6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81400</wp:posOffset>
                </wp:positionH>
                <wp:positionV relativeFrom="paragraph">
                  <wp:posOffset>518160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0.8pt" to="296.3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89960</wp:posOffset>
                </wp:positionH>
                <wp:positionV relativeFrom="paragraph">
                  <wp:posOffset>426720</wp:posOffset>
                </wp:positionV>
                <wp:extent cx="914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33.6pt" to="281.9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07080</wp:posOffset>
                </wp:positionH>
                <wp:positionV relativeFrom="paragraph">
                  <wp:posOffset>33528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4pt" to="260.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07080</wp:posOffset>
                </wp:positionH>
                <wp:positionV relativeFrom="paragraph">
                  <wp:posOffset>335280</wp:posOffset>
                </wp:positionV>
                <wp:extent cx="182880" cy="18288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4pt" to="274.7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-электродввигатель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-упругая втулочно-пальцевая муфт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3-передач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4-комбинированая муфт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5-исполнительный механиз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Задание: для приведенной выше схемы выполнить проект передачи, входящей в него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Heading2"/>
        <w:widowControl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u w:val="none"/>
        </w:rPr>
        <w:t>1.1</w:t>
        <w:tab/>
        <w:t xml:space="preserve"> Номер варианта……………………………….…….29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омер схемы……………………………….….……...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ид колес………………….……………...прямозубый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ощность на ведущем валу……………….….2,2 кВт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Частота вращения ведущего вала……..1425 об/ми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едомого вала ………360 об/ми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ид нагрузки………….………………….реверсивная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мазка зацепления………………………….картерна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рок службы …………………………...…24000 часов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Характер нагружения…..……вибрационная нагрузка</w:t>
      </w:r>
    </w:p>
    <w:p>
      <w:pPr>
        <w:pStyle w:val="Heading1"/>
        <w:widowControl/>
        <w:spacing w:lineRule="auto" w:line="360" w:before="0" w:after="0"/>
        <w:ind w:left="0" w:firstLine="720"/>
        <w:rPr/>
      </w:pPr>
      <w:r>
        <w:rPr>
          <w:color w:val="000000"/>
          <w:kern w:val="0"/>
          <w:sz w:val="28"/>
        </w:rPr>
        <w:t>2</w:t>
        <w:tab/>
      </w:r>
      <w:r>
        <w:rPr>
          <w:color w:val="000000"/>
          <w:sz w:val="28"/>
        </w:rPr>
        <w:t>ВЫБОР ЭЛЕКТРОДВИГАТЕЛ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Учитывая исходные данные, по табл. П1 [1, стр. 390] выбираем двигатель асинхронной серии 4А ( по ГОСТ 19523-81) , мощности P = 2,2кВт ,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25 об/мин. Условные обозначения 90</w:t>
      </w:r>
      <w:r>
        <w:rPr>
          <w:sz w:val="28"/>
          <w:lang w:val="en-US"/>
        </w:rPr>
        <w:t>L</w:t>
      </w:r>
      <w:r>
        <w:rPr>
          <w:sz w:val="28"/>
        </w:rPr>
        <w:t>4/95 .По табл. П2 [1, стр. 391] определяем диаметр выходного вала для выбранного электродвигателя dэ = 24 мм</w:t>
      </w:r>
      <w:r>
        <w:br w:type="page"/>
      </w:r>
    </w:p>
    <w:p>
      <w:pPr>
        <w:pStyle w:val="Heading1"/>
        <w:widowControl/>
        <w:spacing w:lineRule="auto" w:line="360" w:before="0" w:after="0"/>
        <w:ind w:left="0" w:firstLine="720"/>
        <w:rPr/>
      </w:pPr>
      <w:r>
        <w:rPr>
          <w:color w:val="000000"/>
          <w:sz w:val="28"/>
        </w:rPr>
        <w:t>3. КИНЕМАТИЧЕСКИЙ РАСЧЕТ ПЕРЕДАЧ</w:t>
      </w:r>
      <w:bookmarkStart w:id="0" w:name="OCRUncertain088"/>
      <w:r>
        <w:rPr>
          <w:color w:val="000000"/>
          <w:sz w:val="28"/>
        </w:rPr>
        <w:t>И</w:t>
      </w:r>
      <w:bookmarkEnd w:id="0"/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ередаточное число привода находится по формуле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>=n</w:t>
      </w:r>
      <w:r>
        <w:rPr>
          <w:sz w:val="28"/>
          <w:vertAlign w:val="subscript"/>
        </w:rPr>
        <w:t>1</w:t>
      </w:r>
      <w:r>
        <w:rPr>
          <w:sz w:val="28"/>
        </w:rPr>
        <w:t>/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425/360 = 4</w:t>
        <w:tab/>
        <w:tab/>
        <w:tab/>
        <w:tab/>
        <w:tab/>
        <w:tab/>
        <w:tab/>
        <w:tab/>
        <w:t xml:space="preserve"> (3.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- частота вращения на ведущем валу, (об./мин.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vertAlign w:val="subscript"/>
        </w:rPr>
        <w:t xml:space="preserve"> </w:t>
      </w:r>
      <w:r>
        <w:rPr>
          <w:sz w:val="28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частота вращения на ведомом валу, (об./мин.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425 об/мин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360 об/мин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мечание: передаточное число до стандартного значения не доопределяетс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рутящий момент на валу находится по следующей формуле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Т=9,55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>Р</w:t>
      </w:r>
      <w:r>
        <w:rPr>
          <w:rFonts w:ascii="Symbol" w:hAnsi="Symbol"/>
          <w:sz w:val="24"/>
        </w:rPr>
        <w:t>h</w:t>
      </w:r>
      <w:r>
        <w:rPr>
          <w:sz w:val="28"/>
        </w:rPr>
        <w:t>/n ,</w:t>
        <w:tab/>
        <w:tab/>
        <w:tab/>
        <w:tab/>
        <w:tab/>
        <w:tab/>
        <w:tab/>
        <w:tab/>
        <w:t>(3.2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где 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Р - мощность электродвигателя, (кВт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h</w:t>
      </w:r>
      <w:r>
        <w:rPr>
          <w:sz w:val="28"/>
        </w:rPr>
        <w:t>-КПД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n -частота вращения вaлa, (об/мин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КПД привода принемаем за единицу </w:t>
      </w:r>
      <w:r>
        <w:rPr>
          <w:rFonts w:ascii="Symbol" w:hAnsi="Symbol"/>
          <w:sz w:val="24"/>
        </w:rPr>
        <w:t>h</w:t>
      </w:r>
      <w:r>
        <w:rPr>
          <w:sz w:val="28"/>
        </w:rPr>
        <w:t>=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пределяем крутящий момент на ведущем валу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bscript"/>
        </w:rPr>
      </w:pP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,55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>2,2/1425 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4735,65 Н</w:t>
      </w:r>
      <w:r>
        <w:rPr>
          <w:rFonts w:ascii="Symbol" w:hAnsi="Symbol"/>
          <w:sz w:val="24"/>
        </w:rPr>
        <w:t>×</w:t>
      </w:r>
      <w:r>
        <w:rPr>
          <w:sz w:val="28"/>
        </w:rPr>
        <w:t>мм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ываем крутящий момент на ведомом валу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1</w:t>
      </w:r>
      <w:r>
        <w:rPr>
          <w:rFonts w:ascii="Symbol" w:hAnsi="Symbol"/>
          <w:sz w:val="24"/>
        </w:rPr>
        <w:t>×</w:t>
      </w:r>
      <w:r>
        <w:rPr>
          <w:sz w:val="28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14735,65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4 = 58942,6 Н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мм </w:t>
        <w:tab/>
        <w:tab/>
      </w:r>
      <w:r>
        <w:br w:type="page"/>
      </w:r>
    </w:p>
    <w:p>
      <w:pPr>
        <w:pStyle w:val="Heading1"/>
        <w:widowControl/>
        <w:spacing w:lineRule="auto" w:line="360" w:before="0" w:after="0"/>
        <w:ind w:left="0" w:firstLine="720"/>
        <w:rPr/>
      </w:pPr>
      <w:r>
        <w:rPr>
          <w:color w:val="000000"/>
          <w:sz w:val="28"/>
        </w:rPr>
        <w:t>4. ПРОЕКТНЫЙ РАСЧЕТ РЕДУКТОРА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2</w:t>
        <w:tab/>
        <w:t>Расчет зубчатых колес редукт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u w:val="none"/>
        </w:rPr>
      </w:pPr>
      <w:r>
        <w:rPr>
          <w:rFonts w:cs="Times New Roman"/>
          <w:b/>
          <w:color w:val="000000"/>
          <w:sz w:val="28"/>
          <w:u w:val="none"/>
        </w:rPr>
      </w:r>
    </w:p>
    <w:p>
      <w:pPr>
        <w:pStyle w:val="Heading3"/>
        <w:widowControl/>
        <w:ind w:left="0" w:firstLine="720"/>
        <w:jc w:val="center"/>
        <w:rPr/>
      </w:pPr>
      <w:r>
        <w:rPr>
          <w:b/>
        </w:rPr>
        <w:t>4.2.1</w:t>
        <w:tab/>
        <w:t>Выбор материалов и их характеристи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Принимаем согласно рекомендациям табл. 2,6 - 2,8 [З] марку материалов и их термообработку. Выписываем механические характеристики из табл. 2.8 [3]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атериал детали 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я</w:t>
        <w:tab/>
        <w:t xml:space="preserve"> сталь 4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</w:t>
        <w:tab/>
        <w:t xml:space="preserve"> </w:t>
        <w:tab/>
        <w:t>сталь 4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ид термообработки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я</w:t>
        <w:tab/>
        <w:t xml:space="preserve"> улучшени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</w:t>
        <w:tab/>
        <w:t xml:space="preserve"> улучшение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вердость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шестерня HB 300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лесо HB 24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азовое число циклов перемены напряжений при расчете на контактную выносливость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шестерня N</w:t>
      </w:r>
      <w:r>
        <w:rPr>
          <w:sz w:val="28"/>
          <w:vertAlign w:val="subscript"/>
        </w:rPr>
        <w:t>HO1</w:t>
      </w:r>
      <w:r>
        <w:rPr>
          <w:sz w:val="28"/>
        </w:rPr>
        <w:t>=1,7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 N</w:t>
      </w:r>
      <w:r>
        <w:rPr>
          <w:sz w:val="28"/>
          <w:vertAlign w:val="subscript"/>
        </w:rPr>
        <w:t>HO2</w:t>
      </w:r>
      <w:r>
        <w:rPr>
          <w:sz w:val="28"/>
        </w:rPr>
        <w:t>=1,3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Базовое число циклов перемены напряжений при расчете на изгибную выносливость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шестерня N</w:t>
      </w:r>
      <w:r>
        <w:rPr>
          <w:sz w:val="28"/>
          <w:vertAlign w:val="subscript"/>
        </w:rPr>
        <w:t>fo1</w:t>
      </w:r>
      <w:r>
        <w:rPr>
          <w:sz w:val="28"/>
        </w:rPr>
        <w:t>=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 N</w:t>
      </w:r>
      <w:r>
        <w:rPr>
          <w:sz w:val="28"/>
          <w:vertAlign w:val="subscript"/>
        </w:rPr>
        <w:t>fo2</w:t>
      </w:r>
      <w:r>
        <w:rPr>
          <w:sz w:val="28"/>
        </w:rPr>
        <w:t>=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Допускаемое контактное напряжение при базовом числе циклов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шестерня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O1=</w:t>
      </w:r>
      <w:r>
        <w:rPr>
          <w:sz w:val="28"/>
        </w:rPr>
        <w:t>580 н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колесо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O2</w:t>
      </w:r>
      <w:r>
        <w:rPr>
          <w:sz w:val="28"/>
        </w:rPr>
        <w:t>=514 н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Допускаемое напряжение изгиба в зубьях при базовом числе циклов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шестерня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o1</w:t>
      </w:r>
      <w:r>
        <w:rPr>
          <w:sz w:val="28"/>
        </w:rPr>
        <w:t>=294 н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колесо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o2</w:t>
      </w:r>
      <w:r>
        <w:rPr>
          <w:sz w:val="28"/>
        </w:rPr>
        <w:t>=256 н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/>
        <w:ind w:left="0" w:firstLine="720"/>
        <w:jc w:val="center"/>
        <w:rPr/>
      </w:pPr>
      <w:r>
        <w:rPr>
          <w:b/>
        </w:rPr>
        <w:t>4.2.2</w:t>
        <w:tab/>
        <w:t>Расчет допускаемых напряжений для выбранных материалов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о рекомендациям табл. 2,9 [3] для прямозубых передач определяем допускаемые напряжения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) Допускаемое контактное напряжени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 xml:space="preserve">] =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O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Кн </w:t>
        <w:tab/>
        <w:tab/>
        <w:tab/>
        <w:tab/>
        <w:tab/>
        <w:tab/>
        <w:tab/>
        <w:t>(4.2.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O</w:t>
      </w:r>
      <w:r>
        <w:rPr>
          <w:sz w:val="28"/>
        </w:rPr>
        <w:t xml:space="preserve"> - допускаемое контактное напряжение при базовом числе циклов (см. п. 3.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н- коэффициент долговечности принимаем = 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Nнo- базовое число циклов перемены напряжений при расчете на контактную выносливость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NHe-эквивалентное число циклов, определяется по формул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нe = Nfe = 60</w:t>
      </w:r>
      <w:r>
        <w:rPr>
          <w:rFonts w:ascii="Symbol" w:hAnsi="Symbol"/>
          <w:sz w:val="24"/>
        </w:rPr>
        <w:t>×</w:t>
      </w:r>
      <w:r>
        <w:rPr>
          <w:sz w:val="28"/>
        </w:rPr>
        <w:t>h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n </w:t>
        <w:tab/>
        <w:tab/>
        <w:tab/>
        <w:tab/>
        <w:tab/>
        <w:tab/>
        <w:t>(4.2.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дставим в формулы численные значения данных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Nн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Nfе =60</w:t>
      </w:r>
      <w:r>
        <w:rPr>
          <w:rFonts w:ascii="Symbol" w:hAnsi="Symbol"/>
          <w:sz w:val="24"/>
        </w:rPr>
        <w:t>×</w:t>
      </w:r>
      <w:r>
        <w:rPr>
          <w:sz w:val="28"/>
        </w:rPr>
        <w:t>2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425 = 2052000000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vertAlign w:val="superscript"/>
        </w:rPr>
        <w:drawing>
          <wp:inline distT="0" distB="0" distL="0" distR="0">
            <wp:extent cx="2324100" cy="495300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3" r="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953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vertAlign w:val="superscript"/>
        </w:rPr>
        <w:t xml:space="preserve"> </w:t>
      </w:r>
      <w:r>
        <w:rPr>
          <w:sz w:val="28"/>
          <w:vertAlign w:val="superscript"/>
        </w:rPr>
        <w:tab/>
        <w:tab/>
        <w:tab/>
        <w:tab/>
      </w:r>
      <w:r>
        <w:rPr>
          <w:sz w:val="28"/>
        </w:rPr>
        <w:t>(4.2.3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HL1</w:t>
      </w:r>
      <w:r>
        <w:rPr>
          <w:sz w:val="28"/>
        </w:rPr>
        <w:t xml:space="preserve"> = 1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1</w:t>
      </w:r>
      <w:r>
        <w:rPr>
          <w:sz w:val="28"/>
        </w:rPr>
        <w:t>]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O1</w:t>
      </w:r>
      <w:r>
        <w:rPr>
          <w:rFonts w:ascii="Symbol" w:hAnsi="Symbol"/>
          <w:sz w:val="24"/>
        </w:rPr>
        <w:t>×</w:t>
      </w:r>
      <w:r>
        <w:rPr>
          <w:sz w:val="28"/>
        </w:rPr>
        <w:t>К</w:t>
      </w:r>
      <w:r>
        <w:rPr>
          <w:sz w:val="28"/>
          <w:vertAlign w:val="subscript"/>
        </w:rPr>
        <w:t>H1</w:t>
      </w:r>
      <w:r>
        <w:rPr>
          <w:sz w:val="28"/>
        </w:rPr>
        <w:t>=580</w:t>
      </w:r>
      <w:r>
        <w:rPr>
          <w:rFonts w:ascii="Symbol" w:hAnsi="Symbol"/>
          <w:sz w:val="24"/>
        </w:rPr>
        <w:t>×</w:t>
      </w:r>
      <w:r>
        <w:rPr>
          <w:sz w:val="28"/>
        </w:rPr>
        <w:t>l = 580 н/ 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HE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FE</w:t>
      </w:r>
      <w:r>
        <w:rPr>
          <w:sz w:val="28"/>
        </w:rPr>
        <w:t xml:space="preserve"> = 60</w:t>
      </w:r>
      <w:r>
        <w:rPr>
          <w:rFonts w:ascii="Symbol" w:hAnsi="Symbol"/>
          <w:sz w:val="24"/>
        </w:rPr>
        <w:t>×</w:t>
      </w:r>
      <w:r>
        <w:rPr>
          <w:sz w:val="28"/>
        </w:rPr>
        <w:t>2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360 = 518400000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25700" cy="49530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3" r="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953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2.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HL2</w:t>
      </w:r>
      <w:r>
        <w:rPr>
          <w:sz w:val="28"/>
        </w:rPr>
        <w:t xml:space="preserve"> = 1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2</w:t>
      </w:r>
      <w:r>
        <w:rPr>
          <w:sz w:val="28"/>
        </w:rPr>
        <w:t>]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 xml:space="preserve">HO2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К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514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l = 514 н/ 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б) Допускаемое напряжение при изгибе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</w:t>
      </w:r>
      <w:r>
        <w:rPr>
          <w:sz w:val="28"/>
        </w:rPr>
        <w:t xml:space="preserve">] =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O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(3.3.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 xml:space="preserve">FO </w:t>
      </w:r>
      <w:r>
        <w:rPr>
          <w:sz w:val="28"/>
        </w:rPr>
        <w:t>- допускаемое напряжение изгиба в зубьях при базовом числе цик</w:t>
        <w:softHyphen/>
        <w:t>лов (см. п. 3.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коэффициент долговечности, принимается = 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FO </w:t>
      </w:r>
      <w:r>
        <w:rPr>
          <w:sz w:val="28"/>
        </w:rPr>
        <w:t xml:space="preserve">- базовое число циклов перемены напряжений при расчете на изгибную выносливость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FE </w:t>
      </w:r>
      <w:r>
        <w:rPr>
          <w:sz w:val="28"/>
        </w:rPr>
        <w:t>- эквивалентное число циклов определено выше по формуле (4.2.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дставим в формулы численные значения данных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Шестерня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</w:rPr>
        <w:t>N</w:t>
      </w:r>
      <w:r>
        <w:rPr>
          <w:sz w:val="28"/>
          <w:vertAlign w:val="subscript"/>
        </w:rPr>
        <w:t>FE1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 xml:space="preserve">HE1 </w:t>
      </w:r>
      <w:r>
        <w:rPr>
          <w:sz w:val="28"/>
        </w:rPr>
        <w:t>= 20520000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336800" cy="4953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3" r="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953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(4.2.5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K</w:t>
      </w:r>
      <w:r>
        <w:rPr>
          <w:sz w:val="28"/>
          <w:vertAlign w:val="subscript"/>
        </w:rPr>
        <w:t>FL1</w:t>
      </w:r>
      <w:r>
        <w:rPr>
          <w:sz w:val="28"/>
        </w:rPr>
        <w:t xml:space="preserve"> = 1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1</w:t>
      </w:r>
      <w:r>
        <w:rPr>
          <w:sz w:val="28"/>
        </w:rPr>
        <w:t>]</w:t>
      </w:r>
      <w:bookmarkStart w:id="1" w:name="OCRUncertain103"/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bookmarkEnd w:id="1"/>
      <w:r>
        <w:rPr>
          <w:sz w:val="28"/>
        </w:rPr>
        <w:t xml:space="preserve">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O1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 xml:space="preserve">FL1 </w:t>
      </w:r>
      <w:r>
        <w:rPr>
          <w:sz w:val="28"/>
        </w:rPr>
        <w:t>= 294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 = 294 </w:t>
      </w:r>
      <w:bookmarkStart w:id="2" w:name="OCRUncertain106"/>
      <w:r>
        <w:rPr>
          <w:sz w:val="28"/>
        </w:rPr>
        <w:t>н/мм</w:t>
      </w:r>
      <w:bookmarkEnd w:id="2"/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</w:rPr>
        <w:t>N</w:t>
      </w:r>
      <w:r>
        <w:rPr>
          <w:sz w:val="28"/>
          <w:vertAlign w:val="subscript"/>
        </w:rPr>
        <w:t xml:space="preserve">FE2 </w:t>
      </w:r>
      <w:r>
        <w:rPr>
          <w:sz w:val="28"/>
        </w:rPr>
        <w:t>= N</w:t>
      </w:r>
      <w:r>
        <w:rPr>
          <w:sz w:val="28"/>
          <w:vertAlign w:val="subscript"/>
        </w:rPr>
        <w:t xml:space="preserve">HE2 </w:t>
      </w:r>
      <w:r>
        <w:rPr>
          <w:sz w:val="28"/>
        </w:rPr>
        <w:t>= 51840000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00300" cy="49530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3" r="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4.2.6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K</w:t>
      </w:r>
      <w:r>
        <w:rPr>
          <w:sz w:val="28"/>
          <w:vertAlign w:val="subscript"/>
        </w:rPr>
        <w:t>FL2</w:t>
      </w:r>
      <w:r>
        <w:rPr>
          <w:sz w:val="28"/>
        </w:rPr>
        <w:t xml:space="preserve"> = 1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2</w:t>
      </w:r>
      <w:r>
        <w:rPr>
          <w:sz w:val="28"/>
        </w:rPr>
        <w:t>]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O2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 xml:space="preserve">FL2 </w:t>
      </w:r>
      <w:r>
        <w:rPr>
          <w:sz w:val="28"/>
        </w:rPr>
        <w:t>= 256</w:t>
      </w:r>
      <w:r>
        <w:rPr>
          <w:rFonts w:ascii="Symbol" w:hAnsi="Symbol"/>
          <w:sz w:val="24"/>
        </w:rPr>
        <w:t>×</w:t>
      </w:r>
      <w:r>
        <w:rPr>
          <w:sz w:val="28"/>
        </w:rPr>
        <w:t>1 = 256 н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Расчетное </w:t>
      </w:r>
      <w:bookmarkStart w:id="3" w:name="OCRUncertain131"/>
      <w:r>
        <w:rPr>
          <w:sz w:val="28"/>
        </w:rPr>
        <w:t>допускаемое</w:t>
      </w:r>
      <w:bookmarkEnd w:id="3"/>
      <w:r>
        <w:rPr>
          <w:sz w:val="28"/>
        </w:rPr>
        <w:t xml:space="preserve"> контактно</w:t>
      </w:r>
      <w:bookmarkStart w:id="4" w:name="OCRUncertain132"/>
      <w:r>
        <w:rPr>
          <w:sz w:val="28"/>
        </w:rPr>
        <w:t>е</w:t>
      </w:r>
      <w:bookmarkEnd w:id="4"/>
      <w:r>
        <w:rPr>
          <w:sz w:val="28"/>
        </w:rPr>
        <w:t xml:space="preserve"> нап</w:t>
      </w:r>
      <w:bookmarkStart w:id="5" w:name="OCRUncertain133"/>
      <w:r>
        <w:rPr>
          <w:sz w:val="28"/>
        </w:rPr>
        <w:t>р</w:t>
      </w:r>
      <w:bookmarkEnd w:id="5"/>
      <w:r>
        <w:rPr>
          <w:sz w:val="28"/>
        </w:rPr>
        <w:t>яжение для пе</w:t>
      </w:r>
      <w:bookmarkStart w:id="6" w:name="OCRUncertain134"/>
      <w:r>
        <w:rPr>
          <w:sz w:val="28"/>
        </w:rPr>
        <w:t>р</w:t>
      </w:r>
      <w:bookmarkEnd w:id="6"/>
      <w:r>
        <w:rPr>
          <w:sz w:val="28"/>
        </w:rPr>
        <w:t xml:space="preserve">едач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>] = min(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1</w:t>
      </w:r>
      <w:r>
        <w:rPr>
          <w:sz w:val="28"/>
        </w:rPr>
        <w:t>],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2</w:t>
      </w:r>
      <w:r>
        <w:rPr>
          <w:sz w:val="28"/>
        </w:rPr>
        <w:t xml:space="preserve">]) </w:t>
        <w:tab/>
        <w:tab/>
        <w:tab/>
        <w:tab/>
        <w:tab/>
        <w:tab/>
        <w:t xml:space="preserve"> (4.2.7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1</w:t>
      </w:r>
      <w:r>
        <w:rPr>
          <w:sz w:val="28"/>
        </w:rPr>
        <w:t xml:space="preserve">] -допускаемое контактное напряжение для </w:t>
      </w:r>
      <w:bookmarkStart w:id="7" w:name="OCRUncertain144"/>
      <w:r>
        <w:rPr>
          <w:sz w:val="28"/>
        </w:rPr>
        <w:t>шестерни</w:t>
      </w:r>
      <w:bookmarkEnd w:id="7"/>
      <w:r>
        <w:rPr>
          <w:sz w:val="28"/>
        </w:rPr>
        <w:t xml:space="preserve"> (см. выше) </w:t>
      </w:r>
      <w:bookmarkStart w:id="8" w:name="OCRUncertain145"/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bookmarkEnd w:id="8"/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2</w:t>
      </w:r>
      <w:r>
        <w:rPr>
          <w:sz w:val="28"/>
        </w:rPr>
        <w:t>]</w:t>
      </w:r>
      <w:bookmarkStart w:id="9" w:name="OCRUncertain146"/>
      <w:r>
        <w:rPr>
          <w:sz w:val="28"/>
        </w:rPr>
        <w:t>-</w:t>
      </w:r>
      <w:bookmarkEnd w:id="9"/>
      <w:r>
        <w:rPr>
          <w:sz w:val="28"/>
        </w:rPr>
        <w:t>допускаемое контактное напряжение для колеса (см. выш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Численный расчет допустимого контактного напряжения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[бн] </w:t>
      </w:r>
      <w:bookmarkStart w:id="10" w:name="OCRUncertain147"/>
      <w:r>
        <w:rPr>
          <w:sz w:val="28"/>
        </w:rPr>
        <w:t>=</w:t>
      </w:r>
      <w:bookmarkEnd w:id="10"/>
      <w:r>
        <w:rPr>
          <w:sz w:val="28"/>
        </w:rPr>
        <w:t xml:space="preserve"> 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2</w:t>
      </w:r>
      <w:r>
        <w:rPr>
          <w:sz w:val="28"/>
        </w:rPr>
        <w:t xml:space="preserve">]=514 </w:t>
      </w:r>
      <w:bookmarkStart w:id="11" w:name="OCRUncertain150"/>
      <w:r>
        <w:rPr>
          <w:sz w:val="28"/>
        </w:rPr>
        <w:t>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bookmarkEnd w:id="11"/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/>
        <w:ind w:left="0" w:firstLine="720"/>
        <w:jc w:val="center"/>
        <w:rPr/>
      </w:pPr>
      <w:r>
        <w:rPr>
          <w:b/>
        </w:rPr>
        <w:t>4.2.3</w:t>
        <w:tab/>
        <w:t>Определение геометрических параметров зубчатой передач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) Межосевое расстоя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Ориентировочное значение межосевого расстояния а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, согласно рекомендациям табл. 2.9 [3] определяется следующей формуло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63165" cy="48260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5" r="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(4.2.8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коэффициент, учитывающий механические свойства материалов колес (см. ниж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- передаточное число (см. п. 3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рутящий момент на ведущем валу (см, п. 3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нв - коэффициент, учитывающий распределение нагрузки по ширине венца (см. ниж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A</w:t>
      </w:r>
      <w:r>
        <w:rPr>
          <w:sz w:val="28"/>
        </w:rPr>
        <w:t xml:space="preserve"> -коэффициент относительной ширины колеса (см. ниже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>] - расчетное допускаемое контактное напряжение для передачи (см. п. 4.2.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Замечание: в скобках знак "+" - соответствует колесам внешнего зацепления, "</w:t>
      </w:r>
      <w:r>
        <w:rPr>
          <w:rFonts w:ascii="Symbol" w:hAnsi="Symbol"/>
          <w:sz w:val="24"/>
        </w:rPr>
        <w:t>-</w:t>
      </w:r>
      <w:r>
        <w:rPr>
          <w:sz w:val="28"/>
        </w:rPr>
        <w:t>'' колесам внутреннего зацепления, в данном задании рассматривается случай внешнего зацепления зубчатых колес, поэтому формуле (4.2.8) соответствует знак «+»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дадимся недостающими коэффициентам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Коэффициент относительной ширины колес </w:t>
      </w: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 xml:space="preserve">BA </w:t>
      </w:r>
      <w:r>
        <w:rPr>
          <w:sz w:val="28"/>
        </w:rPr>
        <w:t xml:space="preserve">, определяем согласно рекомендациям табл. 2,24 [3] для прямозубых передач: </w:t>
      </w: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A</w:t>
      </w:r>
      <w:r>
        <w:rPr>
          <w:sz w:val="28"/>
        </w:rPr>
        <w:t xml:space="preserve"> = 0,2-0,6 выбераем 0,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Коэффициент </w:t>
      </w: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D</w:t>
      </w:r>
      <w:r>
        <w:rPr>
          <w:sz w:val="28"/>
        </w:rPr>
        <w:t xml:space="preserve"> вычисляем по формул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D</w:t>
      </w:r>
      <w:r>
        <w:rPr>
          <w:sz w:val="28"/>
        </w:rPr>
        <w:t xml:space="preserve"> = </w:t>
      </w: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A</w:t>
      </w:r>
      <w:r>
        <w:rPr>
          <w:rFonts w:ascii="Symbol" w:hAnsi="Symbol"/>
          <w:sz w:val="24"/>
        </w:rPr>
        <w:t>×</w:t>
      </w:r>
      <w:r>
        <w:rPr>
          <w:sz w:val="28"/>
        </w:rPr>
        <w:t>(1+U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)/2 </w:t>
        <w:tab/>
        <w:tab/>
        <w:tab/>
        <w:tab/>
        <w:tab/>
        <w:tab/>
        <w:t xml:space="preserve">(4.2.9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D</w:t>
      </w:r>
      <w:r>
        <w:rPr>
          <w:sz w:val="28"/>
        </w:rPr>
        <w:t xml:space="preserve"> = 0,4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(1+4)/2 = 1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Коэффициент, учитывающий механические свойства материала колес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- определяем из таблицы 2.10 [3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Вид колес цилиндрический прямозубы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Материал шестерни и колеса сталь 45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ы К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</w:rPr>
        <w:t xml:space="preserve"> = 49,5 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274 (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HB </w:t>
      </w:r>
      <w:r>
        <w:rPr>
          <w:sz w:val="28"/>
        </w:rPr>
        <w:t xml:space="preserve">- определяем из таблицы 2.11 [3]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Твердость &lt;350 НВ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положение шестерни - несимметрично относительно опор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</w:rPr>
        <w:t xml:space="preserve"> =1,07 – коэффициент учитывающий расположение нагрузки по ширине венц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,1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оизведем ориентировочный расчет межосевого расстоя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451100" cy="48260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5" r="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826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>(4.2.10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кругляем значение Aw до ближайшего значения из ряда R 40 (см. табл. 2.5 [3])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Aw = 100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б) Значение модуля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Определяем значение модуля m = </w:t>
      </w:r>
      <w:bookmarkStart w:id="12" w:name="OCRUncertain109"/>
      <w:r>
        <w:rPr>
          <w:sz w:val="28"/>
        </w:rPr>
        <w:t>m</w:t>
      </w:r>
      <w:r>
        <w:rPr>
          <w:sz w:val="28"/>
          <w:vertAlign w:val="subscript"/>
        </w:rPr>
        <w:t>n</w:t>
      </w:r>
      <w:bookmarkEnd w:id="12"/>
      <w:r>
        <w:rPr>
          <w:sz w:val="28"/>
        </w:rPr>
        <w:t xml:space="preserve"> из соотнош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m </w:t>
      </w:r>
      <w:bookmarkStart w:id="13" w:name="OCRUncertain111"/>
      <w:r>
        <w:rPr>
          <w:sz w:val="28"/>
        </w:rPr>
        <w:t>=</w:t>
      </w:r>
      <w:bookmarkEnd w:id="13"/>
      <w:r>
        <w:rPr>
          <w:sz w:val="28"/>
        </w:rPr>
        <w:t xml:space="preserve"> (0,01 - 0,03)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Aw </w:t>
      </w:r>
      <w:bookmarkStart w:id="14" w:name="OCRUncertain113"/>
      <w:r>
        <w:rPr>
          <w:sz w:val="28"/>
        </w:rPr>
        <w:tab/>
        <w:tab/>
        <w:tab/>
        <w:tab/>
        <w:tab/>
        <w:tab/>
        <w:t>(4.2.1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ываем</w:t>
      </w:r>
      <w:bookmarkEnd w:id="14"/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m </w:t>
      </w:r>
      <w:bookmarkStart w:id="15" w:name="OCRUncertain114"/>
      <w:r>
        <w:rPr>
          <w:sz w:val="28"/>
        </w:rPr>
        <w:t>=</w:t>
      </w:r>
      <w:bookmarkEnd w:id="15"/>
      <w:r>
        <w:rPr>
          <w:sz w:val="28"/>
        </w:rPr>
        <w:t xml:space="preserve"> 0,02</w:t>
      </w:r>
      <w:r>
        <w:rPr>
          <w:rFonts w:ascii="Symbol" w:hAnsi="Symbol"/>
          <w:sz w:val="24"/>
        </w:rPr>
        <w:t>×</w:t>
      </w:r>
      <w:r>
        <w:rPr>
          <w:sz w:val="28"/>
        </w:rPr>
        <w:t>100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Значения модуля лежат в диапазоне от 1,0 мм до 3,0 мм. Выбираемые в соответствии со стандартом, одно из значений таблицы 2.22 [З]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2,0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в) Ширина венца колеса и шестерн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яем рабочую ширину венца колес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</w:t>
      </w: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A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Aw </w:t>
        <w:tab/>
        <w:tab/>
        <w:tab/>
        <w:tab/>
        <w:tab/>
        <w:tab/>
        <w:tab/>
        <w:t>(4.2.1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Рассчитываем 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ascii="Symbol" w:hAnsi="Symbol"/>
          <w:sz w:val="24"/>
        </w:rPr>
        <w:t>y</w:t>
      </w:r>
      <w:r>
        <w:rPr>
          <w:sz w:val="28"/>
          <w:vertAlign w:val="subscript"/>
        </w:rPr>
        <w:t>BA</w:t>
      </w:r>
      <w:r>
        <w:rPr>
          <w:rFonts w:ascii="Symbol" w:hAnsi="Symbol"/>
          <w:sz w:val="24"/>
        </w:rPr>
        <w:t>×</w:t>
      </w:r>
      <w:r>
        <w:rPr>
          <w:sz w:val="28"/>
        </w:rPr>
        <w:t>Aw = 0,4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00 = 40 мм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ыбираем рабочую ширину венца колеса из ряд предпочтительных линейных размер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0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бочая ширина шестерни определяется соотношение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(2 - 5) = 40+5 = 45 мм </w:t>
        <w:tab/>
        <w:tab/>
        <w:tab/>
        <w:tab/>
        <w:tab/>
        <w:t>(4.2.13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В соответствии со стандартами числовых значений таблицы 2.5 [З], выбираем из полученного диапазона следующее значение для рабочей ши</w:t>
        <w:softHyphen/>
        <w:t xml:space="preserve">рины шестерн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45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г) Число зубьев шестерни и колеса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Aw = m</w:t>
      </w:r>
      <w:r>
        <w:rPr>
          <w:sz w:val="28"/>
          <w:vertAlign w:val="subscript"/>
          <w:lang w:val="en-US"/>
        </w:rPr>
        <w:t>n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(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/ (2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cos(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 xml:space="preserve">)) </w:t>
        <w:tab/>
        <w:tab/>
        <w:tab/>
        <w:tab/>
        <w:tab/>
        <w:t>(4.2.1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Aw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>cos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 xml:space="preserve"> / m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Замечание: для цилиндрической прямозубой передачи </w:t>
      </w:r>
      <w:r>
        <w:rPr>
          <w:rFonts w:ascii="Symbol" w:hAnsi="Symbol"/>
          <w:sz w:val="24"/>
        </w:rPr>
        <w:t>b</w:t>
      </w:r>
      <w:r>
        <w:rPr>
          <w:sz w:val="28"/>
        </w:rPr>
        <w:t xml:space="preserve"> принимаем за 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ычислим Z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(сумарное число зубьев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= Aw</w:t>
      </w:r>
      <w:r>
        <w:rPr>
          <w:rFonts w:ascii="Symbol" w:hAnsi="Symbol"/>
          <w:sz w:val="24"/>
        </w:rPr>
        <w:t>×</w:t>
      </w:r>
      <w:r>
        <w:rPr>
          <w:sz w:val="28"/>
        </w:rPr>
        <w:t>2</w:t>
      </w:r>
      <w:r>
        <w:rPr>
          <w:rFonts w:ascii="Symbol" w:hAnsi="Symbol"/>
          <w:sz w:val="24"/>
        </w:rPr>
        <w:t>×</w:t>
      </w:r>
      <w:r>
        <w:rPr>
          <w:sz w:val="28"/>
        </w:rPr>
        <w:t>cos(</w:t>
      </w:r>
      <w:r>
        <w:rPr>
          <w:rFonts w:ascii="Symbol" w:hAnsi="Symbol"/>
          <w:sz w:val="24"/>
        </w:rPr>
        <w:t>b</w:t>
      </w:r>
      <w:r>
        <w:rPr>
          <w:sz w:val="28"/>
        </w:rPr>
        <w:t>)/m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 100</w:t>
      </w:r>
      <w:r>
        <w:rPr>
          <w:rFonts w:ascii="Symbol" w:hAnsi="Symbol"/>
          <w:sz w:val="24"/>
        </w:rPr>
        <w:t>×</w:t>
      </w:r>
      <w:r>
        <w:rPr>
          <w:sz w:val="28"/>
        </w:rPr>
        <w:t>2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 / 2 = 100 </w:t>
        <w:tab/>
        <w:tab/>
        <w:tab/>
        <w:tab/>
        <w:t>(4.2.15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им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соотношения U</w:t>
      </w:r>
      <w:r>
        <w:rPr>
          <w:sz w:val="28"/>
          <w:vertAlign w:val="subscript"/>
        </w:rPr>
        <w:t>12</w:t>
      </w:r>
      <w:r>
        <w:rPr>
          <w:sz w:val="28"/>
        </w:rPr>
        <w:t>=Z</w:t>
      </w:r>
      <w:r>
        <w:rPr>
          <w:sz w:val="28"/>
          <w:vertAlign w:val="subscript"/>
        </w:rPr>
        <w:t>2</w:t>
      </w:r>
      <w:r>
        <w:rPr>
          <w:sz w:val="28"/>
        </w:rPr>
        <w:t>/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cos(</w:t>
      </w:r>
      <w:r>
        <w:rPr>
          <w:rFonts w:ascii="Symbol" w:hAnsi="Symbol"/>
          <w:sz w:val="24"/>
        </w:rPr>
        <w:t>b</w:t>
      </w:r>
      <w:r>
        <w:rPr>
          <w:sz w:val="28"/>
        </w:rPr>
        <w:t>)=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12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&gt;U</w:t>
      </w:r>
      <w:r>
        <w:rPr>
          <w:sz w:val="28"/>
          <w:vertAlign w:val="subscript"/>
        </w:rPr>
        <w:t>12</w:t>
      </w:r>
      <w:r>
        <w:rPr>
          <w:sz w:val="28"/>
        </w:rPr>
        <w:t>= Z</w:t>
      </w:r>
      <w:r>
        <w:rPr>
          <w:sz w:val="28"/>
          <w:vertAlign w:val="subscript"/>
        </w:rPr>
        <w:t>2</w:t>
      </w:r>
      <w:r>
        <w:rPr>
          <w:sz w:val="28"/>
        </w:rPr>
        <w:t>/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80/20 = 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20 - число зубьев шестерн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0 - число зубьев колес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) Делительные диаметры колеса и шестерн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яем делительные диаметры шестерни и колеса по формулам: [1, стр. 37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1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/cos(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 xml:space="preserve">) </w:t>
        <w:tab/>
        <w:tab/>
        <w:tab/>
        <w:tab/>
        <w:tab/>
        <w:tab/>
        <w:tab/>
        <w:tab/>
        <w:t xml:space="preserve">(4.2.16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Z</w:t>
      </w:r>
      <w:r>
        <w:rPr>
          <w:sz w:val="28"/>
          <w:vertAlign w:val="subscript"/>
          <w:lang w:val="en-US"/>
        </w:rPr>
        <w:t>2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/cos(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 xml:space="preserve">) </w:t>
        <w:tab/>
        <w:tab/>
        <w:tab/>
        <w:tab/>
        <w:tab/>
        <w:tab/>
        <w:tab/>
        <w:tab/>
        <w:t>(4.2.17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20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2/1 = 40 мм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80</w:t>
      </w:r>
      <w:r>
        <w:rPr>
          <w:rFonts w:ascii="Symbol" w:hAnsi="Symbol"/>
          <w:sz w:val="24"/>
        </w:rPr>
        <w:t>×</w:t>
      </w:r>
      <w:r>
        <w:rPr>
          <w:sz w:val="28"/>
        </w:rPr>
        <w:t>2/1 = 160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существим проверку правильности полученных результатов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Aw = 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/2 </w:t>
        <w:tab/>
        <w:tab/>
        <w:tab/>
        <w:tab/>
        <w:tab/>
        <w:tab/>
        <w:tab/>
        <w:tab/>
        <w:t>(4.2.18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Aw = (40+160)/2 = 100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Точность произведенных вычислений не превысила допустимую , данные, полученные в ходе расчета являются верными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сновные параметры цилиндрических зубчатых передач, выполненных без смещен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Диаметр вершин зубье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шестерни d</w:t>
      </w:r>
      <w:r>
        <w:rPr>
          <w:sz w:val="28"/>
          <w:vertAlign w:val="subscript"/>
        </w:rPr>
        <w:t>A1</w:t>
      </w:r>
      <w:r>
        <w:rPr>
          <w:sz w:val="28"/>
        </w:rPr>
        <w:t>=d</w:t>
      </w:r>
      <w:r>
        <w:rPr>
          <w:sz w:val="28"/>
          <w:vertAlign w:val="subscript"/>
        </w:rPr>
        <w:t>1</w:t>
      </w:r>
      <w:r>
        <w:rPr>
          <w:sz w:val="28"/>
        </w:rPr>
        <w:t>+2</w:t>
      </w:r>
      <w:r>
        <w:rPr>
          <w:rFonts w:ascii="Symbol" w:hAnsi="Symbol"/>
          <w:sz w:val="24"/>
        </w:rPr>
        <w:t>×</w:t>
      </w:r>
      <w:r>
        <w:rPr>
          <w:sz w:val="28"/>
        </w:rPr>
        <w:t>m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40+2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2 = 44мм </w:t>
        <w:tab/>
        <w:tab/>
        <w:tab/>
        <w:t xml:space="preserve"> (4.2.19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леса dA2=d2+2</w:t>
      </w:r>
      <w:r>
        <w:rPr>
          <w:rFonts w:ascii="Symbol" w:hAnsi="Symbol"/>
          <w:sz w:val="24"/>
        </w:rPr>
        <w:t>×</w:t>
      </w:r>
      <w:r>
        <w:rPr>
          <w:sz w:val="28"/>
        </w:rPr>
        <w:t>m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160+2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2 = 164 мм </w:t>
        <w:tab/>
        <w:tab/>
        <w:tab/>
        <w:tab/>
        <w:t xml:space="preserve"> (4.2.20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Диаметр впадин зубьев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и dF1=d1 –2,5</w:t>
      </w:r>
      <w:r>
        <w:rPr>
          <w:rFonts w:ascii="Symbol" w:hAnsi="Symbol"/>
          <w:sz w:val="24"/>
        </w:rPr>
        <w:t>×</w:t>
      </w:r>
      <w:r>
        <w:rPr>
          <w:sz w:val="28"/>
        </w:rPr>
        <w:t>m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40-2,5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2 = 35 мм </w:t>
        <w:tab/>
        <w:tab/>
        <w:tab/>
        <w:t>(4.2.2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леса :dF2=d2 –2,5</w:t>
      </w:r>
      <w:r>
        <w:rPr>
          <w:rFonts w:ascii="Symbol" w:hAnsi="Symbol"/>
          <w:sz w:val="24"/>
        </w:rPr>
        <w:t>×</w:t>
      </w:r>
      <w:r>
        <w:rPr>
          <w:sz w:val="28"/>
        </w:rPr>
        <w:t>m</w:t>
      </w:r>
      <w:r>
        <w:rPr>
          <w:sz w:val="28"/>
          <w:vertAlign w:val="subscript"/>
        </w:rPr>
        <w:t xml:space="preserve">n </w:t>
      </w:r>
      <w:r>
        <w:rPr>
          <w:sz w:val="28"/>
        </w:rPr>
        <w:t>=160-2,5</w:t>
      </w:r>
      <w:r>
        <w:rPr>
          <w:rFonts w:ascii="Symbol" w:hAnsi="Symbol"/>
          <w:sz w:val="24"/>
        </w:rPr>
        <w:t>×</w:t>
      </w:r>
      <w:r>
        <w:rPr>
          <w:sz w:val="28"/>
        </w:rPr>
        <w:t>2 = 155 мм (4.2.22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е)Степень точности передач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пределяем окружную скорость колес по формуле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V = </w:t>
      </w:r>
      <w:r>
        <w:rPr>
          <w:rFonts w:ascii="Symbol" w:hAnsi="Symbol"/>
          <w:sz w:val="24"/>
        </w:rPr>
        <w:t>p×</w:t>
      </w:r>
      <w:r>
        <w:rPr>
          <w:sz w:val="28"/>
        </w:rPr>
        <w:t>d</w:t>
      </w:r>
      <w:r>
        <w:rPr>
          <w:sz w:val="28"/>
          <w:vertAlign w:val="subscript"/>
        </w:rPr>
        <w:t>l</w:t>
      </w:r>
      <w:r>
        <w:rPr>
          <w:rFonts w:ascii="Symbol" w:hAnsi="Symbol"/>
          <w:sz w:val="24"/>
        </w:rPr>
        <w:t>×</w:t>
      </w:r>
      <w:r>
        <w:rPr>
          <w:sz w:val="28"/>
        </w:rPr>
        <w:t>n</w:t>
      </w:r>
      <w:r>
        <w:rPr>
          <w:sz w:val="28"/>
          <w:vertAlign w:val="subscript"/>
        </w:rPr>
        <w:t>l</w:t>
      </w:r>
      <w:r>
        <w:rPr>
          <w:sz w:val="28"/>
        </w:rPr>
        <w:t>/60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>(4.2.23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V = 3,14</w:t>
      </w:r>
      <w:r>
        <w:rPr>
          <w:rFonts w:ascii="Symbol" w:hAnsi="Symbol"/>
          <w:sz w:val="24"/>
        </w:rPr>
        <w:t>×</w:t>
      </w:r>
      <w:r>
        <w:rPr>
          <w:sz w:val="28"/>
        </w:rPr>
        <w:t>37,14</w:t>
      </w:r>
      <w:r>
        <w:rPr>
          <w:rFonts w:ascii="Symbol" w:hAnsi="Symbol"/>
          <w:sz w:val="24"/>
        </w:rPr>
        <w:t>×</w:t>
      </w:r>
      <w:r>
        <w:rPr>
          <w:sz w:val="28"/>
        </w:rPr>
        <w:t>1425/60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,985 м/с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огласно табл. 2.21 [З] выбираем требуемую точности передач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степень точности передачи Ст-9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3</w:t>
        <w:tab/>
        <w:t>Проверочный расчет спроектированной передач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) Расчет на контактную выносливость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ыполним проверочный расчет спроектированной передачи: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sz w:val="28"/>
        </w:rPr>
        <w:t xml:space="preserve"> 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>], согласно рекомендациям табл. 2.9 [З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ля цилиндрических передач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2679700" cy="48260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75" r="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826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н/мм</w:t>
      </w:r>
      <w:r>
        <w:rPr>
          <w:sz w:val="28"/>
          <w:vertAlign w:val="superscript"/>
        </w:rPr>
        <w:t>2</w:t>
      </w:r>
      <w:r>
        <w:rPr>
          <w:sz w:val="28"/>
        </w:rPr>
        <w:t>)</w:t>
        <w:tab/>
        <w:tab/>
        <w:tab/>
        <w:t>(4.3.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-коэффициент, учитывающий форму сопряженных поверхностей зубьев (см.ниж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-вспомогательный коэффициент, учитывающий механические свойства материалов колес (см. п. 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- коэффициент, учитывающий суммарную длину контактных линий (см.ниж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HT </w:t>
      </w:r>
      <w:r>
        <w:rPr>
          <w:sz w:val="28"/>
        </w:rPr>
        <w:t xml:space="preserve">- удельная расчетная окружная сила (см.ниже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- передаточное число (см. п, 3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l </w:t>
      </w:r>
      <w:r>
        <w:rPr>
          <w:sz w:val="28"/>
        </w:rPr>
        <w:t>- делительный диаметр шестерни (см, п, 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дадимся недостающими коэффициентам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 Z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определим из таблицы 2.15 [3], угол наклона линии зуба </w:t>
      </w:r>
      <w:r>
        <w:rPr>
          <w:rFonts w:ascii="Symbol" w:hAnsi="Symbol"/>
          <w:sz w:val="24"/>
        </w:rPr>
        <w:t>b</w:t>
      </w:r>
      <w:r>
        <w:rPr>
          <w:sz w:val="28"/>
        </w:rPr>
        <w:t>=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= 1,76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Ze определим из таблицы 2.17 [3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0,9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 Z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определим из таблицы 2.9 [3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Z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=274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Коэффициент торцового перекрыт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E</w:t>
      </w:r>
      <w:r>
        <w:rPr>
          <w:rFonts w:ascii="Symbol" w:hAnsi="Symbol"/>
          <w:sz w:val="24"/>
          <w:vertAlign w:val="subscript"/>
        </w:rPr>
        <w:t>a</w:t>
      </w:r>
      <w:r>
        <w:rPr>
          <w:sz w:val="28"/>
        </w:rPr>
        <w:t xml:space="preserve"> = [1,88 - 3,2 </w:t>
      </w:r>
      <w:r>
        <w:rPr>
          <w:rFonts w:ascii="Symbol" w:hAnsi="Symbol"/>
          <w:sz w:val="24"/>
        </w:rPr>
        <w:t>×</w:t>
      </w:r>
      <w:r>
        <w:rPr>
          <w:sz w:val="28"/>
        </w:rPr>
        <w:t>(1/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± 1/Z</w:t>
      </w:r>
      <w:r>
        <w:rPr>
          <w:sz w:val="28"/>
          <w:vertAlign w:val="subscript"/>
        </w:rPr>
        <w:t>2</w:t>
      </w:r>
      <w:r>
        <w:rPr>
          <w:sz w:val="28"/>
        </w:rPr>
        <w:t>)] cos(</w:t>
      </w:r>
      <w:r>
        <w:rPr>
          <w:rFonts w:ascii="Symbol" w:hAnsi="Symbol"/>
          <w:sz w:val="24"/>
        </w:rPr>
        <w:t>b</w:t>
      </w:r>
      <w:r>
        <w:rPr>
          <w:sz w:val="28"/>
        </w:rPr>
        <w:t xml:space="preserve">)= [1,88 - 3,2 </w:t>
      </w:r>
      <w:r>
        <w:rPr>
          <w:rFonts w:ascii="Symbol" w:hAnsi="Symbol"/>
          <w:sz w:val="24"/>
        </w:rPr>
        <w:t>×</w:t>
      </w:r>
      <w:r>
        <w:rPr>
          <w:sz w:val="28"/>
        </w:rPr>
        <w:t>(1/20+1/80)]/1 = 1,68</w:t>
        <w:tab/>
        <w:t>(4.3.2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.Коэффициент осевого перекрыт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2</w:t>
      </w:r>
      <w:r>
        <w:rPr>
          <w:rFonts w:ascii="Symbol" w:hAnsi="Symbol"/>
          <w:sz w:val="24"/>
        </w:rPr>
        <w:t>×</w:t>
      </w:r>
      <w:r>
        <w:rPr>
          <w:sz w:val="28"/>
        </w:rPr>
        <w:t>sin(</w:t>
      </w:r>
      <w:r>
        <w:rPr>
          <w:rFonts w:ascii="Symbol" w:hAnsi="Symbol"/>
          <w:sz w:val="24"/>
        </w:rPr>
        <w:t>b</w:t>
      </w:r>
      <w:r>
        <w:rPr>
          <w:sz w:val="28"/>
        </w:rPr>
        <w:t>)/(m</w:t>
      </w:r>
      <w:r>
        <w:rPr>
          <w:sz w:val="28"/>
          <w:vertAlign w:val="subscript"/>
        </w:rPr>
        <w:t>n</w:t>
      </w:r>
      <w:r>
        <w:rPr>
          <w:sz w:val="28"/>
        </w:rPr>
        <w:t>) = 40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0/2 = 0 </w:t>
        <w:tab/>
        <w:tab/>
        <w:tab/>
        <w:tab/>
        <w:tab/>
        <w:t>(4.3.3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Определим удельную расчетную окружную силу W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: [3, табл. 2.8 , стр 20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= 2</w:t>
      </w:r>
      <w:r>
        <w:rPr>
          <w:rFonts w:ascii="Symbol" w:hAnsi="Symbol"/>
          <w:sz w:val="24"/>
        </w:rPr>
        <w:t>×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>H</w:t>
      </w:r>
      <w:r>
        <w:rPr>
          <w:rFonts w:ascii="Symbol" w:hAnsi="Symbol"/>
          <w:sz w:val="24"/>
          <w:vertAlign w:val="subscript"/>
        </w:rPr>
        <w:t>a</w:t>
      </w:r>
      <w:r>
        <w:rPr>
          <w:sz w:val="28"/>
          <w:vertAlign w:val="subscript"/>
        </w:rPr>
        <w:t xml:space="preserve"> 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>Hв</w:t>
      </w:r>
      <w:r>
        <w:rPr>
          <w:sz w:val="28"/>
          <w:vertAlign w:val="superscript"/>
        </w:rPr>
        <w:t>.</w:t>
      </w:r>
      <w:r>
        <w:rPr>
          <w:sz w:val="28"/>
        </w:rPr>
        <w:t>K</w:t>
      </w:r>
      <w:r>
        <w:rPr>
          <w:sz w:val="28"/>
          <w:vertAlign w:val="subscript"/>
        </w:rPr>
        <w:t xml:space="preserve">HV </w:t>
      </w:r>
      <w:r>
        <w:rPr>
          <w:sz w:val="28"/>
        </w:rPr>
        <w:t>/(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×</w:t>
      </w:r>
      <w:r>
        <w:rPr>
          <w:sz w:val="28"/>
        </w:rPr>
        <w:t>b</w:t>
      </w:r>
      <w:r>
        <w:rPr>
          <w:sz w:val="28"/>
          <w:vertAlign w:val="subscript"/>
        </w:rPr>
        <w:t>w</w:t>
      </w:r>
      <w:r>
        <w:rPr>
          <w:sz w:val="28"/>
        </w:rPr>
        <w:t>) =2·14740·1,12·1,12·1,2/(40·40) = 27,728 H/мм (4.3.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рутящий момент на ведущем валу (см. п. 3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б</w:t>
      </w:r>
      <w:r>
        <w:rPr>
          <w:sz w:val="28"/>
        </w:rPr>
        <w:t xml:space="preserve"> - коэффициент, учитывающий распределение нагрузки между зубьями (см.ниж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в</w:t>
      </w:r>
      <w:r>
        <w:rPr>
          <w:sz w:val="28"/>
        </w:rPr>
        <w:t xml:space="preserve"> - коэффициент, учитывающий динамическую нагрузку в зацеплении (см.ниже 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 - коэффициент, учитывающий распределение нагрузки по ширине венца (см. п. 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елительный диаметр шестерни (см. п. 4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- рабочая ширина венца колеса (см. п. 4 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дадимся недостающими коэффициентам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 K</w:t>
      </w:r>
      <w:r>
        <w:rPr>
          <w:sz w:val="28"/>
          <w:vertAlign w:val="subscript"/>
        </w:rPr>
        <w:t>Hб</w:t>
      </w:r>
      <w:r>
        <w:rPr>
          <w:sz w:val="28"/>
        </w:rPr>
        <w:t xml:space="preserve"> определим из таблицы 2.19[3]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кружная скорость = 2,985 м/с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тепень точности = 9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ы K</w:t>
      </w:r>
      <w:r>
        <w:rPr>
          <w:sz w:val="28"/>
          <w:vertAlign w:val="subscript"/>
        </w:rPr>
        <w:t>HA</w:t>
      </w:r>
      <w:r>
        <w:rPr>
          <w:sz w:val="28"/>
        </w:rPr>
        <w:t xml:space="preserve">=1,16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B</w:t>
      </w:r>
      <w:r>
        <w:rPr>
          <w:sz w:val="28"/>
        </w:rPr>
        <w:t>=1,0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Кнv определим из таблицы 2.20 [З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вердость поверхности зубьев &lt; 350 HB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леса цилиндрическ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ы</w:t>
      </w:r>
      <w:r>
        <w:rPr>
          <w:sz w:val="28"/>
          <w:lang w:val="en-US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HV</w:t>
      </w:r>
      <w:r>
        <w:rPr>
          <w:sz w:val="28"/>
          <w:lang w:val="en-US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K</w:t>
      </w:r>
      <w:r>
        <w:rPr>
          <w:sz w:val="28"/>
          <w:vertAlign w:val="subscript"/>
        </w:rPr>
        <w:t>FV</w:t>
      </w:r>
      <w:r>
        <w:rPr>
          <w:sz w:val="28"/>
          <w:lang w:val="en-US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>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47925" cy="431165"/>
            <wp:effectExtent l="0" t="0" r="0" b="0"/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 формуле (4.3.1) рассчитываем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оверяем условие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&lt; [</w:t>
      </w:r>
      <w:r>
        <w:rPr>
          <w:rFonts w:ascii="Symbol" w:hAnsi="Symbol"/>
          <w:sz w:val="24"/>
        </w:rPr>
        <w:t>s</w:t>
      </w:r>
      <w:r>
        <w:rPr>
          <w:sz w:val="28"/>
        </w:rPr>
        <w:t>'</w:t>
      </w:r>
      <w:r>
        <w:rPr>
          <w:sz w:val="28"/>
          <w:vertAlign w:val="subscript"/>
        </w:rPr>
        <w:t>H</w:t>
      </w:r>
      <w:r>
        <w:rPr>
          <w:sz w:val="28"/>
        </w:rPr>
        <w:t>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Заключение: расчетное контактное напряжение не превзошло значения допустимого контактного напряжения. Выбор материалов и проведенный расчет были сделаны правильно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б) Расчет на выносливость при изгиб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Выполним проверочный расчет по условиям: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£</w:t>
      </w:r>
      <w:r>
        <w:rPr>
          <w:sz w:val="28"/>
        </w:rPr>
        <w:t xml:space="preserve"> 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</w:t>
      </w:r>
      <w:r>
        <w:rPr>
          <w:sz w:val="28"/>
        </w:rPr>
        <w:t>], согласно рекомендациям табл. 2.9 [3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ля цилиндрических передач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F1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FT</w:t>
      </w:r>
      <w:r>
        <w:rPr>
          <w:sz w:val="28"/>
          <w:lang w:val="en-US"/>
        </w:rPr>
        <w:t>/m &lt; [</w:t>
      </w:r>
      <w:r>
        <w:rPr>
          <w:rFonts w:ascii="Symbol" w:hAnsi="Symbol"/>
          <w:sz w:val="24"/>
          <w:lang w:val="en-US"/>
        </w:rPr>
        <w:t>s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 xml:space="preserve">] </w:t>
        <w:tab/>
        <w:tab/>
        <w:tab/>
        <w:tab/>
        <w:tab/>
        <w:t xml:space="preserve"> (4.3.5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- коэффициент формы зуба (см.ниже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– коэффициент учитывающий наклон зуба (см.ниже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FT </w:t>
      </w:r>
      <w:r>
        <w:rPr>
          <w:sz w:val="28"/>
        </w:rPr>
        <w:t xml:space="preserve">- удельная расчетная окружная сила (см.ниже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m - модуль зуба (см. п. 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дадимся недостающими коэффициентами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 Y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определим по таблице 2.18 [3];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 Эквивалентное число зубьев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Z/cos</w:t>
      </w:r>
      <w:r>
        <w:rPr>
          <w:sz w:val="28"/>
          <w:vertAlign w:val="superscript"/>
        </w:rPr>
        <w:t>3</w:t>
      </w:r>
      <w:r>
        <w:rPr>
          <w:sz w:val="28"/>
        </w:rPr>
        <w:t>(</w:t>
      </w:r>
      <w:r>
        <w:rPr>
          <w:rFonts w:ascii="Symbol" w:hAnsi="Symbol"/>
          <w:sz w:val="24"/>
        </w:rPr>
        <w:t>b</w:t>
      </w:r>
      <w:r>
        <w:rPr>
          <w:sz w:val="28"/>
        </w:rPr>
        <w:t xml:space="preserve">) </w:t>
        <w:tab/>
        <w:tab/>
        <w:tab/>
        <w:tab/>
        <w:tab/>
        <w:tab/>
        <w:tab/>
        <w:tab/>
        <w:t>(4.3.6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80/1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80 - для колес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20/1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0 - для шестерн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2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4,0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= 8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Y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3,6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эффициент Y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определим из таблицы 2.16 [З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Угол наклона зуба </w:t>
      </w:r>
      <w:r>
        <w:rPr>
          <w:rFonts w:ascii="Symbol" w:hAnsi="Symbol"/>
          <w:sz w:val="24"/>
        </w:rPr>
        <w:t>b</w:t>
      </w:r>
      <w:r>
        <w:rPr>
          <w:sz w:val="28"/>
        </w:rPr>
        <w:t xml:space="preserve"> = 0</w:t>
      </w:r>
      <w:r>
        <w:rPr>
          <w:sz w:val="28"/>
          <w:vertAlign w:val="superscript"/>
        </w:rPr>
        <w:t>o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Y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1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им удельную расчетную окружную силу W</w:t>
      </w:r>
      <w:r>
        <w:rPr>
          <w:sz w:val="28"/>
          <w:vertAlign w:val="subscript"/>
        </w:rPr>
        <w:t>FT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FT</w:t>
      </w:r>
      <w:r>
        <w:rPr>
          <w:sz w:val="28"/>
        </w:rPr>
        <w:t xml:space="preserve"> = 2</w:t>
      </w:r>
      <w:r>
        <w:rPr>
          <w:rFonts w:ascii="Symbol" w:hAnsi="Symbol"/>
          <w:sz w:val="24"/>
        </w:rPr>
        <w:t>×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>Fб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>Fв</w:t>
      </w:r>
      <w:r>
        <w:rPr>
          <w:rFonts w:ascii="Symbol" w:hAnsi="Symbol"/>
          <w:sz w:val="24"/>
        </w:rPr>
        <w:t>×</w:t>
      </w:r>
      <w:r>
        <w:rPr>
          <w:sz w:val="28"/>
        </w:rPr>
        <w:t>K</w:t>
      </w:r>
      <w:r>
        <w:rPr>
          <w:sz w:val="28"/>
          <w:vertAlign w:val="subscript"/>
        </w:rPr>
        <w:t>FV</w:t>
      </w:r>
      <w:r>
        <w:rPr>
          <w:sz w:val="28"/>
        </w:rPr>
        <w:t>/d</w:t>
      </w:r>
      <w:r>
        <w:rPr>
          <w:sz w:val="28"/>
          <w:vertAlign w:val="subscript"/>
        </w:rPr>
        <w:t>1</w:t>
      </w:r>
      <w:r>
        <w:rPr>
          <w:rFonts w:ascii="Symbol" w:hAnsi="Symbol"/>
          <w:sz w:val="24"/>
        </w:rPr>
        <w:t>×</w:t>
      </w:r>
      <w:r>
        <w:rPr>
          <w:sz w:val="28"/>
        </w:rPr>
        <w:t>b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·14740·1·1,15·1,28/(40·44) = 21,649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4.3.7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B</w:t>
      </w:r>
      <w:r>
        <w:rPr>
          <w:sz w:val="28"/>
        </w:rPr>
        <w:t xml:space="preserve"> - коэффициент , учитывающий распределение нагрузки по ширине венца (см. выше п. 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V</w:t>
      </w:r>
      <w:r>
        <w:rPr>
          <w:sz w:val="28"/>
        </w:rPr>
        <w:t xml:space="preserve"> - коэффициент, учитывающий динамическую нагрузку в зацеплении (см. п. 4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 формуле (4.3.5) рассчитываем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F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лесо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= 4,08·1·21,649 /2 = 50,283 H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= 3,61·1·21,649 /2 = 44,491 H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Заключение: результаты проверочного расчета на выносливость при изгибе зубьев колес не превзошли допустимых показателей напряжений при изгибе. Выбор материалов и проведенный расчет геометрических параметров произведен верно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4</w:t>
        <w:tab/>
        <w:t>Расчет диаметров валов редукто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Диаметр вала оцениваем исходя из расчета только на кручение при пониженных допускаемых напряжениях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914400" cy="4826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75" r="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4.1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T - крутящий момент, действующий в расчетном сечении вала (Н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мм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t</w:t>
      </w:r>
      <w:r>
        <w:rPr>
          <w:sz w:val="28"/>
          <w:vertAlign w:val="subscript"/>
        </w:rPr>
        <w:t>k</w:t>
      </w:r>
      <w:r>
        <w:rPr>
          <w:sz w:val="28"/>
        </w:rPr>
        <w:t>]—допускаемое напряжение при кручении для стальных валов согласно табл (3.1) [8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t</w:t>
      </w:r>
      <w:r>
        <w:rPr>
          <w:sz w:val="28"/>
          <w:vertAlign w:val="subscript"/>
        </w:rPr>
        <w:t>k</w:t>
      </w:r>
      <w:r>
        <w:rPr>
          <w:sz w:val="28"/>
        </w:rPr>
        <w:t>] = (10 - 15) Н/мм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) быстроходный вал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естерню выполняем заодно с вало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1) Диаметр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востовика вала определяем по формуле (4.4.1); при это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рутящий момент на быстроходном валу (см. n. 3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[t</w:t>
      </w:r>
      <w:r>
        <w:rPr>
          <w:sz w:val="28"/>
          <w:vertAlign w:val="subscript"/>
        </w:rPr>
        <w:t>k</w:t>
      </w:r>
      <w:r>
        <w:rPr>
          <w:sz w:val="28"/>
        </w:rPr>
        <w:t>]= 15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см. п. 3.1 [8]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1060" cy="469900"/>
            <wp:effectExtent l="0" t="0" r="0" b="0"/>
            <wp:docPr id="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1=17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кругляем результат до ближайшего значения из ряда предпочтительных чисел R 4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7 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Так как диаметр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оединен муфтой с валом электродвигателя, то необходимо согласоватьдиаметры вала электродвигателя d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d</w:t>
      </w:r>
      <w:r>
        <w:rPr>
          <w:sz w:val="28"/>
          <w:vertAlign w:val="subscript"/>
        </w:rPr>
        <w:t>1</w:t>
      </w:r>
      <w:r>
        <w:rPr>
          <w:sz w:val="28"/>
        </w:rPr>
        <w:t>. Вo избежание разработки "специальной" муфты, принимаем 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(0,8 - 1,2) </w:t>
      </w:r>
      <w:r>
        <w:rPr>
          <w:rFonts w:ascii="Symbol" w:hAnsi="Symbol"/>
          <w:sz w:val="24"/>
        </w:rPr>
        <w:t>×</w:t>
      </w:r>
      <w:r>
        <w:rPr>
          <w:sz w:val="28"/>
        </w:rPr>
        <w:t>d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Исполнение 90L4/95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Мощность 2,2 кВт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Асинхронная частота вращения 1425 об/ми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Диаметр хвостовика двигателя 24 м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Окончательно диаметр хвостовика принимаем равным: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4 мм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Диаметр вала под подшипник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Принимаем d</w:t>
      </w:r>
      <w:r>
        <w:rPr>
          <w:sz w:val="28"/>
          <w:vertAlign w:val="subscript"/>
        </w:rPr>
        <w:t>1п</w:t>
      </w:r>
      <w:r>
        <w:rPr>
          <w:sz w:val="28"/>
        </w:rPr>
        <w:t xml:space="preserve"> = </w:t>
      </w:r>
      <w:r>
        <w:rPr>
          <w:sz w:val="28"/>
          <w:lang w:val="en-US"/>
        </w:rPr>
        <w:t>30</w:t>
      </w:r>
      <w:r>
        <w:rPr>
          <w:sz w:val="28"/>
        </w:rPr>
        <w:t xml:space="preserve"> мм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диаметр буртика подшипник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бп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п</w:t>
      </w:r>
      <w:r>
        <w:rPr>
          <w:sz w:val="28"/>
        </w:rPr>
        <w:t>+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r</w:t>
      </w:r>
      <w:r>
        <w:rPr>
          <w:sz w:val="28"/>
        </w:rPr>
        <w:t xml:space="preserve"> = 36 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) Тихоходный вал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1) Диаметр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хвостовика вала определяем по формуле (4.4.1); при это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 =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рутящий момент на тихоходном валу (см. n. 3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1365" cy="478790"/>
            <wp:effectExtent l="0" t="0" r="0" b="0"/>
            <wp:docPr id="5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[t</w:t>
      </w:r>
      <w:r>
        <w:rPr>
          <w:sz w:val="28"/>
          <w:vertAlign w:val="subscript"/>
        </w:rPr>
        <w:t>k</w:t>
      </w:r>
      <w:r>
        <w:rPr>
          <w:sz w:val="28"/>
        </w:rPr>
        <w:t>]= 15 Н/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см. п. 3.1 [8]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2=26,984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кругляем результат до ближайшего значения из ряда предпочтительных чисел R 40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lang w:val="en-US"/>
        </w:rPr>
        <w:t>8</w:t>
      </w:r>
      <w:r>
        <w:rPr>
          <w:sz w:val="28"/>
        </w:rPr>
        <w:t xml:space="preserve"> м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Диаметр вала под подшипник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Принимаем d</w:t>
      </w:r>
      <w:r>
        <w:rPr>
          <w:sz w:val="28"/>
          <w:vertAlign w:val="subscript"/>
        </w:rPr>
        <w:t>2п</w:t>
      </w:r>
      <w:r>
        <w:rPr>
          <w:sz w:val="28"/>
        </w:rPr>
        <w:t xml:space="preserve"> = </w:t>
      </w:r>
      <w:r>
        <w:rPr>
          <w:sz w:val="28"/>
          <w:lang w:val="en-US"/>
        </w:rPr>
        <w:t>30</w:t>
      </w:r>
      <w:r>
        <w:rPr>
          <w:sz w:val="28"/>
        </w:rPr>
        <w:t xml:space="preserve"> мм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sz w:val="28"/>
        </w:rPr>
      </w:pPr>
      <w:r>
        <w:rPr>
          <w:sz w:val="28"/>
        </w:rPr>
        <w:t>диаметр буртика подшипника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бп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d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bscript"/>
        </w:rPr>
        <w:t>п</w:t>
      </w:r>
      <w:r>
        <w:rPr>
          <w:sz w:val="28"/>
        </w:rPr>
        <w:t>+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 xml:space="preserve">r </w:t>
      </w:r>
      <w:r>
        <w:rPr>
          <w:sz w:val="28"/>
        </w:rPr>
        <w:t>=</w:t>
      </w:r>
      <w:r>
        <w:rPr>
          <w:sz w:val="28"/>
          <w:lang w:val="en-US"/>
        </w:rPr>
        <w:t xml:space="preserve"> 36 </w:t>
      </w:r>
      <w:r>
        <w:rPr>
          <w:sz w:val="28"/>
        </w:rPr>
        <w:t>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4) Диаметр посадочного места колеса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инимаем 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36 м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5)Диаметр буртика колеса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бк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+3</w:t>
      </w:r>
      <w:r>
        <w:rPr>
          <w:sz w:val="28"/>
          <w:lang w:val="en-US"/>
        </w:rPr>
        <w:t>f</w:t>
      </w:r>
      <w:r>
        <w:rPr>
          <w:sz w:val="28"/>
        </w:rPr>
        <w:t xml:space="preserve"> = 39 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5</w:t>
        <w:tab/>
        <w:t>Конструктивные размеры корпуса редукто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м. рис.10.18 и табл. 10.2 и 10.3 [1]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Толщина стенок корпуса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d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³</w:t>
      </w:r>
      <w:r>
        <w:rPr>
          <w:sz w:val="28"/>
        </w:rPr>
        <w:t>0,025·а</w:t>
      </w:r>
      <w:r>
        <w:rPr>
          <w:sz w:val="28"/>
          <w:vertAlign w:val="subscript"/>
        </w:rPr>
        <w:t>w</w:t>
      </w:r>
      <w:r>
        <w:rPr>
          <w:sz w:val="28"/>
        </w:rPr>
        <w:t>+1 = 0,025·100+1 = 3,5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rFonts w:ascii="Symbol" w:hAnsi="Symbol"/>
          <w:sz w:val="24"/>
        </w:rPr>
        <w:t>d</w:t>
      </w:r>
      <w:r>
        <w:rPr>
          <w:sz w:val="28"/>
        </w:rPr>
        <w:t xml:space="preserve"> = 8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олщина стенок крышки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³</w:t>
      </w:r>
      <w:r>
        <w:rPr>
          <w:sz w:val="28"/>
        </w:rPr>
        <w:t>0,02·а</w:t>
      </w:r>
      <w:r>
        <w:rPr>
          <w:sz w:val="28"/>
          <w:vertAlign w:val="subscript"/>
        </w:rPr>
        <w:t>w</w:t>
      </w:r>
      <w:r>
        <w:rPr>
          <w:sz w:val="28"/>
        </w:rPr>
        <w:t>+1 = 0,02·100+1 = 3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rFonts w:ascii="Symbol" w:hAnsi="Symbol"/>
          <w:sz w:val="24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Толщина фланцев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ерхнего пояса крышки и корпуса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</w:rPr>
        <w:t>b = b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1,5</w:t>
      </w:r>
      <w:r>
        <w:rPr>
          <w:rFonts w:ascii="Symbol" w:hAnsi="Symbol"/>
          <w:sz w:val="24"/>
        </w:rPr>
        <w:t>d</w:t>
      </w:r>
      <w:r>
        <w:rPr>
          <w:sz w:val="28"/>
        </w:rPr>
        <w:t xml:space="preserve"> = 1,5 · 8 = 12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Нижнего пояса корпуса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p = 2,35 · 8 = 19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инимаем p = 20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Диаметр фундаментных болтов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0,03 – 0,036)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+12 = 15 мм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Диаметр болтов для крепления крышки к корпусу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0,5 – 0,6)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 мм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6</w:t>
        <w:tab/>
        <w:t>Выбор подшипников и расчет их на долговечность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) Предварительный выбор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о найденным выше диаметрам валов под подшипники подбираем по каталогу (см.[1])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1)Для тихоходного вала подшипники легкой серии 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обозначение 20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тип подшипника радиальный однорядный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грузоподъемность С=15300 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O </w:t>
      </w:r>
      <w:r>
        <w:rPr>
          <w:sz w:val="28"/>
        </w:rPr>
        <w:t>= 10200 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иаметр внутреннего кольца подшипника, d=30 м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диаметр внешнего кольца подшипника, D=62 м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ширина подшипника, Т =16 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2) Для быстроходного вала выбираем подшипники легкой серии 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означение 7206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тип подшипника радиальный однорядный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грузоподъемность С=29800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O </w:t>
      </w:r>
      <w:r>
        <w:rPr>
          <w:sz w:val="28"/>
        </w:rPr>
        <w:t>= 22300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иаметр внутреннего кольца подшипника, d=30 м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диаметр внешнего кольца подшипника, D=62 мм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ширина подшипника, Т =16 м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)Построение эпюр моментов быстроходного вал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371" w:leader="none"/>
        </w:tabs>
        <w:spacing w:lineRule="auto" w:line="360" w:before="0" w:after="0"/>
        <w:ind w:firstLine="720"/>
        <w:jc w:val="both"/>
        <w:rPr>
          <w:sz w:val="28"/>
        </w:rPr>
      </w:pPr>
      <w:bookmarkStart w:id="16" w:name="_974663387"/>
      <w:bookmarkStart w:id="17" w:name="_974662702"/>
      <w:bookmarkStart w:id="18" w:name="_974662436"/>
      <w:bookmarkStart w:id="19" w:name="_974661312"/>
      <w:bookmarkStart w:id="20" w:name="_972072883"/>
      <w:bookmarkStart w:id="21" w:name="_972065535"/>
      <w:bookmarkStart w:id="22" w:name="_971987526"/>
      <w:bookmarkStart w:id="23" w:name="_971987521"/>
      <w:bookmarkStart w:id="24" w:name="_971987155"/>
      <w:bookmarkStart w:id="25" w:name="_974727404"/>
      <w:bookmarkStart w:id="26" w:name="_974726004"/>
      <w:bookmarkStart w:id="27" w:name="_974663389"/>
      <w:bookmarkStart w:id="28" w:name="_974662358"/>
      <w:bookmarkStart w:id="29" w:name="_974662112"/>
      <w:bookmarkStart w:id="30" w:name="_974661147"/>
      <w:bookmarkStart w:id="31" w:name="_972072882"/>
      <w:bookmarkStart w:id="32" w:name="_972065129"/>
      <w:bookmarkStart w:id="33" w:name="_972062155"/>
      <w:bookmarkStart w:id="34" w:name="_971986383"/>
      <w:bookmarkStart w:id="35" w:name="_971986362"/>
      <w:bookmarkStart w:id="36" w:name="_971986339"/>
      <w:bookmarkStart w:id="37" w:name="_971986325"/>
      <w:bookmarkStart w:id="38" w:name="_971984929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8"/>
        </w:rPr>
        <w:drawing>
          <wp:inline distT="0" distB="0" distL="0" distR="0">
            <wp:extent cx="4576445" cy="3919855"/>
            <wp:effectExtent l="0" t="0" r="10160" b="10160"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394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930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371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2135" cy="2982595"/>
            <wp:effectExtent l="0" t="0" r="10160" b="10160"/>
            <wp:docPr id="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51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295" cy="29927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)Построение эпюр моментов тихооходного вала</w:t>
      </w:r>
    </w:p>
    <w:p>
      <w:pPr>
        <w:pStyle w:val="Normal"/>
        <w:tabs>
          <w:tab w:val="clear" w:pos="720"/>
          <w:tab w:val="left" w:pos="7371" w:leader="none"/>
        </w:tabs>
        <w:spacing w:lineRule="auto" w:line="360" w:before="0" w:after="0"/>
        <w:ind w:firstLine="720"/>
        <w:jc w:val="both"/>
        <w:rPr>
          <w:sz w:val="28"/>
        </w:rPr>
      </w:pPr>
      <w:bookmarkStart w:id="39" w:name="_974663391"/>
      <w:bookmarkStart w:id="40" w:name="_974662616"/>
      <w:bookmarkStart w:id="41" w:name="_974661339"/>
      <w:bookmarkEnd w:id="39"/>
      <w:bookmarkEnd w:id="40"/>
      <w:bookmarkEnd w:id="41"/>
      <w:r>
        <w:rPr>
          <w:sz w:val="28"/>
        </w:rPr>
        <w:drawing>
          <wp:inline distT="0" distB="0" distL="0" distR="0">
            <wp:extent cx="5488940" cy="5803265"/>
            <wp:effectExtent l="0" t="0" r="0" b="0"/>
            <wp:docPr id="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bookmarkStart w:id="42" w:name="_974663388"/>
      <w:bookmarkStart w:id="43" w:name="_974662783"/>
      <w:bookmarkStart w:id="44" w:name="_974661350"/>
      <w:bookmarkEnd w:id="42"/>
      <w:bookmarkEnd w:id="43"/>
      <w:bookmarkEnd w:id="44"/>
      <w:r>
        <w:rPr>
          <w:sz w:val="28"/>
        </w:rPr>
        <w:t>г) Расчет на долговечность (быстроходный вал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) Силы действующие в зацеплении (см. рис. 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кружная составляющая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Ft = 2</w:t>
      </w:r>
      <w:r>
        <w:rPr>
          <w:rFonts w:ascii="Symbol" w:hAnsi="Symbol"/>
          <w:sz w:val="24"/>
        </w:rPr>
        <w:t>×</w:t>
      </w: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</w:t>
      </w:r>
      <w:r>
        <w:rPr>
          <w:rFonts w:ascii="Symbol" w:hAnsi="Symbol"/>
          <w:sz w:val="24"/>
        </w:rPr>
        <w:t>×</w:t>
      </w:r>
      <w:r>
        <w:rPr>
          <w:sz w:val="28"/>
        </w:rPr>
        <w:t>14740/40 = 736,783 Н</w:t>
        <w:tab/>
        <w:tab/>
        <w:tab/>
        <w:tab/>
        <w:t>(4.6.1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крутящий момент на ведущем валу , (Н</w:t>
      </w:r>
      <w:r>
        <w:rPr>
          <w:rFonts w:ascii="Symbol" w:hAnsi="Symbol"/>
          <w:sz w:val="24"/>
        </w:rPr>
        <w:t>×</w:t>
      </w:r>
      <w:r>
        <w:rPr>
          <w:sz w:val="28"/>
        </w:rPr>
        <w:t>мм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делительный диаметр шестерни ,(мм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диальная составляюща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Fr = Ft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(tg(</w:t>
      </w:r>
      <w:r>
        <w:rPr>
          <w:rFonts w:ascii="Symbol" w:hAnsi="Symbol"/>
          <w:sz w:val="24"/>
          <w:lang w:val="en-US"/>
        </w:rPr>
        <w:t>a</w:t>
      </w:r>
      <w:r>
        <w:rPr>
          <w:sz w:val="28"/>
          <w:lang w:val="en-US"/>
        </w:rPr>
        <w:t>) /cos(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>))</w:t>
        <w:tab/>
        <w:t>=2,747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  <w:r>
        <w:rPr>
          <w:sz w:val="28"/>
          <w:lang w:val="en-US"/>
        </w:rPr>
        <w:tab/>
        <w:tab/>
        <w:tab/>
        <w:tab/>
        <w:t>(4.6.2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Ft - окружная сила (см. выше), (Н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a</w:t>
      </w:r>
      <w:r>
        <w:rPr>
          <w:sz w:val="28"/>
        </w:rPr>
        <w:t xml:space="preserve"> - угол зацепления </w:t>
      </w:r>
      <w:r>
        <w:rPr>
          <w:rFonts w:ascii="Symbol" w:hAnsi="Symbol"/>
          <w:sz w:val="24"/>
        </w:rPr>
        <w:t>a</w:t>
      </w:r>
      <w:r>
        <w:rPr>
          <w:sz w:val="28"/>
        </w:rPr>
        <w:t xml:space="preserve"> = 2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b</w:t>
      </w:r>
      <w:r>
        <w:rPr>
          <w:sz w:val="28"/>
        </w:rPr>
        <w:t xml:space="preserve"> - угол наклона зубьев (см. п. 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севые составляющ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Ft 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tg(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>)=</w:t>
        <w:tab/>
        <w:t>F</w:t>
      </w:r>
      <w:r>
        <w:rPr>
          <w:sz w:val="28"/>
          <w:vertAlign w:val="subscript"/>
          <w:lang w:val="en-US"/>
        </w:rPr>
        <w:t xml:space="preserve">A12 </w:t>
      </w:r>
      <w:r>
        <w:rPr>
          <w:sz w:val="28"/>
          <w:lang w:val="en-US"/>
        </w:rPr>
        <w:t>= F</w:t>
      </w:r>
      <w:r>
        <w:rPr>
          <w:sz w:val="28"/>
          <w:vertAlign w:val="subscript"/>
          <w:lang w:val="en-US"/>
        </w:rPr>
        <w:t>A21</w:t>
      </w:r>
      <w:r>
        <w:rPr>
          <w:sz w:val="28"/>
          <w:lang w:val="en-US"/>
        </w:rPr>
        <w:t xml:space="preserve"> = 0 </w:t>
      </w:r>
      <w:r>
        <w:rPr>
          <w:sz w:val="28"/>
        </w:rPr>
        <w:t>Н</w:t>
      </w:r>
      <w:r>
        <w:rPr>
          <w:sz w:val="28"/>
          <w:lang w:val="en-US"/>
        </w:rPr>
        <w:tab/>
        <w:tab/>
        <w:tab/>
        <w:tab/>
        <w:tab/>
        <w:t>(4.6.3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еакции в опорах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плоскости XZ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Rr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R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Ft/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2985" cy="453390"/>
            <wp:effectExtent l="0" t="0" r="0" b="0"/>
            <wp:docPr id="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плоскости YZ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0420" cy="368300"/>
            <wp:effectExtent l="0" t="0" r="0" b="0"/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ае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Rr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R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1,228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2=613,983 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R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Ry</w:t>
      </w:r>
      <w:r>
        <w:rPr>
          <w:sz w:val="28"/>
          <w:vertAlign w:val="subscript"/>
        </w:rPr>
        <w:t>2</w:t>
      </w:r>
      <w:r>
        <w:rPr>
          <w:sz w:val="28"/>
        </w:rPr>
        <w:t>= 1,37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яем суммарные радиальные реакции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447800" cy="304800"/>
            <wp:effectExtent l="0" t="0" r="0" b="0"/>
            <wp:docPr id="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18" r="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6.6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P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P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,505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H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севые нагрузки для быстроходного вала :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S=0,83</w:t>
      </w:r>
      <w:r>
        <w:rPr>
          <w:rFonts w:ascii="Symbol" w:hAnsi="Symbol"/>
          <w:sz w:val="24"/>
          <w:vertAlign w:val="superscript"/>
        </w:rPr>
        <w:t>.</w:t>
      </w:r>
      <w:r>
        <w:rPr>
          <w:sz w:val="28"/>
        </w:rPr>
        <w:t>e</w:t>
      </w:r>
      <w:r>
        <w:rPr>
          <w:sz w:val="28"/>
          <w:vertAlign w:val="superscript"/>
        </w:rPr>
        <w:t>.</w:t>
      </w:r>
      <w:r>
        <w:rPr>
          <w:sz w:val="28"/>
        </w:rPr>
        <w:t>F</w:t>
      </w:r>
      <w:r>
        <w:rPr>
          <w:sz w:val="28"/>
          <w:vertAlign w:val="subscript"/>
        </w:rPr>
        <w:t>r</w:t>
      </w:r>
      <w:r>
        <w:rPr>
          <w:sz w:val="28"/>
        </w:rPr>
        <w:t>= 0,83</w:t>
      </w:r>
      <w:r>
        <w:rPr>
          <w:rFonts w:ascii="Symbol" w:hAnsi="Symbol"/>
          <w:sz w:val="24"/>
        </w:rPr>
        <w:t>×</w:t>
      </w:r>
      <w:r>
        <w:rPr>
          <w:sz w:val="28"/>
        </w:rPr>
        <w:t>0,36</w:t>
      </w:r>
      <w:r>
        <w:rPr>
          <w:rFonts w:ascii="Symbol" w:hAnsi="Symbol"/>
          <w:sz w:val="24"/>
        </w:rPr>
        <w:t>×</w:t>
      </w:r>
      <w:r>
        <w:rPr>
          <w:sz w:val="28"/>
        </w:rPr>
        <w:t>2,747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820,804 H</w:t>
      </w:r>
      <w:r>
        <w:rPr>
          <w:sz w:val="28"/>
          <w:vertAlign w:val="subscript"/>
        </w:rPr>
        <w:t xml:space="preserve"> </w:t>
        <w:tab/>
        <w:tab/>
        <w:tab/>
      </w:r>
      <w:r>
        <w:rPr>
          <w:sz w:val="28"/>
        </w:rPr>
        <w:t>(4.6.7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соответствии с таблицей 9.21 [2], осевые нагрузки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I</w:t>
      </w:r>
      <w:r>
        <w:rPr>
          <w:sz w:val="28"/>
          <w:lang w:val="en-US"/>
        </w:rPr>
        <w:t xml:space="preserve"> = S=820,804 H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aII </w:t>
      </w:r>
      <w:r>
        <w:rPr>
          <w:sz w:val="28"/>
          <w:lang w:val="en-US"/>
        </w:rPr>
        <w:t>= S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820,804 +0 = 820,804 H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Эквивалентная нагрузка см. формулу (9.3) [1]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V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F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б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</w:t>
      </w:r>
      <w:r>
        <w:rPr>
          <w:rFonts w:ascii="Symbol" w:hAnsi="Symbol"/>
          <w:sz w:val="24"/>
        </w:rPr>
        <w:t>×</w:t>
      </w:r>
      <w:r>
        <w:rPr>
          <w:sz w:val="28"/>
        </w:rPr>
        <w:t>2,747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,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 = 3296 H</w:t>
      </w:r>
      <w:r>
        <w:rPr>
          <w:sz w:val="28"/>
          <w:vertAlign w:val="subscript"/>
        </w:rPr>
        <w:tab/>
        <w:t xml:space="preserve"> </w:t>
        <w:tab/>
        <w:tab/>
      </w:r>
      <w:r>
        <w:rPr>
          <w:sz w:val="28"/>
        </w:rPr>
        <w:t>(4.6.8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V - коэффициент , при вращении внутреннего кольца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V = 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– коэффициент нагрузки см.[1, табл. 9.19]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температурный коэффициент см.[1, табл. 9.20]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2) Расчет на долговечность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четная долговечность, ч (см. формулу (9.1.) [1])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Lh=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>(C/ Р</w:t>
      </w:r>
      <w:r>
        <w:rPr>
          <w:sz w:val="28"/>
          <w:vertAlign w:val="subscript"/>
        </w:rPr>
        <w:t>э</w:t>
      </w:r>
      <w:r>
        <w:rPr>
          <w:sz w:val="28"/>
        </w:rPr>
        <w:t>)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 /60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n </w:t>
        <w:tab/>
        <w:tab/>
        <w:tab/>
        <w:tab/>
        <w:tab/>
        <w:tab/>
        <w:tab/>
        <w:t>(4.6.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 - динамическая нагрузка по каталогу, (Н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э - эквивалентная нагрузка, (Н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р - показатель степени, для роликоподшипников </w:t>
      </w:r>
      <w:r>
        <w:rPr>
          <w:sz w:val="28"/>
          <w:lang w:val="en-US"/>
        </w:rPr>
        <w:t>p</w:t>
      </w:r>
      <w:r>
        <w:rPr>
          <w:sz w:val="28"/>
        </w:rPr>
        <w:t xml:space="preserve"> = 3,3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n - частота вращения; об/мин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ываем роликоподшипник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Lh = 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(29800/3296)</w:t>
      </w:r>
      <w:r>
        <w:rPr>
          <w:sz w:val="28"/>
          <w:vertAlign w:val="superscript"/>
        </w:rPr>
        <w:t>3,33</w:t>
      </w:r>
      <w:r>
        <w:rPr>
          <w:sz w:val="28"/>
        </w:rPr>
        <w:t xml:space="preserve">/60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425 = 1,788 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ч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Lh = 1,788 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&gt; 2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заданный срок службы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Заключение: Выбранные подшипники обеспечивают требуемый запас долговечности и могут быть использованы в опорных узлах редуктор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д) Расчет на долговечность (тихоходный вал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>
          <w:sz w:val="28"/>
          <w:lang w:val="en-US"/>
        </w:rPr>
      </w:pPr>
      <w:r>
        <w:rPr>
          <w:sz w:val="28"/>
        </w:rPr>
        <w:t>Реакции в опорах</w:t>
      </w:r>
    </w:p>
    <w:p>
      <w:pPr>
        <w:pStyle w:val="Normal"/>
        <w:spacing w:lineRule="auto" w:line="360" w:before="0" w:after="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Ft = 2</w:t>
      </w:r>
      <w:r>
        <w:rPr>
          <w:rFonts w:ascii="Symbol" w:hAnsi="Symbol"/>
          <w:sz w:val="24"/>
        </w:rPr>
        <w:t>×</w:t>
      </w:r>
      <w:r>
        <w:rPr>
          <w:sz w:val="28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.</w:t>
      </w:r>
      <w:r>
        <w:rPr>
          <w:sz w:val="28"/>
        </w:rPr>
        <w:t>58942,6/160 = 736,783 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- крутящий момент на ведомом валу , (Н</w:t>
      </w:r>
      <w:r>
        <w:rPr>
          <w:rFonts w:ascii="Symbol" w:hAnsi="Symbol"/>
          <w:sz w:val="24"/>
        </w:rPr>
        <w:t>×</w:t>
      </w:r>
      <w:r>
        <w:rPr>
          <w:sz w:val="28"/>
        </w:rPr>
        <w:t>мм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делительный диаметр колеса ,(мм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диальная составляющая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Fr = Ft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(tg(</w:t>
      </w:r>
      <w:r>
        <w:rPr>
          <w:rFonts w:ascii="Symbol" w:hAnsi="Symbol"/>
          <w:sz w:val="24"/>
          <w:lang w:val="en-US"/>
        </w:rPr>
        <w:t>a</w:t>
      </w:r>
      <w:r>
        <w:rPr>
          <w:sz w:val="28"/>
          <w:lang w:val="en-US"/>
        </w:rPr>
        <w:t>) /cos(</w:t>
      </w:r>
      <w:r>
        <w:rPr>
          <w:rFonts w:ascii="Symbol" w:hAnsi="Symbol"/>
          <w:sz w:val="24"/>
          <w:lang w:val="en-US"/>
        </w:rPr>
        <w:t>b</w:t>
      </w:r>
      <w:r>
        <w:rPr>
          <w:sz w:val="28"/>
          <w:lang w:val="en-US"/>
        </w:rPr>
        <w:t>))</w:t>
        <w:tab/>
        <w:t>=2,747</w:t>
      </w:r>
      <w:r>
        <w:rPr>
          <w:rFonts w:ascii="Symbol" w:hAnsi="Symbol"/>
          <w:sz w:val="24"/>
          <w:lang w:val="en-US"/>
        </w:rPr>
        <w:t>×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Ft - окружная сила (см. выше), (Н)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a</w:t>
      </w:r>
      <w:r>
        <w:rPr>
          <w:sz w:val="28"/>
        </w:rPr>
        <w:t xml:space="preserve"> - угол зацепления </w:t>
      </w:r>
      <w:r>
        <w:rPr>
          <w:rFonts w:ascii="Symbol" w:hAnsi="Symbol"/>
          <w:sz w:val="24"/>
        </w:rPr>
        <w:t>a</w:t>
      </w:r>
      <w:r>
        <w:rPr>
          <w:sz w:val="28"/>
        </w:rPr>
        <w:t xml:space="preserve"> = 20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b</w:t>
      </w:r>
      <w:r>
        <w:rPr>
          <w:sz w:val="28"/>
        </w:rPr>
        <w:t xml:space="preserve"> - угол наклона зубьев (см. п. 4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севые составляющи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Ft </w:t>
      </w:r>
      <w:r>
        <w:rPr>
          <w:rFonts w:ascii="Symbol" w:hAnsi="Symbol"/>
          <w:sz w:val="24"/>
        </w:rPr>
        <w:t>×</w:t>
      </w:r>
      <w:r>
        <w:rPr>
          <w:sz w:val="28"/>
        </w:rPr>
        <w:t>tg(</w:t>
      </w:r>
      <w:r>
        <w:rPr>
          <w:rFonts w:ascii="Symbol" w:hAnsi="Symbol"/>
          <w:sz w:val="24"/>
        </w:rPr>
        <w:t>b</w:t>
      </w:r>
      <w:r>
        <w:rPr>
          <w:sz w:val="28"/>
        </w:rPr>
        <w:t>)=</w:t>
        <w:tab/>
        <w:t>F</w:t>
      </w:r>
      <w:r>
        <w:rPr>
          <w:sz w:val="28"/>
          <w:vertAlign w:val="subscript"/>
        </w:rPr>
        <w:t xml:space="preserve">A12 </w:t>
      </w:r>
      <w:r>
        <w:rPr>
          <w:sz w:val="28"/>
        </w:rPr>
        <w:t>= F</w:t>
      </w:r>
      <w:r>
        <w:rPr>
          <w:sz w:val="28"/>
          <w:vertAlign w:val="subscript"/>
        </w:rPr>
        <w:t>A21</w:t>
      </w:r>
      <w:r>
        <w:rPr>
          <w:sz w:val="28"/>
        </w:rPr>
        <w:t xml:space="preserve"> = 0 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еакции в опорах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плоскости XZ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Rr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R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Ft/2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62985" cy="453390"/>
            <wp:effectExtent l="0" t="0" r="0" b="0"/>
            <wp:docPr id="6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плоскости YZ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0420" cy="368300"/>
            <wp:effectExtent l="0" t="0" r="0" b="0"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ае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Rr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Rx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1,228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2=613,983 Н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R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Ry</w:t>
      </w:r>
      <w:r>
        <w:rPr>
          <w:sz w:val="28"/>
          <w:vertAlign w:val="subscript"/>
        </w:rPr>
        <w:t>2</w:t>
      </w:r>
      <w:r>
        <w:rPr>
          <w:sz w:val="28"/>
        </w:rPr>
        <w:t>= 1,37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Определяем суммарные радиальные реакции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304800"/>
            <wp:effectExtent l="0" t="0" r="0" b="0"/>
            <wp:docPr id="6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18" r="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P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P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,505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H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севые нагрузки для тихоходного вала :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S=e</w:t>
      </w:r>
      <w:r>
        <w:rPr>
          <w:sz w:val="28"/>
          <w:vertAlign w:val="superscript"/>
        </w:rPr>
        <w:t>.</w:t>
      </w:r>
      <w:r>
        <w:rPr>
          <w:sz w:val="28"/>
        </w:rPr>
        <w:t>F</w:t>
      </w:r>
      <w:r>
        <w:rPr>
          <w:sz w:val="28"/>
          <w:vertAlign w:val="subscript"/>
        </w:rPr>
        <w:t>r</w:t>
      </w:r>
      <w:r>
        <w:rPr>
          <w:sz w:val="28"/>
        </w:rPr>
        <w:t>= 0,36</w:t>
      </w:r>
      <w:r>
        <w:rPr>
          <w:rFonts w:ascii="Symbol" w:hAnsi="Symbol"/>
          <w:sz w:val="24"/>
        </w:rPr>
        <w:t>×</w:t>
      </w:r>
      <w:r>
        <w:rPr>
          <w:sz w:val="28"/>
        </w:rPr>
        <w:t>2,747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988,92 H</w:t>
      </w:r>
      <w:r>
        <w:rPr>
          <w:sz w:val="28"/>
          <w:vertAlign w:val="subscript"/>
        </w:rPr>
        <w:t xml:space="preserve"> </w:t>
        <w:tab/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соответствии с таблицей 9.21 [2], осевые нагрузки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I</w:t>
      </w:r>
      <w:r>
        <w:rPr>
          <w:sz w:val="28"/>
          <w:lang w:val="en-US"/>
        </w:rPr>
        <w:t xml:space="preserve"> = S=988,92 H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 xml:space="preserve">aII </w:t>
      </w:r>
      <w:r>
        <w:rPr>
          <w:sz w:val="28"/>
          <w:lang w:val="en-US"/>
        </w:rPr>
        <w:t>= S +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=988,92 +0 = 988,92 H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Эквивалентная нагрузка см. формулу (9.3) [1]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V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F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б </w:t>
      </w:r>
      <w:r>
        <w:rPr>
          <w:sz w:val="28"/>
          <w:vertAlign w:val="superscript"/>
        </w:rPr>
        <w:t xml:space="preserve">.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</w:t>
      </w:r>
      <w:r>
        <w:rPr>
          <w:rFonts w:ascii="Symbol" w:hAnsi="Symbol"/>
          <w:sz w:val="24"/>
        </w:rPr>
        <w:t>×</w:t>
      </w:r>
      <w:r>
        <w:rPr>
          <w:sz w:val="28"/>
        </w:rPr>
        <w:t>2,747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1,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 = 3296 H</w:t>
      </w:r>
      <w:r>
        <w:rPr>
          <w:sz w:val="28"/>
          <w:vertAlign w:val="subscript"/>
        </w:rPr>
        <w:tab/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V - коэффициент , при вращении внутреннего кольца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V = 1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– коэффициент нагрузки см.[1, табл. 9.19]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температурный коэффициент см.[1, табл. 9.20]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=1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2) Расчет на долговечность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четная долговечность, ч (см. формулу (9.1.) [1]):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Lh=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>(C/ Р</w:t>
      </w:r>
      <w:r>
        <w:rPr>
          <w:sz w:val="28"/>
          <w:vertAlign w:val="subscript"/>
        </w:rPr>
        <w:t>э</w:t>
      </w:r>
      <w:r>
        <w:rPr>
          <w:sz w:val="28"/>
        </w:rPr>
        <w:t>)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 /60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n </w:t>
        <w:tab/>
        <w:tab/>
        <w:tab/>
        <w:tab/>
        <w:tab/>
        <w:tab/>
        <w:t>(4.6.9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 - динамическая нагрузка по каталогу, (Н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э - эквивалентная нагрузка, (Н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 - показатель степени, для шарикоподшипников р = 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n - частота вращения; об/мин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Рассчитываем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арикоподшипник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Lh=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>(C/ Р</w:t>
      </w:r>
      <w:r>
        <w:rPr>
          <w:sz w:val="28"/>
          <w:vertAlign w:val="subscript"/>
        </w:rPr>
        <w:t>э</w:t>
      </w:r>
      <w:r>
        <w:rPr>
          <w:sz w:val="28"/>
        </w:rPr>
        <w:t>)</w:t>
      </w:r>
      <w:r>
        <w:rPr>
          <w:sz w:val="28"/>
          <w:vertAlign w:val="superscript"/>
        </w:rPr>
        <w:t>p</w:t>
      </w:r>
      <w:r>
        <w:rPr>
          <w:sz w:val="28"/>
        </w:rPr>
        <w:t xml:space="preserve"> /60</w:t>
      </w:r>
      <w:r>
        <w:rPr>
          <w:rFonts w:ascii="Symbol" w:hAnsi="Symbol"/>
          <w:sz w:val="24"/>
        </w:rPr>
        <w:t>×</w:t>
      </w:r>
      <w:r>
        <w:rPr>
          <w:sz w:val="28"/>
        </w:rPr>
        <w:t>n = 10</w:t>
      </w:r>
      <w:r>
        <w:rPr>
          <w:sz w:val="28"/>
          <w:vertAlign w:val="superscript"/>
        </w:rPr>
        <w:t>6</w:t>
      </w:r>
      <w:r>
        <w:rPr>
          <w:rFonts w:ascii="Symbol" w:hAnsi="Symbol"/>
          <w:sz w:val="24"/>
        </w:rPr>
        <w:t>×</w:t>
      </w:r>
      <w:r>
        <w:rPr>
          <w:sz w:val="28"/>
        </w:rPr>
        <w:t>(15300/3296)</w:t>
      </w:r>
      <w:r>
        <w:rPr>
          <w:sz w:val="28"/>
          <w:vertAlign w:val="superscript"/>
        </w:rPr>
        <w:t>3</w:t>
      </w:r>
      <w:r>
        <w:rPr>
          <w:sz w:val="28"/>
        </w:rPr>
        <w:t>/60</w:t>
      </w:r>
      <w:r>
        <w:rPr>
          <w:rFonts w:ascii="Symbol" w:hAnsi="Symbol"/>
          <w:sz w:val="24"/>
        </w:rPr>
        <w:t>×</w:t>
      </w:r>
      <w:r>
        <w:rPr>
          <w:sz w:val="28"/>
        </w:rPr>
        <w:t>360 =4,63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 xml:space="preserve">ч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Lh = 4,631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&gt; 2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заданный срок службы)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8"/>
        </w:rPr>
        <w:t>Заключение: Выбранные подшипники обеспечивают требуемый запас долговечности и могут быть использованы в опорных узлах редуктора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7</w:t>
        <w:tab/>
        <w:t>Проверка прочности шлицевых и шпоночных соединени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Шпонки призматические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атериал шпонки: сталь 45 чисто тянутая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едел текучести материала шпонки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&gt;600 Н/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м. параграф 8.4 [1]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Допускаемое напряжение смятия [</w:t>
      </w:r>
      <w:r>
        <w:rPr>
          <w:rFonts w:ascii="Symbol" w:hAnsi="Symbol"/>
          <w:sz w:val="24"/>
        </w:rPr>
        <w:t>s</w:t>
      </w:r>
      <w:r>
        <w:rPr>
          <w:sz w:val="28"/>
        </w:rPr>
        <w:t>]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70 МПа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) Ведомый вал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диаметр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28 мм 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длина l = 32 мм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высота шпонки h = 7 мм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ширина шпонки b = 8 мм 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глубина паза вала t</w:t>
      </w:r>
      <w:r>
        <w:rPr>
          <w:sz w:val="28"/>
          <w:vertAlign w:val="subscript"/>
        </w:rPr>
        <w:t>1</w:t>
      </w:r>
      <w:r>
        <w:rPr>
          <w:sz w:val="28"/>
        </w:rPr>
        <w:t>=4,0 мм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втулки t</w:t>
      </w:r>
      <w:r>
        <w:rPr>
          <w:sz w:val="28"/>
          <w:vertAlign w:val="subscript"/>
        </w:rPr>
        <w:t>2</w:t>
      </w:r>
      <w:r>
        <w:rPr>
          <w:sz w:val="28"/>
        </w:rPr>
        <w:t>=3,3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роверочный расчет на смятие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Напряжения смятия и условия прочности определяем по формуле (п. 3.3) [7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max</w:t>
      </w:r>
      <w:r>
        <w:rPr>
          <w:sz w:val="28"/>
        </w:rPr>
        <w:t>=2</w:t>
      </w:r>
      <w:r>
        <w:rPr>
          <w:rFonts w:ascii="Symbol" w:hAnsi="Symbol"/>
          <w:sz w:val="24"/>
        </w:rPr>
        <w:t>×</w:t>
      </w:r>
      <w:r>
        <w:rPr>
          <w:sz w:val="28"/>
        </w:rPr>
        <w:t>T / d</w:t>
      </w:r>
      <w:r>
        <w:rPr>
          <w:rFonts w:ascii="Symbol" w:hAnsi="Symbol"/>
          <w:sz w:val="24"/>
        </w:rPr>
        <w:t>×</w:t>
      </w:r>
      <w:r>
        <w:rPr>
          <w:sz w:val="28"/>
        </w:rPr>
        <w:t>l</w:t>
      </w:r>
      <w:r>
        <w:rPr>
          <w:rFonts w:ascii="Symbol" w:hAnsi="Symbol"/>
          <w:sz w:val="24"/>
        </w:rPr>
        <w:t>×</w:t>
      </w:r>
      <w:r>
        <w:rPr>
          <w:sz w:val="28"/>
        </w:rPr>
        <w:t>(h- t1) &lt; 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] </w:t>
        <w:tab/>
        <w:tab/>
        <w:tab/>
        <w:tab/>
        <w:tab/>
        <w:tab/>
        <w:t>(4.7.1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Т - передаваемый вращающий момент (см. п. 3) (Н</w:t>
      </w:r>
      <w:r>
        <w:rPr>
          <w:rFonts w:ascii="Symbol" w:hAnsi="Symbol"/>
          <w:sz w:val="24"/>
        </w:rPr>
        <w:t>×</w:t>
      </w:r>
      <w:r>
        <w:rPr>
          <w:sz w:val="28"/>
        </w:rPr>
        <w:t xml:space="preserve">мм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d - диаметр вала в месте установки шпонки (см. выше) (мм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h - высота шпонки (см. выше) (мм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b - ширина шпонки (см. выше); (мм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l - длина шпонки (см. выше) (мм)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[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] - допускаемое напряжение смятия при стальной ступице: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Рассчитываем по формуле (4.7.1)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см</w:t>
      </w:r>
      <w:r>
        <w:rPr>
          <w:sz w:val="28"/>
          <w:vertAlign w:val="superscript"/>
        </w:rPr>
        <w:t>max</w:t>
      </w:r>
      <w:r>
        <w:rPr>
          <w:sz w:val="28"/>
        </w:rPr>
        <w:t xml:space="preserve"> = 2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58940/28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32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(7 - 4) = 43 МПа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3аключвние: проверочный расчет шпонки на смятие показал, что напряжение смятия не превосходит допустимого значения. Использование шпонок данного типа и с данными геометрическими параметрами вполне допустимо в рамках проектируемой передачи.</w:t>
      </w:r>
    </w:p>
    <w:p>
      <w:pPr>
        <w:pStyle w:val="Heading2"/>
        <w:widowControl/>
        <w:spacing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 w:ascii="Times New Roman" w:hAnsi="Times New Roman"/>
          <w:color w:val="000000"/>
          <w:sz w:val="28"/>
          <w:u w:val="none"/>
        </w:rPr>
        <w:t>5.8</w:t>
        <w:tab/>
        <w:t>Проверка опасных сечений быстроходного вала 5</w:t>
      </w:r>
      <w:r>
        <w:rPr>
          <w:rFonts w:cs="Times New Roman" w:ascii="Times New Roman" w:hAnsi="Times New Roman"/>
          <w:color w:val="000000"/>
          <w:sz w:val="28"/>
          <w:u w:val="none"/>
          <w:lang w:val="en-US"/>
        </w:rPr>
        <w:t>hmhffyrw</w:t>
      </w:r>
      <w:r>
        <w:rPr>
          <w:rFonts w:cs="Times New Roman" w:ascii="Times New Roman" w:hAnsi="Times New Roman"/>
          <w:color w:val="000000"/>
          <w:sz w:val="28"/>
          <w:u w:val="none"/>
        </w:rPr>
        <w:t>3</w:t>
      </w:r>
      <w:r>
        <w:rPr>
          <w:rFonts w:cs="Times New Roman" w:ascii="Times New Roman" w:hAnsi="Times New Roman"/>
          <w:color w:val="000000"/>
          <w:sz w:val="28"/>
          <w:u w:val="none"/>
          <w:lang w:val="en-US"/>
        </w:rPr>
        <w:t>ZY</w:t>
      </w:r>
      <w:r>
        <w:rPr>
          <w:rFonts w:cs="Times New Roman" w:ascii="Times New Roman" w:hAnsi="Times New Roman"/>
          <w:color w:val="000000"/>
          <w:sz w:val="28"/>
          <w:u w:val="none"/>
        </w:rPr>
        <w:t>754</w:t>
      </w:r>
      <w:r>
        <w:rPr>
          <w:rFonts w:cs="Times New Roman" w:ascii="Times New Roman" w:hAnsi="Times New Roman"/>
          <w:color w:val="000000"/>
          <w:sz w:val="28"/>
          <w:u w:val="none"/>
          <w:lang w:val="en-US"/>
        </w:rPr>
        <w:t>FV</w:t>
      </w:r>
      <w:r>
        <w:rPr>
          <w:rFonts w:cs="Times New Roman" w:ascii="Times New Roman" w:hAnsi="Times New Roman"/>
          <w:color w:val="000000"/>
          <w:sz w:val="28"/>
          <w:u w:val="none"/>
        </w:rPr>
        <w:t>7</w:t>
      </w:r>
      <w:r>
        <w:rPr>
          <w:rFonts w:cs="Times New Roman" w:ascii="Times New Roman" w:hAnsi="Times New Roman"/>
          <w:color w:val="000000"/>
          <w:sz w:val="28"/>
          <w:u w:val="none"/>
          <w:lang w:val="en-US"/>
        </w:rPr>
        <w:t>THH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Определение точек приложения радиальных нагрузок на валу (расстояний L</w:t>
      </w:r>
      <w:r>
        <w:rPr>
          <w:sz w:val="28"/>
          <w:vertAlign w:val="subscript"/>
        </w:rPr>
        <w:t xml:space="preserve">1 и </w:t>
      </w:r>
      <w:r>
        <w:rPr>
          <w:sz w:val="28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пределим расстояние от внутреннего кольца подшипника до точки приложения нагрузки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1885" cy="455930"/>
            <wp:effectExtent l="0" t="0" r="0" b="0"/>
            <wp:docPr id="6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(см. формулу 9.11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ы T,d,D,e, - размеры подшипника см. выш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 = 16.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Расстояния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определяем из первого этапа компоновки редуктор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1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атериал вал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таль 45 . Термическая обработка – улучшение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реднее значение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780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едел выносливости при симметричном цикле изгиб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@</w:t>
      </w:r>
      <w:r>
        <w:rPr>
          <w:sz w:val="28"/>
        </w:rPr>
        <w:t xml:space="preserve"> 0,43 *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*780 = 335 Мпа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редел выносливости при симметричном цикле касательных напряжений 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.58*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-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8*335 = 193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а)Сечение А-А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Это сечение при передаче вращающего момента от электродвигателя через муфту расчитываем на кручение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832485"/>
            <wp:effectExtent l="0" t="0" r="0" b="0"/>
            <wp:docPr id="6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Коэффициент запаса прочности (см. формулу 8.19 [1])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88310" cy="478790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 xml:space="preserve">Aмплитуда нормальных напряжений кручения 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момент сопротивления кручению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4755" cy="507365"/>
            <wp:effectExtent l="0" t="0" r="0" b="0"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b – ширина шпонки</w:t>
      </w:r>
    </w:p>
    <w:p>
      <w:pPr>
        <w:pStyle w:val="TextBody"/>
        <w:spacing w:lineRule="auto" w:line="360" w:before="0" w:after="0"/>
        <w:ind w:right="0"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глубина паз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3,14*26</w:t>
      </w:r>
      <w:r>
        <w:rPr>
          <w:sz w:val="28"/>
          <w:vertAlign w:val="superscript"/>
        </w:rPr>
        <w:t>3</w:t>
      </w:r>
      <w:r>
        <w:rPr>
          <w:sz w:val="28"/>
        </w:rPr>
        <w:t>/16-8*4*(26-4)</w:t>
      </w:r>
      <w:r>
        <w:rPr>
          <w:sz w:val="28"/>
          <w:vertAlign w:val="superscript"/>
        </w:rPr>
        <w:t>2</w:t>
      </w:r>
      <w:r>
        <w:rPr>
          <w:sz w:val="28"/>
        </w:rPr>
        <w:t>/2/26 = 3151 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rFonts w:ascii="Symbol" w:hAnsi="Symbol"/>
          <w:sz w:val="24"/>
          <w:vertAlign w:val="subscript"/>
        </w:rPr>
        <w:t>u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41446/2/3151 = 6.6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 таблиц 8.5 ; 8.8 [1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1.6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e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.79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Для принятого материала вала </w:t>
      </w:r>
      <w:r>
        <w:rPr>
          <w:rFonts w:ascii="Symbol" w:hAnsi="Symbol"/>
          <w:sz w:val="24"/>
        </w:rPr>
        <w:t>y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0.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S = S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13.6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акой большой запас прочности обьясняется необходимостью увеличения диаметра под стандартную муфту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ключение: прочность в сечении А-А обеспечен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) Сечение B-B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инимаем диаметр вала d </w:t>
      </w:r>
      <w:r>
        <w:rPr>
          <w:rFonts w:ascii="Symbol" w:hAnsi="Symbol"/>
          <w:sz w:val="24"/>
        </w:rPr>
        <w:t>@</w:t>
      </w:r>
      <w:r>
        <w:rPr>
          <w:sz w:val="28"/>
        </w:rPr>
        <w:t xml:space="preserve"> d</w:t>
      </w:r>
      <w:r>
        <w:rPr>
          <w:sz w:val="28"/>
          <w:vertAlign w:val="subscript"/>
        </w:rPr>
        <w:t>f1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@</w:t>
      </w:r>
      <w:r>
        <w:rPr>
          <w:sz w:val="28"/>
        </w:rPr>
        <w:t>32 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6755" cy="493395"/>
            <wp:effectExtent l="0" t="0" r="0" b="0"/>
            <wp:docPr id="6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запаса прочност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4655" cy="609600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ы 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y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0.1; и </w:t>
      </w:r>
      <w:r>
        <w:rPr>
          <w:rFonts w:ascii="Symbol" w:hAnsi="Symbol"/>
          <w:sz w:val="24"/>
        </w:rPr>
        <w:t>y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0.2 (см стр 163 и стр166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1.78; k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1.67 (см. табл. 8.6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e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 0.90; </w:t>
      </w:r>
      <w:r>
        <w:rPr>
          <w:rFonts w:ascii="Symbol" w:hAnsi="Symbol"/>
          <w:sz w:val="24"/>
        </w:rPr>
        <w:t>e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0.76 (см. табл. 8.8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x</w:t>
      </w:r>
      <w:r>
        <w:rPr>
          <w:sz w:val="28"/>
        </w:rPr>
        <w:t>=R</w:t>
      </w:r>
      <w:r>
        <w:rPr>
          <w:sz w:val="28"/>
          <w:vertAlign w:val="subscript"/>
        </w:rPr>
        <w:t>xII</w:t>
      </w:r>
      <w:r>
        <w:rPr>
          <w:sz w:val="28"/>
        </w:rPr>
        <w:t>*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x</w:t>
      </w:r>
      <w:r>
        <w:rPr>
          <w:sz w:val="28"/>
        </w:rPr>
        <w:t>= 506,8*61 = 68076 Н*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y</w:t>
      </w:r>
      <w:r>
        <w:rPr>
          <w:sz w:val="28"/>
        </w:rPr>
        <w:t>=R</w:t>
      </w:r>
      <w:r>
        <w:rPr>
          <w:sz w:val="28"/>
          <w:vertAlign w:val="subscript"/>
        </w:rPr>
        <w:t>yII</w:t>
      </w:r>
      <w:r>
        <w:rPr>
          <w:sz w:val="28"/>
        </w:rPr>
        <w:t>*L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y</w:t>
      </w:r>
      <w:r>
        <w:rPr>
          <w:sz w:val="28"/>
        </w:rPr>
        <w:t>= 331,4*61 = 30915 Н*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уммарный изгибающий момент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28800" cy="279400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29" r="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*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омент сопротивления кручению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8855" cy="351155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W=3,14*32</w:t>
      </w:r>
      <w:r>
        <w:rPr>
          <w:sz w:val="28"/>
          <w:vertAlign w:val="superscript"/>
        </w:rPr>
        <w:t>3</w:t>
      </w:r>
      <w:r>
        <w:rPr>
          <w:sz w:val="28"/>
        </w:rPr>
        <w:t>/32 = 3215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2620" cy="36639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Aмплитуда нормальных напряжений изгиб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rFonts w:ascii="Symbol" w:hAnsi="Symbol"/>
          <w:sz w:val="24"/>
          <w:vertAlign w:val="subscript"/>
        </w:rPr>
        <w:t>u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3.2 МП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13255" cy="620395"/>
            <wp:effectExtent l="0" t="0" r="0" b="0"/>
            <wp:docPr id="7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реднее напряжение цикла нормальных напряжений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566,8/3,14/32</w:t>
      </w:r>
      <w:r>
        <w:rPr>
          <w:sz w:val="28"/>
          <w:vertAlign w:val="superscript"/>
        </w:rPr>
        <w:t>2</w:t>
      </w:r>
      <w:r>
        <w:rPr>
          <w:sz w:val="28"/>
        </w:rPr>
        <w:t>*4 = 0.71 МПа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В дальнейших расчетах не учитываем (величина пренебрежимо мал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S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 7.3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Коэффициент запаса прочности по касательным напряжения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9700" cy="746760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67790" cy="36703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567"/>
        </w:tabs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567"/>
        </w:tabs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 xml:space="preserve">Aмплитуда нормальных напряжений кручения </w:t>
      </w:r>
    </w:p>
    <w:p>
      <w:pPr>
        <w:pStyle w:val="TextBody"/>
        <w:tabs>
          <w:tab w:val="clear" w:pos="567"/>
        </w:tabs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33972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момент сопротивления кручению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3,14*32</w:t>
      </w:r>
      <w:r>
        <w:rPr>
          <w:sz w:val="28"/>
          <w:vertAlign w:val="superscript"/>
        </w:rPr>
        <w:t>3</w:t>
      </w:r>
      <w:r>
        <w:rPr>
          <w:sz w:val="28"/>
        </w:rPr>
        <w:t>/16 = 6430 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rFonts w:ascii="Symbol" w:hAnsi="Symbol"/>
          <w:sz w:val="24"/>
          <w:vertAlign w:val="subscript"/>
        </w:rPr>
        <w:t>u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 xml:space="preserve">m </w:t>
      </w:r>
      <w:r>
        <w:rPr>
          <w:sz w:val="28"/>
        </w:rPr>
        <w:t>= 41446/2/6430 = 3.2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S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28.5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S=7.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ключение: прочность в сечении В-В обеспечен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before="0" w:after="0"/>
        <w:ind w:left="0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u w:val="none"/>
        </w:rPr>
        <w:t>4.9</w:t>
        <w:tab/>
        <w:t>Проверка опасных сечений тихоходного вал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Определение точек приложения радиальных нагрузок на валу (расстояний L</w:t>
      </w:r>
      <w:r>
        <w:rPr>
          <w:sz w:val="28"/>
          <w:vertAlign w:val="subscript"/>
        </w:rPr>
        <w:t xml:space="preserve">1 и </w:t>
      </w:r>
      <w:r>
        <w:rPr>
          <w:sz w:val="28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0355" cy="39370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пределим расстояние от внутреннего кольца подшипника до точки приложения нагрузки (см. формулу 9.11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ы T,d,D,e, - размеры подшипник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а = 16.3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Расстояния 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L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определяем из первого этапа компоновки редуктор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1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атериал вал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таль 45 . Термическая обраьотка – нормализац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реднее значение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570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едел выносливости при симметричном цикле изгиба 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</w:t>
      </w:r>
      <w:r>
        <w:rPr>
          <w:rFonts w:ascii="Symbol" w:hAnsi="Symbol"/>
          <w:sz w:val="24"/>
        </w:rPr>
        <w:t>@</w:t>
      </w:r>
      <w:r>
        <w:rPr>
          <w:sz w:val="28"/>
        </w:rPr>
        <w:t xml:space="preserve"> 0.43 *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 * 570 = 246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Предел выносливости при симметричном цикле касательных напряжений 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.58*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-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8*246 = 142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а)Сечение С-С</w:t>
      </w:r>
    </w:p>
    <w:p>
      <w:pPr>
        <w:pStyle w:val="TextBody"/>
        <w:spacing w:lineRule="auto" w:line="360" w:before="0" w:after="0"/>
        <w:ind w:right="0" w:firstLine="720"/>
        <w:jc w:val="both"/>
        <w:rPr/>
      </w:pPr>
      <w:r>
        <w:rPr>
          <w:sz w:val="28"/>
        </w:rPr>
        <w:t>Это сечение при передаче вращающего момента от электродвигателя через муфту расчитываем на кручение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3755" cy="647065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Коэффициент запаса прочности (см. формулу 8.19 [1])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3355" cy="440690"/>
            <wp:effectExtent l="0" t="0" r="0" b="0"/>
            <wp:docPr id="8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 xml:space="preserve">Aмплитуда нормальных напряжений кручения </w:t>
      </w:r>
    </w:p>
    <w:p>
      <w:pPr>
        <w:pStyle w:val="TextBody"/>
        <w:spacing w:lineRule="auto" w:line="360" w:before="0" w:after="0"/>
        <w:ind w:right="0"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момент сопротивления кручению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b – ширина шпонк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8970" cy="481965"/>
            <wp:effectExtent l="0" t="0" r="0" b="0"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глубина паз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3,14*40</w:t>
      </w:r>
      <w:r>
        <w:rPr>
          <w:sz w:val="28"/>
          <w:vertAlign w:val="superscript"/>
        </w:rPr>
        <w:t>3</w:t>
      </w:r>
      <w:r>
        <w:rPr>
          <w:sz w:val="28"/>
        </w:rPr>
        <w:t>/16-8*5*(40-5)</w:t>
      </w:r>
      <w:r>
        <w:rPr>
          <w:sz w:val="28"/>
          <w:vertAlign w:val="superscript"/>
        </w:rPr>
        <w:t>2</w:t>
      </w:r>
      <w:r>
        <w:rPr>
          <w:sz w:val="28"/>
        </w:rPr>
        <w:t>/2/40 = 11648 м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rFonts w:ascii="Symbol" w:hAnsi="Symbol"/>
          <w:sz w:val="24"/>
          <w:vertAlign w:val="subscript"/>
        </w:rPr>
        <w:t>u</w:t>
      </w:r>
      <w:r>
        <w:rPr>
          <w:sz w:val="28"/>
        </w:rPr>
        <w:t>=</w:t>
      </w: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m</w:t>
      </w:r>
      <w:r>
        <w:rPr>
          <w:sz w:val="28"/>
        </w:rPr>
        <w:t>=248676/2/11648 = 10.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 таблиц 8.5 ; 8.8 [1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1.5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e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.7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Для принятого материала вала </w:t>
      </w:r>
      <w:r>
        <w:rPr>
          <w:rFonts w:ascii="Symbol" w:hAnsi="Symbol"/>
          <w:sz w:val="24"/>
        </w:rPr>
        <w:t>y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0.1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S = S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6.4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ключение: прочность в сечении С-С- обеспечен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б) Сечение D-D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нцентрация напряжений обусловлена наличием шлицевого соединения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69900"/>
            <wp:effectExtent l="0" t="0" r="0" b="0"/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запаса прочност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7915" cy="634365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 запаса прочности по нормальным напряжения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Коэффициенты 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y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0.1; и </w:t>
      </w:r>
      <w:r>
        <w:rPr>
          <w:rFonts w:ascii="Symbol" w:hAnsi="Symbol"/>
          <w:sz w:val="24"/>
        </w:rPr>
        <w:t>y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0.2 (см стр 163 и стр166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k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1.55; k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2.35 (см. табл. 8.6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e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 0.85; </w:t>
      </w:r>
      <w:r>
        <w:rPr>
          <w:rFonts w:ascii="Symbol" w:hAnsi="Symbol"/>
          <w:sz w:val="24"/>
        </w:rPr>
        <w:t>e</w:t>
      </w:r>
      <w:r>
        <w:rPr>
          <w:rFonts w:ascii="Symbol" w:hAnsi="Symbol"/>
          <w:sz w:val="24"/>
          <w:vertAlign w:val="subscript"/>
        </w:rPr>
        <w:t>t</w:t>
      </w:r>
      <w:r>
        <w:rPr>
          <w:sz w:val="28"/>
        </w:rPr>
        <w:t xml:space="preserve"> = 0.73 (см. табл. 8.8 [1]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гибающий момент в горизонтальной плоскост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x</w:t>
      </w:r>
      <w:r>
        <w:rPr>
          <w:sz w:val="28"/>
        </w:rPr>
        <w:t>=R</w:t>
      </w:r>
      <w:r>
        <w:rPr>
          <w:sz w:val="28"/>
          <w:vertAlign w:val="subscript"/>
        </w:rPr>
        <w:t>xII</w:t>
      </w:r>
      <w:r>
        <w:rPr>
          <w:sz w:val="28"/>
        </w:rPr>
        <w:t>*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x</w:t>
      </w:r>
      <w:r>
        <w:rPr>
          <w:sz w:val="28"/>
        </w:rPr>
        <w:t>=1116*61 = 68076 Н*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Изгибающий момент в вертикальной плоскости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y</w:t>
      </w:r>
      <w:r>
        <w:rPr>
          <w:sz w:val="28"/>
        </w:rPr>
        <w:t>=R</w:t>
      </w:r>
      <w:r>
        <w:rPr>
          <w:sz w:val="28"/>
          <w:vertAlign w:val="subscript"/>
        </w:rPr>
        <w:t>yII</w:t>
      </w:r>
      <w:r>
        <w:rPr>
          <w:sz w:val="28"/>
        </w:rPr>
        <w:t>*L</w:t>
      </w:r>
      <w:r>
        <w:rPr>
          <w:sz w:val="28"/>
          <w:vertAlign w:val="sub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y</w:t>
      </w:r>
      <w:r>
        <w:rPr>
          <w:sz w:val="28"/>
        </w:rPr>
        <w:t>=331,4*61 = 30915 Н*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уммарный изгибающий момент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drawing>
          <wp:inline distT="0" distB="0" distL="0" distR="0">
            <wp:extent cx="1828800" cy="279400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29" r="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  <a:ln w="476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*мм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8050" cy="314325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омент сопротивления кручению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W=3,14*52</w:t>
      </w:r>
      <w:r>
        <w:rPr>
          <w:sz w:val="28"/>
          <w:vertAlign w:val="superscript"/>
        </w:rPr>
        <w:t>3</w:t>
      </w:r>
      <w:r>
        <w:rPr>
          <w:sz w:val="28"/>
        </w:rPr>
        <w:t>/32 = 13797 м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1520" cy="35433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Aмплитуда нормальных напряжений изгиб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rFonts w:ascii="Symbol" w:hAnsi="Symbol"/>
          <w:sz w:val="24"/>
          <w:vertAlign w:val="subscript"/>
        </w:rPr>
        <w:t>u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74767/13797 = 5.4 МПа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5080" cy="771525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реднее напряжение цикла нормальных напряжений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566,8/3,14/52</w:t>
      </w:r>
      <w:r>
        <w:rPr>
          <w:sz w:val="28"/>
          <w:vertAlign w:val="superscript"/>
        </w:rPr>
        <w:t>2</w:t>
      </w:r>
      <w:r>
        <w:rPr>
          <w:sz w:val="28"/>
        </w:rPr>
        <w:t>*4 = 0.27 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В дальнейших расчетах не учитываем (величина пренебрежимо мал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S</w:t>
      </w:r>
      <w:r>
        <w:rPr>
          <w:rFonts w:ascii="Symbol" w:hAnsi="Symbol"/>
          <w:sz w:val="24"/>
          <w:vertAlign w:val="subscript"/>
        </w:rPr>
        <w:t>s</w:t>
      </w:r>
      <w:r>
        <w:rPr>
          <w:sz w:val="28"/>
        </w:rPr>
        <w:t xml:space="preserve"> = 23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1580" cy="79629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>Коэффициент запаса прочности по касательным напряжениям</w:t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72210" cy="44069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</w:rPr>
      </w:pPr>
      <w:r>
        <w:rPr>
          <w:sz w:val="28"/>
        </w:rPr>
        <w:t xml:space="preserve">Aмплитуда нормальных напряжений кручения </w:t>
      </w:r>
    </w:p>
    <w:p>
      <w:pPr>
        <w:pStyle w:val="TextBody"/>
        <w:spacing w:lineRule="auto" w:line="360" w:before="0" w:after="0"/>
        <w:ind w:right="0" w:firstLine="720"/>
        <w:jc w:val="both"/>
        <w:rPr/>
      </w:pPr>
      <w:r>
        <w:rPr>
          <w:sz w:val="28"/>
        </w:rPr>
        <w:t>W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– момент сопротивления кручению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1260" cy="444500"/>
            <wp:effectExtent l="0" t="0" r="0" b="0"/>
            <wp:docPr id="9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3,14*52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/16 = 27594 </w:t>
      </w:r>
      <w:r>
        <w:rPr>
          <w:sz w:val="28"/>
        </w:rPr>
        <w:t>мм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rFonts w:ascii="Symbol" w:hAnsi="Symbol"/>
          <w:sz w:val="24"/>
          <w:lang w:val="en-US"/>
        </w:rPr>
        <w:t>t</w:t>
      </w:r>
      <w:r>
        <w:rPr>
          <w:rFonts w:ascii="Symbol" w:hAnsi="Symbol"/>
          <w:sz w:val="24"/>
          <w:vertAlign w:val="subscript"/>
          <w:lang w:val="en-US"/>
        </w:rPr>
        <w:t>u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rFonts w:ascii="Symbol" w:hAnsi="Symbol"/>
          <w:sz w:val="24"/>
          <w:lang w:val="en-US"/>
        </w:rPr>
        <w:t>t</w:t>
      </w:r>
      <w:r>
        <w:rPr>
          <w:sz w:val="28"/>
          <w:vertAlign w:val="subscript"/>
          <w:lang w:val="en-US"/>
        </w:rPr>
        <w:t xml:space="preserve">m </w:t>
      </w:r>
      <w:r>
        <w:rPr>
          <w:sz w:val="28"/>
          <w:lang w:val="en-US"/>
        </w:rPr>
        <w:t xml:space="preserve">= 248676/2/27594 = 4.3 </w:t>
      </w:r>
      <w:r>
        <w:rPr>
          <w:sz w:val="28"/>
        </w:rPr>
        <w:t>МП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rFonts w:ascii="Symbol" w:hAnsi="Symbol"/>
          <w:sz w:val="24"/>
          <w:vertAlign w:val="subscript"/>
          <w:lang w:val="en-US"/>
        </w:rPr>
        <w:t>t</w:t>
      </w:r>
      <w:r>
        <w:rPr>
          <w:sz w:val="28"/>
          <w:lang w:val="en-US"/>
        </w:rPr>
        <w:t xml:space="preserve"> = 14.8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S=12.4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Заключение: прочность в сечении D-D обеспечена</w:t>
      </w:r>
      <w:r>
        <w:br w:type="page"/>
      </w:r>
    </w:p>
    <w:p>
      <w:pPr>
        <w:pStyle w:val="Heading1"/>
        <w:widowControl/>
        <w:spacing w:lineRule="auto" w:line="360" w:before="0" w:after="0"/>
        <w:ind w:left="0" w:firstLine="720"/>
        <w:rPr/>
      </w:pPr>
      <w:r>
        <w:rPr>
          <w:color w:val="000000"/>
          <w:sz w:val="28"/>
        </w:rPr>
        <w:t>5</w:t>
        <w:tab/>
        <w:t>Расчет муфты (определение диаметра срезаемого штифта)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Материал штифта: сталь 45, закаленная до HRC 38 – 43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0310" cy="520065"/>
            <wp:effectExtent l="0" t="0" r="0" b="0"/>
            <wp:docPr id="9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Диаметр срезного штифта см.формулу 11.3 [1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где 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– максимальный момент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R – расстояние от осивала до оси штифт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предел прочности на срез для материала штифта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rFonts w:ascii="Symbol" w:hAnsi="Symbol"/>
          <w:sz w:val="24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= 400 Мпа см. параграф 11.2 [1]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T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1,05kT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= 1,05*2,5*248676 = 626664 Н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k=2,5 см. табл. 11.3 [1]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32225" cy="469900"/>
            <wp:effectExtent l="0" t="0" r="0" b="0"/>
            <wp:docPr id="9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ринимаем R = 65 мм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Округляем значение d вверх до стандартного значения по ГОСТ 3128 – 70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d = 4 мм</w:t>
      </w:r>
      <w:r>
        <w:br w:type="page"/>
      </w:r>
    </w:p>
    <w:p>
      <w:pPr>
        <w:pStyle w:val="Heading1"/>
        <w:widowControl/>
        <w:spacing w:lineRule="auto" w:line="360" w:before="0" w:after="0"/>
        <w:ind w:left="0" w:firstLine="720"/>
        <w:rPr/>
      </w:pPr>
      <w:r>
        <w:rPr>
          <w:color w:val="000000"/>
          <w:sz w:val="28"/>
        </w:rPr>
        <w:t>6</w:t>
        <w:tab/>
        <w:t>Выбор сорта масл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Смазывание шевронного зацепления производится окунанием шевронного колеса в масло заливаемого внутрь корпуса до уровня, обеспечивающего погружение колес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По табл. 10.18[1] устанавливаем вязкость масл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онтактные напряжения,</w:t>
      </w:r>
      <w:r>
        <w:rPr>
          <w:rFonts w:ascii="Symbol" w:hAnsi="Symbol"/>
          <w:sz w:val="24"/>
        </w:rPr>
        <w:t>s</w:t>
      </w:r>
      <w:r>
        <w:rPr>
          <w:sz w:val="28"/>
          <w:vertAlign w:val="subscript"/>
        </w:rPr>
        <w:t>H</w:t>
      </w:r>
      <w:r>
        <w:rPr>
          <w:sz w:val="28"/>
        </w:rPr>
        <w:t xml:space="preserve">: до 550 МПа </w:t>
      </w:r>
    </w:p>
    <w:p>
      <w:pPr>
        <w:pStyle w:val="Normal"/>
        <w:tabs>
          <w:tab w:val="clear" w:pos="720"/>
          <w:tab w:val="left" w:pos="567" w:leader="none"/>
          <w:tab w:val="left" w:pos="623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 xml:space="preserve">окружная скорость V: до 1.5 м/с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вязкость масла: 3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Согласно табл. 10.10 [1] осуществляем выбор масла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Вязкость масла: 34</w:t>
      </w:r>
      <w:r>
        <w:rPr>
          <w:rFonts w:ascii="Symbol" w:hAnsi="Symbol"/>
          <w:sz w:val="24"/>
        </w:rPr>
        <w:t>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>/с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Сорт масла: индустриальное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Марка: И-40А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/>
      </w:pPr>
      <w:r>
        <w:rPr>
          <w:sz w:val="28"/>
        </w:rPr>
        <w:t>Камеры подшипников заполнять пластичным смазочным материалом УТ-1, натриевой основы(см, табл. 9.14 [1])</w:t>
      </w:r>
      <w:r>
        <w:br w:type="page"/>
      </w:r>
    </w:p>
    <w:p>
      <w:pPr>
        <w:pStyle w:val="Heading1"/>
        <w:widowControl/>
        <w:spacing w:lineRule="auto" w:line="360" w:before="0" w:after="0"/>
        <w:ind w:left="0" w:firstLine="720"/>
        <w:rPr/>
      </w:pPr>
      <w:r>
        <w:rPr>
          <w:color w:val="000000"/>
          <w:sz w:val="28"/>
        </w:rPr>
        <w:t>7</w:t>
        <w:tab/>
        <w:t>ДОПУСКИ И ПОСАДКИ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653"/>
        <w:gridCol w:w="2518"/>
        <w:gridCol w:w="2518"/>
      </w:tblGrid>
      <w:tr>
        <w:trPr>
          <w:trHeight w:val="66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опрягаемые детал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осадка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Предельные отклон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ельные размеры, мм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хемы посадок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Наиб. наим. натяги зазоры, мкм</w:t>
            </w:r>
          </w:p>
        </w:tc>
      </w:tr>
      <w:tr>
        <w:trPr>
          <w:trHeight w:val="226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462280</wp:posOffset>
                      </wp:positionV>
                      <wp:extent cx="0" cy="731520"/>
                      <wp:effectExtent l="5080" t="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36.4pt" to="245.6pt,9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828040</wp:posOffset>
                      </wp:positionV>
                      <wp:extent cx="1188720" cy="0"/>
                      <wp:effectExtent l="0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65.2pt" to="339.15pt,6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828040</wp:posOffset>
                      </wp:positionV>
                      <wp:extent cx="274320" cy="18288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6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45.6pt;margin-top:65.2pt;width:21.55pt;height:14.35pt;mso-wrap-style:none;v-text-anchor:middle;mso-position-horizontal-relative:margin">
                      <v:imagedata r:id="rId65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553720</wp:posOffset>
                      </wp:positionV>
                      <wp:extent cx="274320" cy="182880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81.6pt;margin-top:43.6pt;width:21.55pt;height:14.35pt;mso-wrap-style:none;v-text-anchor:middle;mso-position-horizontal-relative:margin">
                      <v:imagedata r:id="rId67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Подшипник 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ачения – в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393700"/>
                  <wp:effectExtent l="0" t="0" r="0" b="0"/>
                  <wp:docPr id="9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1320165"/>
                  <wp:effectExtent l="0" t="0" r="0" b="0"/>
                  <wp:docPr id="9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27" r="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201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964565" cy="405765"/>
                  <wp:effectExtent l="0" t="0" r="0" b="0"/>
                  <wp:docPr id="9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7" t="-89" r="-3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45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436880</wp:posOffset>
                      </wp:positionV>
                      <wp:extent cx="0" cy="731520"/>
                      <wp:effectExtent l="5080" t="0" r="508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34.4pt" to="245.6pt,9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802640</wp:posOffset>
                      </wp:positionV>
                      <wp:extent cx="1188720" cy="0"/>
                      <wp:effectExtent l="0" t="5080" r="63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63.2pt" to="339.15pt,6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619760</wp:posOffset>
                      </wp:positionV>
                      <wp:extent cx="274320" cy="18288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7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45.6pt;margin-top:48.8pt;width:21.55pt;height:14.35pt;mso-wrap-style:none;v-text-anchor:middle;mso-position-horizontal-relative:margin">
                      <v:imagedata r:id="rId72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802640</wp:posOffset>
                      </wp:positionV>
                      <wp:extent cx="274320" cy="18288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7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81.6pt;margin-top:63.2pt;width:21.55pt;height:14.35pt;mso-wrap-style:none;v-text-anchor:middle;mso-position-horizontal-relative:margin">
                      <v:imagedata r:id="rId74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Подшипник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Качения – корпу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393700"/>
                  <wp:effectExtent l="0" t="0" r="0" b="0"/>
                  <wp:docPr id="10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3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1320165"/>
                  <wp:effectExtent l="0" t="0" r="0" b="0"/>
                  <wp:docPr id="10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27" r="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201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926465" cy="405765"/>
                  <wp:effectExtent l="0" t="0" r="0" b="0"/>
                  <wp:docPr id="10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" t="-89" r="-3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51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533400</wp:posOffset>
                      </wp:positionV>
                      <wp:extent cx="0" cy="64008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42pt" to="245.6pt,9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807720</wp:posOffset>
                      </wp:positionV>
                      <wp:extent cx="1188720" cy="0"/>
                      <wp:effectExtent l="0" t="5080" r="63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63.6pt" to="339.15pt,6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626745</wp:posOffset>
                      </wp:positionV>
                      <wp:extent cx="274320" cy="182880"/>
                      <wp:effectExtent l="5080" t="5080" r="5715" b="57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7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45.6pt;margin-top:49.35pt;width:21.55pt;height:14.35pt;mso-wrap-style:none;v-text-anchor:middle;mso-position-horizontal-relative:margin">
                      <v:imagedata r:id="rId79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899160</wp:posOffset>
                      </wp:positionV>
                      <wp:extent cx="274320" cy="182880"/>
                      <wp:effectExtent l="5080" t="5080" r="5715" b="57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8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81.6pt;margin-top:70.8pt;width:21.55pt;height:14.35pt;mso-wrap-style:none;v-text-anchor:middle;mso-position-horizontal-relative:margin">
                      <v:imagedata r:id="rId81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Крышка подшипника – корпус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571500" cy="419100"/>
                  <wp:effectExtent l="0" t="0" r="0" b="0"/>
                  <wp:docPr id="11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3" t="-86" r="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191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1320165"/>
                  <wp:effectExtent l="0" t="0" r="0" b="0"/>
                  <wp:docPr id="11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" t="-27" r="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201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876300" cy="393700"/>
                  <wp:effectExtent l="0" t="0" r="0" b="0"/>
                  <wp:docPr id="113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1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513080</wp:posOffset>
                      </wp:positionV>
                      <wp:extent cx="0" cy="64008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40.4pt" to="245.6pt,9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787400</wp:posOffset>
                      </wp:positionV>
                      <wp:extent cx="1188720" cy="0"/>
                      <wp:effectExtent l="0" t="5080" r="63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62pt" to="339.15pt,6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787400</wp:posOffset>
                      </wp:positionV>
                      <wp:extent cx="274320" cy="18288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8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45.6pt;margin-top:62pt;width:21.55pt;height:14.35pt;mso-wrap-style:none;v-text-anchor:middle;mso-position-horizontal-relative:margin">
                      <v:imagedata r:id="rId86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511175</wp:posOffset>
                      </wp:positionV>
                      <wp:extent cx="274320" cy="18288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8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81.6pt;margin-top:40.25pt;width:21.55pt;height:14.35pt;mso-wrap-style:none;v-text-anchor:middle;mso-position-horizontal-relative:margin">
                      <v:imagedata r:id="rId88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Подшипник качения – в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393700"/>
                  <wp:effectExtent l="0" t="0" r="0" b="0"/>
                  <wp:docPr id="11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3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1300" cy="1320165"/>
                  <wp:effectExtent l="0" t="0" r="0" b="0"/>
                  <wp:docPr id="11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27" r="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3201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825500" cy="393700"/>
                  <wp:effectExtent l="0" t="0" r="0" b="0"/>
                  <wp:docPr id="12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4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467360</wp:posOffset>
                      </wp:positionV>
                      <wp:extent cx="0" cy="73152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36.8pt" to="245.6pt,9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833120</wp:posOffset>
                      </wp:positionV>
                      <wp:extent cx="118872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6pt,65.6pt" to="339.15pt,6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119120</wp:posOffset>
                      </wp:positionH>
                      <wp:positionV relativeFrom="paragraph">
                        <wp:posOffset>650240</wp:posOffset>
                      </wp:positionV>
                      <wp:extent cx="274320" cy="18288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9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45.6pt;margin-top:51.2pt;width:21.55pt;height:14.35pt;mso-wrap-style:none;v-text-anchor:middle;mso-position-horizontal-relative:margin">
                      <v:imagedata r:id="rId93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576320</wp:posOffset>
                      </wp:positionH>
                      <wp:positionV relativeFrom="paragraph">
                        <wp:posOffset>833120</wp:posOffset>
                      </wp:positionV>
                      <wp:extent cx="274320" cy="18288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9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stroked="t" o:allowincell="f" style="position:absolute;margin-left:281.6pt;margin-top:65.6pt;width:21.55pt;height:14.35pt;mso-wrap-style:none;v-text-anchor:middle;mso-position-horizontal-relative:margin">
                      <v:imagedata r:id="rId95" o:detectmouseclick="t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дшипник качения – корпу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393700"/>
                  <wp:effectExtent l="0" t="0" r="0" b="0"/>
                  <wp:docPr id="12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3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0" cy="1095375"/>
                  <wp:effectExtent l="0" t="0" r="0" b="0"/>
                  <wp:docPr id="12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" t="-27" r="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9537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862965" cy="393700"/>
                  <wp:effectExtent l="0" t="0" r="0" b="0"/>
                  <wp:docPr id="12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2" t="-91" r="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93700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/>
      </w:pPr>
      <w:r>
        <w:br w:type="page"/>
      </w:r>
      <w:r>
        <w:rPr>
          <w:b/>
          <w:sz w:val="28"/>
        </w:rPr>
        <w:t>8</w:t>
        <w:tab/>
        <w:t>СПИСОК ИСПОЛЬЗОВАННЫХ ИСТОЧНИКОВ</w:t>
      </w:r>
    </w:p>
    <w:p>
      <w:pPr>
        <w:pStyle w:val="Normal"/>
        <w:tabs>
          <w:tab w:val="clear" w:pos="720"/>
          <w:tab w:val="left" w:pos="567" w:leader="none"/>
        </w:tabs>
        <w:spacing w:lineRule="auto" w:line="360"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урсовое проектирование деталей машин. С.А. Чернавский, К. Н. Боков; И. М. Чернин и др. М.: машиностроение, 198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Проектирование механических передач /Под ред. С. А. Чернавского 5-е изд.: Машиностроение; 1984, 55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Методические указания к практическим и лабораторным занятиям по курсам "Основы конструирования " и "Основы инженерного проектирования". Механические передачи. С. ф. Мороз, Н. А. Аксенова, В. В. Баранов и др., М.: Изд-во МЭИ, 198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етодические указания к курсовому проектированию по курсам "Основы конструирования", "Конструирование машин", "Инженерное про</w:t>
        <w:softHyphen/>
        <w:t>ектирование". Ю. И. Сазонов. М.: Изд-во МЭИ, 199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Общетехнический справочник /Под ред. Е. А, Скороходова - 2-е изд., перераб., и доп. - М.: Машиностроение. 1982.415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Оформление расчетно-пояснительной записки (РПЗ) к курсовому проекту и типового расчета (ТР). А. Г. Фролов - М.: Изд-во МЭИ,1989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Методические указания к практическим и лабораторным занятиям по курсу "Основы конструирования". Соединения /Под ред. С. Ф. Мороз -М.: Изд-во МЭИ, 1981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ашиностроительное черчение /Под ред. Г. П. Вяткина - 2-е изд., перераб, и доп. - М,: Машиностроение, 1985.368 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>"Конструирование узлов и деталей машин", П. Ф. Дунаев, О. П. Леликов, М.: Высшая школа, 1985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Детали машин", П. Г. Гузенков, 3-е изд., перераб. и доп. -М.: Высш. Школа, 1982ю-351 с., и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"Детали машин" атлас конструкций 1, 2 части; /Под. Ред. Д.Н. Решетова, 5-е изд., перераб. и доп. -М.: Машиностроение, 1992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rFonts w:ascii="Baltica;Arial" w:hAnsi="Baltica;Arial" w:cs="Times New Roman"/>
      </w:rPr>
    </w:lvl>
  </w:abstractNum>
  <w:abstractNum w:abstractNumId="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rFonts w:cs="Times New Roman"/>
      </w:rPr>
    </w:lvl>
  </w:abstractNum>
  <w:abstractNum w:abstractNumId="5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0" w:after="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lineRule="exact" w:line="360" w:before="240" w:after="60"/>
      <w:ind w:left="432" w:hanging="432"/>
      <w:jc w:val="center"/>
      <w:outlineLvl w:val="0"/>
    </w:pPr>
    <w:rPr>
      <w:b/>
      <w:color w:val="FF0000"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" w:leader="none"/>
      </w:tabs>
      <w:spacing w:lineRule="auto" w:line="360" w:before="60" w:after="60"/>
      <w:ind w:left="576" w:hanging="576"/>
      <w:outlineLvl w:val="1"/>
    </w:pPr>
    <w:rPr>
      <w:rFonts w:ascii="Arial" w:hAnsi="Arial" w:cs="Arial"/>
      <w:b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 w:before="0" w:after="0"/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Baltica;Arial" w:hAnsi="Baltica;Arial" w:cs="Times New Roman"/>
      <w:sz w:val="20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4z0">
    <w:name w:val="WW8NumSt14z0"/>
    <w:qFormat/>
    <w:rPr>
      <w:rFonts w:cs="Times New Roman"/>
    </w:rPr>
  </w:style>
  <w:style w:type="character" w:styleId="WW8NumSt15z0">
    <w:name w:val="WW8NumSt15z0"/>
    <w:qFormat/>
    <w:rPr>
      <w:rFonts w:cs="Times New Roman"/>
    </w:rPr>
  </w:style>
  <w:style w:type="character" w:styleId="WW8NumSt16z0">
    <w:name w:val="WW8NumSt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before="240" w:after="60"/>
      <w:ind w:right="-142"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Рисунок"/>
    <w:basedOn w:val="Normal"/>
    <w:qFormat/>
    <w:pPr/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sz w:val="20"/>
    </w:rPr>
  </w:style>
  <w:style w:type="paragraph" w:styleId="41">
    <w:name w:val="Указатель 4"/>
    <w:basedOn w:val="Normal"/>
    <w:next w:val="Normal"/>
    <w:qFormat/>
    <w:pPr>
      <w:spacing w:before="0" w:after="0"/>
      <w:ind w:left="960" w:hanging="240"/>
    </w:pPr>
    <w:rPr>
      <w:sz w:val="20"/>
    </w:rPr>
  </w:style>
  <w:style w:type="paragraph" w:styleId="51">
    <w:name w:val="Указатель 5"/>
    <w:basedOn w:val="Normal"/>
    <w:next w:val="Normal"/>
    <w:qFormat/>
    <w:pPr>
      <w:spacing w:before="0" w:after="0"/>
      <w:ind w:left="1200" w:hanging="240"/>
    </w:pPr>
    <w:rPr>
      <w:sz w:val="20"/>
    </w:rPr>
  </w:style>
  <w:style w:type="paragraph" w:styleId="61">
    <w:name w:val="Указатель 6"/>
    <w:basedOn w:val="Normal"/>
    <w:next w:val="Normal"/>
    <w:qFormat/>
    <w:pPr>
      <w:spacing w:before="0" w:after="0"/>
      <w:ind w:left="1440" w:hanging="240"/>
    </w:pPr>
    <w:rPr>
      <w:sz w:val="20"/>
    </w:rPr>
  </w:style>
  <w:style w:type="paragraph" w:styleId="71">
    <w:name w:val="Указатель 7"/>
    <w:basedOn w:val="Normal"/>
    <w:next w:val="Normal"/>
    <w:qFormat/>
    <w:pPr>
      <w:spacing w:before="0" w:after="0"/>
      <w:ind w:left="1680" w:hanging="240"/>
    </w:pPr>
    <w:rPr>
      <w:sz w:val="20"/>
    </w:rPr>
  </w:style>
  <w:style w:type="paragraph" w:styleId="81">
    <w:name w:val="Указатель 8"/>
    <w:basedOn w:val="Normal"/>
    <w:next w:val="Normal"/>
    <w:qFormat/>
    <w:pPr>
      <w:spacing w:before="0" w:after="0"/>
      <w:ind w:left="1920" w:hanging="240"/>
    </w:pPr>
    <w:rPr>
      <w:sz w:val="20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wmf"/><Relationship Id="rId55" Type="http://schemas.openxmlformats.org/officeDocument/2006/relationships/image" Target="media/image25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8.wmf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49.wmf"/><Relationship Id="rId76" Type="http://schemas.openxmlformats.org/officeDocument/2006/relationships/image" Target="media/image50.wmf"/><Relationship Id="rId77" Type="http://schemas.openxmlformats.org/officeDocument/2006/relationships/image" Target="media/image51.wmf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55.wmf"/><Relationship Id="rId90" Type="http://schemas.openxmlformats.org/officeDocument/2006/relationships/image" Target="media/image56.wmf"/><Relationship Id="rId91" Type="http://schemas.openxmlformats.org/officeDocument/2006/relationships/image" Target="media/image57.wmf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58.wmf"/><Relationship Id="rId97" Type="http://schemas.openxmlformats.org/officeDocument/2006/relationships/image" Target="media/image59.wmf"/><Relationship Id="rId98" Type="http://schemas.openxmlformats.org/officeDocument/2006/relationships/image" Target="media/image60.wmf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42:00Z</dcterms:created>
  <dc:creator>Фролов</dc:creator>
  <dc:description/>
  <cp:keywords/>
  <dc:language>en-US</dc:language>
  <cp:lastModifiedBy>SYSTEM</cp:lastModifiedBy>
  <cp:lastPrinted>1999-05-31T22:50:00Z</cp:lastPrinted>
  <dcterms:modified xsi:type="dcterms:W3CDTF">2011-09-09T04:42:00Z</dcterms:modified>
  <cp:revision>2</cp:revision>
  <dc:subject/>
  <dc:title>ЗАДАНИЕ НА КУРСОВОЙ ПРОЕКТ</dc:title>
</cp:coreProperties>
</file>