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Украин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умской Государственны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ПМ и ТКМ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1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ШИХТ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/>
      </w:pPr>
      <w:r>
        <w:rPr>
          <w:sz w:val="28"/>
          <w:szCs w:val="28"/>
        </w:rPr>
        <w:t>Студент Мысливченко А.Н.</w:t>
      </w:r>
    </w:p>
    <w:p>
      <w:pPr>
        <w:pStyle w:val="Normal"/>
        <w:spacing w:lineRule="auto" w:line="360"/>
        <w:ind w:left="5245" w:hanging="0"/>
        <w:rPr/>
      </w:pPr>
      <w:r>
        <w:rPr>
          <w:sz w:val="28"/>
          <w:szCs w:val="28"/>
        </w:rPr>
        <w:t>Группа МТ-71</w:t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оверил Любыч А.Й.</w:t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Вариант 16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умы 200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шихты аналитическим метод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шихту для отливки «поршень» из СЧ35, с толщиной стенки — 10 мм. Расчет ведем на 100 кг ших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но ГОСТ 1412-85 химсостав серого чугуна СЧ35 состо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874"/>
        <w:gridCol w:w="1134"/>
        <w:gridCol w:w="1134"/>
        <w:gridCol w:w="709"/>
        <w:gridCol w:w="850"/>
      </w:tblGrid>
      <w:tr>
        <w:trPr>
          <w:trHeight w:val="346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Марка чугуна </w:t>
            </w:r>
          </w:p>
        </w:tc>
        <w:tc>
          <w:tcPr>
            <w:tcW w:w="4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Массовая доля элементов, % </w:t>
            </w:r>
          </w:p>
        </w:tc>
      </w:tr>
      <w:tr>
        <w:trPr>
          <w:trHeight w:val="222" w:hRule="exact"/>
        </w:trPr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Si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Mn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>
          <w:trHeight w:val="346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СЧ35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9-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2-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7-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12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угун СЧ35 имеет структуру П</w:t>
      </w:r>
      <w:r>
        <w:rPr>
          <w:i/>
          <w:iCs/>
          <w:sz w:val="28"/>
          <w:szCs w:val="28"/>
        </w:rPr>
        <w:t xml:space="preserve"> + </w:t>
      </w:r>
      <w:r>
        <w:rPr>
          <w:sz w:val="28"/>
          <w:szCs w:val="28"/>
        </w:rPr>
        <w:t>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суммарного содержания С +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применяем структурные диаграммы Грейнера и Маур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ливки с толщиной стенки — 10 мм. С +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 4,55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ГОСТ 1412-85 количество углерода принимаем С = 2,9 %, тогда содержани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 4.55-2.9=1.65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тальных элементов также принимаем согласно ГОСТ 1412 - 8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= 0,9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= 0,2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12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содержание элементов в шихте с учетом уга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position w:val="-26"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19443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position w:val="-26"/>
          <w:sz w:val="28"/>
          <w:szCs w:val="28"/>
        </w:rPr>
      </w:pPr>
      <w:r>
        <w:rPr>
          <w:i/>
          <w:position w:val="-2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position w:val="-26"/>
          <w:sz w:val="28"/>
          <w:szCs w:val="28"/>
        </w:rPr>
        <w:t>где: Э</w:t>
      </w:r>
      <w:r>
        <w:rPr>
          <w:sz w:val="28"/>
          <w:szCs w:val="28"/>
          <w:vertAlign w:val="subscript"/>
        </w:rPr>
        <w:t>м</w:t>
      </w:r>
      <w:r>
        <w:rPr>
          <w:position w:val="-26"/>
          <w:sz w:val="28"/>
          <w:szCs w:val="28"/>
        </w:rPr>
        <w:t xml:space="preserve"> – содержание элемента в шихте.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.ж.м. – содержание элемента в жидком металле.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%- процент угара элемента.</w:t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 плавке чугуна в индукционной печи угар элементов составляет:</w:t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=20%</w:t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=20%</w:t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0%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795145" cy="37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20"/>
        <w:jc w:val="both"/>
        <w:rPr>
          <w:i/>
          <w:i/>
          <w:position w:val="-26"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position w:val="-26"/>
          <w:sz w:val="28"/>
          <w:szCs w:val="28"/>
        </w:rPr>
      </w:pPr>
      <w:r>
        <w:rPr>
          <w:i/>
          <w:position w:val="-26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пределяем количество углерода, которое нужно зашихтов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position w:val="-28"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145540" cy="440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position w:val="-30"/>
          <w:sz w:val="28"/>
          <w:szCs w:val="28"/>
        </w:rPr>
      </w:pPr>
      <w:r>
        <w:rPr>
          <w:i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position w:val="-30"/>
          <w:sz w:val="28"/>
          <w:szCs w:val="28"/>
        </w:rPr>
        <w:t>где:С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 количество углерода в отлив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position w:val="-30"/>
          <w:sz w:val="28"/>
          <w:szCs w:val="28"/>
        </w:rPr>
        <w:t>С</w:t>
      </w:r>
      <w:r>
        <w:rPr>
          <w:sz w:val="28"/>
          <w:szCs w:val="28"/>
          <w:vertAlign w:val="subscript"/>
        </w:rPr>
        <w:t>ж.м.</w:t>
      </w:r>
      <w:r>
        <w:rPr>
          <w:position w:val="-30"/>
          <w:sz w:val="28"/>
          <w:szCs w:val="28"/>
        </w:rPr>
        <w:t xml:space="preserve"> – количество углерода в жидком чугуне, %.</w:t>
      </w:r>
    </w:p>
    <w:p>
      <w:pPr>
        <w:pStyle w:val="Normal"/>
        <w:spacing w:lineRule="auto" w:line="360"/>
        <w:ind w:firstLine="720"/>
        <w:jc w:val="both"/>
        <w:rPr>
          <w:i/>
          <w:i/>
          <w:position w:val="-28"/>
          <w:sz w:val="28"/>
          <w:szCs w:val="28"/>
        </w:rPr>
      </w:pPr>
      <w:r>
        <w:rPr>
          <w:i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position w:val="-28"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550670" cy="469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20"/>
        <w:jc w:val="both"/>
        <w:rPr>
          <w:i/>
          <w:i/>
          <w:position w:val="-28"/>
          <w:sz w:val="28"/>
          <w:szCs w:val="28"/>
        </w:rPr>
      </w:pPr>
      <w:r>
        <w:rPr>
          <w:i/>
          <w:position w:val="-28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ределяем количество стального лома для понижения углерода в шихте от 2.9 до 2.6 и повышение механических свойств чугуна. Для этого составляем балансное уравнение по углероду вносимого составляющими шихты.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+(100-х)*δ=См</w:t>
      </w:r>
      <w:r>
        <w:rPr>
          <w:position w:val="-30"/>
          <w:sz w:val="28"/>
          <w:szCs w:val="28"/>
        </w:rPr>
        <w:t xml:space="preserve"> </w:t>
      </w:r>
      <w:r>
        <w:rPr>
          <w:i/>
          <w:sz w:val="28"/>
          <w:szCs w:val="28"/>
        </w:rPr>
        <w:t>∙100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а – содержание углерода в стальном ломе, %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 – количество стального лома в шихте, %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δ – среднее содержание углерода в чугунном ломе и чушковом чугуне.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(100-х) – количество чугунного лома чушкового чугуна и возврата собственного производства.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 - количество углерода в шихте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льной лом применяем следующего химсостава: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=0,3%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=0,3%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=0,8%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05%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0,05% 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содержание всех чугунных составляющих равно 2.9%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0.3х+2.9(100-х)=2.6*100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0.3х+290-2.9х=260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6х=30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=11.5%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глерода, вносимое этим составляющим, будет:</w:t>
      </w:r>
    </w:p>
    <w:p>
      <w:pPr>
        <w:pStyle w:val="Style17"/>
        <w:spacing w:lineRule="auto" w:line="360"/>
        <w:ind w:left="0" w:firstLine="720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6985" cy="456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1.6%</w:t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носимое в шихту:</w:t>
      </w:r>
    </w:p>
    <w:p>
      <w:pPr>
        <w:pStyle w:val="Style17"/>
        <w:spacing w:lineRule="auto" w:line="360"/>
        <w:ind w:left="0" w:firstLine="720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both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3475" cy="408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20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– 1.2%</w:t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вносимое в шихту:</w:t>
      </w:r>
    </w:p>
    <w:p>
      <w:pPr>
        <w:pStyle w:val="Style17"/>
        <w:spacing w:lineRule="auto" w:line="360"/>
        <w:ind w:left="0" w:firstLine="720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3475" cy="408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– 0.2%</w:t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носимое в шихту:</w:t>
      </w:r>
    </w:p>
    <w:p>
      <w:pPr>
        <w:pStyle w:val="Style17"/>
        <w:spacing w:lineRule="auto" w:line="360"/>
        <w:ind w:left="0" w:firstLine="720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both"/>
        <w:rPr>
          <w:position w:val="-2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5540" cy="408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20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– 0.15%</w:t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носимое в шихту:</w:t>
      </w:r>
    </w:p>
    <w:p>
      <w:pPr>
        <w:pStyle w:val="Style17"/>
        <w:spacing w:lineRule="auto" w:line="360"/>
        <w:ind w:left="0" w:firstLine="720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both"/>
        <w:rPr>
          <w:position w:val="-2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24915" cy="408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20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Style17"/>
        <w:spacing w:lineRule="auto" w:line="360"/>
        <w:ind w:left="0" w:firstLine="720"/>
        <w:jc w:val="both"/>
        <w:rPr>
          <w:position w:val="-28"/>
          <w:sz w:val="28"/>
          <w:szCs w:val="28"/>
          <w:lang w:val="uk-UA"/>
        </w:rPr>
      </w:pPr>
      <w:r>
        <w:rPr>
          <w:position w:val="-28"/>
          <w:sz w:val="28"/>
          <w:szCs w:val="28"/>
        </w:rPr>
        <w:t>Аналогично</w:t>
      </w:r>
      <w:r>
        <w:rPr>
          <w:position w:val="-28"/>
          <w:sz w:val="28"/>
          <w:szCs w:val="28"/>
          <w:lang w:val="uk-UA"/>
        </w:rPr>
        <w:t xml:space="preserve"> для </w:t>
      </w:r>
      <w:r>
        <w:rPr>
          <w:position w:val="-28"/>
          <w:sz w:val="28"/>
          <w:szCs w:val="28"/>
        </w:rPr>
        <w:t>чугунного</w:t>
      </w:r>
      <w:r>
        <w:rPr>
          <w:position w:val="-28"/>
          <w:sz w:val="28"/>
          <w:szCs w:val="28"/>
          <w:lang w:val="uk-UA"/>
        </w:rPr>
        <w:t xml:space="preserve"> и стального лома. </w:t>
      </w:r>
      <w:r>
        <w:rPr>
          <w:position w:val="-28"/>
          <w:sz w:val="28"/>
          <w:szCs w:val="28"/>
        </w:rPr>
        <w:t>Данные</w:t>
      </w:r>
      <w:r>
        <w:rPr>
          <w:position w:val="-28"/>
          <w:sz w:val="28"/>
          <w:szCs w:val="28"/>
          <w:lang w:val="uk-UA"/>
        </w:rPr>
        <w:t xml:space="preserve"> </w:t>
      </w:r>
      <w:r>
        <w:rPr>
          <w:position w:val="-28"/>
          <w:sz w:val="28"/>
          <w:szCs w:val="28"/>
        </w:rPr>
        <w:t>заносим</w:t>
      </w:r>
      <w:r>
        <w:rPr>
          <w:position w:val="-28"/>
          <w:sz w:val="28"/>
          <w:szCs w:val="28"/>
          <w:lang w:val="uk-UA"/>
        </w:rPr>
        <w:t xml:space="preserve"> в </w:t>
      </w:r>
      <w:r>
        <w:rPr>
          <w:position w:val="-28"/>
          <w:sz w:val="28"/>
          <w:szCs w:val="28"/>
        </w:rPr>
        <w:t>таблицу</w:t>
      </w:r>
      <w:r>
        <w:rPr>
          <w:position w:val="-28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сложением массы внесенного элемента каждым составляющим шихты, определяем статью «Итого в отходах и ломе»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. Отходы собственного производства внесли углерода — 0,66 кг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Чугунный лом — 0,465 кг. 3Стальной лом —0,02 кг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в отходах и ломе: 1.145 кг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 Для нахождения неизвестных в шихте Л1 ЛХЧ1 составляем уравнение по количеству элементов вносимых составляющими шихты. Уравнение составляем по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1 – х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х+1.6(51.5-х)=1.27*100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х=44.6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=27.9=Л1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ХЧ1=51.5-27.9=23.6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держа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ментов</w:t>
      </w:r>
      <w:r>
        <w:rPr>
          <w:sz w:val="28"/>
          <w:szCs w:val="28"/>
          <w:lang w:val="uk-UA"/>
        </w:rPr>
        <w:t xml:space="preserve"> в Л1 и ЛХЧ1 и </w:t>
      </w:r>
      <w:r>
        <w:rPr>
          <w:sz w:val="28"/>
          <w:szCs w:val="28"/>
        </w:rPr>
        <w:t>заносим</w:t>
      </w:r>
      <w:r>
        <w:rPr>
          <w:sz w:val="28"/>
          <w:szCs w:val="28"/>
          <w:lang w:val="uk-UA"/>
        </w:rPr>
        <w:t xml:space="preserve"> их в </w:t>
      </w:r>
      <w:r>
        <w:rPr>
          <w:sz w:val="28"/>
          <w:szCs w:val="28"/>
        </w:rPr>
        <w:t>таблиц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6. Определяем состав шихты для индукционной плавки. Обычно в состав шихт входя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озврат собственного производства, количество его равно сумме отходов на литниковые системы и браку отливок. Для отливок из серого чугуна возврат составляет 30 — 35 %.</w:t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Лом чугунный </w:t>
      </w:r>
      <w:r>
        <w:rPr>
          <w:i/>
          <w:iCs/>
          <w:sz w:val="28"/>
          <w:szCs w:val="28"/>
        </w:rPr>
        <w:t xml:space="preserve">15 - 25%. </w:t>
      </w:r>
      <w:r>
        <w:rPr>
          <w:sz w:val="28"/>
          <w:szCs w:val="28"/>
        </w:rPr>
        <w:t>Количество чугунного лома необходимо принимать из расчета того, чтобы в сумме с возвратом собственного производства на их долю припадало 40 - 45 % состава ших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енный чушковый чугун 20 - 40 %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альной лом около —10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ледующий состав ших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ходы собственного производства — 22 %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Чугунный лом — 15%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Чушковые чугуны: Л1, ЛХЧ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альной лом — 11.5 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3892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5"/>
        <w:gridCol w:w="2321"/>
        <w:gridCol w:w="950"/>
        <w:gridCol w:w="468"/>
        <w:gridCol w:w="708"/>
        <w:gridCol w:w="1418"/>
        <w:gridCol w:w="567"/>
        <w:gridCol w:w="850"/>
        <w:gridCol w:w="993"/>
        <w:gridCol w:w="1134"/>
        <w:gridCol w:w="567"/>
        <w:gridCol w:w="1275"/>
        <w:gridCol w:w="426"/>
      </w:tblGrid>
      <w:tr>
        <w:trPr>
          <w:trHeight w:val="271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3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держание и количество в шихте</w:t>
            </w:r>
          </w:p>
        </w:tc>
      </w:tr>
      <w:tr>
        <w:trPr>
          <w:trHeight w:val="191" w:hRule="atLeast"/>
        </w:trPr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держание в шихте, %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lang w:val="en-US"/>
              </w:rPr>
              <w:t>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>
          <w:trHeight w:val="253" w:hRule="atLeast"/>
        </w:trPr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г</w:t>
            </w:r>
          </w:p>
        </w:tc>
      </w:tr>
      <w:tr>
        <w:trPr>
          <w:trHeight w:val="720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Жидкий металл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9</w:t>
              <w:tab/>
              <w:t>2.9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5</w:t>
              <w:tab/>
              <w:t>1.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</w:t>
              <w:tab/>
              <w:t>0.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2</w:t>
              <w:tab/>
              <w:t>0.12</w:t>
            </w:r>
          </w:p>
        </w:tc>
      </w:tr>
      <w:tr>
        <w:trPr>
          <w:trHeight w:val="80" w:hRule="atLeast"/>
        </w:trPr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гар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 xml:space="preserve">-— 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—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547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став шихты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</w:t>
              <w:tab/>
              <w:t>2.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ab/>
            </w:r>
            <w:r>
              <w:rPr>
                <w:lang w:val="en-US"/>
              </w:rPr>
              <w:t>1.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—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>
                <w:lang w:val="en-US"/>
              </w:rPr>
              <w:t>0.09</w:t>
            </w:r>
          </w:p>
        </w:tc>
      </w:tr>
      <w:tr>
        <w:trPr>
          <w:trHeight w:val="557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угунный лом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1</w:t>
              <w:tab/>
              <w:t>0.46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5</w:t>
              <w:tab/>
              <w:t>0.3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1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16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2</w:t>
              <w:tab/>
              <w:t>0.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1</w:t>
              <w:tab/>
              <w:t xml:space="preserve"> 0.015</w:t>
            </w:r>
          </w:p>
        </w:tc>
      </w:tr>
      <w:tr>
        <w:trPr>
          <w:trHeight w:val="547" w:hRule="atLeast"/>
        </w:trPr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тходы собств. пр-ва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0</w:t>
              <w:tab/>
              <w:t>0.6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6</w:t>
              <w:tab/>
              <w:t>0.3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26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2</w:t>
              <w:tab/>
              <w:t>0.04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15 0.03</w:t>
            </w:r>
          </w:p>
        </w:tc>
      </w:tr>
      <w:tr>
        <w:trPr>
          <w:trHeight w:val="106" w:hRule="atLeast"/>
        </w:trPr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тальной лом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2</w:t>
              <w:tab/>
              <w:t>0.0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55</w:t>
              <w:tab/>
              <w:t>0.0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6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07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05</w:t>
              <w:tab/>
              <w:t>0.006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05 0.006</w:t>
            </w:r>
          </w:p>
        </w:tc>
      </w:tr>
      <w:tr>
        <w:trPr>
          <w:trHeight w:val="282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того в отходах и ломе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.5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- 1.15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>0.7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>0.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>0.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>0.051</w:t>
            </w:r>
          </w:p>
        </w:tc>
      </w:tr>
      <w:tr>
        <w:trPr>
          <w:trHeight w:val="148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обходимо внести: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1.5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 1.4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>1.2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>0.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>0.039</w:t>
            </w:r>
          </w:p>
        </w:tc>
      </w:tr>
      <w:tr>
        <w:trPr>
          <w:trHeight w:val="576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Чушковый чугун Л1 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.9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5</w:t>
              <w:tab/>
              <w:t>0.9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2</w:t>
              <w:tab/>
              <w:t>0.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28</w:t>
              <w:tab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2</w:t>
              <w:tab/>
              <w:t>0.0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1 0.028</w:t>
            </w:r>
          </w:p>
        </w:tc>
      </w:tr>
      <w:tr>
        <w:trPr>
          <w:trHeight w:val="80" w:hRule="atLeast"/>
        </w:trPr>
        <w:tc>
          <w:tcPr>
            <w:tcW w:w="2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ЛХЧ1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.6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6</w:t>
              <w:tab/>
              <w:t>0.85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8</w:t>
              <w:tab/>
              <w:t>0.6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28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1</w:t>
              <w:tab/>
              <w:t>0.02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1 0.02</w:t>
            </w:r>
          </w:p>
        </w:tc>
      </w:tr>
      <w:tr>
        <w:trPr>
          <w:trHeight w:val="538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того в чушковых чугунах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1.5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 xml:space="preserve">1.83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>1.5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>0.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>0.07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>0.048</w:t>
            </w:r>
          </w:p>
        </w:tc>
      </w:tr>
      <w:tr>
        <w:trPr>
          <w:trHeight w:val="566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того в ломе и чугунах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 xml:space="preserve">2.98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>2.3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>1.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>0.1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— </w:t>
            </w:r>
            <w:r>
              <w:rPr/>
              <w:t>0.099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расчёта шихты я определил количество различных шихтовых материалов, которые обеспечит получение жидкого чугуна заданного химического состава, а следовательно и определенных механических свойств. Исходными данными для расчета шихты служили заданный хим. состав жидкого чугуна. Величина угара или пригара элементов в процессе ее плавки, хим. состав всех шихтовых материалов и технические условия на отлив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sz w:val="28"/>
          <w:szCs w:val="28"/>
        </w:rPr>
        <w:t>1. Н. Д, Титов, Ю. А. Степанов. «Технология литейного производства». М. 1985 г.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Н. Т. Тирмович. «Справочник по чугунному литью». М. 1960 г.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ГОСТ 1412-8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38:00Z</dcterms:created>
  <dc:creator>1</dc:creator>
  <dc:description/>
  <cp:keywords/>
  <dc:language>en-US</dc:language>
  <cp:lastModifiedBy>SYSTEM</cp:lastModifiedBy>
  <cp:lastPrinted>2009-11-29T12:06:00Z</cp:lastPrinted>
  <dcterms:modified xsi:type="dcterms:W3CDTF">2011-09-09T04:38:00Z</dcterms:modified>
  <cp:revision>2</cp:revision>
  <dc:subject/>
  <dc:title/>
</cp:coreProperties>
</file>