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14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1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62.wmf" ContentType="image/x-wmf"/>
  <Override PartName="/word/media/image25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2.wmf" ContentType="image/x-wmf"/>
  <Override PartName="/word/media/image3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ий державний технологіч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ТМ і КТ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урсу „Теорія різання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«Розрахунок режимів різання при обробці деталі – </w:t>
      </w:r>
      <w:r>
        <w:rPr>
          <w:b/>
          <w:i/>
          <w:sz w:val="28"/>
          <w:szCs w:val="28"/>
          <w:lang w:val="uk-UA"/>
        </w:rPr>
        <w:t>Шайба ступінчас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1. Вибір деталі та методів оброб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а деталь (рис. 1) являє собою ступінчасту шайбу, виготовлену з сірого чавуну СЧ20, σ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=196 МПа = 19,6 кг/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НВ 170…24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63035" cy="529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71" t="-10" r="1239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529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 Шайба ступінчаста. Ескі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одальших розрахунків призначимо наступні методи обробк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бточування діаметру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uk-UA"/>
        </w:rPr>
        <w:t></w:t>
      </w:r>
      <w:r>
        <w:rPr>
          <w:sz w:val="28"/>
          <w:szCs w:val="28"/>
          <w:lang w:val="uk-UA"/>
        </w:rPr>
        <w:t xml:space="preserve"> 113,3 мм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токарна операція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езерування пазу 56,65 мм (фрезерна операція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вердління отворів </w:t>
      </w:r>
      <w:r>
        <w:rPr>
          <w:i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і </w:t>
      </w:r>
      <w:r>
        <w:rPr>
          <w:i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>(див. рис. 1) – (свердлильна операція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нкування фасок </w:t>
      </w:r>
      <w:r>
        <w:rPr>
          <w:i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(свердлильна операція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енкерування отворів </w:t>
      </w:r>
      <w:r>
        <w:rPr>
          <w:i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(свердлильна операція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ертання отворів </w:t>
      </w:r>
      <w:r>
        <w:rPr>
          <w:i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(свердлильна операці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жного виду обробки вибираємо різальні інструменти, керуючись рекомендаціями [1], виходячи із оброблюваного матеріалу та заданих початкових ум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ля обточування діаметру</w:t>
      </w:r>
      <w:r>
        <w:rPr>
          <w:rFonts w:eastAsia="Symbol type A;Symbol" w:cs="Symbol type A;Symbol" w:ascii="Symbol type A;Symbol" w:hAnsi="Symbol type A;Symbol"/>
          <w:sz w:val="28"/>
          <w:szCs w:val="28"/>
          <w:lang w:val="uk-UA"/>
        </w:rPr>
        <w:t></w:t>
      </w:r>
      <w:r>
        <w:rPr>
          <w:sz w:val="28"/>
          <w:szCs w:val="28"/>
          <w:lang w:val="uk-UA"/>
        </w:rPr>
        <w:t xml:space="preserve"> 113,3 – токарний прохідний різець ГОСТ 18878–73 з пластинами з твердого сплаву ВК6 [с. 120, 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для фрезерування пазу 56,65 мм – фреза торцева насадна ø125 ГОСТ 9473–80, матеріал твердосплавних пластин – ВК6, кількість зубів z =12, ширина B = 42 мм [табл. 94, с. 187, 1]; геометричні параметри фрези за ГОСТ 9473–8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для свердління отворів </w:t>
      </w:r>
      <w:r>
        <w:rPr>
          <w:i/>
          <w:sz w:val="28"/>
          <w:szCs w:val="28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і </w:t>
      </w:r>
      <w:r>
        <w:rPr>
          <w:i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>– свердла ø18,5 і ø30 ГОСТ 10903–77 [табл. 42, с. 147, 1], матеріал – швидкорізальна сталь Р6М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для зенкування фасок </w:t>
      </w:r>
      <w:r>
        <w:rPr>
          <w:i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і </w:t>
      </w:r>
      <w:r>
        <w:rPr>
          <w:i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>– конічна зенковка ø22, матеріал – швидкорізальна сталь Р6М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для зенкерування отворів </w:t>
      </w:r>
      <w:r>
        <w:rPr>
          <w:i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– зенкери ø19,9 і ø31,8 ГОСТ 12489–71, матеріал – швидкорізальна сталь Р6М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для розвертання отворів </w:t>
      </w:r>
      <w:r>
        <w:rPr>
          <w:i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– розвертки ø20 і ø33 ГОСТ 1672–80, матеріал – швидкорізальна сталь Р6М5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2. Виконання ескізі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скіз деталі наведений і п. 1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кізи різальних інструментів (свердла та торцевої фрези) подано на рис. 2 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36415" cy="250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 Свердло ø18,5. Ескі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53610" cy="272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 Торцева фреза. Ескіз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3. Розрахунок режимів різанн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окарної та фрезерної операції визначимо режими різання розрахунково-аналітичним способом, а для свердлильної – табличним способом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.1 Розрахунок режимів різання розрахунково-аналітичним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карна операці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точність поверхні </w:t>
      </w:r>
      <w:r>
        <w:rPr>
          <w:rFonts w:eastAsia="Symbol type A;Symbol" w:cs="Symbol type A;Symbol" w:ascii="Symbol type A;Symbol" w:hAnsi="Symbol type A;Symbol"/>
          <w:sz w:val="28"/>
          <w:szCs w:val="28"/>
          <w:lang w:val="uk-UA"/>
        </w:rPr>
        <w:t></w:t>
      </w:r>
      <w:r>
        <w:rPr>
          <w:sz w:val="28"/>
          <w:szCs w:val="28"/>
          <w:lang w:val="uk-UA"/>
        </w:rPr>
        <w:t xml:space="preserve"> 113,3 після обробки не задана, приймемо для даної поверхні – чорнове точіння. Верстат 16К20. Призначимо глибину різання </w:t>
      </w:r>
      <w:r>
        <w:rPr>
          <w:i/>
          <w:sz w:val="28"/>
          <w:szCs w:val="28"/>
          <w:lang w:val="uk-UA"/>
        </w:rPr>
        <w:t xml:space="preserve">t </w:t>
      </w:r>
      <w:r>
        <w:rPr>
          <w:sz w:val="28"/>
          <w:szCs w:val="28"/>
          <w:lang w:val="uk-UA"/>
        </w:rPr>
        <w:t>= 1 мм. Розрахунок режиму різання будемо вести у такій послідовност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Для чорнового точіння за [табл. 11, с.266, 1] при заданому діаметрі обробки –133,3 мм та глибині різання 1 мм рекомендується подача </w:t>
      </w:r>
      <w:r>
        <w:rPr>
          <w:i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= 0,3...0,4 мм/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маємо подачу за паспортом верстата</w:t>
      </w:r>
      <w:r>
        <w:rPr>
          <w:i/>
          <w:sz w:val="28"/>
          <w:szCs w:val="28"/>
          <w:lang w:val="uk-UA"/>
        </w:rPr>
        <w:t xml:space="preserve"> S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= 0,35 мм/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Швидкості різання визначатимемо за формулами теорії різання, згідно [п. 3, с.265, 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5870" cy="43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іод стійкості приймемо </w:t>
      </w:r>
      <w:r>
        <w:rPr>
          <w:i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 = 30 хв за [с.268, 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коефіцієнтів та показників степені знаходимо за [табл. 17, с.270, 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11425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Швидкісний коефіцієнт: </w:t>
      </w:r>
      <w:r>
        <w:rPr>
          <w:sz w:val="28"/>
          <w:szCs w:val="28"/>
          <w:lang w:val="uk-UA"/>
        </w:rPr>
        <w:drawing>
          <wp:inline distT="0" distB="0" distL="0" distR="0">
            <wp:extent cx="1251585" cy="212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й форму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[табл. 1, с. 261, 1]: </w:t>
      </w:r>
      <w:r>
        <w:rPr>
          <w:sz w:val="28"/>
          <w:szCs w:val="28"/>
          <w:lang w:val="uk-UA"/>
        </w:rPr>
        <w:drawing>
          <wp:inline distT="0" distB="0" distL="0" distR="0">
            <wp:extent cx="1941195" cy="42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табл. 5, с. 263, 1]: </w:t>
      </w:r>
      <w:r>
        <w:rPr>
          <w:sz w:val="28"/>
          <w:szCs w:val="28"/>
          <w:lang w:val="uk-UA"/>
        </w:rPr>
        <w:drawing>
          <wp:inline distT="0" distB="0" distL="0" distR="0">
            <wp:extent cx="62801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табл. 6, с. 263, 1]:</w:t>
      </w:r>
      <w:r>
        <w:rPr>
          <w:sz w:val="28"/>
          <w:szCs w:val="28"/>
          <w:lang w:val="uk-UA"/>
        </w:rPr>
        <w:drawing>
          <wp:inline distT="0" distB="0" distL="0" distR="0">
            <wp:extent cx="52895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загальний швидкісний коефіцієнт: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 швидкість різанн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53615" cy="431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(м/х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Розрахункова частота обертання шпинделя визначається за наступною формулою: </w:t>
      </w:r>
      <w:r>
        <w:rPr>
          <w:sz w:val="28"/>
          <w:szCs w:val="28"/>
          <w:lang w:val="uk-UA"/>
        </w:rPr>
        <w:drawing>
          <wp:inline distT="0" distB="0" distL="0" distR="0">
            <wp:extent cx="681355" cy="358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розраховане значення уточнюємо за паспортом верст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43660" cy="406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об/хв);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13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об/хв;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 Уточнюємо значення швидкості різання: </w:t>
      </w:r>
      <w:r>
        <w:rPr>
          <w:sz w:val="28"/>
          <w:szCs w:val="28"/>
          <w:lang w:val="uk-UA"/>
        </w:rPr>
        <w:drawing>
          <wp:inline distT="0" distB="0" distL="0" distR="0">
            <wp:extent cx="883285" cy="406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5600" cy="408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м/хв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чаємо сили різання при обробц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еличини тангенційної </w:t>
      </w:r>
      <w:r>
        <w:rPr>
          <w:i/>
          <w:sz w:val="28"/>
          <w:szCs w:val="28"/>
          <w:lang w:val="uk-UA"/>
        </w:rPr>
        <w:t>P</w:t>
      </w:r>
      <w:r>
        <w:rPr>
          <w:i/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 xml:space="preserve">, радіальної </w:t>
      </w:r>
      <w:r>
        <w:rPr>
          <w:i/>
          <w:sz w:val="28"/>
          <w:szCs w:val="28"/>
          <w:lang w:val="uk-UA"/>
        </w:rPr>
        <w:t>P</w:t>
      </w:r>
      <w:r>
        <w:rPr>
          <w:i/>
          <w:sz w:val="28"/>
          <w:szCs w:val="28"/>
          <w:vertAlign w:val="subscript"/>
          <w:lang w:val="uk-UA"/>
        </w:rPr>
        <w:t>Y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осьової </w:t>
      </w:r>
      <w:r>
        <w:rPr>
          <w:i/>
          <w:sz w:val="28"/>
          <w:szCs w:val="28"/>
          <w:lang w:val="uk-UA"/>
        </w:rPr>
        <w:t>P</w:t>
      </w:r>
      <w:r>
        <w:rPr>
          <w:i/>
          <w:sz w:val="28"/>
          <w:szCs w:val="28"/>
          <w:vertAlign w:val="subscript"/>
          <w:lang w:val="uk-UA"/>
        </w:rPr>
        <w:t>X</w:t>
      </w:r>
      <w:r>
        <w:rPr>
          <w:sz w:val="28"/>
          <w:szCs w:val="28"/>
          <w:lang w:val="uk-UA"/>
        </w:rPr>
        <w:t xml:space="preserve"> складових сили різання визначаються за формулою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288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[табл. 22, с. 274, 1] знаходимо коефіцієнти для визначення складових сили різ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91740" cy="229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06980" cy="229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97455" cy="231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равочний коефіцієнт на силу різання являє собою добуток наступних коефіцієнт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83995" cy="231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[табл.9, с.264 і табл.23, с.275, 1] визначаються поправочні коефіцієнти для складових сили різання в залежності ві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механічних властивостей матеріалу, що оброблюєть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2135" cy="4368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равочні коефіцієнти що враховують вплив геометричних параметрів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оловного кута в плані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РφХ</w:t>
      </w:r>
      <w:r>
        <w:rPr>
          <w:i/>
          <w:sz w:val="28"/>
          <w:szCs w:val="28"/>
          <w:lang w:val="uk-UA"/>
        </w:rPr>
        <w:t xml:space="preserve"> = 1; К</w:t>
      </w:r>
      <w:r>
        <w:rPr>
          <w:i/>
          <w:sz w:val="28"/>
          <w:szCs w:val="28"/>
          <w:vertAlign w:val="subscript"/>
          <w:lang w:val="uk-UA"/>
        </w:rPr>
        <w:t>РφУ</w:t>
      </w:r>
      <w:r>
        <w:rPr>
          <w:i/>
          <w:sz w:val="28"/>
          <w:szCs w:val="28"/>
          <w:lang w:val="uk-UA"/>
        </w:rPr>
        <w:t xml:space="preserve"> =1; К</w:t>
      </w:r>
      <w:r>
        <w:rPr>
          <w:i/>
          <w:sz w:val="28"/>
          <w:szCs w:val="28"/>
          <w:vertAlign w:val="subscript"/>
          <w:lang w:val="uk-UA"/>
        </w:rPr>
        <w:t>РφZ</w:t>
      </w:r>
      <w:r>
        <w:rPr>
          <w:i/>
          <w:sz w:val="28"/>
          <w:szCs w:val="28"/>
          <w:lang w:val="uk-UA"/>
        </w:rPr>
        <w:t xml:space="preserve"> =1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нього кут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РγХ</w:t>
      </w:r>
      <w:r>
        <w:rPr>
          <w:i/>
          <w:sz w:val="28"/>
          <w:szCs w:val="28"/>
          <w:lang w:val="uk-UA"/>
        </w:rPr>
        <w:t xml:space="preserve"> = К</w:t>
      </w:r>
      <w:r>
        <w:rPr>
          <w:i/>
          <w:sz w:val="28"/>
          <w:szCs w:val="28"/>
          <w:vertAlign w:val="subscript"/>
          <w:lang w:val="uk-UA"/>
        </w:rPr>
        <w:t>РγУ</w:t>
      </w:r>
      <w:r>
        <w:rPr>
          <w:i/>
          <w:sz w:val="28"/>
          <w:szCs w:val="28"/>
          <w:lang w:val="uk-UA"/>
        </w:rPr>
        <w:t xml:space="preserve"> = К</w:t>
      </w:r>
      <w:r>
        <w:rPr>
          <w:i/>
          <w:sz w:val="28"/>
          <w:szCs w:val="28"/>
          <w:vertAlign w:val="subscript"/>
          <w:lang w:val="uk-UA"/>
        </w:rPr>
        <w:t>РγZ</w:t>
      </w:r>
      <w:r>
        <w:rPr>
          <w:i/>
          <w:sz w:val="28"/>
          <w:szCs w:val="28"/>
          <w:lang w:val="uk-UA"/>
        </w:rPr>
        <w:t xml:space="preserve"> =1,0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кута нахилу різальної кромки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  <w:vertAlign w:val="subscript"/>
          <w:lang w:val="uk-UA"/>
        </w:rPr>
        <w:t>РλХ</w:t>
      </w:r>
      <w:r>
        <w:rPr>
          <w:i/>
          <w:sz w:val="28"/>
          <w:szCs w:val="28"/>
          <w:lang w:val="uk-UA"/>
        </w:rPr>
        <w:t xml:space="preserve"> = 1; К</w:t>
      </w:r>
      <w:r>
        <w:rPr>
          <w:i/>
          <w:sz w:val="28"/>
          <w:szCs w:val="28"/>
          <w:vertAlign w:val="subscript"/>
          <w:lang w:val="uk-UA"/>
        </w:rPr>
        <w:t>РλУ</w:t>
      </w:r>
      <w:r>
        <w:rPr>
          <w:i/>
          <w:sz w:val="28"/>
          <w:szCs w:val="28"/>
          <w:lang w:val="uk-UA"/>
        </w:rPr>
        <w:t xml:space="preserve"> = 1; К</w:t>
      </w:r>
      <w:r>
        <w:rPr>
          <w:i/>
          <w:sz w:val="28"/>
          <w:szCs w:val="28"/>
          <w:vertAlign w:val="subscript"/>
          <w:lang w:val="uk-UA"/>
        </w:rPr>
        <w:t>РλZ</w:t>
      </w:r>
      <w:r>
        <w:rPr>
          <w:i/>
          <w:sz w:val="28"/>
          <w:szCs w:val="28"/>
          <w:lang w:val="uk-UA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ові сили різанн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384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25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Н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65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Н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тужність різання розраховують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34390" cy="349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426210" cy="405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кВт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значення основного ча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технологічний час на перехід, підраховується за формулою згідно [р. ІІ , с. 55, 4]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017905" cy="3860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 xml:space="preserve"> – довжина оброблюваної поверхні (за кресленням) = 44 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– величина на врізання і перебіг інструменту, що визначається за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453515" cy="4521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(хв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Фрезерна операці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кільки точність поверхні 56,6 мм після обробки не задана, приймемо для даної поверхні – чорнове фрезерування. Верстат 6Р12. Призначимо глибину різання </w:t>
      </w:r>
      <w:r>
        <w:rPr>
          <w:i/>
          <w:sz w:val="28"/>
          <w:szCs w:val="28"/>
          <w:lang w:val="uk-UA"/>
        </w:rPr>
        <w:t xml:space="preserve">t </w:t>
      </w:r>
      <w:r>
        <w:rPr>
          <w:sz w:val="28"/>
          <w:szCs w:val="28"/>
          <w:lang w:val="uk-UA"/>
        </w:rPr>
        <w:t>= 1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режиму різання будемо вести у такій послідовн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аємо подач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ймаємо подачу на зуб фрези </w:t>
      </w:r>
      <w:r>
        <w:rPr>
          <w:i/>
          <w:sz w:val="28"/>
          <w:szCs w:val="28"/>
          <w:lang w:val="uk-UA"/>
        </w:rPr>
        <w:t>s</w:t>
      </w:r>
      <w:r>
        <w:rPr>
          <w:i/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 xml:space="preserve"> в межах 0,14...0,24 </w:t>
      </w:r>
      <w:r>
        <w:rPr>
          <w:i/>
          <w:sz w:val="28"/>
          <w:szCs w:val="28"/>
          <w:lang w:val="uk-UA"/>
        </w:rPr>
        <w:t>мм/зуб</w:t>
      </w:r>
      <w:r>
        <w:rPr>
          <w:sz w:val="28"/>
          <w:szCs w:val="28"/>
          <w:lang w:val="uk-UA"/>
        </w:rPr>
        <w:t xml:space="preserve"> за [табл. 33, с. 283, 1] в залежності від потужності верстата (5...10 </w:t>
      </w:r>
      <w:r>
        <w:rPr>
          <w:i/>
          <w:sz w:val="28"/>
          <w:szCs w:val="28"/>
          <w:lang w:val="uk-UA"/>
        </w:rPr>
        <w:t>кВт</w:t>
      </w:r>
      <w:r>
        <w:rPr>
          <w:sz w:val="28"/>
          <w:szCs w:val="28"/>
          <w:lang w:val="uk-UA"/>
        </w:rPr>
        <w:t xml:space="preserve">), оброблюваного та оброблюючого матеріалів. Враховуючи примітку до [табл. 33, с. 283, 1], оскільки ширина фрезерування більша 30 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>, зменшуємо табличне значення подачі на 30%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s</w:t>
      </w:r>
      <w:r>
        <w:rPr>
          <w:i/>
          <w:sz w:val="28"/>
          <w:szCs w:val="28"/>
          <w:vertAlign w:val="subscript"/>
          <w:lang w:val="uk-UA"/>
        </w:rPr>
        <w:t>z</w:t>
      </w:r>
      <w:r>
        <w:rPr>
          <w:i/>
          <w:sz w:val="28"/>
          <w:szCs w:val="28"/>
          <w:lang w:val="uk-UA"/>
        </w:rPr>
        <w:t xml:space="preserve"> ≈ 0,1 мм/зуб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подача на оберт скла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7033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мм/об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мо швидкість різання (колову швидкість фрез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88770" cy="4483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 = 125 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 xml:space="preserve"> – діаметр фре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= 56,65 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 xml:space="preserve"> – ширина фрезеру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z </w:t>
      </w:r>
      <w:r>
        <w:rPr>
          <w:sz w:val="28"/>
          <w:szCs w:val="28"/>
          <w:lang w:val="uk-UA"/>
        </w:rPr>
        <w:t>= 12 – кількість зубів інструм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коефіцієнта </w:t>
      </w: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 xml:space="preserve"> та показників степенів в цій формулі визначаємо за [табл. 39, с. 288, 1] в залежності від типу фрези, виду операції, матеріалу ріжучої частин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  <w:vertAlign w:val="subscript"/>
          <w:lang w:val="uk-UA"/>
        </w:rPr>
        <w:t xml:space="preserve">V </w:t>
      </w:r>
      <w:r>
        <w:rPr>
          <w:i/>
          <w:sz w:val="28"/>
          <w:szCs w:val="28"/>
          <w:lang w:val="uk-UA"/>
        </w:rPr>
        <w:t>= 445, q = 0,2, x = 0,15, y = 0,35, u = 0,2, p = 0, m = 0,32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Т = 180 хв – </w:t>
      </w:r>
      <w:r>
        <w:rPr>
          <w:sz w:val="28"/>
          <w:szCs w:val="28"/>
          <w:lang w:val="uk-UA"/>
        </w:rPr>
        <w:t>період стійкості фрези 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табл. 40, с. 290, 1], взалежності від її діамет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поправочний коефіцієнт на швидкість різ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21280" cy="2241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ій форму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[табл. 1, с. 261, 1] поправочний коефіцієнт, що враховує вплив фізико-механічних властивостей оброблюваного матеріалу на швидкість різання для сірого чавун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41195" cy="4229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оказник степені, що визначається за [табл. 2, с. 262, 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[табл. 5, с. 263, 1] визначаємо поправочний коефіцієнт, що враховує вплив стану поверхні заготовки на швидкість різання за: </w:t>
      </w:r>
      <w:r>
        <w:rPr>
          <w:sz w:val="28"/>
          <w:szCs w:val="28"/>
          <w:lang w:val="uk-UA"/>
        </w:rPr>
        <w:drawing>
          <wp:inline distT="0" distB="0" distL="0" distR="0">
            <wp:extent cx="654050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табл. 6, с. 263, 1] визначаємо поправочний коефіцієнт, що враховує вплив інструментального матеріалу на швидкість різання: </w:t>
      </w:r>
      <w:r>
        <w:rPr>
          <w:sz w:val="28"/>
          <w:szCs w:val="28"/>
          <w:lang w:val="uk-UA"/>
        </w:rPr>
        <w:drawing>
          <wp:inline distT="0" distB="0" distL="0" distR="0">
            <wp:extent cx="628015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розрахункова швидкість різ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351530" cy="4756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(м/хв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Розрахунков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ота оберта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струмен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2059305" cy="4133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об/хв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Хвилинна подач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27860" cy="2654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мм/хв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Узгодимо за паспортними даними верстата і остаточно приймемо фактичну частоту обертання: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5715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(об/х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ді фактична хвилинна подача: </w:t>
      </w:r>
      <w:r>
        <w:rPr>
          <w:sz w:val="28"/>
          <w:szCs w:val="28"/>
          <w:lang w:val="uk-UA"/>
        </w:rPr>
        <w:drawing>
          <wp:inline distT="0" distB="0" distL="0" distR="0">
            <wp:extent cx="1372235" cy="2305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мм/х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точнимо значе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видкості різанн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2200275" cy="377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(м/хв).</w:t>
      </w:r>
    </w:p>
    <w:p>
      <w:pPr>
        <w:pStyle w:val="Normal"/>
        <w:tabs>
          <w:tab w:val="clear" w:pos="708"/>
          <w:tab w:val="left" w:pos="2758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5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чимо значення складових сили різання:</w:t>
      </w:r>
    </w:p>
    <w:p>
      <w:pPr>
        <w:pStyle w:val="Normal"/>
        <w:tabs>
          <w:tab w:val="clear" w:pos="708"/>
          <w:tab w:val="left" w:pos="275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значення головної складової сили різання (при фрезеруванні – колова сила):</w:t>
      </w:r>
    </w:p>
    <w:p>
      <w:pPr>
        <w:pStyle w:val="Normal"/>
        <w:tabs>
          <w:tab w:val="clear" w:pos="708"/>
          <w:tab w:val="left" w:pos="275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ення коефіцієнта </w:t>
      </w: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та показників степенів в цій формулі визначаємо за [табл. 41, с. 291, 1] в залежності від типу фрези, оброблюваного і оброблюючого матеріалів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  <w:vertAlign w:val="subscript"/>
          <w:lang w:val="uk-UA"/>
        </w:rPr>
        <w:t xml:space="preserve">р </w:t>
      </w:r>
      <w:r>
        <w:rPr>
          <w:i/>
          <w:sz w:val="28"/>
          <w:szCs w:val="28"/>
          <w:lang w:val="uk-UA"/>
        </w:rPr>
        <w:t>= 54,5, q = 1,0, x = 0,9, y = 0,74, u = 1,0, w= 0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равочний коефіцієнт на якість оброблюваного матеріалу знаходимо в [табл. 9, с. 264, 1]: </w:t>
      </w:r>
      <w:r>
        <w:rPr>
          <w:sz w:val="28"/>
          <w:szCs w:val="28"/>
          <w:lang w:val="uk-UA"/>
        </w:rPr>
        <w:drawing>
          <wp:inline distT="0" distB="0" distL="0" distR="0">
            <wp:extent cx="1822450" cy="4229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колова сила дорівнює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90545" cy="4489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Н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и решти складових сили різання визначаємо із їх співвідношення з головною складовою – коловою силою за [табл. 42, с. 292, 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изонтальна сила (сила подачі): </w:t>
      </w:r>
      <w:r>
        <w:rPr>
          <w:sz w:val="28"/>
          <w:szCs w:val="28"/>
          <w:lang w:val="uk-UA"/>
        </w:rPr>
        <w:drawing>
          <wp:inline distT="0" distB="0" distL="0" distR="0">
            <wp:extent cx="2020570" cy="2305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Н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тикальна сила: </w:t>
      </w:r>
      <w:r>
        <w:rPr>
          <w:sz w:val="28"/>
          <w:szCs w:val="28"/>
          <w:lang w:val="uk-UA"/>
        </w:rPr>
        <w:drawing>
          <wp:inline distT="0" distB="0" distL="0" distR="0">
            <wp:extent cx="182308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Н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альна сила: </w:t>
      </w:r>
      <w:r>
        <w:rPr>
          <w:sz w:val="28"/>
          <w:szCs w:val="28"/>
          <w:lang w:val="uk-UA"/>
        </w:rPr>
        <w:drawing>
          <wp:inline distT="0" distB="0" distL="0" distR="0">
            <wp:extent cx="2000885" cy="2482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Н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ьова сила: </w:t>
      </w:r>
      <w:r>
        <w:rPr>
          <w:sz w:val="28"/>
          <w:szCs w:val="28"/>
          <w:lang w:val="uk-UA"/>
        </w:rPr>
        <w:drawing>
          <wp:inline distT="0" distB="0" distL="0" distR="0">
            <wp:extent cx="1828800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Н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. Визначимо крутний момент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шпинделі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1924050" cy="405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Н∙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8. Ефективн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ужність різання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20447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(кВт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9. Основний технологічний час згідно [п. ІІ , с. 190, 4]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drawing>
          <wp:inline distT="0" distB="0" distL="0" distR="0">
            <wp:extent cx="2240280" cy="4489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(хв),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i/>
          <w:sz w:val="28"/>
          <w:szCs w:val="28"/>
          <w:lang w:val="uk-UA"/>
        </w:rPr>
        <w:t xml:space="preserve"> L – </w:t>
      </w:r>
      <w:r>
        <w:rPr>
          <w:sz w:val="28"/>
          <w:szCs w:val="28"/>
          <w:lang w:val="uk-UA"/>
        </w:rPr>
        <w:t>довжина шляху, що проходить інструмент в напрямку подач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l</w:t>
      </w:r>
      <w:r>
        <w:rPr>
          <w:sz w:val="28"/>
          <w:szCs w:val="28"/>
          <w:lang w:val="uk-UA"/>
        </w:rPr>
        <w:t xml:space="preserve"> – довжина оброблюваної поверхні (за кресленням) = 113,3 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l</w:t>
      </w:r>
      <w:r>
        <w:rPr>
          <w:i/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– величина на врізання і перебіг інструменту, що визначається за [дод. 4, арк. 6, с. 378, 4] в залежності від типу фрези (торцева), схеми її установки (несиметрична) й ширини фрезерування (за кресленням = 56,65 м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s</w:t>
      </w:r>
      <w:r>
        <w:rPr>
          <w:i/>
          <w:sz w:val="28"/>
          <w:szCs w:val="28"/>
          <w:vertAlign w:val="subscript"/>
          <w:lang w:val="uk-UA"/>
        </w:rPr>
        <w:t xml:space="preserve">хв </w:t>
      </w:r>
      <w:r>
        <w:rPr>
          <w:sz w:val="28"/>
          <w:szCs w:val="28"/>
          <w:lang w:val="uk-UA"/>
        </w:rPr>
        <w:t>– хвилинна подача фрези, визначена раніш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 Розрахунок режиму різання табличним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вердлильна операці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обка проводиться на верстаті 2Н5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ємо попередньо: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карті 46, с. 110, [4] подачу для свердління поверхон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свердла Ø30 мм , група подач I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=0,47–0,57 мм/об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свердла Ø18,5 мм , група подач I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=0,34–0,43 мм/об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згоджуємо за верстатом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0,45 мм/об,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0,315 мм/об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карті 58, с. 122, [4] подачу для зенкування поверхон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3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енкера Ø19,9 мм и зенкера Ø31,8 мм , група подач II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=0,7 мм/об. Узгоджуємо за верстатом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=0,63 мм/об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конічної зенковки (поверх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) приймаємо аналогічно, як и для зенкера S=0,7 мм/об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згоджуємо за верстатом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=0,63 мм/об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карті 62, с. 125, [4] подачу для розвертання поверхн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розверток Ø20 и Ø32, група подач III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=1,9 мм/об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згоджуємо за верстатом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= 1,8 мм/об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різання попередньо визначаємо по карті 47, с. 111, [4], для свердління поверхон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обробки чавуну група твердості 170-255 НВ і подач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=0,4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діаметрі свердла більше 20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31 м/хв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діаметрі свердла до 20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27 м/хв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карті 60, с. 123, [4], для зенкування поверхон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ля обробки чавуну група твердості 170-255 НВ, подачі S=0,75, зенкер суцільний Р6М5, глибина різання 1мм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=22 м/хв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 аналогічну швидкість різання для конічної зенковки (поверх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) 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2 м/хв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карті 64, с. 127, [4], для розвертання поверхон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3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ля обробки чавуну група твердості 170-255 НВ, подачі S=2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,8 м/хв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ходимо частоти обертання шпинделя для кожної поверхні: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рхн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вердління Ø18,5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100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/(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=1000*27/(3,14*18,5)=464,6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 по верста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400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рх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розсвердлювання Ø30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00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/(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=1000*31/(3,14*30)=328,9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 по верста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315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рх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зенкування Ø19,9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100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(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=1000*22/(3,14*19,9)=351,9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 по верста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315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рх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зенкування Ø31,8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=100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/(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)=1000*22/(3,14*31,8)=220,2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 по верста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=200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рх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зенкування фаски 2х45º конічною зенковкою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=100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/(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)=1000*22/(3,14*(32+2*2))=194,5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 по верста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=200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рх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, зенкування фаски 1,6х45º конічною зенковкою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=100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/(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)=1000*22/(3,14*(20+2*1,6))=301,8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 по верста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=315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рх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розвертання Ø32Н7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=100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/(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)=1000*5,8/(3,14*32)=57,7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маємо по верстату n=50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рх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розвертання Ø20Н7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=100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/(</w:t>
      </w:r>
      <w:r>
        <w:rPr>
          <w:rFonts w:eastAsia="Symbol" w:cs="Symbol" w:ascii="Symbol" w:hAnsi="Symbol"/>
          <w:sz w:val="28"/>
          <w:szCs w:val="28"/>
          <w:lang w:val="uk-UA"/>
        </w:rPr>
        <w:t>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)=1000*5,8/(3,14*202)=92,3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маємо по верста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=80 х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розрахунків режимів різання зводимо в табл. 1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 Режими різання на свердлильній операції</w:t>
      </w:r>
    </w:p>
    <w:tbl>
      <w:tblPr>
        <w:tblW w:w="8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018"/>
        <w:gridCol w:w="2098"/>
        <w:gridCol w:w="2060"/>
      </w:tblGrid>
      <w:tr>
        <w:trPr>
          <w:trHeight w:val="97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омер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верхні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міст переход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астота обертання шпинделя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в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uk-UA"/>
              </w:rPr>
              <w:t>-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дач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м/об</w:t>
            </w:r>
          </w:p>
        </w:tc>
      </w:tr>
      <w:tr>
        <w:trPr>
          <w:trHeight w:val="32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ердління Ø18,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315</w:t>
            </w:r>
          </w:p>
        </w:tc>
      </w:tr>
      <w:tr>
        <w:trPr>
          <w:trHeight w:val="13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свердлювання Ø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45</w:t>
            </w:r>
          </w:p>
        </w:tc>
      </w:tr>
      <w:tr>
        <w:trPr>
          <w:trHeight w:val="13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енкування Ø31,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63</w:t>
            </w:r>
          </w:p>
        </w:tc>
      </w:tr>
      <w:tr>
        <w:trPr>
          <w:trHeight w:val="13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ертання Ø32Н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,8</w:t>
            </w:r>
          </w:p>
        </w:tc>
      </w:tr>
      <w:tr>
        <w:trPr>
          <w:trHeight w:val="32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енкування фаски 2*45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63</w:t>
            </w:r>
          </w:p>
        </w:tc>
      </w:tr>
      <w:tr>
        <w:trPr>
          <w:trHeight w:val="305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вердління Ø18,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315</w:t>
            </w:r>
          </w:p>
        </w:tc>
      </w:tr>
      <w:tr>
        <w:trPr>
          <w:trHeight w:val="13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енкування Ø19,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63</w:t>
            </w:r>
          </w:p>
        </w:tc>
      </w:tr>
      <w:tr>
        <w:trPr>
          <w:trHeight w:val="137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вертання Ø20Н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,8</w:t>
            </w:r>
          </w:p>
        </w:tc>
      </w:tr>
      <w:tr>
        <w:trPr>
          <w:trHeight w:val="32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енкування фаски 1,6*45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4. Стислі відомості про інструментальні матеріал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інструментів на свердлувальній операції (зенкерів, свердел, розверток, зенковки) –</w:t>
      </w:r>
      <w:r>
        <w:rPr>
          <w:i/>
          <w:sz w:val="28"/>
          <w:szCs w:val="28"/>
          <w:lang w:val="uk-UA"/>
        </w:rPr>
        <w:t xml:space="preserve"> швидкорізальна сталь Р6М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ідомості щодо матеріалу свердла для обробки отворів визначимо згідно [с. 48, п. 3.4., 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легуючим елементом швидкорізальних сталей є вольфрам (Р), який взаємодіє з вуглецем, завдяки чому сталь набуває високої твердості, температуро- і зносостійкості. Окрім того, сталь містить молібден (М), який є хімічним аналогом вольфраму. Легування молібденом сприяє підвищенню теплопровідності сталі. Вольфрамо-молібденові сталі більш пластичні і куються краще, ніж вольфрамові, мають нижчий бал карбідної неоднорід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хімічного складу сталі Р6М5 входить 6% вольфраму (</w:t>
      </w:r>
      <w:r>
        <w:rPr>
          <w:i/>
          <w:sz w:val="28"/>
          <w:szCs w:val="28"/>
          <w:lang w:val="uk-UA"/>
        </w:rPr>
        <w:t>W</w:t>
      </w:r>
      <w:r>
        <w:rPr>
          <w:sz w:val="28"/>
          <w:szCs w:val="28"/>
          <w:lang w:val="uk-UA"/>
        </w:rPr>
        <w:t>) та 5% молібдену (</w:t>
      </w:r>
      <w:r>
        <w:rPr>
          <w:i/>
          <w:sz w:val="28"/>
          <w:szCs w:val="28"/>
          <w:lang w:val="uk-UA"/>
        </w:rPr>
        <w:t>Mo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ль Р6М5 доцільно застосовувати при виготовленні інструментів, що використовуються при невеликих швидкостях різання, але з великими перерізами шару, що зрізається, тобто при важкому силовому режимі. Внаслідок високої пластичності сталь придатна для виготовлення інструментів методами пластичного деформ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ластивості сталі Р6М5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ердість: 62...64 HRC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стійкість, θ: 620°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ця міцності на згин, σ</w:t>
      </w:r>
      <w:r>
        <w:rPr>
          <w:sz w:val="28"/>
          <w:szCs w:val="28"/>
          <w:vertAlign w:val="subscript"/>
          <w:lang w:val="uk-UA"/>
        </w:rPr>
        <w:t>зг</w:t>
      </w:r>
      <w:r>
        <w:rPr>
          <w:sz w:val="28"/>
          <w:szCs w:val="28"/>
          <w:lang w:val="uk-UA"/>
        </w:rPr>
        <w:t xml:space="preserve">: 2900...3100 </w:t>
      </w:r>
      <w:r>
        <w:rPr>
          <w:i/>
          <w:sz w:val="28"/>
          <w:szCs w:val="28"/>
          <w:lang w:val="uk-UA"/>
        </w:rPr>
        <w:t>МП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идкості різання, </w:t>
      </w:r>
      <w:r>
        <w:rPr>
          <w:i/>
          <w:sz w:val="28"/>
          <w:szCs w:val="28"/>
          <w:lang w:val="uk-UA"/>
        </w:rPr>
        <w:t>v</w:t>
      </w:r>
      <w:r>
        <w:rPr>
          <w:sz w:val="28"/>
          <w:szCs w:val="28"/>
          <w:lang w:val="uk-UA"/>
        </w:rPr>
        <w:t xml:space="preserve">: 25...35 </w:t>
      </w:r>
      <w:r>
        <w:rPr>
          <w:i/>
          <w:sz w:val="28"/>
          <w:szCs w:val="28"/>
          <w:lang w:val="uk-UA"/>
        </w:rPr>
        <w:t>м/х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еріал твердосплавних пластин торцевої фрези та прохідногоо різця – вольфрамовий (однокарбідний) </w:t>
      </w:r>
      <w:r>
        <w:rPr>
          <w:i/>
          <w:sz w:val="28"/>
          <w:szCs w:val="28"/>
          <w:lang w:val="uk-UA"/>
        </w:rPr>
        <w:t xml:space="preserve">твердий сплав ВК6 </w:t>
      </w:r>
      <w:r>
        <w:rPr>
          <w:sz w:val="28"/>
          <w:szCs w:val="28"/>
          <w:lang w:val="uk-UA"/>
        </w:rPr>
        <w:t>[с. 50, п. 3.5., 5]. Основою твердого сплаву ВК6 є карбіди вольфраму (</w:t>
      </w:r>
      <w:r>
        <w:rPr>
          <w:i/>
          <w:sz w:val="28"/>
          <w:szCs w:val="28"/>
          <w:lang w:val="uk-UA"/>
        </w:rPr>
        <w:t>WC</w:t>
      </w:r>
      <w:r>
        <w:rPr>
          <w:sz w:val="28"/>
          <w:szCs w:val="28"/>
          <w:lang w:val="uk-UA"/>
        </w:rPr>
        <w:t>), що мають високу тугоплавкість і мікротвердість, їх зерна з’єднуються між собою кобальтом (</w:t>
      </w:r>
      <w:r>
        <w:rPr>
          <w:i/>
          <w:sz w:val="28"/>
          <w:szCs w:val="28"/>
          <w:lang w:val="uk-UA"/>
        </w:rPr>
        <w:t>Co</w:t>
      </w:r>
      <w:r>
        <w:rPr>
          <w:sz w:val="28"/>
          <w:szCs w:val="28"/>
          <w:lang w:val="uk-UA"/>
        </w:rPr>
        <w:t xml:space="preserve">). Чим більше в сплаві </w:t>
      </w:r>
      <w:r>
        <w:rPr>
          <w:i/>
          <w:sz w:val="28"/>
          <w:szCs w:val="28"/>
          <w:lang w:val="uk-UA"/>
        </w:rPr>
        <w:t>WC</w:t>
      </w:r>
      <w:r>
        <w:rPr>
          <w:sz w:val="28"/>
          <w:szCs w:val="28"/>
          <w:lang w:val="uk-UA"/>
        </w:rPr>
        <w:t>, тим вища твердість і теплостійкість і менша міцність сплаву. Твердий сплав ВК6 характеризується високою твердістю, теплостійкістю та швидкостями різання, проте має відносно низьку міцність на згин. Застосовується для чорнової і напівчистової обробки чавунів і кольорових сплав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імічний склад сплаву ВК6: 6% кобальту (</w:t>
      </w:r>
      <w:r>
        <w:rPr>
          <w:i/>
          <w:sz w:val="28"/>
          <w:szCs w:val="28"/>
          <w:lang w:val="uk-UA"/>
        </w:rPr>
        <w:t>Co</w:t>
      </w:r>
      <w:r>
        <w:rPr>
          <w:sz w:val="28"/>
          <w:szCs w:val="28"/>
          <w:lang w:val="uk-UA"/>
        </w:rPr>
        <w:t>), решта – 94% карбідів вольфраму (</w:t>
      </w:r>
      <w:r>
        <w:rPr>
          <w:i/>
          <w:sz w:val="28"/>
          <w:szCs w:val="28"/>
          <w:lang w:val="uk-UA"/>
        </w:rPr>
        <w:t>WC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ластивості твердого сплаву ВК6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ердість: 87...90 HR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еплостійкість, θ: 800...900 °С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границя міцності на згин, σ</w:t>
      </w:r>
      <w:r>
        <w:rPr>
          <w:sz w:val="28"/>
          <w:szCs w:val="28"/>
          <w:vertAlign w:val="subscript"/>
          <w:lang w:val="uk-UA"/>
        </w:rPr>
        <w:t>зг</w:t>
      </w:r>
      <w:r>
        <w:rPr>
          <w:sz w:val="28"/>
          <w:szCs w:val="28"/>
          <w:lang w:val="uk-UA"/>
        </w:rPr>
        <w:t xml:space="preserve">: 1000...1200 </w:t>
      </w:r>
      <w:r>
        <w:rPr>
          <w:i/>
          <w:sz w:val="28"/>
          <w:szCs w:val="28"/>
          <w:lang w:val="uk-UA"/>
        </w:rPr>
        <w:t>МПа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швидкості різання, </w:t>
      </w:r>
      <w:r>
        <w:rPr>
          <w:i/>
          <w:sz w:val="28"/>
          <w:szCs w:val="28"/>
          <w:lang w:val="uk-UA"/>
        </w:rPr>
        <w:t>v</w:t>
      </w:r>
      <w:r>
        <w:rPr>
          <w:sz w:val="28"/>
          <w:szCs w:val="28"/>
          <w:lang w:val="uk-UA"/>
        </w:rPr>
        <w:t xml:space="preserve">: 90...300 </w:t>
      </w:r>
      <w:r>
        <w:rPr>
          <w:i/>
          <w:sz w:val="28"/>
          <w:szCs w:val="28"/>
          <w:lang w:val="uk-UA"/>
        </w:rPr>
        <w:t>м/хв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5. Встановлення взаємозв’язку елементів режиму різання та параметрів перерізу шару, що зрізаєтьс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/>
          <w:sz w:val="28"/>
          <w:szCs w:val="28"/>
          <w:u w:val="single"/>
          <w:lang w:val="uk-UA"/>
        </w:rPr>
      </w:pPr>
      <w:r>
        <w:rPr>
          <w:b/>
          <w:i/>
          <w:cap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очі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(рис. 4) зображені елементи різання при обточуванні заготовки прохідним різцем згідно [6]. Глибина різання рівна припуску на обробку на даному переході: 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= 1 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дача на оберт заготовки встановлена у п.3. даної роботи і рівна </w:t>
      </w:r>
      <w:r>
        <w:rPr>
          <w:i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 = 0,35 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вщина шару, що зрізається, рівна: </w:t>
      </w:r>
      <w:r>
        <w:rPr>
          <w:sz w:val="28"/>
          <w:szCs w:val="28"/>
          <w:lang w:val="uk-UA"/>
        </w:rPr>
        <w:drawing>
          <wp:inline distT="0" distB="0" distL="0" distR="0">
            <wp:extent cx="2005965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Ширина шару, що зрізається: </w:t>
      </w:r>
      <w:r>
        <w:rPr>
          <w:sz w:val="28"/>
          <w:szCs w:val="28"/>
          <w:lang w:val="uk-UA"/>
        </w:rPr>
        <w:drawing>
          <wp:inline distT="0" distB="0" distL="0" distR="0">
            <wp:extent cx="16637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55265" cy="1205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4. Елементи різання при розточуванн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орцеве фрезер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41420" cy="14230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5. Схеми зрізання припуску при торцевому фрезеруван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(рис. 5) зображені схеми зрізання припуску при фрезеруванні поверхні торцевою фрезою згідно [с. 228, 6]. На (рис 1,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) глибина різання 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= 1 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 xml:space="preserve"> рівна припуску на обробку на заданому переході.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= 56,65 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 xml:space="preserve"> – ширина фрезерування (рівна ширині оброблюваного пазу).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 = 125 мм – діаметр фре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ймемо для нашого випадку симетричне фрезерування (рис. 5). Кут контакту торцевої фрези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вщина шару, що зрізається, яка відповідає кожному значенню кут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 співвідношенням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Ширина шару, що зрізається для торцевих фрез рівна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ут нахилу ріжучої кромки,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головний кут в плані ріжучої кромки зуба торцевої фрез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вердлильна операці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83125" cy="2886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 6. Елементи різання при: а – свердлінні, б – розсвердлюванні (розвертанні, зенкеруванні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вердлуванні в суцільному матеріалі (рис. 6, а) глибина різання рівня половині оброблюваного діаметру (діаметру свердл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446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знайти подачу на зуб інструменту, слід розділити на кількість зубів знайдену в п. 3 подачу на оберт (кількість зубів для свердла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: </w:t>
      </w:r>
      <w:r>
        <w:rPr>
          <w:sz w:val="28"/>
          <w:szCs w:val="28"/>
          <w:lang w:val="uk-UA"/>
        </w:rPr>
        <w:drawing>
          <wp:inline distT="0" distB="0" distL="0" distR="0">
            <wp:extent cx="1473200" cy="405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мм/зуб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щина шару, що зрізається, рів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876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ина шару, що зрізаєть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584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обробці попередньо обробленого отвору (розсвердлювання, зенкерування, розвертання) – рис. 6, б – глибина різання визначаєть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шару і ширина шару, що зрізаються, визначаються аналогічно.</w:t>
      </w:r>
      <w:r>
        <w:br w:type="page"/>
      </w:r>
    </w:p>
    <w:p>
      <w:pPr>
        <w:pStyle w:val="Normal"/>
        <w:spacing w:lineRule="auto" w:line="360"/>
        <w:ind w:left="1" w:firstLine="708"/>
        <w:rPr/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правочник технолога-машиностроителя. В 2-х т./ Под ред. А.Г. Косиловой и Р.К. Мещерякова. – 4-е изд., перераб. и доп. – М.: Машиностроение, 1985. – Т2 – 496 с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равочник технолога-машиностроителя. В 2-х т./ Под ред. А.Г. Косиловой и Р.К. Мещерякова. – 4-е изд., перераб. и доп. – М.: Машиностроение, 1985. – Т1 – 657 с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жимы резания металлов: Справочник / Под ред. Ю.В. Барановского. – М.: Машиностроение, 1972. – 364 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щемашиностроительные нормативы режимов резания для технического нормирования работ на металлорежущих станках. Часть І. Токарные, карусельные, токарно-револьверные, алмазно-расточные, сверлильные, строгальные, долбежные и фрезерные станки. Изд. 2-е, М: Машиностроение, 1974. – 406 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говський Г.М. Теорія різання: Навч. посібн. – Житомир: ЖДТУ, 2006. – 250 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рановский Г.И., Грановский В.Г. Резание металлов: Учебн. для вузов. – М.: Высш. шк., 1985. – 30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ISOCPEUR">
    <w:altName w:val="Arial"/>
    <w:charset w:val="cc"/>
    <w:family w:val="swiss"/>
    <w:pitch w:val="variable"/>
  </w:font>
  <w:font w:name="Symbol type 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мка"/>
    <w:basedOn w:val="Normal"/>
    <w:qFormat/>
    <w:pPr/>
    <w:rPr>
      <w:rFonts w:ascii="NTHarmonica;Times New Roman" w:hAnsi="NTHarmonica;Times New Roman" w:cs="NTHarmonica;Times New Roman"/>
      <w:sz w:val="16"/>
      <w:szCs w:val="20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7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9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png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12:00Z</dcterms:created>
  <dc:creator>Kravchuk</dc:creator>
  <dc:description/>
  <cp:keywords/>
  <dc:language>en-US</dc:language>
  <cp:lastModifiedBy>SYSTEM</cp:lastModifiedBy>
  <cp:lastPrinted>2009-01-06T20:29:00Z</cp:lastPrinted>
  <dcterms:modified xsi:type="dcterms:W3CDTF">2011-09-09T04:12:00Z</dcterms:modified>
  <cp:revision>2</cp:revision>
  <dc:subject/>
  <dc:title>Токарно-револьверний верстат з револьверною головкою на хрестовому супорті з ОСУ підвищеної точності мод</dc:title>
</cp:coreProperties>
</file>