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54.png" ContentType="image/png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університет “Львівська політехніка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----------------------------------------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и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зроблення технологічного процесу оброблення для деталі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Корпус ДПТМ 999.100.001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зробив:---------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вірив: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ьвів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гально-технічна частина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жбове призначення деталі, аналіз технічних умов та норм точності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1.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переднє встановлення типу та організаційної форми виробництв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 Технологічна части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1 Відпрацювання конструкції деталі на технологічніст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2 Вибір способу отримання заготовки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3 Вибір методів оброблення поверхонь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2.4 Вибір та розрахункове обґрунтування технологічних баз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.5 Детальне розроблення оптимального варіанта технологічного процесу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.5.1 Встановлення припусків та міжопераційних розмірів, проектування заготовки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.5.2 Розмірний аналіз технологічного процесу</w:t>
      </w:r>
    </w:p>
    <w:p>
      <w:pPr>
        <w:pStyle w:val="Normal"/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2.5.3 Визначення режимів різання</w:t>
      </w:r>
    </w:p>
    <w:p>
      <w:pPr>
        <w:pStyle w:val="Normal"/>
        <w:spacing w:lineRule="auto" w:line="360"/>
        <w:rPr>
          <w:bCs/>
          <w:i/>
          <w:i/>
          <w:sz w:val="28"/>
          <w:szCs w:val="28"/>
          <w:lang w:val="ru-RU"/>
        </w:rPr>
      </w:pPr>
      <w:r>
        <w:rPr>
          <w:bCs/>
          <w:sz w:val="28"/>
          <w:szCs w:val="28"/>
        </w:rPr>
        <w:t>2.6.</w:t>
      </w:r>
      <w:r>
        <w:rPr>
          <w:sz w:val="28"/>
          <w:szCs w:val="28"/>
        </w:rPr>
        <w:t>Встановлення контрольних, допоміжних та транспортних операці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часні тенденції розвитку машинобудування в </w:t>
      </w:r>
      <w:r>
        <w:rPr>
          <w:color w:val="000000"/>
          <w:spacing w:val="-3"/>
          <w:sz w:val="28"/>
          <w:szCs w:val="28"/>
        </w:rPr>
        <w:t>Україні, які орієнтуються на підвищення якості та конкуректноспроможно</w:t>
      </w:r>
      <w:r>
        <w:rPr>
          <w:color w:val="000000"/>
          <w:spacing w:val="-2"/>
          <w:sz w:val="28"/>
          <w:szCs w:val="28"/>
        </w:rPr>
        <w:t>сті машинобудівних виробів, на широке застосування прогресивних конс</w:t>
      </w:r>
      <w:r>
        <w:rPr>
          <w:color w:val="000000"/>
          <w:spacing w:val="-3"/>
          <w:sz w:val="28"/>
          <w:szCs w:val="28"/>
        </w:rPr>
        <w:t>трукційних і інструментальних матеріалів, сучасної технології, на комплек</w:t>
      </w:r>
      <w:r>
        <w:rPr>
          <w:color w:val="000000"/>
          <w:spacing w:val="-4"/>
          <w:sz w:val="28"/>
          <w:szCs w:val="28"/>
        </w:rPr>
        <w:t xml:space="preserve">сну автоматизацію на основі застосування верстатів з ЧГЙС, напівавтоматів </w:t>
      </w:r>
      <w:r>
        <w:rPr>
          <w:color w:val="000000"/>
          <w:spacing w:val="-2"/>
          <w:sz w:val="28"/>
          <w:szCs w:val="28"/>
        </w:rPr>
        <w:t>та іншого автоматизованого обладнання, потрібна підготовка висококвалі</w:t>
      </w:r>
      <w:r>
        <w:rPr>
          <w:color w:val="000000"/>
          <w:spacing w:val="-4"/>
          <w:sz w:val="28"/>
          <w:szCs w:val="28"/>
        </w:rPr>
        <w:t>фікованих спеціалістів» з глибокими теоретичними знаннями, які спромож</w:t>
      </w:r>
      <w:r>
        <w:rPr>
          <w:color w:val="000000"/>
          <w:spacing w:val="-3"/>
          <w:sz w:val="28"/>
          <w:szCs w:val="28"/>
        </w:rPr>
        <w:t>ні практично їх використовувати у своїй виробничій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даному етапі розвитку комп’ютеризації в технологічних процесах, </w:t>
      </w:r>
      <w:r>
        <w:rPr>
          <w:color w:val="000000"/>
          <w:spacing w:val="-3"/>
          <w:sz w:val="28"/>
          <w:szCs w:val="28"/>
        </w:rPr>
        <w:t xml:space="preserve">інженери-технологи, інженери-конструктори інженери-механіки масових </w:t>
      </w:r>
      <w:r>
        <w:rPr>
          <w:color w:val="000000"/>
          <w:spacing w:val="-2"/>
          <w:sz w:val="28"/>
          <w:szCs w:val="28"/>
        </w:rPr>
        <w:t xml:space="preserve">спеціальностей «Технологія машинобудування» та «Металоршуч» верстати </w:t>
      </w:r>
      <w:r>
        <w:rPr>
          <w:color w:val="000000"/>
          <w:spacing w:val="-1"/>
          <w:sz w:val="28"/>
          <w:szCs w:val="28"/>
        </w:rPr>
        <w:t xml:space="preserve">і інструменти» повинні володіти комп'ютерною технікою» за допомогою </w:t>
      </w:r>
      <w:r>
        <w:rPr>
          <w:color w:val="000000"/>
          <w:spacing w:val="-2"/>
          <w:sz w:val="28"/>
          <w:szCs w:val="28"/>
        </w:rPr>
        <w:t>якої майбутні спеціалісти можуть використовувати в роботі для проведен</w:t>
      </w:r>
      <w:r>
        <w:rPr>
          <w:color w:val="000000"/>
          <w:spacing w:val="-3"/>
          <w:sz w:val="28"/>
          <w:szCs w:val="28"/>
        </w:rPr>
        <w:t>ня розрахунків технологічних розмірних ланцюгів, розмірного аналізу тех</w:t>
      </w:r>
      <w:r>
        <w:rPr>
          <w:color w:val="000000"/>
          <w:spacing w:val="-2"/>
          <w:sz w:val="28"/>
          <w:szCs w:val="28"/>
        </w:rPr>
        <w:t xml:space="preserve">нологічних процесів, вибору раціональних схем базування заготовок, розрахунків, похибок установки та закріплення заготовки в пристосуванні, що </w:t>
      </w:r>
      <w:r>
        <w:rPr>
          <w:color w:val="000000"/>
          <w:spacing w:val="-3"/>
          <w:sz w:val="28"/>
          <w:szCs w:val="28"/>
        </w:rPr>
        <w:t>впливає на точність механічної обробки, розрахунків припусків, оптимальних режимів обробки, норм часу і технологічної собівартості, а також воло</w:t>
      </w:r>
      <w:r>
        <w:rPr>
          <w:color w:val="000000"/>
          <w:spacing w:val="-2"/>
          <w:sz w:val="28"/>
          <w:szCs w:val="28"/>
        </w:rPr>
        <w:t xml:space="preserve">діти практичними навичками щодо розробки технологічних процесів на </w:t>
      </w:r>
      <w:r>
        <w:rPr>
          <w:color w:val="000000"/>
          <w:spacing w:val="-3"/>
          <w:sz w:val="28"/>
          <w:szCs w:val="28"/>
        </w:rPr>
        <w:t>технологічних кар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 Загально-техніч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лужбове призначення деталі, аналіз технічних умов та норм точ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ходячи з назви, можна припустити , що деталь використовується як основа, або елемент основи стола верстата, робочі поверхні якої виконують основне призначення як деталі зокрема, так і для вузла в цілому. Виходячи з креслення , можна сказати , що до деталі висуваються підвищені вимоги до точності розмірів та взаємного розташування поверхонь. Також високі вимоги і по шорсткості поверхонь. Це не дає змогу обробляти тільки обмежене число поверхонь і застосовувати переважно чорнові методи обробки а також отримувати заготовку способом, який може не забезпечувати високу точність заготовк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іал деталі - сірий чавун СЧ-20. Цей чавун відноситься до класу перлітних чавунів. Хімічний склад: 3,2-3,4% С; 1,4-2,2% Sі; 0,7-1,0% Мn; &lt;0.2% Р; &lt;0.2% S. Цей склад забезпечує застосування даного матеріалу для відповідальних виливків, проте, він також обмежує способи виготовлення заготовок і при механічній обробці утворює багато пилу, що додатково вимагає застосування кращої витяжки. До суттєвих переваг даного матеріалу слід віднести його невелику варт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няття ливарних напружень і стабілізації розмірів чавунні виливки відпалюють, що ми і проведемо для даної деталі. Відпал проводиться при 500-600°С і витримці 3 год. Охолодження проводять разом з піччю. Така термічна обробка мало змінює механічні властивості, проте внутрішні напруження знижуються на 80-9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2 Попереднє встановлення типу та організаційної форми виробниц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хідні дані: річна програма випуску деталі –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50 000 шт.; режим роботи – двозмінний; маса деталі </w:t>
        <w:noBreakHyphen/>
        <w:t xml:space="preserve">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ієнтовне визначення типу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ієнтовно встановлений тип виробництва – великосерійний для річної програми випуску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50 000 шт. та маси деталі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Дійсний річний фонд часу F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роботи уст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нятий дійсний річний фонд часу роботи устаткування –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055 год при кількості робочих змін – 2 [9, c.18]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Такт випуску детале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. Розроблення попереднього маршруту виготовлення деталі і й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ближене норм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ічний маршрут оброблення деталі “Корпус ДПТМ 999.100.001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5. Вертикально-фрез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увати пов. 1 та 14 одноразово одночасно з перевстановл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рій двомісний, різальний інструмент – фреза торцьова; одночасне оброблення двох площин у двох заготовках з перевстановленням. Контрольний інструмент – ско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0. Вертикально-свердли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вердлити 2 отв. 9 послідовно з поворотом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вернути 2 отв. 9 послідовно з поворотом за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рій – одномісний поворотний. Різальні інструменти – свердло, розвертка. Допоміжний інструмент – патрон швидкозмінний. Контрольний інструмент – калібр – проб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5. 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20. 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5. 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0. Горизонтально-розточув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зточити пов. 7 та 6 начисто послідо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точити пов. 3 та 2 начисто послідо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рій – одномісний. Різальний інструмент – різці розточувальні (4 шт.). Допоміжний інструмент – борштанга розточувальна (2 шт.). Контрольний інструмент – калібр-п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5 Алмазно-розточува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точити пов. 2 та 6 тонко одночас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рій – одномісний. Різальний інструмент – різці розточувальні (2 шт.). Допоміжний інструмент – борштанга розточувальна (2 шт.). Вимірювальний інструмент – калібр-проб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Розрахунок коефіцієнта закріплення операцій і встановлення типу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наближеного нормування технологічного маршруту оброблення деталі зведено в табл. 2.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ижене нормування технологічного процесу оброблення деталі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4418"/>
        <w:gridCol w:w="566"/>
        <w:gridCol w:w="748"/>
      </w:tblGrid>
      <w:tr>
        <w:trPr>
          <w:trHeight w:val="346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назва, зміст операції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зрахункове значення 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 xml:space="preserve"> , х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  <w:r>
              <w:rPr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ШТ</w:t>
            </w:r>
            <w:r>
              <w:rPr>
                <w:sz w:val="20"/>
                <w:szCs w:val="20"/>
              </w:rPr>
              <w:t>, хв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. Вертикально-фрезер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увати пов. 1 та 14 одноразово одночасно з перевстановлення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05</w:t>
            </w:r>
            <w:r>
              <w:rPr>
                <w:sz w:val="20"/>
                <w:szCs w:val="20"/>
              </w:rPr>
              <w:t xml:space="preserve"> = 1,286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,0059·L = 0,0059·218 = 1,286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. Вертикально-свердлиль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Свердлити 2 отв. 9 послідовно з поворотом заготов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Розвернути 2 отв. 9 послідовно з поворотом заготовки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10</w:t>
            </w:r>
            <w:r>
              <w:rPr>
                <w:sz w:val="20"/>
                <w:szCs w:val="20"/>
              </w:rPr>
              <w:t xml:space="preserve"> = 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+ 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0,107 + 0,084 = 0,19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2·0,00056·D·L = 2·0,00056·8·12 = 0,107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2·0,000436·D·L = 2·0,000436·8·12 = 0,084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...................................................................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. Горизонтально-розточуваль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Розточити пов. 7 та 6 начисто послідовн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Розточити пов. 3 та 2 начисто послідовно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30</w:t>
            </w:r>
            <w:r>
              <w:rPr>
                <w:sz w:val="20"/>
                <w:szCs w:val="20"/>
              </w:rPr>
              <w:t xml:space="preserve"> = 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+ 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,406 + 0,729 = 1,135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,00018·(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·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 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·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=0,00018·(40·27+ 47·25) = 0,406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0,00018·(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·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 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·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= 0,00018·(70·27+ 80·25) = 0,729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. Алмазно-розточуваль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точити пов. 2 та 6 тонко паралельно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30</w:t>
            </w:r>
            <w:r>
              <w:rPr>
                <w:sz w:val="20"/>
                <w:szCs w:val="20"/>
              </w:rPr>
              <w:t xml:space="preserve"> = 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,360 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0,00018·(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·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 = 0,00018·(80·25) = 0,360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ий коефіцієнт завантаження устаткування для попередньо встановленого великосерійного типу виробництва приймаємо рівним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рахункова кількість робочих місць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перації 005 “Вертикально-фрезерна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нята кількість робочих місць (верстатів) –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ний коефіцієнт завантаження робочого місця (верстата)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а кількість можливих (для інших деталей) фрезерних операцій -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кі можуть бути виконані на даному робочому місці (верстаті) при нормативному завантаженні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и розрахунків для решти операцій технологічного процесу обробки наведені в табл. 2.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2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ількість робочих місць (верстатів) та їх коефіцієнти завантаження</w:t>
      </w:r>
    </w:p>
    <w:tbl>
      <w:tblPr>
        <w:tblW w:w="8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2803"/>
        <w:gridCol w:w="871"/>
        <w:gridCol w:w="696"/>
        <w:gridCol w:w="577"/>
        <w:gridCol w:w="577"/>
        <w:gridCol w:w="577"/>
        <w:gridCol w:w="577"/>
        <w:gridCol w:w="416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ії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операції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хв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еред. знач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інцеве знач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еред. знач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інцеве знач.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розточуваль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-розточувальн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розточувальн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длильн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длильн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свердлильн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 по ТП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нково встановлено, що технологічний процес оброблення деталі “Корпус ДПТМ 999.100.001” доцільно реалізувати на 6-ти робочих місцях (верстатах). Операція 030 „Горизонтально-розточувальна” виконується на двох робочих місцях (верстатах) – кінцевий коефіцієнт завантаження робочого місця – 0,38. Операції 010, 015 та 020 „Вертикально-свердлильна” здійснюються на одному робочому місці (верстаті) кінцевий коефіцієнт завантаження якого – 0,12. Для повнішого використання дійсного фонду часу роботи устаткування, робочі місця (верстати) можуть використовуватися для виконання відповідних операцій з виготовлення інши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гальна кількість робочих місць необхідних для виконання маршруту обробки деталі –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альна кількість всіх можливих операцій які можуть бути виконані на встановлених верстатах –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закріплення операці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дповідно до ГОСТ 14.004-83 отримуємо – великосерійний тип виробництва (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едня норма штучного часу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089400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Встановлення організаційної форми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еднє число робочих місць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кі припадають на одну опер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конується умова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му доцільно застосувати групову форму організації виробни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ієнтовне добове завдання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а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– кількість робочих днів у році (прийнято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= 254 дн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ередня величина партії запуску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ета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періодичність запуску партії деталей (прийнят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3 дн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ількість змін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і необхідні для оброблення партії деталей розміром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мі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бовий фонд часу роботи устаткування в одну зміну (прийнято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в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няте число змін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мі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на кількість деталей у партії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та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Технологіч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1. Відпрацювання конструкції деталі на технологічні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2.1.1 Аналіз геометричної фор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на форма даної деталі погана для оброблення: тут присутні поверхні під кутом, що утруднює виготовлення моделей для литва а також вимагає при обробленні використання спеціальних, досить складних, пристосувань для закріплення деталі і надання їй необхідного положення. Також на деталі наявні отвори, які вимагають при обробці застосування спеціальних різальних інструмент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</w:rPr>
        <w:t>2.1.2 Аналіз фізико - хімічних і технологічних властивостей матері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імічний склад даної деталі є хорошим з точки зору технологічності: даний матеріал добре надається для виготовлення заготовок литвом, потребує простої термічної обробки, а також непогано обробляється різа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уттєвих недоліків за механічними властивостями даного матеріалу слід віднести те, що він не може оброблятися операціями вільного кування і штамп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2.1.3 Аналіз показників базових поверхо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хні напрямних „ластівчин хвіст" обробляються до шорсткост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0,63 і 1,25 мкм. Неплощинність поверхонь напрямних не більше 0,016 мм., базової площини Е не більше 0,025 мм. Непаралельність напрямних не більше 0,025 мм. Непрямолінійність робочої поверхні „основи" не більше 0,016 мм.на довжині 1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</w:rPr>
        <w:t>2.1.4 Аналіз наявності стандартних базових поверхо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ій деталі наявні такі стандандартні базові поверх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ощини 7,24,8,19,1,2,3,4,5,6,13,14,22,23,25,26,27,28,32,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ори 9,10,11,12,15,16,17,18,20,21,29,30,3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</w:rPr>
        <w:t>2.1.5</w:t>
      </w:r>
      <w:r>
        <w:rPr>
          <w:b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Аналіз можливості застосування універсальних інструмент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облення і контролю даної деталі потрібне застосування як універсальних, так і спеціальних різальних інструментів. Спеціальні різальні інструменти обов'язково необхідні при обробці конусних отворів. Також, судячи з програми випуску N=20 000 штук, необхідно застосовувати спеціальні вимірні інструмен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2.1.6 Кількісні показники технологіч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ники по поверхням зводимо в таблиці, а потім за цими таблицями порахуємо коефіцієнти: точності, шорсткості, уніфікації і використання матеріалу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.2.1</w:t>
      </w:r>
    </w:p>
    <w:tbl>
      <w:tblPr>
        <w:tblW w:w="537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964"/>
        <w:gridCol w:w="2001"/>
        <w:gridCol w:w="1478"/>
      </w:tblGrid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верхн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валітет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Шорсткість Ra, мк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ніфікованість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6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</w:rPr>
        <w:t>2.2 Вибір способу отриманн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бір заготовки здійснюємо виходячи з матеріалу , програми випуску і маси деталі. Вибрати заготовку означає встановити спосіб її одержання і форму , розрахувати розміри і вказати допуски на неточність виготовлення . Для встановлення розмірів заготовки потрібно знати припуски на оброблення , які згідно з розділами пояснювальної записки будуть розраховуватися пізніш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хідні данні для вибору способу отримання заготовк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теріал деталі: чавун СЧ-20 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а деталі: 13,5 кг 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ічна програма : N = 20 000 шт.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обництво : великосерійн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 , як у нас матеріал СЧ-20 , то розглянемо такі два способи отримання заготовки 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во у піщані форми 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тво у кокіль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рівняльні параметри обох способів зводимо в таблицю 2.2.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лиця 2.2.1</w:t>
      </w:r>
    </w:p>
    <w:tbl>
      <w:tblPr>
        <w:tblW w:w="70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1"/>
        <w:gridCol w:w="1950"/>
        <w:gridCol w:w="1310"/>
      </w:tblGrid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араметр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-ий варіант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-ий варіант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Вид заготов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тво у піщані форм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тво у кокіль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Клас точності розмірів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Група серійності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Група складності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Вартість тони матеріалу заготовок грн./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Вартість тони матеріалу відходів грн./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65" w:hRule="atLeast"/>
        </w:trPr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Маса заготов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ивки отримані методом литва у піщані форми хороші тим , що вони найдешевші із заготовок, що отримуються литвом і при застосуванні машинної формовки можливе застосування цього методу у великосерійному виробниц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артість заготовок згідно першого варіанту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8615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8.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Cs/>
          <w:color w:val="000000"/>
          <w:sz w:val="28"/>
          <w:szCs w:val="28"/>
        </w:rPr>
        <w:t>CI = 380 грн. - базова вартість 1 тони заготовок 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kt = 1,1 - коефіцієнт, що залежить від класу точності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с = 0,7- коефіцієнт, що залежить від групи складності [16]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kb = 0,9 - коефіцієнт, що залежить від маси [16]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km = 1,04 - коефіцієнт, що залежить від марки матері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п = 1,0- коефіцієнт, що залежить від об’єму виробництва заготовок [16] 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Q = 16,8 кг-маса заготовки 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q = 13,5 кг-маса детал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en-US"/>
        </w:rPr>
        <w:t>Sb = 65 грн/т - вартість тони відхо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ивки отримані литвом у кокіль добрі тим , що вони досить точні (11-12 квалітет , Rz 10...40 ) і тому деталі потребують мінімальної механічної обробки. Цей метод можна застосовувати у великосерійному виробниц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тість заготовок згідно другого варіант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8.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Cs/>
          <w:color w:val="000000"/>
          <w:sz w:val="28"/>
          <w:szCs w:val="28"/>
        </w:rPr>
        <w:t>CI = 398 грн. - базова вартість 1 тони заготовок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Q = 15,3 —</w:t>
      </w: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>маса заготовки 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Kt = 1,1 - коефіцієнт, що залежить від класу точності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 xml:space="preserve">Кс = 0,7 - коефіцієнт, що залежить від групи складності </w:t>
      </w:r>
      <w:r>
        <w:rPr>
          <w:iCs/>
          <w:color w:val="000000"/>
          <w:sz w:val="28"/>
          <w:szCs w:val="28"/>
        </w:rPr>
        <w:t>[16]</w:t>
      </w:r>
      <w:r>
        <w:rPr>
          <w:iCs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Kb = 0,9- коефіцієнт , що залежить від маси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Km = 1,04 -</w:t>
      </w:r>
      <w:r>
        <w:rPr>
          <w:iCs/>
          <w:color w:val="000000"/>
          <w:sz w:val="28"/>
          <w:szCs w:val="28"/>
          <w:lang w:val="ru-RU" w:eastAsia="en-US"/>
        </w:rPr>
        <w:t xml:space="preserve"> </w:t>
      </w:r>
      <w:r>
        <w:rPr>
          <w:iCs/>
          <w:color w:val="000000"/>
          <w:sz w:val="28"/>
          <w:szCs w:val="28"/>
          <w:lang w:eastAsia="en-US"/>
        </w:rPr>
        <w:t>коефіцієнт, що залежить від марки матеріалу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Кп = 1,0- коефіцієнт, що залежить від об’єму виробництва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  <w:t>q = 13,5-маса детал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eastAsia="en-US"/>
        </w:rPr>
        <w:t>Sb = 65 грн/т - вартість тони відході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аким чином, вибираємо литво у кокіль, як раціональніший метод отримання загот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Вибір методів оброблення поверхо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обхідно встановити методи оброблення отвору Ø75Н7(</w:t>
      </w:r>
      <w:r>
        <w:rPr>
          <w:b/>
          <w:sz w:val="28"/>
          <w:szCs w:val="28"/>
          <w:vertAlign w:val="superscript"/>
        </w:rPr>
        <w:t>+0,030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креслення заготовки встановлюємо, що допуск заготовки на цю поверхню складає 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56 мм, і лежить між 12 і 13 кваліт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ановлюємо розрахункове уточн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ановлюємо з таблиці 5 [___, с. 11] кінцеві методи оброблення, які забезпечують одержання допуску деталі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0 мкм та шорсткість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2,5 мк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 можуть бути: точне розвертання, тонке розточування, чистове шліфування, розкатування, калібрування, алмазне вигладжування. Застосування останніх трьох методів і розвертання не рекомендується для глухих отворів, а також для отвору малого діаметру. Тому залишається тонке розточ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юємо необхідну кількість методів оброб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ймаємо 3 мет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ановлюємо з цієї ж таблиці 5 [___] попередні методи оброблення: розточування чистове і розточування чор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ємо для кожного методу оброблення середньо-економічний квалітет і допуск з таблиці 5 [___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аємо уточнення для кожного методу оброб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загальне уточнення всіх обробл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іряємо правильність призначених методів оброб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Це значить, що вибрано достатню кількість методів оброблення. Всі розрахунки необхідно звести до таблиці 2.3.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2.3.1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Методи оброблення поверхонь детал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82"/>
        <w:gridCol w:w="952"/>
        <w:gridCol w:w="1194"/>
        <w:gridCol w:w="1421"/>
        <w:gridCol w:w="1376"/>
        <w:gridCol w:w="987"/>
      </w:tblGrid>
      <w:tr>
        <w:trPr>
          <w:trHeight w:val="28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зва поверхні і методів обробленн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літе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к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очнення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означенн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еличина,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м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формул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начення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я Ø75Н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0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зточування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в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0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3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66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0</w:t>
            </w:r>
          </w:p>
        </w:tc>
      </w:tr>
      <w:tr>
        <w:trPr>
          <w:cantSplit w:val="true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ом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482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75" r="-5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2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я ..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</w:rPr>
        <w:t>2.4 Вибір та розрахункове обґрунтування технологічних ба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ГОСТ-м 21495-76 при виборі технологічних баз користуємося правилом „шести точок" та принципом єдності, постійності та спадковості баз. </w:t>
      </w:r>
      <w:r>
        <w:rPr>
          <w:b/>
          <w:bCs/>
          <w:i/>
          <w:iCs/>
          <w:color w:val="000000"/>
          <w:sz w:val="28"/>
          <w:szCs w:val="28"/>
        </w:rPr>
        <w:t>Вибір технологічних баз включає в себе три ета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A)</w:t>
      </w:r>
      <w:r>
        <w:rPr>
          <w:i/>
          <w:iCs/>
          <w:color w:val="000000"/>
          <w:sz w:val="28"/>
          <w:szCs w:val="28"/>
        </w:rPr>
        <w:t xml:space="preserve"> Аналіз призначення різних поверхонь детал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 xml:space="preserve"> Вибір чистовых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B) </w:t>
      </w:r>
      <w:r>
        <w:rPr>
          <w:i/>
          <w:iCs/>
          <w:color w:val="000000"/>
          <w:sz w:val="28"/>
          <w:szCs w:val="28"/>
        </w:rPr>
        <w:t>Вибір чорнових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результатами аналізу виявляємо основні та допоміжні бази деталі. Основними базами вважаються поверхні, які визначають положення деталі відносно інших деталей у вузлі. У даному випадку це поверхня типу „ластівчин хвіст". Допоміжними базами є поверхні, які визначають положення всіх інших деталей, що приєднуються до даної, займаючи визначене положення відносно основних баз. У даному випадку це пази, отвір </w:t>
      </w:r>
      <w:r>
        <w:rPr>
          <w:i/>
          <w:iCs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 xml:space="preserve">10, отвір </w:t>
      </w:r>
      <w:r>
        <w:rPr>
          <w:i/>
          <w:iCs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>28 Н7. Решта поверхонь відносяться до вільних поверхо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Б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ходячи із службового призначення деталі, аналізу технічних вимо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досягнення необхідної точності деталі, за чистові технологічні бази вибираємо поверхні, від яких задано положення виконавчих поверхонь. Оскільки основна база - поверхня типу „ластівчин хвіст" та поверхня - обробляються тричі (фрезерування чорнове, шліфування напівчистове, шліфування чистове), то в якості чистових баз необхідно вибрати саме їх, поперемінно чергуючи для забезпечення принципу спадковості баз. Щодо обробки допоміжних баз (пазів, отворів </w:t>
      </w:r>
      <w:r>
        <w:rPr>
          <w:i/>
          <w:iCs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 xml:space="preserve">10, </w:t>
      </w:r>
      <w:r>
        <w:rPr>
          <w:i/>
          <w:iCs/>
          <w:color w:val="000000"/>
          <w:sz w:val="28"/>
          <w:szCs w:val="28"/>
        </w:rPr>
        <w:t xml:space="preserve">ф </w:t>
      </w:r>
      <w:r>
        <w:rPr>
          <w:color w:val="000000"/>
          <w:sz w:val="28"/>
          <w:szCs w:val="28"/>
        </w:rPr>
        <w:t>28 Н7), то тут можливі наступні варіан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облення отвору Ø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становчою базою </w:t>
      </w:r>
      <w:r>
        <w:rPr>
          <w:color w:val="000000"/>
          <w:sz w:val="28"/>
          <w:szCs w:val="28"/>
        </w:rPr>
        <w:t>в обох варіантах є попередньо оброблена пов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прямною базою </w:t>
      </w:r>
      <w:r>
        <w:rPr>
          <w:color w:val="000000"/>
          <w:sz w:val="28"/>
          <w:szCs w:val="28"/>
        </w:rPr>
        <w:t>в обох варіантах є попередньо оброблена пов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 якості упорної бази </w:t>
      </w:r>
      <w:r>
        <w:rPr>
          <w:color w:val="000000"/>
          <w:sz w:val="28"/>
          <w:szCs w:val="28"/>
        </w:rPr>
        <w:t>може бути пов.31, або пов.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27279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2.4.1.Теоретичні схеми баз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обхідності витримати розмір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</w:t>
      </w:r>
      <w:r>
        <w:rPr>
          <w:color w:val="000000"/>
          <w:sz w:val="28"/>
          <w:szCs w:val="28"/>
          <w:vertAlign w:val="superscript"/>
        </w:rPr>
        <w:t>± 0,18</w:t>
      </w:r>
      <w:r>
        <w:rPr>
          <w:color w:val="000000"/>
          <w:sz w:val="28"/>
          <w:szCs w:val="28"/>
        </w:rPr>
        <w:t xml:space="preserve"> похибка базування буде меншою у другому випа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прийняти перший варіант, то похибка базування скла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є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29 + 0,16 = 0,4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>Вибір чорнових баз. Для обробки чистових баз єдиним варіан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ування є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тановча база - поверхня 4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прямна база - поверхня 1;Упорна база - поверхня 7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5 Детальне розроблення оптимального варіанта технологічного процес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налізуємо робоче креслення та призначення деталі у вузлі, річну програму випуску, а також відомі технологічні процеси досягнення точних параметрів, враховуємо можливість досягнення повної відповідності креслення деталі його службовому призначенню. Використовуємо при цьому різноманітні можливості обладнання, методи і схеми обробки, технологічне оснащення. При цьому будуть відрізнятися лише витрати на виробництво. Для скорочення цих витрат доцільно максимально механізувати і автоматизувати виробничий процес та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максимально зменшити час обробки. Одним із важливих факторів є зменшення припуску на обробку, тобто зменшення витрат на матеріал - чавунне литво, зменшення глибини різання - для застосування більш прогресивних режимів різання та зменшення витрат на електроенергію і експлуатацію обладнання та вивільнення робітників, що зайняті важкою фізичною працею, шляхом використання автоматизації виробництв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ладаємо таблицю норм часу на ведучі операції для визначення оптимального варіанту технологічного процес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я 2.5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и часу на основні операції.</w:t>
      </w:r>
    </w:p>
    <w:tbl>
      <w:tblPr>
        <w:tblW w:w="90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762"/>
        <w:gridCol w:w="1791"/>
        <w:gridCol w:w="2641"/>
        <w:gridCol w:w="481"/>
      </w:tblGrid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ст операції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ок Тс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шт</w:t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)фрезерування пов.4 стругання пов.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) фрезерування пов.1 стругання пов.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= </w:t>
            </w:r>
            <w:r>
              <w:rPr>
                <w:bCs/>
                <w:color w:val="000000"/>
                <w:sz w:val="20"/>
                <w:szCs w:val="20"/>
              </w:rPr>
              <w:t>6·l·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0,065·B·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</w:t>
            </w:r>
            <w:r>
              <w:rPr>
                <w:bCs/>
                <w:color w:val="000000"/>
                <w:sz w:val="20"/>
                <w:szCs w:val="20"/>
              </w:rPr>
              <w:t>6·l·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0,065·B·l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6·300·0,001=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=0,065·300·200=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=6·180·-0,001= 1,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0,065·300·180=3,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6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7</w:t>
            </w:r>
          </w:p>
        </w:tc>
      </w:tr>
      <w:tr>
        <w:trPr>
          <w:trHeight w:val="77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резерування пов.6,5,3 стругання пов.6,5,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= </w:t>
            </w:r>
            <w:r>
              <w:rPr>
                <w:bCs/>
                <w:color w:val="000000"/>
                <w:sz w:val="20"/>
                <w:szCs w:val="20"/>
              </w:rPr>
              <w:t>6·l·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-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=</w:t>
            </w:r>
            <w:r>
              <w:rPr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862965" cy="393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6·180·0,001=1,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=0,065·180·20·0.0014 =0,9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369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ліфувати пов.3,5,6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= 2,5·l·3·0,00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>=2,5·180·3·0.001=1,3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</w:tr>
      <w:tr>
        <w:trPr>
          <w:trHeight w:val="369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обити отв.9,10,11,1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=0,52·d·l·0,00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Cs/>
                <w:color w:val="000000"/>
                <w:sz w:val="20"/>
                <w:szCs w:val="20"/>
              </w:rPr>
              <w:t xml:space="preserve"> =(0,52·11·36) ·4·0,001=0,8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робити </w:t>
            </w:r>
            <w:r>
              <w:rPr>
                <w:color w:val="000000"/>
                <w:sz w:val="20"/>
                <w:szCs w:val="20"/>
              </w:rPr>
              <w:t>отв</w:t>
            </w:r>
            <w:r>
              <w:rPr>
                <w:bCs/>
                <w:color w:val="000000"/>
                <w:sz w:val="20"/>
                <w:szCs w:val="20"/>
              </w:rPr>
              <w:t>.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1</w:t>
            </w:r>
            <w:r>
              <w:rPr>
                <w:iCs/>
                <w:color w:val="000000"/>
                <w:sz w:val="20"/>
                <w:szCs w:val="20"/>
              </w:rPr>
              <w:t xml:space="preserve"> =0,21·d·l·0,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2</w:t>
            </w:r>
            <w:r>
              <w:rPr>
                <w:iCs/>
                <w:color w:val="000000"/>
                <w:sz w:val="20"/>
                <w:szCs w:val="20"/>
              </w:rPr>
              <w:t xml:space="preserve"> =0,43·d·l·0,0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3</w:t>
            </w:r>
            <w:r>
              <w:rPr>
                <w:iCs/>
                <w:color w:val="000000"/>
                <w:sz w:val="20"/>
                <w:szCs w:val="20"/>
              </w:rPr>
              <w:t xml:space="preserve"> =0,86·d·l·0,00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4</w:t>
            </w:r>
            <w:r>
              <w:rPr>
                <w:iCs/>
                <w:color w:val="000000"/>
                <w:sz w:val="20"/>
                <w:szCs w:val="20"/>
              </w:rPr>
              <w:t xml:space="preserve"> =0,052·d·l·0,001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1</w:t>
            </w:r>
            <w:r>
              <w:rPr>
                <w:iCs/>
                <w:color w:val="000000"/>
                <w:sz w:val="20"/>
                <w:szCs w:val="20"/>
              </w:rPr>
              <w:t xml:space="preserve"> =(0,21·28·36) ·2·0,001=0,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2</w:t>
            </w:r>
            <w:r>
              <w:rPr>
                <w:iCs/>
                <w:color w:val="000000"/>
                <w:sz w:val="20"/>
                <w:szCs w:val="20"/>
              </w:rPr>
              <w:t xml:space="preserve"> =(0,43·28·36) ·0,001=0,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3</w:t>
            </w:r>
            <w:r>
              <w:rPr>
                <w:iCs/>
                <w:color w:val="000000"/>
                <w:sz w:val="20"/>
                <w:szCs w:val="20"/>
              </w:rPr>
              <w:t xml:space="preserve"> =0,86·28·36·0,001=0,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Т</w:t>
            </w:r>
            <w:r>
              <w:rPr>
                <w:iCs/>
                <w:color w:val="000000"/>
                <w:sz w:val="20"/>
                <w:szCs w:val="20"/>
                <w:vertAlign w:val="subscript"/>
              </w:rPr>
              <w:t>04</w:t>
            </w:r>
            <w:r>
              <w:rPr>
                <w:iCs/>
                <w:color w:val="000000"/>
                <w:sz w:val="20"/>
                <w:szCs w:val="20"/>
              </w:rPr>
              <w:t xml:space="preserve"> =2,5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Як основний критерій оптимізації вибираємо штучний час Тшт. Другий критерій -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фактичний коефіцієнт завантаження прямує до найбільшого значення </w:t>
      </w:r>
      <w:r>
        <w:rPr>
          <w:bCs/>
          <w:iCs/>
          <w:color w:val="000000"/>
          <w:sz w:val="28"/>
          <w:szCs w:val="28"/>
        </w:rPr>
        <w:t>Дані для різних варіантів оброблення поверхонь зводимо у (табл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2.5.2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3705"/>
        <w:gridCol w:w="441"/>
        <w:gridCol w:w="441"/>
        <w:gridCol w:w="441"/>
        <w:gridCol w:w="494"/>
        <w:gridCol w:w="441"/>
        <w:gridCol w:w="1324"/>
        <w:gridCol w:w="796"/>
        <w:gridCol w:w="441"/>
        <w:gridCol w:w="530"/>
      </w:tblGrid>
      <w:tr>
        <w:trPr>
          <w:trHeight w:val="1827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зва і зміст операції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.,хв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к-сть верстатів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bCs/>
                <w:color w:val="000000"/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рп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ефіцієнт завантаженн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.потужність,кВт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Модель верстат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тужн.приводу,кВ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.собівартість, коп./год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ічна собівартість коп./год</w:t>
            </w:r>
          </w:p>
        </w:tc>
      </w:tr>
      <w:tr>
        <w:trPr>
          <w:trHeight w:val="293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обка пов.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) </w:t>
            </w:r>
            <w:r>
              <w:rPr>
                <w:i/>
                <w:iCs/>
                <w:color w:val="000000"/>
                <w:sz w:val="20"/>
                <w:szCs w:val="20"/>
              </w:rPr>
              <w:t>Вертикально-фрезерн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двомісному пристрої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Р13Б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595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)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здовжньо-фрезерна </w:t>
            </w:r>
            <w:r>
              <w:rPr>
                <w:bCs/>
                <w:color w:val="000000"/>
                <w:sz w:val="20"/>
                <w:szCs w:val="20"/>
              </w:rPr>
              <w:t>на 4-х місному пристрої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6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) Поздовжньо-стругаль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4-х місному пристрої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1</w:t>
            </w:r>
          </w:p>
        </w:tc>
      </w:tr>
      <w:tr>
        <w:trPr>
          <w:trHeight w:val="91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обка напрямних типу «ластівчин хвіст», пов.3,5,6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) </w:t>
            </w:r>
            <w:r>
              <w:rPr>
                <w:i/>
                <w:iCs/>
                <w:color w:val="000000"/>
                <w:sz w:val="20"/>
                <w:szCs w:val="20"/>
              </w:rPr>
              <w:t>Вертикально-фрезерна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6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Р13Б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74</w:t>
            </w:r>
          </w:p>
        </w:tc>
      </w:tr>
      <w:tr>
        <w:trPr>
          <w:trHeight w:val="269" w:hRule="atLeast"/>
        </w:trPr>
        <w:tc>
          <w:tcPr>
            <w:tcW w:w="3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із застосув.З-х шпіндельної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резерної головк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) </w:t>
            </w:r>
            <w:r>
              <w:rPr>
                <w:i/>
                <w:iCs/>
                <w:color w:val="000000"/>
                <w:sz w:val="20"/>
                <w:szCs w:val="20"/>
              </w:rPr>
              <w:t>Поздовжньо-фрезерн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4-х місному пристрої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4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3</w:t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) Стругальна </w:t>
            </w:r>
            <w:r>
              <w:rPr>
                <w:bCs/>
                <w:color w:val="000000"/>
                <w:sz w:val="20"/>
                <w:szCs w:val="20"/>
              </w:rPr>
              <w:t>на 4-х місному пристрої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07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64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64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.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.1</w:t>
            </w:r>
          </w:p>
        </w:tc>
      </w:tr>
      <w:tr>
        <w:trPr>
          <w:trHeight w:val="892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ліфування поверхонь 3,5,6 напрямних типу «ластівчин хвіст»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) </w:t>
            </w:r>
            <w:r>
              <w:rPr>
                <w:i/>
                <w:iCs/>
                <w:color w:val="000000"/>
                <w:sz w:val="20"/>
                <w:szCs w:val="20"/>
              </w:rPr>
              <w:t>Поздовжньо-шліфуваль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 допомогою чашкового круг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2-х місному пристрої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8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4</w:t>
            </w:r>
          </w:p>
        </w:tc>
      </w:tr>
      <w:tr>
        <w:trPr>
          <w:trHeight w:val="342" w:hRule="atLeast"/>
        </w:trPr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) </w:t>
            </w:r>
            <w:r>
              <w:rPr>
                <w:i/>
                <w:iCs/>
                <w:color w:val="000000"/>
                <w:sz w:val="20"/>
                <w:szCs w:val="20"/>
              </w:rPr>
              <w:t>Плоско -шліфуваль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ліфування в одномісному пристар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9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4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.4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711В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933" w:hRule="atLeast"/>
        </w:trPr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) Поздовжньо-протяжн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тягування на вертик. Протяжн. Верстаті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Б76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даними таблиці </w:t>
      </w:r>
      <w:r>
        <w:rPr>
          <w:b/>
          <w:bCs/>
          <w:color w:val="000000"/>
          <w:sz w:val="28"/>
          <w:szCs w:val="28"/>
        </w:rPr>
        <w:t xml:space="preserve">2.5.2 </w:t>
      </w:r>
      <w:r>
        <w:rPr>
          <w:color w:val="000000"/>
          <w:sz w:val="28"/>
          <w:szCs w:val="28"/>
        </w:rPr>
        <w:t>будуємо граф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Згідно з цим графом ми отримали наступні варіанти технологічних процесів 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1+2+3+4+5+6+9+10+12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1+2+3+4+5+6+9+10+13+14+15+16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1+2+3+4+5+6+11+12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1+2+3+4+5+6+11+13+14+15+16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7+2+3+4+5+6+9+10+12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7+2+3+4+5+6+9+10+13+14+15+16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7+2+3+4+5+6+11+12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7+2+3+4+5+6+11+13+14+15+16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8+2+3+4+5+6+9+10+12+17+18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8+2+3+4+5+6+9+10+13+14+15+16+17+18 11. 8+2+3+4+5+6+11+12+17+18 12.8+2+3+4+5+6+11+13+14+15+16+17+1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епер обчислюємо Тшт для кожного варіанту технологічного процесу і вибираємо оптималь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.2.5.3</w:t>
      </w:r>
    </w:p>
    <w:tbl>
      <w:tblPr>
        <w:tblW w:w="75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5"/>
        <w:gridCol w:w="630"/>
        <w:gridCol w:w="3145"/>
        <w:gridCol w:w="630"/>
      </w:tblGrid>
      <w:tr>
        <w:trPr>
          <w:trHeight w:val="65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варіанту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технологічног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процес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шт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варіанту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технологічного</w:t>
            </w:r>
            <w:r>
              <w:rPr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процесу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шт</w:t>
            </w:r>
          </w:p>
        </w:tc>
      </w:tr>
      <w:tr>
        <w:trPr>
          <w:trHeight w:val="278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5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2</w:t>
            </w:r>
          </w:p>
        </w:tc>
      </w:tr>
      <w:tr>
        <w:trPr>
          <w:trHeight w:val="288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59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56</w:t>
            </w:r>
          </w:p>
        </w:tc>
      </w:tr>
      <w:tr>
        <w:trPr>
          <w:trHeight w:val="288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665</w:t>
            </w:r>
          </w:p>
        </w:tc>
      </w:tr>
      <w:tr>
        <w:trPr>
          <w:trHeight w:val="288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79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205</w:t>
            </w:r>
          </w:p>
        </w:tc>
      </w:tr>
      <w:tr>
        <w:trPr>
          <w:trHeight w:val="293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82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86</w:t>
            </w:r>
          </w:p>
        </w:tc>
      </w:tr>
      <w:tr>
        <w:trPr>
          <w:trHeight w:val="302" w:hRule="atLeast"/>
        </w:trPr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365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Згідно даних таблиць про величину штучного часу встановлюємо , що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оптимальним є технологічний процес під номером 1 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3465" cy="2252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Рис.2.5.1 Граф технологічного процес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блиця 2.5.4</w:t>
      </w:r>
    </w:p>
    <w:tbl>
      <w:tblPr>
        <w:tblW w:w="51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746"/>
      </w:tblGrid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0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тикально-фрезерн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фрезерувати поверхню 4 начорно</w:t>
            </w:r>
          </w:p>
        </w:tc>
      </w:tr>
      <w:tr>
        <w:trPr>
          <w:trHeight w:val="22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ризонтально- фрезерн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фрезерувати поверхні 7 і 24 начор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фрезерувати поверхні 7 і 24 начисто</w:t>
            </w:r>
          </w:p>
        </w:tc>
      </w:tr>
      <w:tr>
        <w:trPr>
          <w:trHeight w:val="31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1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ризонтально- фрезер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фрезерувати поверхні 8 і 19 начор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фрезерувати поверхні 8 і 19 начисто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піювально- фрезер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фрезерувати поверхні 1 і 2 начор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фрезерувати поверхні 1 і 2 начисто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2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т икал ьно-фрезер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1. фрезерувати поверхні 3, 5, 6 начисто .</w:t>
            </w:r>
          </w:p>
        </w:tc>
      </w:tr>
      <w:tr>
        <w:trPr>
          <w:trHeight w:val="977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3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резерно-свердлильно-розточ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фрезерувати поверхні 13, 14, 22, 2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свердлити поверхні 9, 10, 11, 1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зенкерувати поверхні 15, 16, 17, 18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 свердлити поверхні 20,2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 фрезерувати поверхню 25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3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тикально-фрезер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фрезерувати поверхні 32, 33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тикально-фрезер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фрезерувати поверхні 26, 27,28</w:t>
            </w:r>
          </w:p>
        </w:tc>
      </w:tr>
      <w:tr>
        <w:trPr>
          <w:trHeight w:val="481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4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довжньо-шліфуваль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шліфувати поверхню 4 напівчист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шліфувати поверхню 4 начисто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здовжньо-шліфуваль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шліфувати поверхні 3, 5, 6 напівчист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шліфувати поверхні 3,5,6 начисто</w:t>
            </w:r>
          </w:p>
        </w:tc>
      </w:tr>
      <w:tr>
        <w:trPr>
          <w:trHeight w:val="120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тикально-свердлиль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зенкерувати поверхню 31 начор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зенкерувати поверхню 31 начист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розвернути поверхню 31 нормаль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розвернути поверхню 31 тонко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ертикально-свердлильн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свердлити поверхню 2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зенкерувати поверхню 2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розвернути поверхню 29 нормаль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розвернути поверхню 29 тонко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ртикально-свердлильна. </w:t>
            </w:r>
            <w:r>
              <w:rPr>
                <w:bCs/>
                <w:color w:val="000000"/>
                <w:sz w:val="20"/>
                <w:szCs w:val="20"/>
              </w:rPr>
              <w:t>1. нарізати різь поверхні 29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ртикально-свердлильна. </w:t>
            </w:r>
            <w:r>
              <w:rPr>
                <w:bCs/>
                <w:color w:val="000000"/>
                <w:sz w:val="20"/>
                <w:szCs w:val="20"/>
              </w:rPr>
              <w:t>1. свердлити поверхню З0</w:t>
            </w:r>
          </w:p>
        </w:tc>
      </w:tr>
      <w:tr>
        <w:trPr>
          <w:trHeight w:val="6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ртикально-свердлильна. </w:t>
            </w:r>
            <w:r>
              <w:rPr>
                <w:bCs/>
                <w:color w:val="000000"/>
                <w:sz w:val="20"/>
                <w:szCs w:val="20"/>
              </w:rPr>
              <w:t>1. свердлити поверхню 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ний технологічний процес приймаємо для подальших розрахунків, бо він є найраціональнішим згідно вибраного нами критерію. Цей процес ми попередньо приймали за базовий, тому ми не будемо робити повторні розрахунки Тшт та інших величин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5.1 Встановлення припусків та проектування заготовк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пуск на заготовку може бути призначений згідно з довідковими таблицями незалежно від технологічного процесу механічного оброблення та умов його виконання та визначений розрахунково - аналітичним методом з урахуванням факторів , що впливають на його розмір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івняно з табличним , розрахунковий метод більш трудомісткий , але дає змогу призначити мінімальні припуски на механічне оброблення , що має істотне значення для серійного та, особливо , масового виробництва . Тому у даній роботі ми будемо розраховувати припуски розрахунковим методом . Всі дані наших розрахунків ми будемо зводити в табл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Таблиця 2.5.1.1 Розрахунок припусків та граничних розмірів по технологічним переходам на</w:t>
      </w:r>
      <w:r>
        <w:rPr>
          <w:b/>
          <w:bCs/>
          <w:iCs/>
          <w:color w:val="000000"/>
          <w:sz w:val="28"/>
          <w:szCs w:val="28"/>
          <w:lang w:val="ru-RU"/>
        </w:rPr>
        <w:t xml:space="preserve"> </w:t>
      </w:r>
      <w:r>
        <w:rPr/>
        <w:t>обробку поверхні 4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5"/>
        <w:gridCol w:w="356"/>
        <w:gridCol w:w="484"/>
        <w:gridCol w:w="547"/>
        <w:gridCol w:w="1208"/>
        <w:gridCol w:w="1031"/>
        <w:gridCol w:w="856"/>
        <w:gridCol w:w="852"/>
        <w:gridCol w:w="852"/>
        <w:gridCol w:w="789"/>
        <w:gridCol w:w="994"/>
      </w:tblGrid>
      <w:tr>
        <w:trPr>
          <w:trHeight w:val="542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ічні переходи</w:t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лементи припуску, мк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Rz T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озрах. припуск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Zmin, </w:t>
            </w:r>
            <w:r>
              <w:rPr>
                <w:bCs/>
                <w:color w:val="000000"/>
                <w:sz w:val="20"/>
                <w:szCs w:val="20"/>
              </w:rPr>
              <w:t>мк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. розмір bр,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уск б,мкм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раничний розмір ,мм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bmіn bmах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Граничні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значення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рипусків,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км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Zmin Zmax</w:t>
            </w:r>
          </w:p>
        </w:tc>
      </w:tr>
      <w:tr>
        <w:trPr>
          <w:trHeight w:val="283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готовка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.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.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.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резерування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566285" cy="25190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Таблиця 2.5.1.2 Розрахунок припусків та граничних розмірів по технологічним переходам на</w:t>
      </w:r>
      <w:r>
        <w:rPr>
          <w:bCs/>
          <w:iCs/>
          <w:color w:val="000000"/>
          <w:sz w:val="28"/>
          <w:szCs w:val="28"/>
          <w:lang w:val="ru-RU"/>
        </w:rPr>
        <w:t xml:space="preserve"> </w:t>
      </w:r>
      <w:r>
        <w:rPr/>
        <w:t>обробку поверхні 3,5,6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375"/>
        <w:gridCol w:w="509"/>
        <w:gridCol w:w="375"/>
        <w:gridCol w:w="1193"/>
        <w:gridCol w:w="1014"/>
        <w:gridCol w:w="1330"/>
        <w:gridCol w:w="721"/>
        <w:gridCol w:w="721"/>
        <w:gridCol w:w="871"/>
        <w:gridCol w:w="871"/>
      </w:tblGrid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Технологічні переходи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Елементи припуску, мк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66"/>
                <w:b w:val="false"/>
                <w:spacing w:val="-20"/>
                <w:sz w:val="20"/>
                <w:szCs w:val="20"/>
              </w:rPr>
              <w:t>Rz</w:t>
            </w:r>
            <w:r>
              <w:rPr>
                <w:rStyle w:val="FontStyle66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46"/>
                <w:b w:val="false"/>
                <w:sz w:val="20"/>
                <w:szCs w:val="20"/>
              </w:rPr>
              <w:t>Т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Розрах. припуск Zшіп, мк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Розрах. розмір bр, м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Допуск</w:t>
            </w:r>
            <w:r>
              <w:rPr>
                <w:rStyle w:val="FontStyle46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46"/>
                <w:b w:val="false"/>
                <w:sz w:val="20"/>
                <w:szCs w:val="20"/>
              </w:rPr>
              <w:t>,мкм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Граничний розмір ,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bmіп bmах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Граничні</w:t>
            </w:r>
            <w:r>
              <w:rPr>
                <w:rStyle w:val="FontStyle46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46"/>
                <w:b w:val="false"/>
                <w:sz w:val="20"/>
                <w:szCs w:val="20"/>
              </w:rPr>
              <w:t>значення</w:t>
            </w:r>
            <w:r>
              <w:rPr>
                <w:rStyle w:val="FontStyle46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46"/>
                <w:b w:val="false"/>
                <w:sz w:val="20"/>
                <w:szCs w:val="20"/>
              </w:rPr>
              <w:t>припусків,</w:t>
            </w:r>
            <w:r>
              <w:rPr>
                <w:rStyle w:val="FontStyle46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46"/>
                <w:b w:val="false"/>
                <w:sz w:val="20"/>
                <w:szCs w:val="20"/>
              </w:rPr>
              <w:t>мкм</w:t>
            </w:r>
            <w:r>
              <w:rPr>
                <w:rStyle w:val="FontStyle46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66"/>
                <w:b w:val="false"/>
                <w:sz w:val="20"/>
                <w:szCs w:val="20"/>
              </w:rPr>
              <w:t>Zmin</w:t>
            </w:r>
            <w:r>
              <w:rPr>
                <w:rStyle w:val="FontStyle66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66"/>
                <w:b w:val="false"/>
                <w:sz w:val="20"/>
                <w:szCs w:val="20"/>
              </w:rPr>
              <w:t>Zmax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Заготовк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4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6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6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4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90.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6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90.06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90.66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4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фрезеруванн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5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5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65"/>
                <w:rFonts w:cs="Times New Roman"/>
                <w:sz w:val="20"/>
                <w:szCs w:val="20"/>
              </w:rPr>
              <w:t>—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66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5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89.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56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46"/>
                <w:b w:val="false"/>
                <w:sz w:val="20"/>
                <w:szCs w:val="20"/>
              </w:rPr>
              <w:t>6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46"/>
          <w:b w:val="false"/>
          <w:b w:val="false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66415" cy="1212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62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62"/>
          <w:b w:val="false"/>
          <w:i w:val="false"/>
          <w:sz w:val="28"/>
          <w:szCs w:val="28"/>
        </w:rPr>
        <w:t>Таблиця</w:t>
      </w:r>
      <w:r>
        <w:rPr>
          <w:rStyle w:val="FontStyle62"/>
          <w:b w:val="false"/>
          <w:i w:val="false"/>
          <w:sz w:val="28"/>
          <w:szCs w:val="28"/>
          <w:lang w:val="ru-RU"/>
        </w:rPr>
        <w:t xml:space="preserve"> </w:t>
      </w:r>
      <w:r>
        <w:rPr>
          <w:rStyle w:val="FontStyle62"/>
          <w:b w:val="false"/>
          <w:i w:val="false"/>
          <w:sz w:val="28"/>
          <w:szCs w:val="28"/>
        </w:rPr>
        <w:t>2.5.1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припусків та граничних розмірів по технологічним переходам на оброблення отвору 9,10,11,12.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390"/>
        <w:gridCol w:w="530"/>
        <w:gridCol w:w="599"/>
        <w:gridCol w:w="1240"/>
        <w:gridCol w:w="1030"/>
        <w:gridCol w:w="887"/>
        <w:gridCol w:w="726"/>
        <w:gridCol w:w="726"/>
        <w:gridCol w:w="923"/>
        <w:gridCol w:w="923"/>
      </w:tblGrid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Технологічні переходи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Елементи припуску,мк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Rz 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Розрах. припуск 2Zmin, мк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Розрах. розмір dp, мм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 xml:space="preserve">Допуск </w:t>
            </w:r>
            <w:r>
              <w:rPr>
                <w:rStyle w:val="FontStyle55"/>
                <w:b w:val="false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55"/>
                <w:b w:val="false"/>
                <w:sz w:val="20"/>
                <w:szCs w:val="20"/>
              </w:rPr>
              <w:t>,мкм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Граничний розмір ,м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dmin dmax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Граничні</w:t>
            </w:r>
            <w:r>
              <w:rPr>
                <w:rStyle w:val="FontStyle55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55"/>
                <w:b w:val="false"/>
                <w:sz w:val="20"/>
                <w:szCs w:val="20"/>
              </w:rPr>
              <w:t>значення</w:t>
            </w:r>
            <w:r>
              <w:rPr>
                <w:rStyle w:val="FontStyle55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55"/>
                <w:b w:val="false"/>
                <w:sz w:val="20"/>
                <w:szCs w:val="20"/>
              </w:rPr>
              <w:t>припусків,</w:t>
            </w:r>
            <w:r>
              <w:rPr>
                <w:rStyle w:val="FontStyle55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55"/>
                <w:b w:val="false"/>
                <w:sz w:val="20"/>
                <w:szCs w:val="20"/>
              </w:rPr>
              <w:t>мкм</w:t>
            </w:r>
            <w:r>
              <w:rPr>
                <w:rStyle w:val="FontStyle55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55"/>
                <w:b w:val="false"/>
                <w:sz w:val="20"/>
                <w:szCs w:val="20"/>
              </w:rPr>
              <w:t>2Zmin 2Zmax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Заготовк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5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60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5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6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2,8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3,4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Style w:val="FontStyle5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Чорнове розточування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5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73"/>
                <w:b w:val="false"/>
              </w:rPr>
              <w:t>2*67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4,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19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4,57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4,76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134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1758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  <w:lang w:eastAsia="ru-RU"/>
              </w:rPr>
              <w:t>Чистове розточування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2*1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4,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8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4,89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4,97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20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318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Зенкерування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>—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2*2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3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75,0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5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FontStyle55"/>
                <w:b w:val="false"/>
                <w:sz w:val="20"/>
                <w:szCs w:val="20"/>
              </w:rPr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5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1225" cy="18853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0"/>
          <w:b w:val="false"/>
          <w:sz w:val="28"/>
          <w:szCs w:val="28"/>
        </w:rPr>
        <w:t xml:space="preserve">де </w:t>
      </w:r>
      <w:r>
        <w:rPr>
          <w:rStyle w:val="FontStyle53"/>
          <w:b w:val="false"/>
          <w:sz w:val="28"/>
          <w:szCs w:val="28"/>
        </w:rPr>
        <w:t>R</w:t>
      </w:r>
      <w:r>
        <w:rPr>
          <w:rStyle w:val="FontStyle53"/>
          <w:b w:val="false"/>
          <w:sz w:val="28"/>
          <w:szCs w:val="28"/>
          <w:vertAlign w:val="subscript"/>
        </w:rPr>
        <w:t>zk</w:t>
      </w:r>
      <w:r>
        <w:rPr>
          <w:rStyle w:val="FontStyle53"/>
          <w:b w:val="false"/>
          <w:sz w:val="28"/>
          <w:szCs w:val="28"/>
        </w:rPr>
        <w:t xml:space="preserve">- </w:t>
      </w:r>
      <w:r>
        <w:rPr>
          <w:rStyle w:val="FontStyle50"/>
          <w:b w:val="false"/>
          <w:sz w:val="28"/>
          <w:szCs w:val="28"/>
        </w:rPr>
        <w:t>шорсткість поверхні на попередньому переход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0"/>
          <w:b w:val="false"/>
          <w:sz w:val="28"/>
          <w:szCs w:val="28"/>
        </w:rPr>
        <w:t>T</w:t>
      </w:r>
      <w:r>
        <w:rPr>
          <w:rStyle w:val="FontStyle50"/>
          <w:b w:val="false"/>
          <w:sz w:val="28"/>
          <w:szCs w:val="28"/>
          <w:vertAlign w:val="subscript"/>
        </w:rPr>
        <w:t xml:space="preserve">k </w:t>
      </w:r>
      <w:r>
        <w:rPr>
          <w:rStyle w:val="FontStyle50"/>
          <w:b w:val="false"/>
          <w:sz w:val="28"/>
          <w:szCs w:val="28"/>
        </w:rPr>
        <w:t>- величина допуску на попередньому переход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0"/>
          <w:b w:val="false"/>
          <w:sz w:val="28"/>
          <w:szCs w:val="28"/>
        </w:rPr>
        <w:t>P</w:t>
      </w:r>
      <w:r>
        <w:rPr>
          <w:rStyle w:val="FontStyle50"/>
          <w:b w:val="false"/>
          <w:sz w:val="28"/>
          <w:szCs w:val="28"/>
          <w:vertAlign w:val="subscript"/>
        </w:rPr>
        <w:t xml:space="preserve">k </w:t>
      </w:r>
      <w:r>
        <w:rPr>
          <w:rStyle w:val="FontStyle50"/>
          <w:b w:val="false"/>
          <w:sz w:val="28"/>
          <w:szCs w:val="28"/>
        </w:rPr>
        <w:t>- сумарне значення просторового відхилення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0"/>
          <w:b w:val="false"/>
          <w:sz w:val="28"/>
          <w:szCs w:val="28"/>
        </w:rPr>
        <w:t>P</w:t>
      </w:r>
      <w:r>
        <w:rPr>
          <w:rStyle w:val="FontStyle50"/>
          <w:b w:val="false"/>
          <w:sz w:val="28"/>
          <w:szCs w:val="28"/>
          <w:vertAlign w:val="subscript"/>
        </w:rPr>
        <w:t xml:space="preserve">kop </w:t>
      </w:r>
      <w:r>
        <w:rPr>
          <w:rStyle w:val="FontStyle50"/>
          <w:b w:val="false"/>
          <w:sz w:val="28"/>
          <w:szCs w:val="28"/>
        </w:rPr>
        <w:t>– просторове відхилення в діаметральному напряму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0"/>
          <w:b w:val="false"/>
          <w:sz w:val="28"/>
          <w:szCs w:val="28"/>
        </w:rPr>
        <w:t>Pc – просторове відхилення зміщення ос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0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50"/>
          <w:b w:val="false"/>
          <w:sz w:val="28"/>
          <w:szCs w:val="28"/>
        </w:rPr>
        <w:t>- похибка установки</w:t>
      </w:r>
    </w:p>
    <w:p>
      <w:pPr>
        <w:pStyle w:val="Normal"/>
        <w:spacing w:lineRule="auto" w:line="360"/>
        <w:ind w:firstLine="709"/>
        <w:jc w:val="both"/>
        <w:rPr>
          <w:rStyle w:val="FontStyle50"/>
          <w:b w:val="false"/>
          <w:b w:val="false"/>
          <w:sz w:val="28"/>
          <w:szCs w:val="28"/>
        </w:rPr>
      </w:pPr>
      <w:r>
        <w:rPr>
          <w:rStyle w:val="FontStyle50"/>
          <w:b w:val="false"/>
          <w:sz w:val="28"/>
          <w:szCs w:val="28"/>
        </w:rPr>
        <w:t xml:space="preserve">Для чорнового розточування : </w:t>
      </w:r>
      <w:r>
        <w:rPr>
          <w:rStyle w:val="FontStyle5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истового розточування: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енкерування: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Таблиця 2.5.1.4</w:t>
      </w:r>
      <w:r>
        <w:rPr/>
        <w:t xml:space="preserve"> Розрахунок припусків та граничних розмірів по технологічним переходам на обробку отвору 20 і 21.</w:t>
      </w:r>
    </w:p>
    <w:tbl>
      <w:tblPr>
        <w:tblW w:w="94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280"/>
        <w:gridCol w:w="380"/>
        <w:gridCol w:w="280"/>
        <w:gridCol w:w="1421"/>
        <w:gridCol w:w="1256"/>
        <w:gridCol w:w="710"/>
        <w:gridCol w:w="630"/>
        <w:gridCol w:w="630"/>
        <w:gridCol w:w="880"/>
        <w:gridCol w:w="928"/>
      </w:tblGrid>
      <w:tr>
        <w:trPr>
          <w:trHeight w:val="65" w:hRule="atLeas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ологічн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ходи</w:t>
            </w:r>
          </w:p>
        </w:tc>
        <w:tc>
          <w:tcPr>
            <w:tcW w:w="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лемен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пус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z T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пуск 2Zmin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км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рах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мір dp, м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ус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  <w:szCs w:val="20"/>
              </w:rPr>
              <w:t>,мк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ничний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мір ,мм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ничн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чення припусків,</w:t>
            </w:r>
          </w:p>
        </w:tc>
      </w:tr>
      <w:tr>
        <w:trPr>
          <w:trHeight w:val="80" w:hRule="atLeas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min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max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Zmin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Zmax</w:t>
            </w:r>
          </w:p>
        </w:tc>
      </w:tr>
      <w:tr>
        <w:trPr>
          <w:trHeight w:val="278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готовк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.0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.42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Чорнове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озточуванн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*6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.5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.72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0</w:t>
            </w:r>
          </w:p>
        </w:tc>
      </w:tr>
      <w:tr>
        <w:trPr>
          <w:trHeight w:val="65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Чистове</w:t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озточуванн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*1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.85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.93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302" w:hRule="atLeast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нкеруванн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*4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.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имо значення 2Zmin згідно формул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орнового розточ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чистового розточування: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енкерування: </w:t>
      </w:r>
      <w:r>
        <w:rPr>
          <w:sz w:val="28"/>
          <w:szCs w:val="28"/>
        </w:rPr>
        <w:drawing>
          <wp:inline distT="0" distB="0" distL="0" distR="0">
            <wp:extent cx="4191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2 Розмірний аналіз технологічного проце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мірні ланцюги розраховують як методом повної взаємозамінності (максимума-мінімума), так і методами неповної взаємозамінності [9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розрахунку технологічних розмірних ланцюгів полягає в тому, що послідовно розв’язують складні рівняння спочатку для дволанкових, потім триланкових і т.д. ланцюгів, забезпечуючи наявність для кожного з рівнянь однієї невідомої велич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інальні розміри заготовок отримують у залежності від обраного способу їх запису. При цьому граничні розміри повинні залишатись незмінними, тобто такими, які отримані у результаті розрахунків. Незначні заокруглення номінальних значень розмірів допускаються тільки за умови збільшення припусків на механічне оброблення [1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36720" cy="2209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__. Креслення деталі для проведення технологічного розмірного аналіз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івняння для розрахунку технологічних ланцюгів зводять у таблицю за прикладом табл. 2.5.2.1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2.5.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змірний аналіз технологічного процесу</w:t>
      </w:r>
      <w:r>
        <w:rPr/>
        <w:t>.</w:t>
      </w:r>
    </w:p>
    <w:tbl>
      <w:tblPr>
        <w:tblW w:w="649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"/>
        <w:gridCol w:w="2084"/>
        <w:gridCol w:w="1611"/>
        <w:gridCol w:w="22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е рівнянн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ідне рівня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озмір, що визначаєть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+ S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S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2.5.2.12.5 показано суміщений ескіз деталі та заготовки, на якому вказуємо розміри деталі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допусками, розміри заготовки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ехнологічні розмір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розміри припусків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 2.5.2.1). Через проміжні поверхні проводимо лінії, між якими вказуємо технологічні розмір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що отримують після виконання кожного переходу. Розрахунок проводимо користуючись розмірною схемою технологічного процесу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кільки всі діаметральні розміри мають спільну технологічну базу – вісь обертання вала, що реалізована центровими отворами, розмірний аналіз проводимо лише для лінійних розмірів. Конструкторські ланки, відповідно до креслення деталі (рис. 2.__), є та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440</w:t>
      </w:r>
      <w:r>
        <w:rPr>
          <w:sz w:val="28"/>
          <w:szCs w:val="28"/>
          <w:vertAlign w:val="subscript"/>
        </w:rPr>
        <w:t>-0,2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00</w:t>
      </w:r>
      <w:r>
        <w:rPr>
          <w:sz w:val="28"/>
          <w:szCs w:val="28"/>
          <w:vertAlign w:val="subscript"/>
        </w:rPr>
        <w:t>-0,4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40</w:t>
      </w:r>
      <w:r>
        <w:rPr>
          <w:sz w:val="28"/>
          <w:szCs w:val="28"/>
          <w:vertAlign w:val="subscript"/>
        </w:rPr>
        <w:t>-0,2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60</w:t>
      </w:r>
      <w:r>
        <w:rPr>
          <w:sz w:val="28"/>
          <w:szCs w:val="28"/>
          <w:vertAlign w:val="subscript"/>
        </w:rPr>
        <w:t>-0,16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20</w:t>
      </w:r>
      <w:r>
        <w:rPr>
          <w:sz w:val="28"/>
          <w:szCs w:val="28"/>
          <w:vertAlign w:val="subscript"/>
        </w:rPr>
        <w:t>-0,5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8</w:t>
      </w:r>
      <w:r>
        <w:rPr>
          <w:sz w:val="28"/>
          <w:szCs w:val="28"/>
          <w:vertAlign w:val="subscript"/>
        </w:rPr>
        <w:t>-0,4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12</w:t>
      </w:r>
      <w:r>
        <w:rPr>
          <w:sz w:val="28"/>
          <w:szCs w:val="28"/>
          <w:vertAlign w:val="subscript"/>
        </w:rPr>
        <w:t>-0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німальні значення припускі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 min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5 min</w:t>
      </w:r>
      <w:r>
        <w:rPr>
          <w:sz w:val="28"/>
          <w:szCs w:val="28"/>
        </w:rPr>
        <w:t>= 3,0 мм; Z</w:t>
      </w:r>
      <w:r>
        <w:rPr>
          <w:sz w:val="28"/>
          <w:szCs w:val="28"/>
          <w:vertAlign w:val="subscript"/>
        </w:rPr>
        <w:t>2 min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3 min</w:t>
      </w:r>
      <w:r>
        <w:rPr>
          <w:sz w:val="28"/>
          <w:szCs w:val="28"/>
        </w:rPr>
        <w:t>= Z</w:t>
      </w:r>
      <w:r>
        <w:rPr>
          <w:sz w:val="28"/>
          <w:szCs w:val="28"/>
          <w:vertAlign w:val="subscript"/>
        </w:rPr>
        <w:t>4 min</w:t>
      </w:r>
      <w:r>
        <w:rPr>
          <w:sz w:val="28"/>
          <w:szCs w:val="28"/>
        </w:rPr>
        <w:t>= 2,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41821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5.2.1Схема технологічного розмірного аналі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ні ланцюги подано в табл. 2.5.2.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.5.2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няння технологічних розмірних ланцюг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945" cy="21596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замикаючою ланкою буде конструкторський розмір, то розрахунок буде таки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Ланцюг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S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дволанкового ланцюга 1 –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40</w:t>
      </w:r>
      <w:r>
        <w:rPr>
          <w:sz w:val="28"/>
          <w:szCs w:val="28"/>
          <w:vertAlign w:val="subscript"/>
        </w:rPr>
        <w:t>-0,2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440</w:t>
      </w:r>
      <w:r>
        <w:rPr>
          <w:sz w:val="28"/>
          <w:szCs w:val="28"/>
          <w:vertAlign w:val="subscript"/>
        </w:rPr>
        <w:t xml:space="preserve">-0,25 </w:t>
      </w:r>
      <w:r>
        <w:rPr>
          <w:sz w:val="28"/>
          <w:szCs w:val="28"/>
        </w:rPr>
        <w:noBreakHyphen/>
        <w:t xml:space="preserve"> 400</w:t>
      </w:r>
      <w:r>
        <w:rPr>
          <w:sz w:val="28"/>
          <w:szCs w:val="28"/>
          <w:vertAlign w:val="subscript"/>
        </w:rPr>
        <w:t>-0,45</w:t>
      </w:r>
      <w:r>
        <w:rPr>
          <w:sz w:val="28"/>
          <w:szCs w:val="28"/>
        </w:rPr>
        <w:t>=40</w:t>
      </w:r>
      <w:r>
        <w:rPr>
          <w:sz w:val="28"/>
          <w:szCs w:val="28"/>
          <w:vertAlign w:val="superscript"/>
        </w:rPr>
        <w:t>+0,2</w:t>
      </w:r>
      <w:r>
        <w:rPr>
          <w:sz w:val="28"/>
          <w:szCs w:val="28"/>
        </w:rPr>
        <w:t xml:space="preserve"> (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замикаючою ланкою буде розмір припуску, то розрахунок буде наступ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анцюг 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min</w:t>
      </w:r>
      <w:r>
        <w:rPr>
          <w:sz w:val="28"/>
          <w:szCs w:val="28"/>
        </w:rPr>
        <w:t>=S</w:t>
      </w:r>
      <w:r>
        <w:rPr>
          <w:sz w:val="28"/>
          <w:szCs w:val="28"/>
          <w:vertAlign w:val="subscript"/>
        </w:rPr>
        <w:t xml:space="preserve">1min </w:t>
      </w:r>
      <w:r>
        <w:rPr>
          <w:sz w:val="28"/>
          <w:szCs w:val="28"/>
        </w:rPr>
        <w:t>– S</w:t>
      </w:r>
      <w:r>
        <w:rPr>
          <w:sz w:val="28"/>
          <w:szCs w:val="28"/>
          <w:vertAlign w:val="subscript"/>
        </w:rPr>
        <w:t>2ma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mi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min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2max</w:t>
      </w:r>
      <w:r>
        <w:rPr>
          <w:sz w:val="28"/>
          <w:szCs w:val="28"/>
        </w:rPr>
        <w:t xml:space="preserve"> = 3,0 + 440 = 44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 розміру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ймаємо по 14 квалітету рівним 1,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mах</w:t>
      </w:r>
      <w:r>
        <w:rPr>
          <w:sz w:val="28"/>
          <w:szCs w:val="28"/>
        </w:rPr>
        <w:t xml:space="preserve"> = 443 + 1,8 = 444,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44</w:t>
      </w:r>
      <w:r>
        <w:rPr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44</w:t>
      </w:r>
      <w:r>
        <w:rPr>
          <w:sz w:val="28"/>
          <w:szCs w:val="28"/>
        </w:rPr>
        <w:drawing>
          <wp:inline distT="0" distB="0" distL="0" distR="0">
            <wp:extent cx="279400" cy="304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440</w:t>
      </w:r>
      <w:r>
        <w:rPr>
          <w:sz w:val="28"/>
          <w:szCs w:val="28"/>
          <w:vertAlign w:val="subscript"/>
        </w:rPr>
        <w:t xml:space="preserve">-0,25 </w:t>
      </w:r>
      <w:r>
        <w:rPr>
          <w:sz w:val="28"/>
          <w:szCs w:val="28"/>
        </w:rPr>
        <w:t>= 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,0 (мм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5.3 Визначення режимів різ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режимів різання проводимо за емпіричними формулами для одного ( чорнового ) переходу оп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ель верстату встановлюється після обчислення теоретичних значень режимів різання, точніше, необхідної потужності на приводі верстата. При цьому враховуються характеристики точності верстату, габаритні розміри, характер оброблення тощо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ісля вибору моделі верстату коректуються режими різання за його паспортними даним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ибина різання : t := 2.0 мм Подача : </w:t>
      </w:r>
      <w:r>
        <w:rPr>
          <w:smallCaps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>= 0.З мм/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Швидкість різання обчислюємо за формулою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0485" cy="4933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.5.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де Т - стійкість інструменту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drawing>
          <wp:inline distT="0" distB="0" distL="0" distR="0">
            <wp:extent cx="1320165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sz w:val="28"/>
          <w:szCs w:val="28"/>
        </w:rPr>
        <w:t xml:space="preserve">у </w:t>
      </w:r>
      <w:r>
        <w:rPr>
          <w:rStyle w:val="FontStyle14"/>
          <w:sz w:val="28"/>
          <w:szCs w:val="28"/>
        </w:rPr>
        <w:t>- коефіцієнт швидкості різа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коефіцієнт , що враховує вплив матеріалу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Style w:val="FontStyle14"/>
          <w:sz w:val="28"/>
          <w:szCs w:val="28"/>
        </w:rPr>
        <w:t>коефіцієнт, що враховує стан поверх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4"/>
          <w:sz w:val="28"/>
          <w:szCs w:val="28"/>
        </w:rPr>
        <w:t>- коефіцієнт , що враховує матеріал інструменту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3"/>
          <w:sz w:val="28"/>
          <w:szCs w:val="28"/>
        </w:rPr>
        <w:t>,m, x, y</w:t>
      </w:r>
      <w:r>
        <w:rPr>
          <w:rStyle w:val="FontStyle14"/>
          <w:sz w:val="28"/>
          <w:szCs w:val="28"/>
        </w:rPr>
        <w:t xml:space="preserve"> - коефіцієнт і показники степеня , значення я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наведено в таблицях ; вони залежать від виду обробки , матеріалу деталі, матеріалу інструменту і характеристики по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Силу різання обчислюємо за формулою :</w:t>
      </w:r>
    </w:p>
    <w:p>
      <w:pPr>
        <w:pStyle w:val="Normal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105" cy="5359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.5.3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Ср, х, у, n – стала і показники степеня, що враховують конкретні умови різання (приймаються згідно таблиць) 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676400" cy="2374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правочний коефіцієнт, що враховує фактичні умови рі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ужність різання, кВт ,розраховуємо по такій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88845" cy="5486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5.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ді, потужність приводу верстату буд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8 - коефіцієнт корисної дії . Згідно цих данних вибираємо токарний багатошпіндельний вертикальний напівавтомат 1283 з такими параметрами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більший діаметр оброблюваної заготовки : 400 мм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ужність головного приводу , кВт : 20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ота обертання шпінделя : 43—635 об/хв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ча : 0,064 – 4,002 мм/об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</w:rPr>
        <w:t>5.2.9 Вибір методів та засобів технічного контрол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і операції і інструмент вибирають в залежності від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у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у контрольованої поверх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ності, яку необхідно забезпечити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, як ми маємо великосерійний тип виробництва, то вибираємо такі інструменти для контро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змір 28h13 - калібр-скоб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ір Ø10Н7 - калібр - пробка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усні отвори - калібри - проб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прямні типу „ластівчин хвіст" провіряються спеціальним пристроєм для контрол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6</w:t>
      </w:r>
      <w:r>
        <w:rPr>
          <w:b/>
          <w:sz w:val="28"/>
          <w:szCs w:val="28"/>
        </w:rPr>
        <w:t xml:space="preserve"> Встановлення контрольних, допоміжних та транспортних </w:t>
      </w:r>
      <w:r>
        <w:rPr>
          <w:b/>
          <w:bCs/>
          <w:sz w:val="28"/>
          <w:szCs w:val="28"/>
        </w:rPr>
        <w:t>операці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ідний контроль заготовки деталі “Корпус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овнішній огляд заготовок для виявлення дефектів матеріалу і механічних пошкоджень (на поверхні “Ф” вм’ятини, шлакові включення і раковини не допускаються; на поверхнях “И”, “Т” величина уступів не більше 0,6 мм, а на поверхнях “Ж, З, И, Т” глибина вм’ятин і раковин не більше 0,2 мм) загот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твердості матеріалу виливок, яка згідно ТУ 234575-81 для алюмінієвого сплаву АК7М3Ц2МГ повинна становити 85-107 Н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геометричних розмірів виливка: 80±0,35; 63,3±0,35; 68±0,35; 87±0,35; 16±0,25; 14±0,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еличина вибірки для вхідного контролю партії заготовок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внішній огляд – 100% контроль заготово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твердості матеріалу – 2-3 заготовки з партії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геометричних розмірів – 2-3 заготовки з парт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ераційний контроль (приклад наведено для алмазно-розточувальної операції при викінчувальному обробленні отв. Ø38Н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кінцеві розміри і параметри поверхонь двох отворів Ø38Н7 та їх допу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іаметр – Ø38</w:t>
      </w:r>
      <w:r>
        <w:rPr>
          <w:bCs/>
          <w:sz w:val="28"/>
          <w:szCs w:val="28"/>
          <w:vertAlign w:val="superscript"/>
        </w:rPr>
        <w:t>+0,025</w:t>
      </w:r>
      <w:r>
        <w:rPr>
          <w:bCs/>
          <w:sz w:val="28"/>
          <w:szCs w:val="28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либина – 63,3</w:t>
      </w:r>
      <w:r>
        <w:rPr>
          <w:bCs/>
          <w:sz w:val="28"/>
          <w:szCs w:val="28"/>
          <w:vertAlign w:val="superscript"/>
        </w:rPr>
        <w:t>+0,05</w:t>
      </w:r>
      <w:r>
        <w:rPr>
          <w:bCs/>
          <w:sz w:val="28"/>
          <w:szCs w:val="28"/>
        </w:rPr>
        <w:t xml:space="preserve"> 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перпендикулярності до поверхні Л –0,025/50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паралельності дна отворів до поверхні Л – 0,025/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шорсткість - </w:t>
      </w:r>
      <w:r>
        <w:rPr>
          <w:bCs/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ранично допустимі похибки вимірювання засобів для контролю параметрів поверхні 2 отворів Ø38Н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Ø38</w:t>
      </w:r>
      <w:r>
        <w:rPr>
          <w:bCs/>
          <w:sz w:val="28"/>
          <w:szCs w:val="28"/>
          <w:vertAlign w:val="superscript"/>
        </w:rPr>
        <w:t>+0,025</w:t>
      </w:r>
      <w:r>
        <w:rPr>
          <w:bCs/>
          <w:sz w:val="28"/>
          <w:szCs w:val="28"/>
        </w:rPr>
        <w:t xml:space="preserve"> – [Δ] = A</w:t>
      </w:r>
      <w:r>
        <w:rPr>
          <w:bCs/>
          <w:sz w:val="28"/>
          <w:szCs w:val="28"/>
          <w:vertAlign w:val="subscript"/>
        </w:rPr>
        <w:t>мет</w:t>
      </w:r>
      <w:r>
        <w:rPr>
          <w:bCs/>
          <w:sz w:val="28"/>
          <w:szCs w:val="28"/>
          <w:vertAlign w:val="superscript"/>
        </w:rPr>
        <w:t>.</w:t>
      </w:r>
      <w:r>
        <w:rPr>
          <w:bCs/>
          <w:sz w:val="28"/>
          <w:szCs w:val="28"/>
        </w:rPr>
        <w:t xml:space="preserve">Т = 0,3 </w:t>
      </w:r>
      <w:r>
        <w:rPr>
          <w:bCs/>
          <w:sz w:val="28"/>
          <w:szCs w:val="28"/>
          <w:vertAlign w:val="superscript"/>
        </w:rPr>
        <w:t>.</w:t>
      </w:r>
      <w:r>
        <w:rPr>
          <w:bCs/>
          <w:sz w:val="28"/>
          <w:szCs w:val="28"/>
        </w:rPr>
        <w:t>0,025 = 0,007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розміру 63,3</w:t>
      </w:r>
      <w:r>
        <w:rPr>
          <w:bCs/>
          <w:sz w:val="28"/>
          <w:szCs w:val="28"/>
          <w:vertAlign w:val="superscript"/>
        </w:rPr>
        <w:t>+0,05</w:t>
      </w:r>
      <w:r>
        <w:rPr>
          <w:bCs/>
          <w:sz w:val="28"/>
          <w:szCs w:val="28"/>
        </w:rPr>
        <w:t xml:space="preserve"> - [Δ] = A</w:t>
      </w:r>
      <w:r>
        <w:rPr>
          <w:bCs/>
          <w:sz w:val="28"/>
          <w:szCs w:val="28"/>
          <w:vertAlign w:val="subscript"/>
        </w:rPr>
        <w:t>мет</w:t>
      </w:r>
      <w:r>
        <w:rPr>
          <w:bCs/>
          <w:sz w:val="28"/>
          <w:szCs w:val="28"/>
          <w:vertAlign w:val="superscript"/>
        </w:rPr>
        <w:t>.</w:t>
      </w:r>
      <w:r>
        <w:rPr>
          <w:bCs/>
          <w:sz w:val="28"/>
          <w:szCs w:val="28"/>
        </w:rPr>
        <w:t xml:space="preserve">Т = 0,25 </w:t>
      </w:r>
      <w:r>
        <w:rPr>
          <w:bCs/>
          <w:sz w:val="28"/>
          <w:szCs w:val="28"/>
          <w:vertAlign w:val="superscript"/>
        </w:rPr>
        <w:t>.</w:t>
      </w:r>
      <w:r>
        <w:rPr>
          <w:bCs/>
          <w:sz w:val="28"/>
          <w:szCs w:val="28"/>
        </w:rPr>
        <w:t>0,05 = 0,012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допусків розташування - [Δ] = A</w:t>
      </w:r>
      <w:r>
        <w:rPr>
          <w:bCs/>
          <w:sz w:val="28"/>
          <w:szCs w:val="28"/>
          <w:vertAlign w:val="subscript"/>
        </w:rPr>
        <w:t>мет</w:t>
      </w:r>
      <w:r>
        <w:rPr>
          <w:bCs/>
          <w:sz w:val="28"/>
          <w:szCs w:val="28"/>
          <w:vertAlign w:val="superscript"/>
        </w:rPr>
        <w:t>.</w:t>
      </w:r>
      <w:r>
        <w:rPr>
          <w:bCs/>
          <w:sz w:val="28"/>
          <w:szCs w:val="28"/>
        </w:rPr>
        <w:t xml:space="preserve">Т = 0,3 </w:t>
      </w:r>
      <w:r>
        <w:rPr>
          <w:bCs/>
          <w:sz w:val="28"/>
          <w:szCs w:val="28"/>
          <w:vertAlign w:val="superscript"/>
        </w:rPr>
        <w:t>.</w:t>
      </w:r>
      <w:r>
        <w:rPr>
          <w:bCs/>
          <w:sz w:val="28"/>
          <w:szCs w:val="28"/>
        </w:rPr>
        <w:t>0,025 = 0,007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шорсткості допуск не вказаний, приймаємо допустимі відхилення параметру Ra ± 20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бір засобів контролю параметрів поверхні 2-х отворів Ø38Н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контролю діаметру отворів Ø38Н7 вибираємо калібр-пробку двохсторонню з вставками прохідною (ПР) і непрохідною (НЕ); конструкція калібру по ГОСТ 17.736-72; виконавчі розміри вставок визначаємо по ГОСТ 24.853-81 відповідно: прохідної - Ø38,005</w:t>
      </w:r>
      <w:r>
        <w:rPr>
          <w:bCs/>
          <w:sz w:val="28"/>
          <w:szCs w:val="28"/>
          <w:vertAlign w:val="subscript"/>
        </w:rPr>
        <w:t>-0,004</w:t>
      </w:r>
      <w:r>
        <w:rPr>
          <w:bCs/>
          <w:sz w:val="28"/>
          <w:szCs w:val="28"/>
        </w:rPr>
        <w:t>; непрохідної - Ø38,027</w:t>
      </w:r>
      <w:r>
        <w:rPr>
          <w:bCs/>
          <w:sz w:val="28"/>
          <w:szCs w:val="28"/>
          <w:vertAlign w:val="subscript"/>
        </w:rPr>
        <w:t>-0,004</w:t>
      </w:r>
      <w:r>
        <w:rPr>
          <w:bCs/>
          <w:sz w:val="28"/>
          <w:szCs w:val="28"/>
        </w:rPr>
        <w:t xml:space="preserve"> для яких допуски на виготовлення Т = 0,004 </w:t>
      </w:r>
      <w:r>
        <w:rPr>
          <w:bCs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[Δ] = 0,00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контролю глибини отворів Ø38Н7 вибираємо мікрометричний глибиномір ГОСТ 7470-77 з діапазоном вимірювання 0-100 мм, найбільшою похибкою вимірювання ±3 мкм, що менше [Δ] = 0,0125 мм (калібри для контролю глибини застосовують для розмірів 10-14 квалітет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перпендикулярності осі отворів до поверхні Л і паралельності дна отворів до поверхні Л в зв’язку з великою працемісткістю буде здійснюватись на окремій контрольній опер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шорсткості поверхні з параметром Ra = 2,5 ± 20% мкм здійснюється виконавцем шляхом порівняння шорсткості оброблених поверхонь з поверхнею стандартних зразків шорсткості, виготовлених по ГОСТ 9378-7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іодичність контролю параметрів поверхні 2-х отворів Ø38Н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діаметру отворів – 100% контроль всіх деталей здійснює верстатник, час на контроль перекривається машинним ча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нтроль шорсткості поверхні вибірковий (5% деталей) здійснює верстатник, час контролю перекривається машин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інцевий (приймальний) контроль готових деталей здійснює контролер на контрольній операції. Контролю підлягаю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овнішній вид (наявність всіх оброблених поверхонь, фасок, округлень, відсутність задирок, раковин, забоїн згідно пунктів Т.В. 6, 7, 8, 1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шорсткість оброблених поверхонь шляхом порівняння із зразками шорстк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еометричні розміри: 63,3</w:t>
      </w:r>
      <w:r>
        <w:rPr>
          <w:bCs/>
          <w:sz w:val="28"/>
          <w:szCs w:val="28"/>
          <w:vertAlign w:val="superscript"/>
        </w:rPr>
        <w:t>+0,05</w:t>
      </w:r>
      <w:r>
        <w:rPr>
          <w:bCs/>
          <w:sz w:val="28"/>
          <w:szCs w:val="28"/>
        </w:rPr>
        <w:t>; 39</w:t>
      </w:r>
      <w:r>
        <w:rPr>
          <w:bCs/>
          <w:sz w:val="28"/>
          <w:szCs w:val="28"/>
          <w:vertAlign w:val="superscript"/>
        </w:rPr>
        <w:t>+0,025</w:t>
      </w:r>
      <w:r>
        <w:rPr>
          <w:bCs/>
          <w:sz w:val="28"/>
          <w:szCs w:val="28"/>
        </w:rPr>
        <w:t>; 72</w:t>
      </w:r>
      <w:r>
        <w:rPr>
          <w:bCs/>
          <w:sz w:val="28"/>
          <w:szCs w:val="28"/>
          <w:vertAlign w:val="superscript"/>
        </w:rPr>
        <w:t>±0,2</w:t>
      </w:r>
      <w:r>
        <w:rPr>
          <w:bCs/>
          <w:sz w:val="28"/>
          <w:szCs w:val="28"/>
        </w:rPr>
        <w:t>; 6</w:t>
      </w:r>
      <w:r>
        <w:rPr>
          <w:bCs/>
          <w:sz w:val="28"/>
          <w:szCs w:val="28"/>
          <w:vertAlign w:val="superscript"/>
        </w:rPr>
        <w:t>+0,048</w:t>
      </w:r>
      <w:r>
        <w:rPr>
          <w:bCs/>
          <w:sz w:val="28"/>
          <w:szCs w:val="28"/>
        </w:rPr>
        <w:t>; 8</w:t>
      </w:r>
      <w:r>
        <w:rPr>
          <w:bCs/>
          <w:sz w:val="28"/>
          <w:szCs w:val="28"/>
          <w:vertAlign w:val="superscript"/>
        </w:rPr>
        <w:t>+0,029</w:t>
      </w:r>
      <w:r>
        <w:rPr>
          <w:bCs/>
          <w:sz w:val="28"/>
          <w:szCs w:val="28"/>
        </w:rPr>
        <w:t>; 11</w:t>
      </w:r>
      <w:r>
        <w:rPr>
          <w:bCs/>
          <w:sz w:val="28"/>
          <w:szCs w:val="28"/>
          <w:vertAlign w:val="superscript"/>
        </w:rPr>
        <w:t>±0,35</w:t>
      </w:r>
      <w:r>
        <w:rPr>
          <w:bCs/>
          <w:sz w:val="28"/>
          <w:szCs w:val="28"/>
        </w:rPr>
        <w:t>; 24</w:t>
      </w:r>
      <w:r>
        <w:rPr>
          <w:bCs/>
          <w:sz w:val="28"/>
          <w:szCs w:val="28"/>
          <w:vertAlign w:val="superscript"/>
        </w:rPr>
        <w:t>+1,3</w:t>
      </w:r>
      <w:r>
        <w:rPr>
          <w:bCs/>
          <w:sz w:val="28"/>
          <w:szCs w:val="28"/>
        </w:rPr>
        <w:t>; 2</w:t>
      </w:r>
      <w:r>
        <w:rPr>
          <w:bCs/>
          <w:sz w:val="28"/>
          <w:szCs w:val="28"/>
          <w:vertAlign w:val="superscript"/>
        </w:rPr>
        <w:t>+0,1</w:t>
      </w:r>
      <w:r>
        <w:rPr>
          <w:bCs/>
          <w:sz w:val="28"/>
          <w:szCs w:val="28"/>
        </w:rPr>
        <w:t>; 86,4</w:t>
      </w:r>
      <w:r>
        <w:rPr>
          <w:bCs/>
          <w:sz w:val="28"/>
          <w:szCs w:val="28"/>
          <w:vertAlign w:val="superscript"/>
        </w:rPr>
        <w:t>+0,87</w:t>
      </w:r>
      <w:r>
        <w:rPr>
          <w:bCs/>
          <w:sz w:val="28"/>
          <w:szCs w:val="28"/>
        </w:rPr>
        <w:t>; 26,7</w:t>
      </w:r>
      <w:r>
        <w:rPr>
          <w:bCs/>
          <w:sz w:val="28"/>
          <w:szCs w:val="28"/>
          <w:vertAlign w:val="superscript"/>
        </w:rPr>
        <w:t>+0,21</w:t>
      </w:r>
      <w:r>
        <w:rPr>
          <w:bCs/>
          <w:sz w:val="28"/>
          <w:szCs w:val="28"/>
        </w:rPr>
        <w:t>; 65±0,06; 69±0,06; 75</w:t>
      </w:r>
      <w:r>
        <w:rPr>
          <w:bCs/>
          <w:sz w:val="28"/>
          <w:szCs w:val="28"/>
          <w:vertAlign w:val="subscript"/>
        </w:rPr>
        <w:t>-0,74</w:t>
      </w:r>
      <w:r>
        <w:rPr>
          <w:bCs/>
          <w:sz w:val="28"/>
          <w:szCs w:val="28"/>
        </w:rPr>
        <w:t>; 83±0,4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пуски форми і відхилень взаємного розташування поверхонь: допуск овальності і конусовидності поверхонь Д і Е не більше 0,01 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паралельності твірних поверхонь Д і Е не більше 0,025 на довжині 60 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піввісності поверхонь Ж і З не більше 0,02 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паралельності поверхонь Ж і З до поверхні Л – 0,025/35 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перпендикулярності поверхонь Д і Е до Л – 0,025/35 м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площинності поверхонь Л, Н, Н – 0,025/100 м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овнюється операційна карта технічного контролю (див. Взірець)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Встановлення транспортних опе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са заготовки корпусу – 1,08 кг, габаритні розміри – 112х87х78 мм, форма – овальний паралелепіпед. Обробка деталей ведеться партіями. На дільницю механообробки корпусу заготовки завозяться зі складу в піддонах в кількості 64 штуки і складаються на площадці для заготовок. Підвезення здійснюється заводським транспортом – автонавантажува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ий транспортний засіб на дільниці – підвісний конвеєр марки ЦПК-100 [*]. Заготовки між робочими місцями будуть переміщатися в спеціальній тарі, підвішеній до рухомих елементів конвеєра. Враховуючи габаритні розміри і масу заготовок, приймаємо величину партії запуску на конвеєр П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2 шту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видкість руху конвеє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drawing>
          <wp:inline distT="0" distB="0" distL="0" distR="0">
            <wp:extent cx="20193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/хв.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е l = 5 м – середня віддаль між верстата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548765" cy="368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в. – такт випуску; k = 1,5 – коефіцієнт запас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ідну довжину конвеєра визначимо при розробці плану дільни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якості допоміжних транспортних засобів використаємо спеціальну тару – касети, в яких розміщаються деталі для переміщення конвеєром. Касети закріплюються до кареток конвеє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осимо в маршрутну карту технологічного процесу операції переміщення заготовок під номером 006. Назва операції – “Транспортна” з приміткою, що вона виконується після операцій 005, 010, ..., 0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ісля контрольної операції 080 деталі складаються в піддони на площадці для готових деталей, з якої електронавантажувачем мод. ЭП-201 переміщаються на дільницю складання, що відображено в маршрутній карті як операція 08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Встановлення типу та організаційної форми виробництва. Методичні вказівки до практичної роботи з дисциплін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орбацевич А.Ф., Шкред В.А. Курсовое проектирование по технологии машиностроения. – Минск: Вышэйшая школа, 1983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Долматовский Г.А. Справочник технолога по обработке металлов резанием. – Москва: Государственное научно-техническое издательство машиностроительной литературы, 1962. – 12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работка металлов резанием. Справочник технолога / Под ред.А.А. Панова. – Москва: Машиностроение, 2004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щемашиностроительные нормативы времени и режимов резания для нормирования работ, выполняемых на универсальных и многоцелевых станках с числовым программным управлением. Часть II. Нормативы режимов резания. – Москва: Центральное бюро нормативов по труду Государственного комитета СССР по труду и социальным вопросам, 1990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ы экономической эффективности новой техники. Справочник / Под общ. ред. К.М. Великанова. – Ленинград: Машиностроение, 1990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ежимы резания. Справочник / Под общ. ред. Ю.В. Барановского. – Москва: Машиностроение, 1973. – 4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денко П.О. Проектування технологічних процесів у машинобудуванні. – Київ: Вища школа, 1993. – 4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технолога машиностроителя. В 2-х т. Т.1 / Под ред. А.М. Дальского А.Г. Косиловой и др. – Москва: Машиностроение, 2003. – 9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технолога машиностроителя. В 2-х т. Т.2 / Под ред. А.М. Дальского А.Г. Косиловой и др. – Москва: Машиностроение, 2003. – 9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машиностроения (специальная часть) / C.А. Картавов. – Київ: Вища школа, 1984. –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каренко В.М. Технологія автодорожного машинобудування і ремонт машин: Курсове проектування. – Київ: Вища школа, 1992. – 12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добин Л.В., Гурьянихин В.Ф., Берзин В.Р. Курсовое проектирование по технологии машиностроения: Учебное пособие. – Москва: Машиностроение, 1989. – 28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Georg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uk-UA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80" w:hanging="0"/>
      <w:jc w:val="center"/>
      <w:outlineLvl w:val="2"/>
    </w:pPr>
    <w:rPr>
      <w:rFonts w:eastAsia="Times New Roman"/>
      <w:b/>
      <w:cap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ja-JP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ja-JP"/>
    </w:rPr>
  </w:style>
  <w:style w:type="character" w:styleId="31">
    <w:name w:val="Основной текст 3 Знак"/>
    <w:qFormat/>
    <w:rPr>
      <w:rFonts w:eastAsia="MS Mincho;?l?r ???fc" w:cs="Times New Roman"/>
      <w:sz w:val="16"/>
      <w:szCs w:val="16"/>
      <w:lang w:val="uk-UA" w:eastAsia="ja-JP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uk-UA" w:eastAsia="ja-JP"/>
    </w:rPr>
  </w:style>
  <w:style w:type="character" w:styleId="Style14">
    <w:name w:val="Основной текст Знак"/>
    <w:qFormat/>
    <w:rPr>
      <w:rFonts w:eastAsia="MS Mincho;?l?r ???fc" w:cs="Times New Roman"/>
      <w:sz w:val="24"/>
      <w:szCs w:val="24"/>
      <w:lang w:val="uk-UA" w:eastAsia="ja-JP"/>
    </w:rPr>
  </w:style>
  <w:style w:type="character" w:styleId="Style15">
    <w:name w:val="Основной текст с отступом Знак"/>
    <w:qFormat/>
    <w:rPr>
      <w:rFonts w:eastAsia="MS Mincho;?l?r ???fc" w:cs="Times New Roman"/>
      <w:sz w:val="24"/>
      <w:szCs w:val="24"/>
      <w:lang w:val="uk-UA" w:eastAsia="ja-JP"/>
    </w:rPr>
  </w:style>
  <w:style w:type="character" w:styleId="Style16">
    <w:name w:val="Текст Знак"/>
    <w:qFormat/>
    <w:rPr>
      <w:rFonts w:ascii="Courier New" w:hAnsi="Courier New" w:eastAsia="MS Mincho;?l?r ???fc" w:cs="Courier New"/>
      <w:lang w:val="uk-UA" w:eastAsia="ja-JP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5">
    <w:name w:val="Font Style65"/>
    <w:qFormat/>
    <w:rPr>
      <w:rFonts w:ascii="Franklin Gothic Medium" w:hAnsi="Franklin Gothic Medium" w:cs="Franklin Gothic Medium"/>
      <w:sz w:val="28"/>
      <w:szCs w:val="2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7">
    <w:name w:val="Font Style77"/>
    <w:qFormat/>
    <w:rPr>
      <w:rFonts w:ascii="Georgia" w:hAnsi="Georgia" w:cs="Georgia"/>
      <w:sz w:val="38"/>
      <w:szCs w:val="3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widowControl w:val="false"/>
      <w:spacing w:lineRule="auto" w:line="360"/>
      <w:ind w:firstLine="709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4">
    <w:name w:val="Текст 14"/>
    <w:basedOn w:val="Normal"/>
    <w:qFormat/>
    <w:pPr>
      <w:widowControl w:val="false"/>
      <w:spacing w:lineRule="auto" w:line="48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100" w:after="0"/>
      <w:jc w:val="right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jc w:val="both"/>
    </w:pPr>
    <w:rPr>
      <w:rFonts w:eastAsia="Times New Roman"/>
    </w:rPr>
  </w:style>
  <w:style w:type="paragraph" w:styleId="Style44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7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wmf"/><Relationship Id="rId59" Type="http://schemas.openxmlformats.org/officeDocument/2006/relationships/image" Target="media/image56.png"/><Relationship Id="rId60" Type="http://schemas.openxmlformats.org/officeDocument/2006/relationships/image" Target="media/image57.wmf"/><Relationship Id="rId61" Type="http://schemas.openxmlformats.org/officeDocument/2006/relationships/image" Target="media/image58.png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8:00Z</dcterms:created>
  <dc:creator>Andryi</dc:creator>
  <dc:description/>
  <cp:keywords/>
  <dc:language>en-US</dc:language>
  <cp:lastModifiedBy>SYSTEM</cp:lastModifiedBy>
  <dcterms:modified xsi:type="dcterms:W3CDTF">2011-09-09T04:08:00Z</dcterms:modified>
  <cp:revision>2</cp:revision>
  <dc:subject/>
  <dc:title>Національний університет “Львівська політехніка”</dc:title>
</cp:coreProperties>
</file>