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4.jpeg" ContentType="image/jpeg"/>
  <Override PartName="/word/media/image43.jpeg" ContentType="image/jpeg"/>
  <Override PartName="/word/media/image40.jpeg" ContentType="image/jpeg"/>
  <Override PartName="/word/media/image13.wmf" ContentType="image/x-wmf"/>
  <Override PartName="/word/media/image38.wmf" ContentType="image/x-wmf"/>
  <Override PartName="/word/media/image32.jpeg" ContentType="image/jpeg"/>
  <Override PartName="/word/media/image36.wmf" ContentType="image/x-wmf"/>
  <Override PartName="/word/media/image33.jpeg" ContentType="image/jpeg"/>
  <Override PartName="/word/media/image37.wmf" ContentType="image/x-wmf"/>
  <Override PartName="/word/media/image30.jpeg" ContentType="image/jpeg"/>
  <Override PartName="/word/media/image18.wmf" ContentType="image/x-wmf"/>
  <Override PartName="/word/media/image83.wmf" ContentType="image/x-wmf"/>
  <Override PartName="/word/media/image50.jpeg" ContentType="image/jpeg"/>
  <Override PartName="/word/media/image112.wmf" ContentType="image/x-wmf"/>
  <Override PartName="/word/media/image41.wmf" ContentType="image/x-wmf"/>
  <Override PartName="/word/media/image8.jpeg" ContentType="image/jpeg"/>
  <Override PartName="/word/media/image47.wmf" ContentType="image/x-wmf"/>
  <Override PartName="/word/media/image31.jpeg" ContentType="image/jpeg"/>
  <Override PartName="/word/media/image28.wmf" ContentType="image/x-wmf"/>
  <Override PartName="/word/media/image93.wmf" ContentType="image/x-wmf"/>
  <Override PartName="/word/media/image10.wmf" ContentType="image/x-wmf"/>
  <Override PartName="/word/media/image107.wmf" ContentType="image/x-wmf"/>
  <Override PartName="/word/media/image25.jpeg" ContentType="image/jpeg"/>
  <Override PartName="/word/media/image62.wmf" ContentType="image/x-wmf"/>
  <Override PartName="/word/media/image7.jpeg" ContentType="image/jpeg"/>
  <Override PartName="/word/media/image12.wmf" ContentType="image/x-wmf"/>
  <Override PartName="/word/media/image109.wmf" ContentType="image/x-wmf"/>
  <Override PartName="/word/media/image58.wmf" ContentType="image/x-wmf"/>
  <Override PartName="/word/media/image6.jpeg" ContentType="image/jpeg"/>
  <Override PartName="/word/media/image9.wmf" ContentType="image/x-wmf"/>
  <Override PartName="/word/media/image86.wmf" ContentType="image/x-wmf"/>
  <Override PartName="/word/media/image11.wmf" ContentType="image/x-wmf"/>
  <Override PartName="/word/media/image108.wmf" ContentType="image/x-wmf"/>
  <Override PartName="/word/media/image5.jpeg" ContentType="image/jpeg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4.wmf" ContentType="image/x-wmf"/>
  <Override PartName="/word/media/image72.wmf" ContentType="image/x-wmf"/>
  <Override PartName="/word/media/image85.jpeg" ContentType="image/jpeg"/>
  <Override PartName="/word/media/image110.wmf" ContentType="image/x-wmf"/>
  <Override PartName="/word/media/image24.wmf" ContentType="image/x-wmf"/>
  <Override PartName="/word/media/image59.jpeg" ContentType="image/jpe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94.wmf" ContentType="image/x-wmf"/>
  <Override PartName="/word/media/image101.wmf" ContentType="image/x-wmf"/>
  <Override PartName="/word/media/image114.wmf" ContentType="image/x-wmf"/>
  <Override PartName="/word/media/image70.wmf" ContentType="image/x-wmf"/>
  <Override PartName="/word/media/image60.jpeg" ContentType="image/jpeg"/>
  <Override PartName="/word/media/image113.wmf" ContentType="image/x-wmf"/>
  <Override PartName="/word/media/image79.wmf" ContentType="image/x-wmf"/>
  <Override PartName="/word/media/image22.jpeg" ContentType="image/jpeg"/>
  <Override PartName="/word/media/image42.wmf" ContentType="image/x-wmf"/>
  <Override PartName="/word/media/image99.wmf" ContentType="image/x-wmf"/>
  <Override PartName="/word/media/image106.wmf" ContentType="image/x-wmf"/>
  <Override PartName="/word/media/image111.wmf" ContentType="image/x-wmf"/>
  <Override PartName="/word/media/image88.wmf" ContentType="image/x-wmf"/>
  <Override PartName="/word/media/image90.wmf" ContentType="image/x-wmf"/>
  <Override PartName="/word/media/image73.jpeg" ContentType="image/jpeg"/>
  <Override PartName="/word/media/image105.wmf" ContentType="image/x-wmf"/>
  <Override PartName="/word/media/image98.wmf" ContentType="image/x-wmf"/>
  <Override PartName="/word/media/image39.png" ContentType="image/png"/>
  <Override PartName="/word/media/image61.wmf" ContentType="image/x-wmf"/>
  <Override PartName="/word/media/image78.wmf" ContentType="image/x-wmf"/>
  <Override PartName="/word/media/image100.wmf" ContentType="image/x-wmf"/>
  <Override PartName="/word/media/image71.wmf" ContentType="image/x-wmf"/>
  <Override PartName="/word/media/image69.wmf" ContentType="image/x-wmf"/>
  <Override PartName="/word/media/image21.jpeg" ContentType="image/jpeg"/>
  <Override PartName="/word/media/image29.png" ContentType="image/png"/>
  <Override PartName="/word/media/image14.wmf" ContentType="image/x-wmf"/>
  <Override PartName="/word/media/image2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1.jpeg" ContentType="image/jpeg"/>
  <Override PartName="/word/media/image19.wmf" ContentType="image/x-wmf"/>
  <Override PartName="/word/media/image84.wmf" ContentType="image/x-wmf"/>
  <Override PartName="/word/media/image17.wmf" ContentType="image/x-wmf"/>
  <Override PartName="/word/media/image82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4.wmf" ContentType="image/x-wmf"/>
  <Override PartName="/word/media/image16.wmf" ContentType="image/x-wmf"/>
  <Override PartName="/word/media/image66.jpeg" ContentType="image/jpeg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9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тему: «Соединения деталей и узлов машин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  <w:tab w:val="left" w:pos="684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</w:t>
      </w:r>
    </w:p>
    <w:p>
      <w:pPr>
        <w:pStyle w:val="Normal"/>
        <w:tabs>
          <w:tab w:val="clear" w:pos="708"/>
          <w:tab w:val="left" w:pos="5860" w:leader="none"/>
          <w:tab w:val="left" w:pos="684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 Иванов  Л. П.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&lt;&lt;_____&gt;&gt;________________2008 г.</w:t>
      </w:r>
    </w:p>
    <w:p>
      <w:pPr>
        <w:pStyle w:val="Heading7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полнил: Кузнецов Н.П.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&lt;&lt;_____&gt;&gt;________________2008 г.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енбург 2008</w:t>
      </w:r>
      <w:r>
        <w:br w:type="page"/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214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Общие сведения о соединениях</w:t>
        <w:tab/>
        <w:t>3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Клеммовые соединения</w:t>
        <w:tab/>
        <w:t>3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Клеевые соединения</w:t>
        <w:tab/>
        <w:t>4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Заклепочные соединения</w:t>
        <w:tab/>
        <w:t>5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Конические соединения</w:t>
        <w:tab/>
        <w:t>10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 Клиновые соединения</w:t>
        <w:tab/>
        <w:t>12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Профильные соединения</w:t>
        <w:tab/>
        <w:t>14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 Сварные соединения</w:t>
        <w:tab/>
        <w:t>15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 Паяные соединения</w:t>
        <w:tab/>
        <w:t>19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 Шлицевые соединения</w:t>
        <w:tab/>
        <w:t>21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1 Штифтовые соединения</w:t>
        <w:tab/>
        <w:t>25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2 Шпоночные соединения</w:t>
        <w:tab/>
        <w:t>27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 Резьба</w:t>
        <w:tab/>
        <w:t>29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14</w:t>
      </w:r>
      <w:r>
        <w:rPr>
          <w:sz w:val="28"/>
          <w:szCs w:val="28"/>
          <w:lang w:val="en-US" w:eastAsia="en-US"/>
        </w:rPr>
        <w:t xml:space="preserve"> Соединения с натягом</w:t>
        <w:tab/>
        <w:t>34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  <w:tab/>
        <w:t>4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 Общие сведения о соедин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ей тенденцией развития соединений является приближение их к целым деталям и удовлетворение условию равнопрочности с соединенными элементами. Иначе мате</w:t>
        <w:softHyphen/>
        <w:t>риал соединяемых элементов не будет пол</w:t>
        <w:softHyphen/>
        <w:t>ностью использ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по признаку возможности разборки делят на неразъемные, ко</w:t>
        <w:softHyphen/>
        <w:t>торые нельзя разобрать без разрушения или повреждения (заклепочные, сварные), и разъемные, позволяющие повторные сборку и разборку (резьбовые, клиновые, шлицевы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разъемные соединения осуществля</w:t>
        <w:softHyphen/>
        <w:t>ются силами молекулярно-механического сцепления (сварные, паяные, клеевые) или механическими средствами (клепаные, со</w:t>
        <w:softHyphen/>
        <w:t>единения с натягом, вальцован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элементов сосудов и трубо</w:t>
        <w:softHyphen/>
        <w:t>проводов, содержащих жидкости или газы, должны удовлетворять условиям плотно</w:t>
        <w:softHyphen/>
        <w:t>сти (герметичности). Для этого контакти</w:t>
        <w:softHyphen/>
        <w:t>рующие поверхности механических соеди</w:t>
        <w:softHyphen/>
        <w:t>нений должны быть сжаты давлением, существенно превышающим давление сре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Клеммовые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еммовыми называют фрикционные соединения деталей с соосными цилиндрическими посадочными поверхностями, в которых требуемое радиальное давление (натяг) и фиксация за счет сил трения создаются путем деформации изгиба ох</w:t>
        <w:softHyphen/>
        <w:t xml:space="preserve">ватывающей детали затянутыми болтами (в соответстивии с  рисунком 1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9535" cy="2971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1 – Клеммовые соедин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и соединения применяют для пере</w:t>
        <w:softHyphen/>
        <w:t>дачи вращающего момента и осевой силы между валами, осями и призма</w:t>
        <w:softHyphen/>
        <w:t>тическими деталями (рычагами, щеками сборных коленчатых валов, частями уста</w:t>
        <w:softHyphen/>
        <w:t xml:space="preserve">новочных колец и т. п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роектировании соединения обычно требуется определить силу затяжки, обес</w:t>
        <w:softHyphen/>
        <w:t>печивающую взаимную фиксацию деталей и передачу требуемого вращающего мо</w:t>
        <w:softHyphen/>
        <w:t>мента, а также оценить прочность болт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болтов) и охватывающей детали (клем</w:t>
        <w:softHyphen/>
        <w:t>м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приближенном расчете можно принять, что контактные напряжения от затяжки равномерно распределены по по</w:t>
        <w:softHyphen/>
        <w:t>верхности контакта (как в соединении с натягом). Тогда средние контактные на</w:t>
        <w:softHyphen/>
        <w:t xml:space="preserve">пряжения </w:t>
      </w:r>
      <w:r>
        <w:rPr>
          <w:i/>
          <w:iCs/>
          <w:sz w:val="28"/>
          <w:szCs w:val="28"/>
          <w:lang w:val="en-US" w:eastAsia="en-US"/>
        </w:rPr>
        <w:t xml:space="preserve"> q</w:t>
      </w:r>
      <w:r>
        <w:rPr>
          <w:iCs/>
          <w:sz w:val="28"/>
          <w:szCs w:val="28"/>
          <w:vertAlign w:val="subscript"/>
          <w:lang w:val="en-US" w:eastAsia="en-US"/>
        </w:rPr>
        <w:t>в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вязаны со сдвигающей нагрузкой </w:t>
      </w:r>
      <w:r>
        <w:rPr>
          <w:i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 соотношени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0110" cy="42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Если соединение имеет </w:t>
      </w:r>
      <w:r>
        <w:rPr>
          <w:i/>
          <w:iCs/>
          <w:sz w:val="28"/>
          <w:szCs w:val="28"/>
          <w:lang w:val="en-US" w:eastAsia="en-US"/>
        </w:rPr>
        <w:t xml:space="preserve">п </w:t>
      </w:r>
      <w:r>
        <w:rPr>
          <w:sz w:val="28"/>
          <w:szCs w:val="28"/>
          <w:lang w:val="en-US" w:eastAsia="en-US"/>
        </w:rPr>
        <w:t>болтов (в од</w:t>
        <w:softHyphen/>
        <w:t xml:space="preserve">ном или двух рядах, см. рис. 5, </w:t>
      </w:r>
      <w:r>
        <w:rPr>
          <w:i/>
          <w:sz w:val="28"/>
          <w:szCs w:val="28"/>
          <w:lang w:val="en-US" w:eastAsia="en-US"/>
        </w:rPr>
        <w:t>б</w:t>
      </w:r>
      <w:r>
        <w:rPr>
          <w:sz w:val="28"/>
          <w:szCs w:val="28"/>
          <w:lang w:val="en-US" w:eastAsia="en-US"/>
        </w:rPr>
        <w:t xml:space="preserve">), затянутых силой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о</w:t>
      </w:r>
      <w:r>
        <w:rPr>
          <w:iCs/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о условие равновесия клеммы (рис. 5, </w:t>
      </w:r>
      <w:r>
        <w:rPr>
          <w:i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) имеет вид </w:t>
      </w:r>
      <w:r>
        <w:rPr>
          <w:i/>
          <w:iCs/>
          <w:sz w:val="28"/>
          <w:szCs w:val="28"/>
          <w:lang w:val="en-US" w:eastAsia="en-US"/>
        </w:rPr>
        <w:t>пF</w:t>
      </w:r>
      <w:r>
        <w:rPr>
          <w:iCs/>
          <w:sz w:val="28"/>
          <w:szCs w:val="28"/>
          <w:vertAlign w:val="subscript"/>
          <w:lang w:val="en-US" w:eastAsia="en-US"/>
        </w:rPr>
        <w:t>о</w:t>
      </w:r>
      <w:r>
        <w:rPr>
          <w:iCs/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qld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итывая равенство и последнее соотношение, получи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95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аметр резьбы болта для обеспечения такой силы затяж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48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[σ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val="en-US" w:eastAsia="en-US"/>
        </w:rPr>
        <w:t>] – допускаемое напряжение для материалов бол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ценку прочности клеммы можно выполнить путем расчета методом конечных элементов или по теории коле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Клеевые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еевые соединения - это соединения неметаллическим веществом посредством поверхностного схватывания (адгезии) и внутренней межмолекулярной связи (ко</w:t>
        <w:softHyphen/>
        <w:t xml:space="preserve">гезии) в клеящем сло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стоинствами этих соединений являют</w:t>
        <w:softHyphen/>
        <w:t>ся: возможность соединения деталей из разнородных материалов, соединения тон</w:t>
        <w:softHyphen/>
        <w:t>ких листов, пониженная концентрация на</w:t>
        <w:softHyphen/>
        <w:t>пряжений и хорошее сопротивление уста</w:t>
        <w:softHyphen/>
        <w:t>лости, возможность обеспечения герметич</w:t>
        <w:softHyphen/>
        <w:t>ности, уменьшенная масса, возможность получения гладкой поверхности изде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няемые в машиностроении клеи подразделяют на термореактивные - эпо</w:t>
        <w:softHyphen/>
        <w:t>ксидные, полиэфирные, фенолоформаль</w:t>
        <w:softHyphen/>
        <w:t>дегидные, полиуретановые; термоплас</w:t>
        <w:softHyphen/>
        <w:t>тичные на основе полиэтилена, поливенил</w:t>
        <w:softHyphen/>
        <w:t>хлорида; эластомеры на основе каучуков. При нормальной температуре 18?20 °С предел прочности на сдвиг большинства клеев 10?20 МПа (предельные достигае</w:t>
        <w:softHyphen/>
        <w:t>мые значения 30?50 МПа); при 200?250 °С снижается на 30?5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еи на основе кремнийорганических соединений и неорганических полимеров (в частности, ВК2) обладают теплостой</w:t>
        <w:softHyphen/>
        <w:t>костью до 700?1000 °С, но меньшей проч</w:t>
        <w:softHyphen/>
        <w:t>ностью и повышенной хрупк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ряду с жидкими клеями применяют клеи в виде пленок, которые вкладывают между соединяемыми деталями, а потом нагревают и сжим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м недостатком клеевых соедине</w:t>
        <w:softHyphen/>
        <w:t>ний является их слабая работа на неравно</w:t>
        <w:softHyphen/>
        <w:t>мерный отрыв, что накладывает требова</w:t>
        <w:softHyphen/>
        <w:t>ния на конструкцию соединений. Наиболее широко применяют соединения внахлестку, работающие на сдвиг. Стыковые соедине</w:t>
        <w:softHyphen/>
        <w:t>ния для обеспечения прочности выполняют по косому срезу (на «ус») или предусмат</w:t>
        <w:softHyphen/>
        <w:t>ривают накладки. При увеличении толщи</w:t>
        <w:softHyphen/>
        <w:t>ны клеевого слоя прочность падает. Опти</w:t>
        <w:softHyphen/>
        <w:t>мальная толщина слоя 0,05?0,15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пешно применяют клей для повыше</w:t>
        <w:softHyphen/>
        <w:t>ния прочности сопряжения зубчатых колес с валами и зубчатых венцов со ступицами. Клей начинают использо</w:t>
        <w:softHyphen/>
        <w:t>вать при установке наружных колец под</w:t>
        <w:softHyphen/>
        <w:t>шипников качения в корпус, для уплотне</w:t>
        <w:softHyphen/>
        <w:t>ния и стопорения резьбовых соединений, для присоединения пластинок режущего инстр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особопрочных соединений, испы</w:t>
        <w:softHyphen/>
        <w:t>тывающих произвольную нагрузку, вклю</w:t>
        <w:softHyphen/>
        <w:t>чая неравномерный отрыв, и вибрацион</w:t>
        <w:softHyphen/>
        <w:t>ную нагрузку, применяют комбинирован</w:t>
        <w:softHyphen/>
        <w:t>ные соединения, клеесварные и клеезакле</w:t>
        <w:softHyphen/>
        <w:t>почные, клеерезьбов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бинированные соединения обеспе</w:t>
        <w:softHyphen/>
        <w:t>чивают равнопрочность с целыми листа</w:t>
        <w:softHyphen/>
        <w:t>ми и широко применяются в ответствен</w:t>
        <w:softHyphen/>
        <w:t>ных машинах (в частности, в тяжелых самолетах соединяемые поверхности по несколько сот квадратных метр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еесварные соединения выполняют обычно в виде сочетания клеевых и то</w:t>
        <w:softHyphen/>
        <w:t>чечных сварных швов. Толстые листы соединяют двухрядными швами с шахмат</w:t>
        <w:softHyphen/>
        <w:t>ным расположением точек. Точечную сварку преимущественно производят по жидкому (эпоксидному) кле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еезаклепочные соединения еще прочнее клеесварных. Их обычно выпол</w:t>
        <w:softHyphen/>
        <w:t>няют по незатвержденному (фенольному БФ-1, БФ-2 и др.) клею, что исключает необходимость сдавливания соединяемых листов при склеивании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пешно применяют клееболтовые со</w:t>
        <w:softHyphen/>
        <w:t>еди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еяние энергии в клеевых соедине</w:t>
        <w:softHyphen/>
        <w:t>ниях на 20?30 % больше, чем в обычных фрикцио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 Заклепочные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епка (в соответстивии с рисунком 2) представляет со</w:t>
        <w:softHyphen/>
        <w:t>бой стержень круглого сечения с головка</w:t>
        <w:softHyphen/>
        <w:t>ми на концах, одну из которых, называе</w:t>
        <w:softHyphen/>
        <w:t>мую закладной, выполняют на заготовке заранее, а вторую, называемую замыкаю</w:t>
        <w:softHyphen/>
        <w:t>щей, формируют при клепке. Заклепки стягивают соединяемые детали, в результате чего часть или вся внешняя продольная нагруз</w:t>
        <w:softHyphen/>
        <w:t>ка на соединения передается силами тре</w:t>
        <w:softHyphen/>
        <w:t xml:space="preserve">ния на поверхности сты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5850" cy="14859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 – Заклёпка с полукруглыми головками и простейшее заклёпочное соедин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епочные соединения разделяют на: 1) силовые (иначе называемые прочны</w:t>
        <w:softHyphen/>
        <w:t>ми соединениями), используемые преиму</w:t>
        <w:softHyphen/>
        <w:t>щественно в металлических конструкциях машин, в строительных сооруж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силовые плотные (иначе называемые плотнопрочными соединениями), исполь</w:t>
        <w:softHyphen/>
        <w:t>зуемые в котлах и трубах, работающих под дав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отность также можно обеспечить с помощью кле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имуществами заклепочных соедине</w:t>
        <w:softHyphen/>
        <w:t>ний являются стабильность и контролируе</w:t>
        <w:softHyphen/>
        <w:t>мость качества. Недостатки - повышен</w:t>
        <w:softHyphen/>
        <w:t>ный расход металла и высокая стоимость, неудобные конструктивные формы в связи с необходимостью наложения одного листа на другой или применения специальных накладок. В настоящее время заклепочные соединения в большинстве областей вытес</w:t>
        <w:softHyphen/>
        <w:t>нены сварными и этот процесс продол</w:t>
        <w:softHyphen/>
        <w:t>ж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ласть практического применения за</w:t>
        <w:softHyphen/>
        <w:t>клепочных соединений ограничивается сле</w:t>
        <w:softHyphen/>
        <w:t>дующими случа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соединения, в которых нагрев при сварке недопустим из-за опасности отпуска термообработанных деталей или коробле</w:t>
        <w:softHyphen/>
        <w:t>ния окончательно обработанных точных дета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соединения несвариваемых материа</w:t>
        <w:softHyphen/>
        <w:t>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соединения в самолетах, например в пассажирском самолете применяют до 2,5 миллионов заклепок;</w:t>
      </w:r>
    </w:p>
    <w:p>
      <w:pPr>
        <w:pStyle w:val="Normal"/>
        <w:widowControl w:val="false"/>
        <w:tabs>
          <w:tab w:val="clear" w:pos="708"/>
          <w:tab w:val="left" w:pos="19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4) соединения в автомобилестроении для рам грузовых машин.</w:t>
        <w:tab/>
        <w:t xml:space="preserve"> Заклепки изготовляют из прутков на вы</w:t>
        <w:softHyphen/>
        <w:t>садочных автом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епку стальными заклепками диамет</w:t>
        <w:softHyphen/>
        <w:t>ром до 8?10 мм, а также заклепками из латуни, меди и легких сплавов всех диа</w:t>
        <w:softHyphen/>
        <w:t>метров производят холодным способом, а остальных заклепок - горячим спосо</w:t>
        <w:softHyphen/>
        <w:t>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риал заклепок должен быть доста</w:t>
        <w:softHyphen/>
        <w:t>точно пластичным для обеспечения воз</w:t>
        <w:softHyphen/>
        <w:t>можности формирования головок и одно</w:t>
        <w:softHyphen/>
        <w:t>родным с материалом соединяемых дета</w:t>
        <w:softHyphen/>
        <w:t>лей во избежание электрохимической коррозии. Стальные заклепки обычно изго</w:t>
        <w:softHyphen/>
        <w:t xml:space="preserve">товляют из сталей Ст2, Ст3, 09Г2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сударственными стандартами пред</w:t>
        <w:softHyphen/>
        <w:t>усмотрены следующие виды закле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Заклепки со сплошным стерж</w:t>
        <w:softHyphen/>
        <w:t>нем:</w:t>
      </w:r>
      <w:r>
        <w:rPr>
          <w:iCs/>
          <w:sz w:val="28"/>
          <w:szCs w:val="28"/>
          <w:lang w:val="en-US" w:eastAsia="en-US"/>
        </w:rPr>
        <w:t xml:space="preserve"> с полукруглой головкой (ГОСТ 10299-80* и</w:t>
      </w:r>
      <w:r>
        <w:rPr>
          <w:sz w:val="28"/>
          <w:szCs w:val="28"/>
          <w:lang w:val="en-US" w:eastAsia="en-US"/>
        </w:rPr>
        <w:t xml:space="preserve"> ГОСТ 14797-85, рисунок 3, </w:t>
      </w:r>
      <w:r>
        <w:rPr>
          <w:i/>
          <w:iCs/>
          <w:sz w:val="28"/>
          <w:szCs w:val="28"/>
          <w:lang w:val="en-US" w:eastAsia="en-US"/>
        </w:rPr>
        <w:t>а</w:t>
      </w:r>
      <w:r>
        <w:rPr>
          <w:iCs/>
          <w:sz w:val="28"/>
          <w:szCs w:val="28"/>
          <w:lang w:val="en-US" w:eastAsia="en-US"/>
        </w:rPr>
        <w:t>)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меющие основное применение в силовых и плотных швах; с плоской головкой (ГОСТ 14801-85, в соответстивии с рисунком 3, </w:t>
      </w:r>
      <w:r>
        <w:rPr>
          <w:i/>
          <w:iCs/>
          <w:sz w:val="28"/>
          <w:szCs w:val="28"/>
          <w:lang w:val="en-US" w:eastAsia="en-US"/>
        </w:rPr>
        <w:t>б</w:t>
      </w:r>
      <w:r>
        <w:rPr>
          <w:iCs/>
          <w:sz w:val="28"/>
          <w:szCs w:val="28"/>
          <w:lang w:val="en-US" w:eastAsia="en-US"/>
        </w:rPr>
        <w:t>)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една</w:t>
        <w:softHyphen/>
        <w:t xml:space="preserve">значенные для работы в коррозионных средах; с потайной головкой (ГОСТ10300-80*, ГОСТ 14798-85, в соответстивии с рисунком 3, </w:t>
      </w:r>
      <w:r>
        <w:rPr>
          <w:i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), применяемые при недопустимости высту</w:t>
        <w:softHyphen/>
        <w:t>пающих частей, в частности в самоле</w:t>
        <w:softHyphen/>
        <w:t>тах; с полупотайной головкой для соеди</w:t>
        <w:softHyphen/>
        <w:t>нения тонких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Заклепки полупустотелые</w:t>
      </w:r>
      <w:r>
        <w:rPr>
          <w:sz w:val="28"/>
          <w:szCs w:val="28"/>
          <w:lang w:val="en-US" w:eastAsia="en-US"/>
        </w:rPr>
        <w:t xml:space="preserve"> (ГОСТ 12641-80*, ГОСТ 12643-80, </w:t>
      </w:r>
      <w:r>
        <w:rPr>
          <w:i/>
          <w:iCs/>
          <w:sz w:val="28"/>
          <w:szCs w:val="28"/>
          <w:lang w:val="en-US" w:eastAsia="en-US"/>
        </w:rPr>
        <w:t>г, д, е</w:t>
      </w:r>
      <w:r>
        <w:rPr>
          <w:iCs/>
          <w:sz w:val="28"/>
          <w:szCs w:val="28"/>
          <w:lang w:val="en-US" w:eastAsia="en-US"/>
        </w:rPr>
        <w:t>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bCs/>
          <w:iCs/>
          <w:sz w:val="28"/>
          <w:szCs w:val="28"/>
          <w:lang w:val="en-US" w:eastAsia="en-US"/>
        </w:rPr>
        <w:t>пустотелые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(ГОСТ 12638-80* - ГОСТ 12640-80*, в соответстивии с рисунком 3, </w:t>
      </w:r>
      <w:r>
        <w:rPr>
          <w:i/>
          <w:iCs/>
          <w:sz w:val="28"/>
          <w:szCs w:val="28"/>
          <w:lang w:val="en-US" w:eastAsia="en-US"/>
        </w:rPr>
        <w:t xml:space="preserve">ж, </w:t>
      </w:r>
      <w:r>
        <w:rPr>
          <w:sz w:val="28"/>
          <w:szCs w:val="28"/>
          <w:lang w:val="en-US" w:eastAsia="en-US"/>
        </w:rPr>
        <w:t xml:space="preserve">з, </w:t>
      </w:r>
      <w:r>
        <w:rPr>
          <w:i/>
          <w:iCs/>
          <w:sz w:val="28"/>
          <w:szCs w:val="28"/>
          <w:lang w:val="en-US" w:eastAsia="en-US"/>
        </w:rPr>
        <w:t>и</w:t>
      </w:r>
      <w:r>
        <w:rPr>
          <w:iCs/>
          <w:sz w:val="28"/>
          <w:szCs w:val="28"/>
          <w:lang w:val="en-US" w:eastAsia="en-US"/>
        </w:rPr>
        <w:t>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няют для соединения тонких листов и неметаллических деталей, не допускающих больших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2255" cy="2359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 – Стандартные стальные заклёп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увеличения ресурса заклепочных соединений создают радиальный натяг, ре</w:t>
        <w:softHyphen/>
        <w:t>сурс при этом увеличивается в 2?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крепления лопаток некоторых паро</w:t>
        <w:softHyphen/>
        <w:t>вых и газовых турбин применяют заклепки, устанавливаемые под развертку и рабо</w:t>
        <w:softHyphen/>
        <w:t>тающие в основном на сдви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более отработаны конструкции, ти</w:t>
        <w:softHyphen/>
        <w:t>паж и технология заклепочных соединений в авиационной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оме традиционных заклепок приме</w:t>
        <w:softHyphen/>
        <w:t>няют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1) </w:t>
      </w:r>
      <w:r>
        <w:rPr>
          <w:bCs/>
          <w:iCs/>
          <w:sz w:val="28"/>
          <w:szCs w:val="28"/>
          <w:lang w:val="en-US" w:eastAsia="en-US"/>
        </w:rPr>
        <w:t>заклепки из стержней с одно</w:t>
        <w:softHyphen/>
        <w:t>временным расклепыванием обеих головок</w:t>
      </w:r>
      <w:r>
        <w:rPr>
          <w:sz w:val="28"/>
          <w:szCs w:val="28"/>
          <w:lang w:val="en-US" w:eastAsia="en-US"/>
        </w:rPr>
        <w:t xml:space="preserve"> и образованием гаран</w:t>
        <w:softHyphen/>
        <w:t>тированного натяга по цилиндрической по</w:t>
        <w:softHyphen/>
        <w:t>верх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2) заклепки с потайной головкой и компенсатором</w:t>
      </w:r>
      <w:r>
        <w:rPr>
          <w:sz w:val="28"/>
          <w:szCs w:val="28"/>
          <w:lang w:val="en-US" w:eastAsia="en-US"/>
        </w:rPr>
        <w:t xml:space="preserve"> - местной выпук</w:t>
        <w:softHyphen/>
        <w:t>лостью на головке, деформируемой приклепке и уплотняющей контакт голов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3) заклепки для швов с односто</w:t>
        <w:softHyphen/>
        <w:t>ронним подходом  и с сердечни</w:t>
        <w:softHyphen/>
        <w:t>ком,</w:t>
      </w:r>
      <w:r>
        <w:rPr>
          <w:sz w:val="28"/>
          <w:szCs w:val="28"/>
          <w:lang w:val="en-US" w:eastAsia="en-US"/>
        </w:rPr>
        <w:t xml:space="preserve"> который при осевом пере</w:t>
        <w:softHyphen/>
        <w:t>мещении распирает заклепку, образуя замыкающую головку, а потом обрывается и фрезеруется для обеспечения гладкой поверх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6245" cy="25533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4 – Стержневые заклёпки для односторонней клёп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4) взрывная заклепка</w:t>
      </w:r>
      <w:r>
        <w:rPr>
          <w:sz w:val="28"/>
          <w:szCs w:val="28"/>
          <w:lang w:val="en-US" w:eastAsia="en-US"/>
        </w:rPr>
        <w:t xml:space="preserve"> того же на</w:t>
        <w:softHyphen/>
        <w:t>значения, у которой замыкающая головка образуется в результате взрыва вещества, заложенного в отверстие заклепки; взрыв вызывается нагревом закладной головки и стержн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5) болт-заклепка</w:t>
      </w:r>
      <w:r>
        <w:rPr>
          <w:sz w:val="28"/>
          <w:szCs w:val="28"/>
          <w:lang w:val="en-US" w:eastAsia="en-US"/>
        </w:rPr>
        <w:t xml:space="preserve"> в виде стержня, устанавливаемого с натягом, и высокой шайбы; при установке болта гайку обжимают на стержне, имеющем в этом месте кольцевые канавки; потом хвос</w:t>
        <w:softHyphen/>
        <w:t>товую часть стержня обрываю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6) заклепка с большим сопро</w:t>
        <w:softHyphen/>
        <w:t>тивлением сдвигу</w:t>
      </w:r>
      <w:r>
        <w:rPr>
          <w:sz w:val="28"/>
          <w:szCs w:val="28"/>
          <w:lang w:val="en-US" w:eastAsia="en-US"/>
        </w:rPr>
        <w:t xml:space="preserve"> в виде твердой пустотелой заклепки с потайной головкой, притягиваемой винтом.</w:t>
      </w:r>
    </w:p>
    <w:p>
      <w:pPr>
        <w:pStyle w:val="Normal"/>
        <w:widowControl w:val="false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ab/>
        <w:tab/>
        <w:t>Заклепочные соединения по конструкции разделяют на соединения внахлестку (в соответстивии с  рисунком 5, а)</w:t>
      </w:r>
      <w:r>
        <w:rPr>
          <w:iCs/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единения с одной накладкой (в соответстивии с  рисунком 5, б) и соединения с двумя наклад</w:t>
        <w:softHyphen/>
        <w:t>ками (в соответстивии с  рисунком 5, в)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7615" cy="3238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Рисунок 5 – Основные типы заклёпочных соединений</w:t>
      </w:r>
    </w:p>
    <w:p>
      <w:pPr>
        <w:pStyle w:val="Normal"/>
        <w:widowControl w:val="false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епочные соединения применяют так</w:t>
        <w:softHyphen/>
        <w:t>же для деталей машин общего назначения, например для крепления венцов зубчатых колес к ступицам, лопаток в турбинах, противовесов коленчатых валов, тормоз</w:t>
        <w:softHyphen/>
        <w:t>ных лент и обкладок, для соединения дета</w:t>
        <w:softHyphen/>
        <w:t>лей рам и колес автомобилей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конструировании рекомендуется придерживаться следующих прави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в элементах, работающих на растя</w:t>
        <w:softHyphen/>
        <w:t>жение или сжатие для уменьшения их из</w:t>
        <w:softHyphen/>
        <w:t>гиба, заклепки следует располагать воз</w:t>
        <w:softHyphen/>
        <w:t>можно ближе к оси, проходящей через центр массы сечений, или симметрично от</w:t>
        <w:softHyphen/>
        <w:t>носительно этой ос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в каждом соединении для устранения возможности относительного поворота со</w:t>
        <w:softHyphen/>
        <w:t>единяемых деталей желательно использо</w:t>
        <w:softHyphen/>
        <w:t>вать не менее двух заклеп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заклепки по возможности следует размещать таким образом, чтобы соеди</w:t>
        <w:softHyphen/>
        <w:t>няемые элементы ослаблялись меньше и их материал использовался более полно, т. е. следует предпочитать шахматное располо</w:t>
        <w:softHyphen/>
        <w:t>жение ряд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Расчет заклепочных соединений. </w:t>
      </w:r>
      <w:r>
        <w:rPr>
          <w:sz w:val="28"/>
          <w:szCs w:val="28"/>
          <w:lang w:val="en-US" w:eastAsia="en-US"/>
        </w:rPr>
        <w:t xml:space="preserve">В </w:t>
      </w:r>
      <w:r>
        <w:rPr>
          <w:iCs/>
          <w:sz w:val="28"/>
          <w:szCs w:val="28"/>
          <w:lang w:val="en-US" w:eastAsia="en-US"/>
        </w:rPr>
        <w:t>со</w:t>
        <w:softHyphen/>
      </w:r>
      <w:r>
        <w:rPr>
          <w:sz w:val="28"/>
          <w:szCs w:val="28"/>
          <w:lang w:val="en-US" w:eastAsia="en-US"/>
        </w:rPr>
        <w:t>ответствии с обычными условиями работы заклепочных соединений основными на</w:t>
        <w:softHyphen/>
        <w:t>грузками для них являются продольные силы, стремящиеся сдвинуть соединяемые детали одну относительно другой. В плотном и точном соединениях необхо</w:t>
        <w:softHyphen/>
        <w:t>димо, чтобы вся внешняя нагрузка во из</w:t>
        <w:softHyphen/>
        <w:t>бежание местных сдвигов воспринималась силами 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заклепок в соединении, находя</w:t>
        <w:softHyphen/>
        <w:t>щемся под действием продольной нагруз</w:t>
        <w:softHyphen/>
        <w:t>ки, сводится по форме к расчету их на срез. Трение в стыке учитывают при выборе допускаемых напряжений среза. При цен</w:t>
        <w:softHyphen/>
        <w:t>тральном действии нагрузки предполага</w:t>
        <w:softHyphen/>
        <w:t>ется равномерное распределение сил между заклеп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заклепочном соединении допустимая нагрузка, отнесенная к одной заклеп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4654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- диаметр стержня заклепки; [τ]</w:t>
      </w:r>
      <w:r>
        <w:rPr>
          <w:sz w:val="28"/>
          <w:szCs w:val="28"/>
          <w:vertAlign w:val="subscript"/>
          <w:lang w:val="en-US" w:eastAsia="en-US"/>
        </w:rPr>
        <w:t>ср</w:t>
      </w:r>
      <w:r>
        <w:rPr>
          <w:sz w:val="28"/>
          <w:szCs w:val="28"/>
          <w:lang w:val="en-US" w:eastAsia="en-US"/>
        </w:rPr>
        <w:t xml:space="preserve"> - условное допускаемое напряжение за</w:t>
        <w:softHyphen/>
        <w:t xml:space="preserve">клепки на срез;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- число сре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центрально действующей нагрузке </w:t>
      </w:r>
      <w:r>
        <w:rPr>
          <w:i/>
          <w:iCs/>
          <w:sz w:val="28"/>
          <w:szCs w:val="28"/>
          <w:lang w:val="en-US" w:eastAsia="en-US"/>
        </w:rPr>
        <w:t xml:space="preserve">F </w:t>
      </w:r>
      <w:r>
        <w:rPr>
          <w:sz w:val="28"/>
          <w:szCs w:val="28"/>
          <w:lang w:val="en-US" w:eastAsia="en-US"/>
        </w:rPr>
        <w:t>необходимое число заклепок z=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/</w:t>
      </w:r>
      <w:r>
        <w:rPr>
          <w:i/>
          <w:sz w:val="28"/>
          <w:szCs w:val="28"/>
          <w:lang w:val="en-US" w:eastAsia="en-US"/>
        </w:rPr>
        <w:t>F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епки на смятие в односрезном или двухсрезном силовом соединении проверяют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2336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s - толщина стенки соединяемых де</w:t>
        <w:softHyphen/>
        <w:t>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рка на смятие плотных соединений не нужна, так как в них вся продольная нагрузка воспринимается силами трения в сты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яемые элементы проверяют на прочность в сечениях, ослабленных заклеп</w:t>
        <w:softHyphen/>
        <w:t>к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4953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опускаемое напряжение для соедине</w:t>
        <w:softHyphen/>
        <w:t>ний стальных деталей заклепками из ста</w:t>
        <w:softHyphen/>
        <w:t>лей Ст2 и Ст3 при расчете по основным нагрузкам: на срез заклепок [τ]</w:t>
      </w:r>
      <w:r>
        <w:rPr>
          <w:sz w:val="28"/>
          <w:szCs w:val="28"/>
          <w:vertAlign w:val="subscript"/>
          <w:lang w:val="en-US" w:eastAsia="en-US"/>
        </w:rPr>
        <w:t>ср</w:t>
      </w:r>
      <w:r>
        <w:rPr>
          <w:sz w:val="28"/>
          <w:szCs w:val="28"/>
          <w:lang w:val="en-US" w:eastAsia="en-US"/>
        </w:rPr>
        <w:t>=140 МПа и на смятие [σ]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=280?320 МПа, на растяжение соединяемых элементов из стали Ст3 [σ]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>=160 М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холодной клепке допускаемые на</w:t>
        <w:softHyphen/>
        <w:t>пряжения в заклепках снижают на 3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элементов соединений с пробитыми и нерассверленными отверстиями допус</w:t>
        <w:softHyphen/>
        <w:t>каемые напряжения снижают на 3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соединение работает при редких знакопеременных нагрузках, допускаемые напряжения понижают умножением на коэффицие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723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mi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max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наименьшая и наиболь</w:t>
        <w:softHyphen/>
        <w:t>шая по абсолютной величине силы, взятые со своими знаками. Для соединения эле</w:t>
        <w:softHyphen/>
        <w:t xml:space="preserve">ментов из низкоуглеродистых сталей </w:t>
      </w:r>
      <w:r>
        <w:rPr>
          <w:i/>
          <w:iCs/>
          <w:sz w:val="28"/>
          <w:szCs w:val="28"/>
          <w:lang w:val="en-US" w:eastAsia="en-US"/>
        </w:rPr>
        <w:t>а=</w:t>
      </w:r>
      <w:r>
        <w:rPr>
          <w:sz w:val="28"/>
          <w:szCs w:val="28"/>
          <w:lang w:val="en-US" w:eastAsia="en-US"/>
        </w:rPr>
        <w:t xml:space="preserve">1,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=0,3, а для соединений из среднеуглеро</w:t>
        <w:softHyphen/>
        <w:t xml:space="preserve">дистых сталей </w:t>
      </w:r>
      <w:r>
        <w:rPr>
          <w:i/>
          <w:iCs/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  <w:lang w:val="en-US" w:eastAsia="en-US"/>
        </w:rPr>
        <w:t xml:space="preserve">= 1,2,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= 0,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требная площадь элементов, рабо</w:t>
        <w:softHyphen/>
        <w:t xml:space="preserve">тающих на растяжение под действием силы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7520" cy="5029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35" w:leader="hyphen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φ=(P-d)/P коэффициент прочности шва, величина которого обычно колеблется в пределах от 0,6 до 0,85; </w:t>
      </w:r>
      <w:r>
        <w:rPr>
          <w:i/>
          <w:iCs/>
          <w:sz w:val="28"/>
          <w:szCs w:val="28"/>
          <w:lang w:val="en-US" w:eastAsia="en-US"/>
        </w:rPr>
        <w:t xml:space="preserve">Р </w:t>
      </w:r>
      <w:r>
        <w:rPr>
          <w:sz w:val="28"/>
          <w:szCs w:val="28"/>
          <w:lang w:val="en-US" w:eastAsia="en-US"/>
        </w:rPr>
        <w:t>- шаг распо</w:t>
        <w:softHyphen/>
        <w:t>ложения заклепок.</w:t>
      </w:r>
    </w:p>
    <w:p>
      <w:pPr>
        <w:pStyle w:val="Normal"/>
        <w:widowControl w:val="false"/>
        <w:tabs>
          <w:tab w:val="clear" w:pos="708"/>
          <w:tab w:val="left" w:pos="835" w:leader="hyphen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 проектном расчете значением φ за</w:t>
        <w:softHyphen/>
        <w:t>даются, а потом производят проверочный расчет.</w:t>
      </w:r>
    </w:p>
    <w:p>
      <w:pPr>
        <w:pStyle w:val="Normal"/>
        <w:widowControl w:val="false"/>
        <w:tabs>
          <w:tab w:val="clear" w:pos="708"/>
          <w:tab w:val="left" w:pos="835" w:leader="hyphen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 групповых заклепочных соединениях, подверженных сложному напряженному состоянию, силы на одну заклепку опре</w:t>
        <w:softHyphen/>
        <w:t>деляются, как в резьбовых соедине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 Конические соедин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ические соединения представляют собой разновидность фрик</w:t>
        <w:softHyphen/>
        <w:t>ционных соединений, используемых для пе</w:t>
        <w:softHyphen/>
        <w:t>редачи вращающего момента между дета</w:t>
        <w:softHyphen/>
        <w:t>лями с соосными посадочными поверхностями. Обычно такие соединения применяют для закрепления деталей на кон</w:t>
        <w:softHyphen/>
        <w:t>цах в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тяг и контактные напряжения в конических соединениях (в отличие от цилин</w:t>
        <w:softHyphen/>
        <w:t xml:space="preserve">дрических соединений) создаются </w:t>
      </w:r>
      <w:r>
        <w:rPr>
          <w:bCs/>
          <w:sz w:val="28"/>
          <w:szCs w:val="28"/>
          <w:lang w:val="en-US" w:eastAsia="en-US"/>
        </w:rPr>
        <w:t>затяж</w:t>
        <w:softHyphen/>
        <w:t>кой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авнение равновесия при равномерном распределении по длине контактных напря</w:t>
        <w:softHyphen/>
        <w:t xml:space="preserve">жений </w:t>
      </w:r>
      <w:r>
        <w:rPr>
          <w:i/>
          <w:iCs/>
          <w:sz w:val="28"/>
          <w:szCs w:val="28"/>
          <w:lang w:val="en-US" w:eastAsia="en-US"/>
        </w:rPr>
        <w:t xml:space="preserve">q </w:t>
      </w:r>
      <w:r>
        <w:rPr>
          <w:sz w:val="28"/>
          <w:szCs w:val="28"/>
          <w:lang w:val="en-US" w:eastAsia="en-US"/>
        </w:rPr>
        <w:t>и касательных напряжений τ</w:t>
      </w:r>
      <w:r>
        <w:rPr>
          <w:sz w:val="28"/>
          <w:szCs w:val="28"/>
          <w:vertAlign w:val="subscript"/>
          <w:lang w:val="en-US" w:eastAsia="en-US"/>
        </w:rPr>
        <w:t xml:space="preserve">f </w:t>
      </w:r>
      <w:r>
        <w:rPr>
          <w:sz w:val="28"/>
          <w:szCs w:val="28"/>
          <w:lang w:val="en-US" w:eastAsia="en-US"/>
        </w:rPr>
        <w:t>от трения (сцепления)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520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r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и r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- соответственно минималь</w:t>
        <w:softHyphen/>
        <w:t>ный и максимальный радиусы конического участка вала в сопряж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Если учесть, что </w:t>
      </w:r>
      <w:r>
        <w:rPr>
          <w:i/>
          <w:iCs/>
          <w:sz w:val="28"/>
          <w:szCs w:val="28"/>
          <w:lang w:val="en-US" w:eastAsia="en-US"/>
        </w:rPr>
        <w:t xml:space="preserve">dz=dr·ctgα. </w:t>
      </w:r>
      <w:r>
        <w:rPr>
          <w:sz w:val="28"/>
          <w:szCs w:val="28"/>
          <w:lang w:val="en-US" w:eastAsia="en-US"/>
        </w:rPr>
        <w:t>то после интегрирования и несложных преобразо</w:t>
        <w:softHyphen/>
        <w:t>ваний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1735" cy="444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 xml:space="preserve">0 </w:t>
      </w:r>
      <w:r>
        <w:rPr>
          <w:i/>
          <w:iCs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 xml:space="preserve">сила затяжки соединения;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vertAlign w:val="subscript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sz w:val="28"/>
          <w:szCs w:val="28"/>
          <w:lang w:val="en-US" w:eastAsia="en-US"/>
        </w:rPr>
        <w:t xml:space="preserve">l </w:t>
      </w:r>
      <w:r>
        <w:rPr>
          <w:i/>
          <w:iCs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>средний диаметр и длина соединения; α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угол наклона образующей конуса к оси вала; </w:t>
      </w:r>
      <w:r>
        <w:rPr>
          <w:i/>
          <w:iCs/>
          <w:sz w:val="28"/>
          <w:szCs w:val="28"/>
          <w:lang w:val="en-US" w:eastAsia="en-US"/>
        </w:rPr>
        <w:t xml:space="preserve">f </w:t>
      </w:r>
      <w:r>
        <w:rPr>
          <w:sz w:val="28"/>
          <w:szCs w:val="28"/>
          <w:lang w:val="en-US" w:eastAsia="en-US"/>
        </w:rPr>
        <w:t>- коэффициент трения пары вал - ступ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Из соотношения видно, что с увеличением угла </w:t>
      </w:r>
      <w:r>
        <w:rPr>
          <w:i/>
          <w:iCs/>
          <w:sz w:val="28"/>
          <w:szCs w:val="28"/>
          <w:lang w:val="en-US" w:eastAsia="en-US"/>
        </w:rPr>
        <w:t xml:space="preserve">α </w:t>
      </w:r>
      <w:r>
        <w:rPr>
          <w:sz w:val="28"/>
          <w:szCs w:val="28"/>
          <w:lang w:val="en-US" w:eastAsia="en-US"/>
        </w:rPr>
        <w:t>(конусности) необ</w:t>
        <w:softHyphen/>
        <w:t>ходимо увеличивать затяжку соединения для сохранения уровня контактных на</w:t>
        <w:softHyphen/>
        <w:t>пря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ычно из технологических соображе</w:t>
        <w:softHyphen/>
        <w:t xml:space="preserve">ний применяют небольшую конусность. По ГОСТ 21081-75 </w:t>
      </w:r>
      <w:r>
        <w:rPr>
          <w:bCs/>
          <w:sz w:val="28"/>
          <w:szCs w:val="28"/>
          <w:lang w:val="en-US" w:eastAsia="en-US"/>
        </w:rPr>
        <w:t>кону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4057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то соответствует </w:t>
      </w:r>
      <w:r>
        <w:rPr>
          <w:i/>
          <w:iCs/>
          <w:sz w:val="28"/>
          <w:szCs w:val="28"/>
          <w:lang w:val="en-US" w:eastAsia="en-US"/>
        </w:rPr>
        <w:t xml:space="preserve">α≈2°52' 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минимальный и максимальный диаметры вала в соединении). При большей конусности на несущую способность соединений существенное влияние оказывают погрешности углов конуса вала и ступицы (втулки), т. е. в конических соединениях отношение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lang w:val="en-US" w:eastAsia="en-US"/>
        </w:rPr>
        <w:t>/tgα&lt;</w:t>
      </w:r>
      <w:r>
        <w:rPr>
          <w:sz w:val="28"/>
          <w:szCs w:val="28"/>
          <w:lang w:val="en-US" w:eastAsia="en-US"/>
        </w:rPr>
        <w:t xml:space="preserve">1. При малом угле </w:t>
      </w:r>
      <w:r>
        <w:rPr>
          <w:iCs/>
          <w:sz w:val="28"/>
          <w:szCs w:val="28"/>
          <w:lang w:val="en-US" w:eastAsia="en-US"/>
        </w:rPr>
        <w:t>α</w:t>
      </w:r>
      <w:r>
        <w:rPr>
          <w:sz w:val="28"/>
          <w:szCs w:val="28"/>
          <w:lang w:val="en-US" w:eastAsia="en-US"/>
        </w:rPr>
        <w:t xml:space="preserve"> можно при</w:t>
        <w:softHyphen/>
        <w:t xml:space="preserve">нять, что диаметр вала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lang w:val="en-US" w:eastAsia="en-US"/>
        </w:rPr>
        <w:t>≈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ращающий момент, передаваемый сое</w:t>
        <w:softHyphen/>
        <w:t>ди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52600" cy="457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ткуда требуемая </w:t>
      </w:r>
      <w:r>
        <w:rPr>
          <w:bCs/>
          <w:iCs/>
          <w:sz w:val="28"/>
          <w:szCs w:val="28"/>
          <w:lang w:val="en-US" w:eastAsia="en-US"/>
        </w:rPr>
        <w:t>минимальная сила затяжки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457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,3?1,5 - коэффициент запаса сцепления;. </w:t>
      </w:r>
      <w:r>
        <w:rPr>
          <w:i/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пр</w:t>
      </w:r>
      <w:r>
        <w:rPr>
          <w:sz w:val="28"/>
          <w:szCs w:val="28"/>
          <w:lang w:val="en-US" w:eastAsia="en-US"/>
        </w:rPr>
        <w:t xml:space="preserve"> - приведенный коэффициент тр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7575" cy="419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формулы следует, что на пере</w:t>
        <w:softHyphen/>
        <w:t>даваемый вращающий момент влияют сила предварительной затяжки, средний диаметр и состояние поверхностей кон</w:t>
        <w:softHyphen/>
        <w:t>т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t>Максимальная сила затяж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станав</w:t>
        <w:softHyphen/>
        <w:t>ливается из условий прочности (подобно максимальному расчетному натягу). Так как конусность невелика, то максималь</w:t>
        <w:softHyphen/>
        <w:t xml:space="preserve">ная сила затяжки </w:t>
      </w:r>
      <w:r>
        <w:rPr>
          <w:iCs/>
          <w:sz w:val="28"/>
          <w:szCs w:val="28"/>
          <w:lang w:val="en-US" w:eastAsia="en-US"/>
        </w:rPr>
        <w:t>(tg</w:t>
      </w:r>
      <w:r>
        <w:rPr>
          <w:i/>
          <w:iCs/>
          <w:sz w:val="28"/>
          <w:szCs w:val="28"/>
          <w:lang w:val="en-US" w:eastAsia="en-US"/>
        </w:rPr>
        <w:t>α</w:t>
      </w:r>
      <w:r>
        <w:rPr>
          <w:iCs/>
          <w:sz w:val="28"/>
          <w:szCs w:val="28"/>
          <w:lang w:val="en-US" w:eastAsia="en-US"/>
        </w:rPr>
        <w:t>=0,5</w:t>
      </w:r>
      <w:r>
        <w:rPr>
          <w:i/>
          <w:iCs/>
          <w:sz w:val="28"/>
          <w:szCs w:val="28"/>
          <w:lang w:val="en-US" w:eastAsia="en-US"/>
        </w:rPr>
        <w:t>K=</w:t>
      </w:r>
      <w:r>
        <w:rPr>
          <w:iCs/>
          <w:sz w:val="28"/>
          <w:szCs w:val="28"/>
          <w:lang w:val="en-US" w:eastAsia="en-US"/>
        </w:rPr>
        <w:t>0,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9365" cy="2667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2040" w:leader="none"/>
          <w:tab w:val="left" w:pos="2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</w:t>
      </w:r>
      <w:r>
        <w:rPr>
          <w:i/>
          <w:iCs/>
          <w:sz w:val="28"/>
          <w:szCs w:val="28"/>
          <w:lang w:val="en-US" w:eastAsia="en-US"/>
        </w:rPr>
        <w:tab/>
        <w:t xml:space="preserve">D </w:t>
      </w:r>
      <w:r>
        <w:rPr>
          <w:sz w:val="28"/>
          <w:szCs w:val="28"/>
          <w:lang w:val="en-US" w:eastAsia="en-US"/>
        </w:rPr>
        <w:t>– наружный диаметр ступицы (втулки).</w:t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2040" w:leader="none"/>
          <w:tab w:val="left" w:pos="29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 xml:space="preserve">Затяжку соединений контролируют </w:t>
      </w:r>
      <w:r>
        <w:rPr>
          <w:sz w:val="28"/>
          <w:szCs w:val="28"/>
          <w:lang w:val="en-US" w:eastAsia="en-US"/>
        </w:rPr>
        <w:t>ди</w:t>
        <w:softHyphen/>
        <w:t>намометрическим ключом или по осе</w:t>
        <w:softHyphen/>
        <w:t>вому перемещению ступицы.</w:t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2040" w:leader="none"/>
          <w:tab w:val="left" w:pos="2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процессе работы возможно </w:t>
      </w:r>
      <w:r>
        <w:rPr>
          <w:bCs/>
          <w:sz w:val="28"/>
          <w:szCs w:val="28"/>
          <w:lang w:val="en-US" w:eastAsia="en-US"/>
        </w:rPr>
        <w:t>ослабле</w:t>
        <w:softHyphen/>
        <w:t>ние затяж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з-за обмятия поверхностей контакта (особенно в соединении со шпон</w:t>
        <w:softHyphen/>
        <w:t>кой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ля фиксации осевого положения иног</w:t>
        <w:softHyphen/>
        <w:t>да используют бурты на валах.</w:t>
      </w:r>
      <w:r>
        <w:rPr>
          <w:b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. Клиновые соедин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иновым называют разъемное соединение, затягиваемое или регулируемое с помощью клина. Типичным примером клинового соеди</w:t>
        <w:softHyphen/>
        <w:t>нения является соединение стержня со втулкой. Со</w:t>
        <w:softHyphen/>
        <w:t>единение обычно затягивают, забивая клин или перемещая его посредством ви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8520" cy="148145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6 – Клиновые соединения стержня со втулк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стоинства клинового соединения: 1) бы</w:t>
        <w:softHyphen/>
        <w:t>строта сборки и разборки; 2) возмжность создания больших сил затяжки и возможность восприятия больших нагрузок; 3) относитель</w:t>
        <w:softHyphen/>
        <w:t>ная простота констр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назначению клиновые соединения раз</w:t>
        <w:softHyphen/>
        <w:t>деляют на: 1) силовые, предназначенные для прочного скрепления деталей; 2) установочные, предназначенные для установки и регулирова</w:t>
        <w:softHyphen/>
        <w:t>ния требуемого взаимного положения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ловые соединения применяют для постоян</w:t>
        <w:softHyphen/>
        <w:t>ного скрепления при редких разборках в маши</w:t>
        <w:softHyphen/>
        <w:t>нах и при частой сборке и разборке в приспособ</w:t>
        <w:softHyphen/>
        <w:t xml:space="preserve">лениях для обработки деталей на станках и в сборных литейных модел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ьшинство силовых клиновых соединений выполняют с предварительным натягом: клином создается внутренняя сила, действующая и при отсутствии внешней нагрузки. Установочные клиновые соединения обычно выполняют без предварительного натяга с силовым замыкани</w:t>
        <w:softHyphen/>
        <w:t>ем, преимущественно нагрузкой от сил тяже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линовых соединениях применяют почти исключительно односкосные клинья. Рабочие по</w:t>
        <w:softHyphen/>
        <w:t>верхности клиньев выполняют цилиндрически</w:t>
        <w:softHyphen/>
        <w:t>ми или плоскими с фасками. В крепежных клиновых соединениях уклоны выбирают из условия самоторможения равными 1:100, 1:50, в часто затягиваемых и установоч</w:t>
        <w:softHyphen/>
        <w:t xml:space="preserve">ных клиньях - 1:20, 1: 10, 1:4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294449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7 – Расчётные схемы клинового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мерные соотношения размеров клиньев в соединении стержня диаметром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>со втулк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олщина клина (из условия равнопрочности стержня на растяжение и на смятие клином) </w:t>
      </w:r>
      <w:r>
        <w:rPr>
          <w:i/>
          <w:iCs/>
          <w:sz w:val="28"/>
          <w:szCs w:val="28"/>
          <w:lang w:val="en-US" w:eastAsia="en-US"/>
        </w:rPr>
        <w:t>b=</w:t>
      </w:r>
      <w:r>
        <w:rPr>
          <w:sz w:val="28"/>
          <w:szCs w:val="28"/>
          <w:lang w:val="en-US" w:eastAsia="en-US"/>
        </w:rPr>
        <w:t>(0,25?0,3)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lang w:val="en-US" w:eastAsia="en-US"/>
        </w:rPr>
        <w:t>;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ысота сечения клина </w:t>
      </w:r>
      <w:r>
        <w:rPr>
          <w:i/>
          <w:iCs/>
          <w:sz w:val="28"/>
          <w:szCs w:val="28"/>
          <w:lang w:val="en-US" w:eastAsia="en-US"/>
        </w:rPr>
        <w:t>h≥</w:t>
      </w:r>
      <w:r>
        <w:rPr>
          <w:iCs/>
          <w:sz w:val="28"/>
          <w:szCs w:val="28"/>
          <w:lang w:val="en-US" w:eastAsia="en-US"/>
        </w:rPr>
        <w:t>2,5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 забивании и выбивании клина (в соответстивии с  рисунком 7), а суммарные силы на рабочих гранях кли</w:t>
        <w:softHyphen/>
        <w:t>на наклонены к нормалям на угол трения φ в сто</w:t>
        <w:softHyphen/>
        <w:t xml:space="preserve">рону, обратную перемещению клина. Обозначим силу забивания клина через </w:t>
      </w:r>
      <w:r>
        <w:rPr>
          <w:i/>
          <w:iCs/>
          <w:sz w:val="28"/>
          <w:szCs w:val="28"/>
          <w:lang w:val="en-US" w:eastAsia="en-US"/>
        </w:rPr>
        <w:t xml:space="preserve">F, </w:t>
      </w:r>
      <w:r>
        <w:rPr>
          <w:sz w:val="28"/>
          <w:szCs w:val="28"/>
          <w:lang w:val="en-US" w:eastAsia="en-US"/>
        </w:rPr>
        <w:t xml:space="preserve">а силу, развиваемую на стержне,- через </w:t>
      </w:r>
      <w:r>
        <w:rPr>
          <w:i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>. В устано</w:t>
        <w:softHyphen/>
        <w:t>вочных клиновых соединениях она равна полез</w:t>
        <w:softHyphen/>
        <w:t xml:space="preserve">ной внешней нагрузке </w:t>
      </w:r>
      <w:r>
        <w:rPr>
          <w:i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>=</w:t>
      </w:r>
      <w:r>
        <w:rPr>
          <w:i/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вн</w:t>
      </w:r>
      <w:r>
        <w:rPr>
          <w:sz w:val="28"/>
          <w:szCs w:val="28"/>
          <w:lang w:val="en-US" w:eastAsia="en-US"/>
        </w:rPr>
        <w:t>. В соединениях с предварительным натягом по условию, что после приложения внешней нагрузки в соедине</w:t>
        <w:softHyphen/>
        <w:t>нии сохраняется натяг, расчетная сила в стер</w:t>
        <w:softHyphen/>
        <w:t xml:space="preserve">жне </w:t>
      </w:r>
      <w:r>
        <w:rPr>
          <w:i/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>=(1,25?1,5)</w:t>
      </w:r>
      <w:r>
        <w:rPr>
          <w:i/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вн</w:t>
      </w:r>
      <w:r>
        <w:rPr>
          <w:sz w:val="28"/>
          <w:szCs w:val="28"/>
          <w:lang w:val="en-US" w:eastAsia="en-US"/>
        </w:rPr>
        <w:t>. Согласно условию равновесия клина в направлении его оси мож</w:t>
        <w:softHyphen/>
        <w:t xml:space="preserve">но записать </w:t>
      </w:r>
      <w:r>
        <w:rPr>
          <w:i/>
          <w:iCs/>
          <w:sz w:val="28"/>
          <w:szCs w:val="28"/>
          <w:lang w:val="en-US" w:eastAsia="en-US"/>
        </w:rPr>
        <w:t>F=Q</w:t>
      </w:r>
      <w:r>
        <w:rPr>
          <w:sz w:val="28"/>
          <w:szCs w:val="28"/>
          <w:lang w:val="en-US" w:eastAsia="en-US"/>
        </w:rPr>
        <w:t>[tg(α+φ)+tgφ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ла выбивания к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1800" cy="2336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амоторможение определяется условием, что сила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ольше или равна нулю. Полагая в пре</w:t>
        <w:softHyphen/>
        <w:t xml:space="preserve">дыдущем уравнении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Cs/>
          <w:sz w:val="28"/>
          <w:szCs w:val="28"/>
          <w:lang w:val="en-US" w:eastAsia="en-US"/>
        </w:rPr>
        <w:t>≥0</w:t>
      </w:r>
      <w:r>
        <w:rPr>
          <w:sz w:val="28"/>
          <w:szCs w:val="28"/>
          <w:lang w:val="en-US" w:eastAsia="en-US"/>
        </w:rPr>
        <w:t>, получ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отсюда α≤2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угол односкосного клина или сумма углов сторон (угол заострения) дву</w:t>
        <w:softHyphen/>
        <w:t>скосного клина должны быть меньше двойного угла трения на рабочих гра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ный коэффициент трения обычно принимают равным 0,1; тогда φ≈5°45'. Однако при пластичном смазочном материале и чистых поверхностях коэффициент трения может сни</w:t>
        <w:softHyphen/>
        <w:t>жаться до 0,04. Наоборот, при сухих обезжи</w:t>
        <w:softHyphen/>
        <w:t>ренных поверхностях коэффициент трения возрастает до 0,2?0,3 и более. В крепежных клиновых соединениях обеспечивается значи</w:t>
        <w:softHyphen/>
        <w:t>тельный запас самоторможения. При уклонах, меньших 1:25, и постоянной нагрузке нет не</w:t>
        <w:softHyphen/>
        <w:t>обходимости в специальных стопорных уст</w:t>
        <w:softHyphen/>
        <w:t>ройствах, предохраняющих соединения от самопроизвольного ослабления. В остальных случаях клинья специально закреп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расчёте клина предпологают, что давление по поверхности контакта распределяется равномерно (рисунок 7, б). В действительности распределение давления особенно при больших нагрузках более благоприятно для прочности клина на изгиб (рисунок 7,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полнительно проверяют поверхность кон</w:t>
        <w:softHyphen/>
        <w:t>такта клина и втулки на смятие, хвостовую часть стержня на срез, а также прочность втул</w:t>
        <w:softHyphen/>
        <w:t>ки как толстостенной трубы, подверженной внутреннему давл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 w:eastAsia="en-US"/>
        </w:rPr>
        <w:t>7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рофильные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фильными назы</w:t>
        <w:softHyphen/>
        <w:t>вают соединения, в которых ступица (втул</w:t>
        <w:softHyphen/>
        <w:t>ка) насаживается на фасонную поверх</w:t>
        <w:softHyphen/>
        <w:t>ность вала и таким образом обеспечи</w:t>
        <w:softHyphen/>
        <w:t>вается жесткое фиксирование деталей в ок</w:t>
        <w:softHyphen/>
        <w:t>ружном направлении и передача враще</w:t>
        <w:softHyphen/>
        <w:t>ния. В качестве примера показано соединение на квадрате со скруг</w:t>
        <w:softHyphen/>
        <w:t>ленными углами (для снижения концент</w:t>
        <w:softHyphen/>
        <w:t>рации напряжений); применяются также соединения эллиптического и треугольного се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4435" cy="1635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8 – Профильное соедин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сравнению со шпоночными и шлице</w:t>
        <w:softHyphen/>
        <w:t>выми эти соединения имеют небольшую концентрацию напряжений и более высо</w:t>
        <w:softHyphen/>
        <w:t>кую точность центрирования. Однако сложность изготовления профильной по</w:t>
        <w:softHyphen/>
        <w:t>верхности ограничивает области примене</w:t>
        <w:softHyphen/>
        <w:t>ния соедин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>Расчет соединений.</w:t>
      </w:r>
      <w:r>
        <w:rPr>
          <w:sz w:val="28"/>
          <w:szCs w:val="28"/>
          <w:lang w:val="en-US" w:eastAsia="en-US"/>
        </w:rPr>
        <w:t xml:space="preserve"> Профильные соеди</w:t>
        <w:softHyphen/>
        <w:t>нения рассчитывают на смятие. Условие прочности по допускаемым напряжениям для соединения имеет обычны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0300" cy="40576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l </w:t>
      </w:r>
      <w:r>
        <w:rPr>
          <w:sz w:val="28"/>
          <w:szCs w:val="28"/>
          <w:lang w:val="en-US" w:eastAsia="en-US"/>
        </w:rPr>
        <w:t xml:space="preserve">- длина соединения, обычно </w:t>
      </w:r>
      <w:r>
        <w:rPr>
          <w:i/>
          <w:iCs/>
          <w:sz w:val="28"/>
          <w:szCs w:val="28"/>
          <w:lang w:val="en-US" w:eastAsia="en-US"/>
        </w:rPr>
        <w:t>l=(1?2)d</w:t>
      </w:r>
      <w:r>
        <w:rPr>
          <w:iCs/>
          <w:sz w:val="28"/>
          <w:szCs w:val="28"/>
          <w:lang w:val="en-US" w:eastAsia="en-US"/>
        </w:rPr>
        <w:t>;</w:t>
      </w:r>
      <w:r>
        <w:rPr>
          <w:i/>
          <w:iCs/>
          <w:sz w:val="28"/>
          <w:szCs w:val="28"/>
          <w:lang w:val="en-US" w:eastAsia="en-US"/>
        </w:rPr>
        <w:t xml:space="preserve"> b </w:t>
      </w:r>
      <w:r>
        <w:rPr>
          <w:sz w:val="28"/>
          <w:szCs w:val="28"/>
          <w:lang w:val="en-US" w:eastAsia="en-US"/>
        </w:rPr>
        <w:t>- ширина прямолинейной части грани; 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</w:t>
        <w:softHyphen/>
        <w:t xml:space="preserve"> допускаемое напряжение смятия, для термообработанных поверхностей 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=100?140 М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8. </w:t>
      </w:r>
      <w:r>
        <w:rPr>
          <w:b/>
          <w:bCs/>
          <w:sz w:val="28"/>
          <w:szCs w:val="28"/>
          <w:lang w:val="en-US" w:eastAsia="en-US"/>
        </w:rPr>
        <w:t>Сварные соедин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t>Сварные соединения</w:t>
      </w:r>
      <w:r>
        <w:rPr>
          <w:sz w:val="28"/>
          <w:szCs w:val="28"/>
          <w:lang w:val="en-US" w:eastAsia="en-US"/>
        </w:rPr>
        <w:t xml:space="preserve"> - это не</w:t>
        <w:softHyphen/>
        <w:t>разъемные соединения, основанные на ис</w:t>
        <w:softHyphen/>
        <w:t>пользовании сил молекулярного сцепления и получаемые путем местного нагрева де</w:t>
        <w:softHyphen/>
        <w:t>талей до расплавленного состояния (свар</w:t>
        <w:softHyphen/>
        <w:t>ка плавлением электродуговая, электро</w:t>
        <w:softHyphen/>
        <w:t>шлаковая и др.) или до тестообразного со</w:t>
        <w:softHyphen/>
        <w:t>стояния, но с применением механической силы (контактная свар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  <w:lang w:val="en-US" w:eastAsia="en-US"/>
        </w:rPr>
        <w:t>Дуговая сварка металлическим электродом</w:t>
      </w:r>
      <w:r>
        <w:rPr>
          <w:sz w:val="28"/>
          <w:szCs w:val="28"/>
          <w:lang w:val="en-US" w:eastAsia="en-US"/>
        </w:rPr>
        <w:t xml:space="preserve"> осуществляется электрической дугой между электродом и изделием. Выделяе</w:t>
        <w:softHyphen/>
        <w:t>мое тепло оплавляет соединяемые детали и расплавляет электрод (или присадочный материал), который дает дополнительный металл дл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формирования шва. Дуговая электрическая сварка является крупным русским изобретением (Н. И. Бенардос, 1882 г., и Н. Г. Славянов, 1888 г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сновным способом механизированной дуговой сварки, обеспечивающим ысокое качество шва, производительность и экономичность процесса, является автоматическая сварка под слоем флюса. Особенно эффективно применение автоматической сварки в серийном производстве и для конструкций с длинными швами. Для конструкций с коротки</w:t>
        <w:softHyphen/>
        <w:t xml:space="preserve">ми разбросанными швами применяют </w:t>
      </w:r>
      <w:r>
        <w:rPr>
          <w:b/>
          <w:bCs/>
          <w:i/>
          <w:sz w:val="28"/>
          <w:szCs w:val="28"/>
          <w:lang w:val="en-US" w:eastAsia="en-US"/>
        </w:rPr>
        <w:t>полу</w:t>
        <w:softHyphen/>
        <w:t>автоматическую шланговую свар</w:t>
        <w:softHyphen/>
        <w:t>ку</w:t>
      </w:r>
      <w:r>
        <w:rPr>
          <w:sz w:val="28"/>
          <w:szCs w:val="28"/>
          <w:lang w:val="en-US" w:eastAsia="en-US"/>
        </w:rPr>
        <w:t>, а при малом объеме сварочных работ</w:t>
        <w:softHyphen/>
        <w:t xml:space="preserve"> </w:t>
      </w:r>
      <w:r>
        <w:rPr>
          <w:b/>
          <w:bCs/>
          <w:i/>
          <w:sz w:val="28"/>
          <w:szCs w:val="28"/>
          <w:lang w:val="en-US" w:eastAsia="en-US"/>
        </w:rPr>
        <w:t>ручную дуговую сварку</w:t>
      </w:r>
      <w:r>
        <w:rPr>
          <w:b/>
          <w:b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сварки металлических деталей малой толщины, деталей из высоколегированных ста</w:t>
        <w:softHyphen/>
        <w:t>лей, цветных металлов и сплавов получили рас</w:t>
        <w:softHyphen/>
        <w:t>пространение дуговая сварка в среде защитных газов, сварка в углекислом газе и аргонодуговая свар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  <w:lang w:val="en-US" w:eastAsia="en-US"/>
        </w:rPr>
        <w:t>Электрошлаковая сварка</w:t>
      </w:r>
      <w:r>
        <w:rPr>
          <w:sz w:val="28"/>
          <w:szCs w:val="28"/>
          <w:lang w:val="en-US" w:eastAsia="en-US"/>
        </w:rPr>
        <w:t xml:space="preserve"> так же, как и дуговая, представляет собой сварку плав</w:t>
        <w:softHyphen/>
        <w:t>лением; при прохождении тока через шлаковую ванну от электрода к изделию выделяется теп</w:t>
        <w:softHyphen/>
        <w:t>лота, расплавляющая основной и присадочный материалы. Электрошлаковая сварка предназ</w:t>
        <w:softHyphen/>
        <w:t>начена для соединения деталей толщиной от30 мм до 1?2 м. Электрошлаковая сварка поз</w:t>
        <w:softHyphen/>
        <w:t>воляет заменять сложные тяжелые цельноли</w:t>
        <w:softHyphen/>
        <w:t>тые и цельнокованые конструкции сварными из поковок, отливок или листов, позволяет фор</w:t>
        <w:softHyphen/>
        <w:t>мировать переходные поверхности (галтели), что значительно облегчает и удешевляет произ</w:t>
        <w:softHyphen/>
        <w:t>водство. Электрошлаковую сварку применяют, в частности, для чугунных отливок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728" w:leader="none"/>
          <w:tab w:val="left" w:pos="2649" w:leader="none"/>
          <w:tab w:val="right" w:pos="37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  <w:lang w:val="en-US" w:eastAsia="en-US"/>
        </w:rPr>
        <w:t>Контактная сварка</w:t>
      </w:r>
      <w:r>
        <w:rPr>
          <w:i/>
          <w:sz w:val="28"/>
          <w:szCs w:val="28"/>
          <w:lang w:val="en-US" w:eastAsia="en-US"/>
        </w:rPr>
        <w:tab/>
        <w:t xml:space="preserve"> </w:t>
      </w:r>
      <w:r>
        <w:rPr>
          <w:sz w:val="28"/>
          <w:szCs w:val="28"/>
          <w:lang w:val="en-US" w:eastAsia="en-US"/>
        </w:rPr>
        <w:t>основана</w:t>
        <w:tab/>
        <w:t>на разогреве стыка теплотой, выделяющейся при пропускании через него электрического тока, и сдавливании деталей. Контактную сварку при</w:t>
        <w:softHyphen/>
        <w:t>меняют преимущественно в серийном и массо</w:t>
        <w:softHyphen/>
        <w:t>вом производствах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728" w:leader="none"/>
          <w:tab w:val="left" w:pos="2649" w:leader="none"/>
          <w:tab w:val="right" w:pos="3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сварке </w:t>
      </w:r>
      <w:r>
        <w:rPr>
          <w:b/>
          <w:bCs/>
          <w:i/>
          <w:sz w:val="28"/>
          <w:szCs w:val="28"/>
          <w:lang w:val="en-US" w:eastAsia="en-US"/>
        </w:rPr>
        <w:t>трением</w:t>
      </w:r>
      <w:r>
        <w:rPr>
          <w:sz w:val="28"/>
          <w:szCs w:val="28"/>
          <w:lang w:val="en-US" w:eastAsia="en-US"/>
        </w:rPr>
        <w:t xml:space="preserve"> используется теп</w:t>
        <w:softHyphen/>
        <w:t>лота, выделяемая в процессе относительного движения свариваемых деталей, преимущест</w:t>
        <w:softHyphen/>
        <w:t>венно тел вра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меняют также </w:t>
      </w:r>
      <w:r>
        <w:rPr>
          <w:b/>
          <w:bCs/>
          <w:i/>
          <w:sz w:val="28"/>
          <w:szCs w:val="28"/>
          <w:lang w:val="en-US" w:eastAsia="en-US"/>
        </w:rPr>
        <w:t>специальные виды сварки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диффузионную, позволяющую соединять разнородные материалы и обеспечивающую ми</w:t>
        <w:softHyphen/>
        <w:t>нимальное изменение свойств соединения по сравнению со свойствами основ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электронно-лучевую (весьма экономически выгодную) и лазерную, обеспечивающие узкую зону проплавления, малые деформации и поз</w:t>
        <w:softHyphen/>
        <w:t>воляющие сварку закаленных дета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радиочастотную, преимущественно приме</w:t>
        <w:softHyphen/>
        <w:t>няемую для тонких труб и весьма производи</w:t>
        <w:softHyphen/>
        <w:t>тельную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728" w:leader="none"/>
          <w:tab w:val="left" w:pos="2649" w:leader="none"/>
          <w:tab w:val="right" w:pos="3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ультразвуковую в приборостроении для де</w:t>
        <w:softHyphen/>
        <w:t>талей малой толщины из однородных и разно</w:t>
        <w:softHyphen/>
        <w:t>родных металлов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728" w:leader="none"/>
          <w:tab w:val="left" w:pos="2649" w:leader="none"/>
          <w:tab w:val="right" w:pos="3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сварку взрывом, преимущественно для по</w:t>
        <w:softHyphen/>
        <w:t>кры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щественные перспективы, в частности для повыш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изводительности сварки и резки, дает применение плазмен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есьма эффективны </w:t>
      </w:r>
      <w:r>
        <w:rPr>
          <w:b/>
          <w:bCs/>
          <w:i/>
          <w:sz w:val="28"/>
          <w:szCs w:val="28"/>
          <w:lang w:val="en-US" w:eastAsia="en-US"/>
        </w:rPr>
        <w:t>наплавки</w:t>
      </w:r>
      <w:r>
        <w:rPr>
          <w:sz w:val="28"/>
          <w:szCs w:val="28"/>
          <w:lang w:val="en-US" w:eastAsia="en-US"/>
        </w:rPr>
        <w:t>, повышаю</w:t>
        <w:softHyphen/>
        <w:t>щие износостойкость в 3?10 раз. Возможна наплавка слоя практически любого металла или сплава на заготовку из обычной конструкцион</w:t>
        <w:softHyphen/>
        <w:t>ной ст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ироко применяют восстановительные на</w:t>
        <w:softHyphen/>
        <w:t>плавки, но еще недостаточно применяют наплав</w:t>
        <w:softHyphen/>
        <w:t>ки, выполняемые в процессе изготовления, хотя они наиболее выгодны. Успешно наплавляют клапаны автомобильных двигателей и дизелей, лемехи, бандажи железнодорожных колес, про</w:t>
        <w:softHyphen/>
        <w:t>катные вал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аботана сварка пластмасс газовыми теплоносителями, нагревательными элементами ТВЧ., ультразвуком, трением, с помощью хими</w:t>
        <w:softHyphen/>
        <w:t>ческих реа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арные соединения по взаимному рас</w:t>
        <w:softHyphen/>
        <w:t>положению соединяемых элементов можно разделить на следующие груп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Соединения стыковые. Соединяемые элементы являются продолжением один другого, сварку производят по торцам.</w:t>
      </w:r>
    </w:p>
    <w:p>
      <w:pPr>
        <w:pStyle w:val="TextBodyIndent"/>
        <w:spacing w:lineRule="auto" w:line="360"/>
        <w:ind w:right="0" w:firstLine="709"/>
        <w:jc w:val="both"/>
        <w:rPr>
          <w:lang w:val="en-US" w:eastAsia="en-US"/>
        </w:rPr>
      </w:pPr>
      <w:r>
        <w:rPr>
          <w:lang w:val="en-US" w:eastAsia="en-US"/>
        </w:rPr>
        <w:t>2) Соединения нахлесточные. Боковые поверхности соединяемых элементов час</w:t>
        <w:softHyphen/>
        <w:t>тично перекрывают одна друг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Соединения тавровые. Соединяемые элементы перпендикулярны или реже на</w:t>
        <w:softHyphen/>
        <w:t>клонны один к другому. Один элемент торцом приваривается к боковой поверх</w:t>
        <w:softHyphen/>
        <w:t>ности друг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 Соединения угловые. Соединяемые элементы перпендикулярны или наклонны один к другому и привариваются по кром</w:t>
        <w:softHyphen/>
        <w:t>кам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3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рименение стыковых соединений, как наиболее близких к целым деталям, рас</w:t>
        <w:softHyphen/>
        <w:t>ширяется, а применение нахлесточных</w:t>
        <w:softHyphen/>
        <w:t xml:space="preserve"> сокращ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менение сварных конструкций обес</w:t>
        <w:softHyphen/>
        <w:t xml:space="preserve">печивает </w:t>
      </w:r>
      <w:r>
        <w:rPr>
          <w:iCs/>
          <w:sz w:val="28"/>
          <w:szCs w:val="28"/>
          <w:lang w:val="en-US" w:eastAsia="en-US"/>
        </w:rPr>
        <w:t xml:space="preserve">существенную экономию металла </w:t>
      </w:r>
      <w:r>
        <w:rPr>
          <w:sz w:val="28"/>
          <w:szCs w:val="28"/>
          <w:lang w:val="en-US" w:eastAsia="en-US"/>
        </w:rPr>
        <w:t>по сравнению с клепаными и литыми. Экономия металла по сравнению с клепаными конструкциями получается в основном ввиду:</w:t>
      </w:r>
    </w:p>
    <w:p>
      <w:pPr>
        <w:pStyle w:val="23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а) полного использования рабочих сече</w:t>
        <w:softHyphen/>
        <w:t>ний соединяемых элементов без ослабле</w:t>
        <w:softHyphen/>
        <w:t>ния их отверстиями для заклеп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возможности непосредственного со</w:t>
        <w:softHyphen/>
        <w:t>единения элементов без вспомогательных деталей (накладок).</w:t>
      </w:r>
    </w:p>
    <w:p>
      <w:pPr>
        <w:pStyle w:val="Normal"/>
        <w:widowControl w:val="false"/>
        <w:tabs>
          <w:tab w:val="clear" w:pos="708"/>
          <w:tab w:val="right" w:pos="376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Общая экономия металла составляет в среднем 15?2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номия металла по сравнению с ли</w:t>
        <w:softHyphen/>
        <w:t>тыми конструкциями достигается благо</w:t>
        <w:softHyphen/>
        <w:t>даря:</w:t>
      </w:r>
    </w:p>
    <w:p>
      <w:pPr>
        <w:pStyle w:val="TextBody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t>а) более высоким механическим свойст</w:t>
        <w:softHyphen/>
        <w:t>вам материалов и меньшим остаточным напряж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более тонким стенкам;</w:t>
      </w:r>
    </w:p>
    <w:p>
      <w:pPr>
        <w:pStyle w:val="Normal"/>
        <w:widowControl w:val="false"/>
        <w:tabs>
          <w:tab w:val="clear" w:pos="708"/>
          <w:tab w:val="right" w:pos="376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меньшим припускам на механиче</w:t>
        <w:softHyphen/>
        <w:t>скую обработку.</w:t>
      </w:r>
    </w:p>
    <w:p>
      <w:pPr>
        <w:pStyle w:val="Normal"/>
        <w:widowControl w:val="false"/>
        <w:tabs>
          <w:tab w:val="clear" w:pos="708"/>
          <w:tab w:val="right" w:pos="376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Сварные стальные конструкции легче чу</w:t>
        <w:softHyphen/>
        <w:t>гунных литых на величины до 50%, а стальных литых - до 30 %.</w:t>
      </w:r>
    </w:p>
    <w:p>
      <w:pPr>
        <w:pStyle w:val="3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Для сварки характерны высокие эконо</w:t>
        <w:softHyphen/>
        <w:t>мические показатели: малая трудоемкость процесса, относительно низкая стоимость оборудования, возможность автоматиза</w:t>
        <w:softHyphen/>
        <w:t>ции и т. д. Относительно низкая стоимость сварочного оборудования определяется тем, что оно не связано с использованием больших сил (как кузнечно-прессовое обо</w:t>
        <w:softHyphen/>
        <w:t>рудование) и с необходимостью плавления большого количества металла (как литей</w:t>
        <w:softHyphen/>
        <w:t>ное производство).</w:t>
      </w:r>
    </w:p>
    <w:p>
      <w:pPr>
        <w:pStyle w:val="3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Недостатком сварки является неста</w:t>
        <w:softHyphen/>
        <w:t>бильность качества шва, зависящая от квалификации сварщика. Этот недостаток в значительной степени устраняется приме</w:t>
        <w:softHyphen/>
        <w:t>нением автоматической свар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арка является основным видом полу</w:t>
        <w:softHyphen/>
        <w:t>чения соединений металлических строи</w:t>
        <w:softHyphen/>
        <w:t>тельных конструкций. Наиболее прогрес</w:t>
        <w:softHyphen/>
        <w:t>сивно изготовление металлических конст</w:t>
        <w:softHyphen/>
        <w:t>рукций на заводах сваркой, а их соедине</w:t>
        <w:softHyphen/>
        <w:t>ние на строительных объектах высоко</w:t>
        <w:softHyphen/>
        <w:t>прочными болтами.</w:t>
      </w:r>
    </w:p>
    <w:p>
      <w:pPr>
        <w:pStyle w:val="3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Сварка позволяет удешевлять и совер</w:t>
        <w:softHyphen/>
        <w:t>шенствовать конструкции деталей, полу</w:t>
        <w:softHyphen/>
        <w:t>ченных разными заготовительными опера</w:t>
        <w:softHyphen/>
        <w:t>циями, поковок, проката, отливок и дета</w:t>
        <w:softHyphen/>
        <w:t>лей из разных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ирокое применение находят сварные конструкции из гнутых или штампованных элементов. Эти конструкции допускают ра</w:t>
        <w:softHyphen/>
        <w:t>циональные формы при малой трудоем</w:t>
        <w:softHyphen/>
        <w:t>к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бщим исходным условием проектиро</w:t>
        <w:softHyphen/>
        <w:t xml:space="preserve">вания сварных соединений является </w:t>
      </w:r>
      <w:r>
        <w:rPr>
          <w:iCs/>
          <w:sz w:val="28"/>
          <w:szCs w:val="28"/>
          <w:lang w:val="en-US" w:eastAsia="en-US"/>
        </w:rPr>
        <w:t>ус</w:t>
        <w:softHyphen/>
        <w:t>ловие равно прочности шва и соединяемых эле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асчет сварных конструкций. </w:t>
      </w:r>
      <w:r>
        <w:rPr>
          <w:sz w:val="28"/>
          <w:szCs w:val="28"/>
          <w:lang w:val="en-US" w:eastAsia="en-US"/>
        </w:rPr>
        <w:t>Прочность сварных соедине</w:t>
        <w:softHyphen/>
        <w:t>ний при переменной нагруз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арные соединения, равнопрочные при статических нагрузках соединяемым эле</w:t>
        <w:softHyphen/>
        <w:t>ментам, при переменных нагрузках оказы</w:t>
        <w:softHyphen/>
        <w:t>ваются относительно слаб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о объясняется: 1) концентрацией напряжений (связанной с геометрией стыка, сварочными дефектами, а для фланго</w:t>
        <w:softHyphen/>
        <w:t>вых и косых угловых швов – совместной работой с соединяемыми элементами); 2) остаточными напряжениями; в) литей</w:t>
        <w:softHyphen/>
        <w:t>ной структурой шва, изменением струк</w:t>
        <w:softHyphen/>
        <w:t>туры металла около шва и выгоранием легирующи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большим сопротивлением перемен</w:t>
        <w:softHyphen/>
        <w:t>ным нагрузкам обладают стыковые соеди</w:t>
        <w:softHyphen/>
        <w:t>нения, особенно при снятых механической обработкой утол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чность сварных соединений при действии переменных нагрузок сильно за</w:t>
        <w:softHyphen/>
        <w:t>висит от качества швов. Например, при наличии в стыковых швах даже незна</w:t>
        <w:softHyphen/>
        <w:t>чительного непровара прочность снижает</w:t>
        <w:softHyphen/>
        <w:t>ся на 50 %. Такое же снижение получается от сварки электродами с тонкими покры</w:t>
        <w:softHyphen/>
        <w:t>т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ьшое значение имеет конструкция швов. Например, прочность при перемен</w:t>
        <w:softHyphen/>
        <w:t>ных нагрузках тавровых соединений со скосами кромок в связи с меньшей кон</w:t>
        <w:softHyphen/>
        <w:t>центрацией напряжений в 1,5 раза выше, чем без разделки кромок. От постановки накладок для усиления стыковых соедине</w:t>
        <w:softHyphen/>
        <w:t>ний прочность при переменных нагрузках, как правило, не только не увеличивается, но, наоборот, уменьшается в связи с появ</w:t>
        <w:softHyphen/>
        <w:t>лением источников резкой концентраци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едует избегать совмещения сварных швов с местами концентрации напряжений от формы. Следует обеспечивать равно</w:t>
        <w:softHyphen/>
        <w:t>мерную толщину швов, в частности исклю</w:t>
        <w:softHyphen/>
        <w:t>чать большие скопления наплавленного металла в местах пересечения швов. Следует так располагать швы, чтобы было удобно их сваривать и контроли</w:t>
        <w:softHyphen/>
        <w:t>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рдинальным средством повышения прочности сварных соединений при пере</w:t>
        <w:softHyphen/>
        <w:t>менных нагрузках является наклеп дробью и чек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пытах на сварных лабораторных образцах дробеструйной обработкой уда</w:t>
        <w:softHyphen/>
        <w:t>валось повысить прочность более чем в 1,5 раза и даже довести прочность до прочности целых образцов; прочность соединений электрошлаковой сваркой уда</w:t>
        <w:softHyphen/>
        <w:t>валось повысить в 2 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ор допускаемых напряже</w:t>
        <w:softHyphen/>
        <w:t>ний. Допускаемые напряжения в сварных швах при статической нагрузке задаются в долях от допускаемого напряжения ос</w:t>
        <w:softHyphen/>
        <w:t>новного металла соединяемых элементов на растяжение в зависимости от способа с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пускаемые напряжения основного ме</w:t>
        <w:softHyphen/>
        <w:t>талла в металлических строительных и крановых конструкциях (в соответствии со «Строительными нормами и правилами» ) определяют по зависим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4100" cy="2667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R </w:t>
      </w:r>
      <w:r>
        <w:rPr>
          <w:sz w:val="28"/>
          <w:szCs w:val="28"/>
          <w:lang w:val="en-US" w:eastAsia="en-US"/>
        </w:rPr>
        <w:t>- расчетное сопротивление разру</w:t>
        <w:softHyphen/>
        <w:t xml:space="preserve">шению </w:t>
      </w:r>
      <w:r>
        <w:rPr>
          <w:i/>
          <w:iCs/>
          <w:sz w:val="28"/>
          <w:szCs w:val="28"/>
          <w:lang w:val="en-US" w:eastAsia="en-US"/>
        </w:rPr>
        <w:t>(R</w:t>
      </w:r>
      <w:r>
        <w:rPr>
          <w:sz w:val="28"/>
          <w:szCs w:val="28"/>
          <w:lang w:val="en-US" w:eastAsia="en-US"/>
        </w:rPr>
        <w:t>=0,9σ</w:t>
      </w:r>
      <w:r>
        <w:rPr>
          <w:sz w:val="28"/>
          <w:szCs w:val="28"/>
          <w:vertAlign w:val="subscript"/>
          <w:lang w:val="en-US" w:eastAsia="en-US"/>
        </w:rPr>
        <w:t>Т</w:t>
      </w:r>
      <w:r>
        <w:rPr>
          <w:sz w:val="28"/>
          <w:szCs w:val="28"/>
          <w:lang w:val="en-US" w:eastAsia="en-US"/>
        </w:rPr>
        <w:t xml:space="preserve"> для низкоуглеродистой и </w:t>
      </w:r>
      <w:r>
        <w:rPr>
          <w:i/>
          <w:iCs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=0,85σ</w:t>
      </w:r>
      <w:r>
        <w:rPr>
          <w:sz w:val="28"/>
          <w:szCs w:val="28"/>
          <w:vertAlign w:val="subscript"/>
          <w:lang w:val="en-US" w:eastAsia="en-US"/>
        </w:rPr>
        <w:t>Т</w:t>
      </w:r>
      <w:r>
        <w:rPr>
          <w:sz w:val="28"/>
          <w:szCs w:val="28"/>
          <w:lang w:val="en-US" w:eastAsia="en-US"/>
        </w:rPr>
        <w:t xml:space="preserve"> для низколегированной ста</w:t>
        <w:softHyphen/>
        <w:t xml:space="preserve">ли); </w:t>
      </w:r>
      <w:r>
        <w:rPr>
          <w:i/>
          <w:iCs/>
          <w:sz w:val="28"/>
          <w:szCs w:val="28"/>
          <w:lang w:val="en-US" w:eastAsia="en-US"/>
        </w:rPr>
        <w:t xml:space="preserve">m </w:t>
      </w:r>
      <w:r>
        <w:rPr>
          <w:sz w:val="28"/>
          <w:szCs w:val="28"/>
          <w:lang w:val="en-US" w:eastAsia="en-US"/>
        </w:rPr>
        <w:t xml:space="preserve">- коэффициент условий работы, в большинстве случаев равный 0,9; при повышенной податливости элементов и в некоторых других случаях </w:t>
      </w:r>
      <w:r>
        <w:rPr>
          <w:i/>
          <w:iCs/>
          <w:sz w:val="28"/>
          <w:szCs w:val="28"/>
          <w:lang w:val="en-US" w:eastAsia="en-US"/>
        </w:rPr>
        <w:t>т</w:t>
      </w:r>
      <w:r>
        <w:rPr>
          <w:iCs/>
          <w:sz w:val="28"/>
          <w:szCs w:val="28"/>
          <w:lang w:val="en-US" w:eastAsia="en-US"/>
        </w:rPr>
        <w:t>=0,8;</w:t>
      </w:r>
      <w:r>
        <w:rPr>
          <w:i/>
          <w:iCs/>
          <w:sz w:val="28"/>
          <w:szCs w:val="28"/>
          <w:lang w:val="en-US" w:eastAsia="en-US"/>
        </w:rPr>
        <w:t xml:space="preserve"> k</w:t>
      </w:r>
      <w:r>
        <w:rPr>
          <w:iCs/>
          <w:sz w:val="28"/>
          <w:szCs w:val="28"/>
          <w:vertAlign w:val="subscript"/>
          <w:lang w:val="en-US" w:eastAsia="en-US"/>
        </w:rPr>
        <w:t>H</w:t>
      </w:r>
      <w:r>
        <w:rPr>
          <w:i/>
          <w:iCs/>
          <w:sz w:val="28"/>
          <w:szCs w:val="28"/>
          <w:lang w:val="en-US" w:eastAsia="en-US"/>
        </w:rPr>
        <w:softHyphen/>
        <w:t xml:space="preserve"> </w:t>
      </w:r>
      <w:r>
        <w:rPr>
          <w:iCs/>
          <w:sz w:val="28"/>
          <w:szCs w:val="28"/>
          <w:lang w:val="en-US" w:eastAsia="en-US"/>
        </w:rPr>
        <w:t>-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оэффициент надежности, обычно </w:t>
      </w:r>
      <w:r>
        <w:rPr>
          <w:i/>
          <w:iCs/>
          <w:sz w:val="28"/>
          <w:szCs w:val="28"/>
          <w:lang w:val="en-US" w:eastAsia="en-US"/>
        </w:rPr>
        <w:t>k</w:t>
      </w:r>
      <w:r>
        <w:rPr>
          <w:iCs/>
          <w:sz w:val="28"/>
          <w:szCs w:val="28"/>
          <w:vertAlign w:val="subscript"/>
          <w:lang w:val="en-US" w:eastAsia="en-US"/>
        </w:rPr>
        <w:t>H</w:t>
      </w:r>
      <w:r>
        <w:rPr>
          <w:sz w:val="28"/>
          <w:szCs w:val="28"/>
          <w:lang w:val="en-US" w:eastAsia="en-US"/>
        </w:rPr>
        <w:t xml:space="preserve">=1?1,2, для подкрановых балок при тяжелом режиме </w:t>
      </w:r>
      <w:r>
        <w:rPr>
          <w:i/>
          <w:iCs/>
          <w:sz w:val="28"/>
          <w:szCs w:val="28"/>
          <w:lang w:val="en-US" w:eastAsia="en-US"/>
        </w:rPr>
        <w:t>k</w:t>
      </w:r>
      <w:r>
        <w:rPr>
          <w:iCs/>
          <w:sz w:val="28"/>
          <w:szCs w:val="28"/>
          <w:vertAlign w:val="subscript"/>
          <w:lang w:val="en-US" w:eastAsia="en-US"/>
        </w:rPr>
        <w:t>H</w:t>
      </w:r>
      <w:r>
        <w:rPr>
          <w:sz w:val="28"/>
          <w:szCs w:val="28"/>
          <w:lang w:val="en-US" w:eastAsia="en-US"/>
        </w:rPr>
        <w:t>=1,3?1,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бычн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7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 σ</w:t>
      </w:r>
      <w:r>
        <w:rPr>
          <w:sz w:val="28"/>
          <w:szCs w:val="28"/>
          <w:vertAlign w:val="subscript"/>
          <w:lang w:val="en-US" w:eastAsia="en-US"/>
        </w:rPr>
        <w:t>Т</w:t>
      </w:r>
      <w:r>
        <w:rPr>
          <w:sz w:val="28"/>
          <w:szCs w:val="28"/>
          <w:lang w:val="en-US" w:eastAsia="en-US"/>
        </w:rPr>
        <w:t xml:space="preserve">/(1,35?1,6) для углеродистых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7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 σ</w:t>
      </w:r>
      <w:r>
        <w:rPr>
          <w:sz w:val="28"/>
          <w:szCs w:val="28"/>
          <w:vertAlign w:val="subscript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/(1,5?1,7) для легированных с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строительных конструкциях при пе</w:t>
        <w:softHyphen/>
        <w:t>ременных нагрузках расчетные сопротив</w:t>
        <w:softHyphen/>
        <w:t>ления или допускаемое напряжение умно</w:t>
        <w:softHyphen/>
        <w:t xml:space="preserve">жают на коэффициент </w:t>
      </w:r>
      <w:r>
        <w:rPr>
          <w:iCs/>
          <w:sz w:val="28"/>
          <w:szCs w:val="28"/>
          <w:lang w:val="en-US" w:eastAsia="en-US"/>
        </w:rPr>
        <w:t>γ=</w:t>
      </w:r>
      <w:r>
        <w:rPr>
          <w:i/>
          <w:iCs/>
          <w:sz w:val="28"/>
          <w:szCs w:val="28"/>
          <w:lang w:val="en-US" w:eastAsia="en-US"/>
        </w:rPr>
        <w:t>с/(а-br)</w:t>
      </w:r>
      <w:r>
        <w:rPr>
          <w:iCs/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если наибольшее напряжение растягивающее, или на коэффициент </w:t>
      </w:r>
      <w:r>
        <w:rPr>
          <w:iCs/>
          <w:sz w:val="28"/>
          <w:szCs w:val="28"/>
          <w:lang w:val="en-US" w:eastAsia="en-US"/>
        </w:rPr>
        <w:t>γ=</w:t>
      </w:r>
      <w:r>
        <w:rPr>
          <w:i/>
          <w:iCs/>
          <w:sz w:val="28"/>
          <w:szCs w:val="28"/>
          <w:lang w:val="en-US" w:eastAsia="en-US"/>
        </w:rPr>
        <w:t>с/(а-br)</w:t>
      </w:r>
      <w:r>
        <w:rPr>
          <w:iCs/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е</w:t>
      </w:r>
      <w:r>
        <w:rPr>
          <w:sz w:val="28"/>
          <w:szCs w:val="28"/>
          <w:lang w:val="en-US" w:eastAsia="en-US"/>
        </w:rPr>
        <w:t xml:space="preserve">сли наибольшее напряжение сжимающее, где </w:t>
      </w:r>
      <w:r>
        <w:rPr>
          <w:i/>
          <w:sz w:val="28"/>
          <w:szCs w:val="28"/>
          <w:lang w:val="en-US" w:eastAsia="en-US"/>
        </w:rPr>
        <w:t>r=σ</w:t>
      </w:r>
      <w:r>
        <w:rPr>
          <w:i/>
          <w:sz w:val="28"/>
          <w:szCs w:val="28"/>
          <w:vertAlign w:val="subscript"/>
          <w:lang w:val="en-US" w:eastAsia="en-US"/>
        </w:rPr>
        <w:t>min</w:t>
      </w:r>
      <w:r>
        <w:rPr>
          <w:i/>
          <w:sz w:val="28"/>
          <w:szCs w:val="28"/>
          <w:lang w:val="en-US" w:eastAsia="en-US"/>
        </w:rPr>
        <w:t>/σ</w:t>
      </w:r>
      <w:r>
        <w:rPr>
          <w:i/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характеристика цикла, </w:t>
      </w:r>
      <w:r>
        <w:rPr>
          <w:i/>
          <w:iCs/>
          <w:sz w:val="28"/>
          <w:szCs w:val="28"/>
          <w:lang w:val="en-US" w:eastAsia="en-US"/>
        </w:rPr>
        <w:t xml:space="preserve">а, b, </w:t>
      </w:r>
      <w:r>
        <w:rPr>
          <w:i/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- коэффици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на сопротивление усталости машиностроительных свар</w:t>
        <w:softHyphen/>
        <w:t>ных конструкций можно прово</w:t>
        <w:softHyphen/>
        <w:t>дить по основному металлу вблизи шва, если обеспечена статическая равнопроч</w:t>
        <w:softHyphen/>
        <w:t>ность со ш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на надежность сварных соединений. На основании отечественных и зарубежных исследований, содержащих диапазон рас</w:t>
        <w:softHyphen/>
        <w:t>сеяния предела выносливости сварных соединений: стыковое соединение, сварка автоматическая и полуавтомати</w:t>
        <w:softHyphen/>
        <w:t>ческая 0,03; то же, сварка ручная 0,05; нахлесточное соединение 0,06; сварные двутавровые балки 0,05; сварные короб</w:t>
        <w:softHyphen/>
        <w:t>чатые балки 0,0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алина может служить са</w:t>
        <w:softHyphen/>
        <w:t>мостоятельным источником вариации пре</w:t>
        <w:softHyphen/>
        <w:t>дела выносливости с коэффициентом 0,06. Эти коэффициенты должны квадратически суммироваться с коэффициентом вариации для деталей одной плавки без сварного шва и коэффициентом по плав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9. Паяные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аяные соединения - </w:t>
      </w:r>
      <w:r>
        <w:rPr>
          <w:iCs/>
          <w:sz w:val="28"/>
          <w:szCs w:val="28"/>
          <w:lang w:val="en-US" w:eastAsia="en-US"/>
        </w:rPr>
        <w:t>эт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еразъемные соединения, обеспечиваемые силами моле</w:t>
        <w:softHyphen/>
        <w:t>кулярного взаимодействия между соеди</w:t>
        <w:softHyphen/>
        <w:t>няемыми деталями иприпоем. Припой</w:t>
        <w:softHyphen/>
        <w:t xml:space="preserve"> - </w:t>
      </w:r>
      <w:r>
        <w:rPr>
          <w:iCs/>
          <w:sz w:val="28"/>
          <w:szCs w:val="28"/>
          <w:lang w:val="en-US" w:eastAsia="en-US"/>
        </w:rPr>
        <w:t>эт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плав или металл, вводимый в расплав</w:t>
        <w:softHyphen/>
        <w:t>ленном состоянии в зазор между соединяе</w:t>
        <w:softHyphen/>
        <w:t>мыми деталями и имеющий более низкую температуру плавления, чем соединяемые детали. Отличие пайки от сварки - отсут</w:t>
        <w:softHyphen/>
        <w:t>ствие расплавления или высокотемпера</w:t>
        <w:softHyphen/>
        <w:t>турного нагрева соединяем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язь в паяном шве основана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творении металла деталей в расплав</w:t>
        <w:softHyphen/>
        <w:t>ленном припое;</w:t>
      </w:r>
    </w:p>
    <w:p>
      <w:pPr>
        <w:pStyle w:val="Normal"/>
        <w:widowControl w:val="false"/>
        <w:tabs>
          <w:tab w:val="clear" w:pos="708"/>
          <w:tab w:val="left" w:pos="21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аимной диффузии элементов припоя</w:t>
        <w:tab/>
        <w:t>и металла соединяемых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бездиффузионной атомной связи.</w:t>
      </w:r>
    </w:p>
    <w:p>
      <w:pPr>
        <w:pStyle w:val="Normal"/>
        <w:widowControl w:val="false"/>
        <w:tabs>
          <w:tab w:val="clear" w:pos="708"/>
          <w:tab w:val="left" w:pos="21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очность паяного шва существенно выше, чем припоя, в связи с растворением в </w:t>
      </w:r>
      <w:r>
        <w:rPr>
          <w:iCs/>
          <w:sz w:val="28"/>
          <w:szCs w:val="28"/>
          <w:lang w:val="en-US" w:eastAsia="en-US"/>
        </w:rPr>
        <w:t>сло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атериала деталей и в связи с тем, </w:t>
      </w:r>
      <w:r>
        <w:rPr>
          <w:iCs/>
          <w:sz w:val="28"/>
          <w:szCs w:val="28"/>
          <w:lang w:val="en-US" w:eastAsia="en-US"/>
        </w:rPr>
        <w:t>чт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лой находится в стесненном напря</w:t>
        <w:softHyphen/>
        <w:t>женном состоянии между соединяемыми дета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йкой соединяют однородные и разно</w:t>
        <w:softHyphen/>
        <w:t>родные материалы: черные и цветные ме</w:t>
        <w:softHyphen/>
        <w:t>таллы, сплавы, керамику, стекло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паяные соединения: внахлест</w:t>
        <w:softHyphen/>
        <w:t>ку (ПН-l?ПН-6, включая телескопиче</w:t>
        <w:softHyphen/>
        <w:t>ские ПН-4?ПН-6), встык (ПВ-l, ПВ-2), вскос (ПВ-3, ПВ-4), втавр (ПТ-1?ПТ-4), соприкасающиеся (ПС-l, ПС-2). Преиму</w:t>
        <w:softHyphen/>
        <w:t>щественное применение имеют соединения внахлестку, как обеспечивающие достаточ</w:t>
        <w:softHyphen/>
        <w:t>но высокую прочность вплоть до достиже</w:t>
        <w:softHyphen/>
        <w:t>ния равнопрочности с целыми дета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ыковые соединения имеют примене</w:t>
        <w:softHyphen/>
        <w:t>ние, ограниченное малыми нагрузками, что связано с малыми поверхностями сп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ступенчатые и вскос (ПВ-3, ПВ-4 с углом не более 30°) способны обес</w:t>
        <w:softHyphen/>
        <w:t>печивать необходимую прочность, но их применение ограничивается сложностью изгото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йкой соединяют листы, стержни, тру</w:t>
        <w:softHyphen/>
        <w:t>бы между собой и с плоскими деталямии др. Важную область составляют сотовые паяные конструкции (рисунок 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3595" cy="316801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9 – Сотовые констр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пои должны быть легкоплавкими, хорошо смачивать соединяемые поверх</w:t>
        <w:softHyphen/>
        <w:t>ности, обладать достаточно высокой проч</w:t>
        <w:softHyphen/>
        <w:t>ностью, пластичностью, непроницае</w:t>
        <w:softHyphen/>
        <w:t>мостью. В технике применяют широкую номенклатуру припоев, разделяемую на группы по температуре плавления и по химическому соста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машиностроении употребительны следую</w:t>
        <w:softHyphen/>
        <w:t>щие припо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ловянно-свинцовые по ГОСТ 21930-76* </w:t>
        <w:softHyphen/>
        <w:t xml:space="preserve">ПОС 61, ПОС 40, ПОС 30, ПОС 10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ловянно-свинцовые сурьмянистые и мало</w:t>
        <w:softHyphen/>
        <w:t>сурьмянистые по ГОСТ 21930-76* (автомоби</w:t>
        <w:softHyphen/>
        <w:t>лестроение, соединения цинковых и оцинкован</w:t>
        <w:softHyphen/>
        <w:t>ных деталей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ребряные, оловянные, оловянно-свинцовые с содержанием серебра до 10 % по ГОСТ 19738-74* (ответственные соединения, требую</w:t>
        <w:softHyphen/>
        <w:t>шие высокой прочности, коррозионной стой</w:t>
        <w:softHyphen/>
        <w:t>кости, относительно невысокой температуры плавления, повышенной электропроводност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дно-цинковые сплавы - латуни (для боль</w:t>
        <w:softHyphen/>
        <w:t>шинства металлических деталей, кроме деталей, подвергаемых ударным и вибрационным нагруз</w:t>
        <w:softHyphen/>
        <w:t>к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оцессе пайки для защиты поверхностей от загрязнения и окисления и соответственно для улучшения растекания жидкого припоя при</w:t>
        <w:softHyphen/>
        <w:t>меняют флю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изкотемпературной пайке применяют в виде флюса канифоль и ее растворы, вазелин, а также более активные флюсы, содержащие органические кислоты (олеиновую, молочную, лимонную)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овышения активности флюса добавляют фтористые и хлористые соли метал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няют многообразные способы пайки: паяльником с периодическим подогревом или с непрерывным подогревом газом, жидким топли</w:t>
        <w:softHyphen/>
        <w:t>вом или электрическим подогревом; газопла</w:t>
        <w:softHyphen/>
        <w:t>менными горелками; электронагревом (преиму</w:t>
        <w:softHyphen/>
        <w:t>щественно электросопротивлением); в жидких средах; в печах; специаль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более проста пайка паяльником, наибо</w:t>
        <w:softHyphen/>
        <w:t>лее производительны пайки в жидких средах и в печ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паяных соединений проводят по номинальному напряжению в зависимости от предела прочности. Значения предела прочности на срез при пайке наиболее распространенными оловянно-свинцовыми припо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териал дета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ль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ль Х18Н9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дь М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тунь Л6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τ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ср</w:t>
            </w:r>
            <w:r>
              <w:rPr>
                <w:sz w:val="20"/>
                <w:szCs w:val="20"/>
                <w:lang w:val="en-US" w:eastAsia="en-US"/>
              </w:rPr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едел прочности спая на растяжение (по опытам с серебряными припоями ПСр40 и ПСр45) для большинства сталей на 30-40 % выше τ</w:t>
      </w:r>
      <w:r>
        <w:rPr>
          <w:sz w:val="28"/>
          <w:szCs w:val="28"/>
          <w:vertAlign w:val="subscript"/>
          <w:lang w:val="en-US" w:eastAsia="en-US"/>
        </w:rPr>
        <w:t>ср</w:t>
      </w:r>
      <w:r>
        <w:rPr>
          <w:sz w:val="28"/>
          <w:szCs w:val="28"/>
          <w:lang w:val="en-US" w:eastAsia="en-US"/>
        </w:rPr>
        <w:t>, а для особо высоко</w:t>
        <w:softHyphen/>
        <w:t>легированных сталей выше до 2 и более ра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  <w:lang w:val="en-US" w:eastAsia="en-US"/>
        </w:rPr>
        <w:t xml:space="preserve">10. </w:t>
      </w:r>
      <w:r>
        <w:rPr>
          <w:b/>
          <w:bCs/>
          <w:sz w:val="28"/>
          <w:szCs w:val="28"/>
          <w:lang w:val="en-US" w:eastAsia="en-US"/>
        </w:rPr>
        <w:t>Шлицевые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Шлицевые соединения (в соответстивии с  рисунком 10) условно можно рассматривать как многошпоночное, у которого шпонки выполнены как одно целое с валом.</w:t>
      </w:r>
      <w:r>
        <w:rPr>
          <w:iCs/>
          <w:sz w:val="28"/>
          <w:szCs w:val="28"/>
          <w:lang w:val="en-US" w:eastAsia="en-US"/>
        </w:rPr>
        <w:t xml:space="preserve"> Шпоночные и зубчатые соединения служат для закрепления деталей на осях и валах. Такими деталями являются шкивы, зубчатые колеса, муфты, маховики, кулачки и т. 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3370" cy="28441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0 – Детали (а) и шлицевое соединение (б): 1- вал; 2 – втулка (ступиц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обеспе</w:t>
        <w:softHyphen/>
        <w:t>чивают жесткое фиксирование деталей в окружном направлении и допускают их взаимные осевые перемещения (подвиж</w:t>
        <w:softHyphen/>
        <w:t>ные соедин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форме поперечного, сечения разли</w:t>
        <w:softHyphen/>
        <w:t xml:space="preserve">чают три типа соединений: прямобочные ГОСТ 1139-80; эвольвентные ГОСТ6033-80; треугольные (изготовляются по отраслевым стандарта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единения с прямобочными зубьями распространены в машино</w:t>
        <w:softHyphen/>
        <w:t xml:space="preserve">строении. В зависимости от числа зубьев 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z</w:t>
      </w:r>
      <w:r>
        <w:rPr>
          <w:iCs/>
          <w:sz w:val="28"/>
          <w:szCs w:val="28"/>
          <w:lang w:val="en-US" w:eastAsia="en-US"/>
        </w:rPr>
        <w:t>=6?20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их высоты ГОСТ 1139-80 предусматривает три серии соединени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ля валов с внешним диаметром от 14 до 125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2130" cy="18415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1 – Шлицевые соединения с эвольвентными (а) и треугольными (б) зубья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ереходе от легкой к тяжелой серии при неизменном внутреннем диа</w:t>
        <w:softHyphen/>
        <w:t>метре зубьев увеличиваются их число, внешний диаметр и, как следствие, на</w:t>
        <w:softHyphen/>
        <w:t>грузочная способ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нтрирование</w:t>
      </w:r>
      <w:r>
        <w:rPr>
          <w:i/>
          <w:i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т. е. соосное положение соединяемых деталей, осуществляют: по внешнему (в соответстивии с  рисунком 11, а) или внутреннему (в соответстивии с  рисунком 11, б) диаметру зубьев, а также по боковым поверхностям зубьев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первых двух типов центрирования соединения имеют минимальные зазоры по поверхностям диаметров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>соответ</w:t>
        <w:softHyphen/>
        <w:t xml:space="preserve">ственно и ограниченный зазор по боковым сторонам. По нецентрирующему диаметру предусмотрен значительный зазор. При третьем типе центрирования 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инимальный зазор устанавливают по боковым сторонам зубьев и значительные зазоры по поверх</w:t>
        <w:softHyphen/>
        <w:t xml:space="preserve">ностям диаметров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 xml:space="preserve">d. </w:t>
      </w:r>
      <w:r>
        <w:rPr>
          <w:sz w:val="28"/>
          <w:szCs w:val="28"/>
          <w:lang w:val="en-US" w:eastAsia="en-US"/>
        </w:rPr>
        <w:t>Стандартом предусмотрены три формы исполнения зубьев вала и одна</w:t>
        <w:softHyphen/>
        <w:t xml:space="preserve"> для впадин втул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Центрирование по внешнему диаметру зубьев технологически наиболее простое и экономичное, так как центрирующие поверхности допускают точную и произ</w:t>
        <w:softHyphen/>
        <w:t>водительную обработку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кое центрирование применяют в основном для неподвижных со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екомендуемые посадки по ширине </w:t>
      </w:r>
      <w:r>
        <w:rPr>
          <w:i/>
          <w:iCs/>
          <w:sz w:val="28"/>
          <w:szCs w:val="28"/>
          <w:lang w:val="en-US" w:eastAsia="en-US"/>
        </w:rPr>
        <w:t xml:space="preserve">b </w:t>
      </w:r>
      <w:r>
        <w:rPr>
          <w:sz w:val="28"/>
          <w:szCs w:val="28"/>
          <w:lang w:val="en-US" w:eastAsia="en-US"/>
        </w:rPr>
        <w:t>при центрировании по наружному диаметру: F8/f7, F8/f8, F8/j</w:t>
      </w:r>
      <w:r>
        <w:rPr>
          <w:sz w:val="28"/>
          <w:szCs w:val="28"/>
          <w:vertAlign w:val="subscript"/>
          <w:lang w:val="en-US" w:eastAsia="en-US"/>
        </w:rPr>
        <w:t>s</w:t>
      </w:r>
      <w:r>
        <w:rPr>
          <w:sz w:val="28"/>
          <w:szCs w:val="28"/>
          <w:lang w:val="en-US" w:eastAsia="en-US"/>
        </w:rPr>
        <w:t>7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Центрирующие по</w:t>
        <w:softHyphen/>
        <w:t>верхности вала шлифуют, обеспечивая наиболее высокую точность центрирова</w:t>
        <w:softHyphen/>
        <w:t>ния. Такое центрирование используют обычно в подвижных соединениях: Реко</w:t>
        <w:softHyphen/>
        <w:t>мендуют следующие посадки по центри</w:t>
        <w:softHyphen/>
        <w:t xml:space="preserve">рующему диаметру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lang w:val="en-US" w:eastAsia="en-US"/>
        </w:rPr>
        <w:t>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H7/f7, H7/g6, Н7/ j</w:t>
      </w:r>
      <w:r>
        <w:rPr>
          <w:sz w:val="28"/>
          <w:szCs w:val="28"/>
          <w:vertAlign w:val="subscript"/>
          <w:lang w:val="en-US" w:eastAsia="en-US"/>
        </w:rPr>
        <w:t>s</w:t>
      </w:r>
      <w:r>
        <w:rPr>
          <w:sz w:val="28"/>
          <w:szCs w:val="28"/>
          <w:lang w:val="en-US" w:eastAsia="en-US"/>
        </w:rPr>
        <w:t>7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Центрирование по боковым сторонам зубьев применяют сравнительно редко, лишь в соединениях, подверженных ревер</w:t>
        <w:softHyphen/>
        <w:t>сивным динамическим нагрузкам. Оно не обеспечивает соосности вала и ступицы, хотя имеет высокую нагрузочную спо</w:t>
        <w:softHyphen/>
        <w:t xml:space="preserve">собность. Рекомендуемые посадки по ширине </w:t>
      </w:r>
      <w:r>
        <w:rPr>
          <w:i/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val="en-US" w:eastAsia="en-US"/>
        </w:rPr>
        <w:t>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8/j</w:t>
      </w:r>
      <w:r>
        <w:rPr>
          <w:sz w:val="28"/>
          <w:szCs w:val="28"/>
          <w:vertAlign w:val="subscript"/>
          <w:lang w:val="en-US" w:eastAsia="en-US"/>
        </w:rPr>
        <w:t>s</w:t>
      </w:r>
      <w:r>
        <w:rPr>
          <w:sz w:val="28"/>
          <w:szCs w:val="28"/>
          <w:lang w:val="en-US" w:eastAsia="en-US"/>
        </w:rPr>
        <w:t>7, D9/e8. D9/f8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с эвольвентными шлицами более технологичны, чем прямобочные шлицевые соединения. Для обработки валов с эвольвентными шлицами требуется мень</w:t>
        <w:softHyphen/>
        <w:t>ший комплект более простого инструмента и используется совершенная технология зубооб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имеют более высокую точ</w:t>
        <w:softHyphen/>
        <w:t>ность и прочность благодаря большей пло</w:t>
        <w:softHyphen/>
        <w:t>щади контакта, большему числу зубьев и скруглению впадин, снижающему кон</w:t>
        <w:softHyphen/>
        <w:t>центрацию напряжений. В cвязи с этим области применения соединений непрерыв</w:t>
        <w:softHyphen/>
        <w:t>но расширяются. Их центрирование выпол</w:t>
        <w:softHyphen/>
        <w:t>няют обычно по боковым поверхностям зубьев. Рекомендуемые посадки: 7H/7h, 7Н/9r, 7Н/8р - для неподвижных соединений и 9H/9f, 9H/9g, 11H/l0d - для подвиж</w:t>
        <w:softHyphen/>
        <w:t>ных со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отличие от зубчатых колес угол про</w:t>
        <w:softHyphen/>
        <w:t xml:space="preserve">филя 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α=30°</w:t>
      </w:r>
      <w:r>
        <w:rPr>
          <w:iCs/>
          <w:sz w:val="28"/>
          <w:szCs w:val="28"/>
          <w:lang w:val="en-US" w:eastAsia="en-US"/>
        </w:rPr>
        <w:t>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увеличен, а высота зуба уменьшена 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h=m</w:t>
      </w:r>
      <w:r>
        <w:rPr>
          <w:iCs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 ГОСТ 603З-80 размерный ряд охва</w:t>
        <w:softHyphen/>
        <w:t>тывает эвольвентные шлицевые соедине</w:t>
        <w:softHyphen/>
        <w:t xml:space="preserve">ния с модулями </w:t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>=0,5?10 мм, наруж</w:t>
        <w:softHyphen/>
        <w:t xml:space="preserve">ными диаметрами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>=4?500 мм и чис</w:t>
        <w:softHyphen/>
        <w:t xml:space="preserve">лами зубьев </w:t>
      </w:r>
      <w:r>
        <w:rPr>
          <w:i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=6?8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использовании прямобочных и эвольвентных соединений для направления осевого перемещения деталей, посаженных на вал (например, зубчатых колес в короб</w:t>
        <w:softHyphen/>
        <w:t>ках передач), твердость поверхности зубьев повышают до 54-60 HRC для уменьшения изно</w:t>
        <w:softHyphen/>
        <w:t>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единения с треугольными зубьями применяют преимущественно для неподвижных соединений при тонкостенных втулках, а также в сое</w:t>
        <w:softHyphen/>
        <w:t>динениях стальных валов со ступицами из легких сплавов, в приборостроении. Они позволяют координировать положение ва</w:t>
        <w:softHyphen/>
        <w:t>ла и втулки в пределах малых углов. По рекомендации СЭВ (РС 656-66) угол профиля β=60° при номинальных диа</w:t>
        <w:softHyphen/>
        <w:t>метрах до 60 мм. Кроме таких соеди</w:t>
        <w:softHyphen/>
        <w:t>нений, в машиностроении по отраслевым стандартам изготовляют соединения с дру</w:t>
        <w:softHyphen/>
        <w:t xml:space="preserve">гими углами профиля (72°, 90° и др.) и </w:t>
      </w:r>
      <w:r>
        <w:rPr>
          <w:i/>
          <w:iCs/>
          <w:sz w:val="28"/>
          <w:szCs w:val="28"/>
          <w:lang w:val="en-US" w:eastAsia="en-US"/>
        </w:rPr>
        <w:t>D=</w:t>
      </w:r>
      <w:r>
        <w:rPr>
          <w:iCs/>
          <w:sz w:val="28"/>
          <w:szCs w:val="28"/>
          <w:lang w:val="en-US" w:eastAsia="en-US"/>
        </w:rPr>
        <w:t>5?75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быстроходных передачах авиацион</w:t>
        <w:softHyphen/>
        <w:t>ные и автомобильные коробки передачи т. п. точность центрирования шлицевых соединений часто недостаточна. Для ее по</w:t>
        <w:softHyphen/>
        <w:t>вышения центрирование осуществляют по вспомогательным поверхностям (коническим, цилиндрическим, а иногда отказываются от применения соединений и колеса изготовляют как одно целое с в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99360" cy="170243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12 – Центрирования деталей шлицевого соединения по конической и цилиндрической дополнительным поверхностя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Проектирование и расчет соединений.</w:t>
      </w:r>
      <w:r>
        <w:rPr>
          <w:sz w:val="28"/>
          <w:szCs w:val="28"/>
          <w:lang w:val="en-US" w:eastAsia="en-US"/>
        </w:rPr>
        <w:t xml:space="preserve"> Основные размеры 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шлицевого соединения задают при конструировании вала. Длину соеди</w:t>
        <w:softHyphen/>
        <w:t xml:space="preserve">нения принимают не более </w:t>
      </w:r>
      <w:r>
        <w:rPr>
          <w:iCs/>
          <w:sz w:val="28"/>
          <w:szCs w:val="28"/>
          <w:lang w:val="en-US" w:eastAsia="en-US"/>
        </w:rPr>
        <w:t>1,5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lang w:val="en-US" w:eastAsia="en-US"/>
        </w:rPr>
        <w:t>;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 большей длине существенно возрастает нерав</w:t>
        <w:softHyphen/>
        <w:t>номерность распределения нагрузки вдоль зубьев и трудоемкость изготовления. Учитывая, что соединения в машинах выходят из строя преимущественно из-за повреждения рабочих поверхностей зубьев и усталостного разруше</w:t>
        <w:softHyphen/>
        <w:t>ния шлицевых валов, после проектирова</w:t>
        <w:softHyphen/>
        <w:t>ния выполняют проверочный расчет зубь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210439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3 – Расчётная схема зуба шлицевого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ие прочности по допускаемым на</w:t>
        <w:softHyphen/>
        <w:t xml:space="preserve">пряжениям смятия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4953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vertAlign w:val="subscript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средний диаметр соединения; </w:t>
      </w:r>
      <w:r>
        <w:rPr>
          <w:i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- </w:t>
        <w:softHyphen/>
        <w:t xml:space="preserve">число зубьев; </w:t>
      </w:r>
      <w:r>
        <w:rPr>
          <w:i/>
          <w:iCs/>
          <w:sz w:val="28"/>
          <w:szCs w:val="28"/>
          <w:lang w:val="en-US" w:eastAsia="en-US"/>
        </w:rPr>
        <w:t xml:space="preserve">h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 xml:space="preserve">l </w:t>
      </w:r>
      <w:r>
        <w:rPr>
          <w:sz w:val="28"/>
          <w:szCs w:val="28"/>
          <w:lang w:val="en-US" w:eastAsia="en-US"/>
        </w:rPr>
        <w:t>- соответственно высо</w:t>
        <w:softHyphen/>
        <w:t>та и длина поверхности контакта зубьев; ψ - коэффициент, учитывающий нерав</w:t>
        <w:softHyphen/>
        <w:t>номерное распределение нагрузки между зубьями и вдоль зубьев (ψ=0,5?0,7); 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 - допускаемое напряжение смятия на боковых поверх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ля соединения с эвольвентными зубья</w:t>
        <w:softHyphen/>
        <w:t>ми принимают: 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 =0,2σ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</w:t>
        <w:softHyphen/>
        <w:t>для неподвижных соединений с химико</w:t>
        <w:softHyphen/>
        <w:t>-термической обработкой зубье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 =0,lσ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- то же для подвижных сое</w:t>
        <w:softHyphen/>
        <w:t>динений. Для соединений с зубьями без химико-термической обработки зна</w:t>
        <w:softHyphen/>
        <w:t>чения 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 снижают вдвое. Высота и длина поверхности контакта: для прямобочных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4445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4445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эвольвентных зубьев </w:t>
      </w:r>
      <w:r>
        <w:rPr>
          <w:i/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>=</w:t>
      </w:r>
      <w:r>
        <w:rPr>
          <w:i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;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val="en-US" w:eastAsia="en-US"/>
        </w:rPr>
        <w:t>=</w:t>
      </w:r>
      <w:r>
        <w:rPr>
          <w:i/>
          <w:sz w:val="28"/>
          <w:szCs w:val="28"/>
          <w:lang w:val="en-US" w:eastAsia="en-US"/>
        </w:rPr>
        <w:t>mz</w:t>
      </w:r>
      <w:r>
        <w:rPr>
          <w:sz w:val="28"/>
          <w:szCs w:val="28"/>
          <w:lang w:val="en-US" w:eastAsia="en-US"/>
        </w:rPr>
        <w:t xml:space="preserve">, где </w:t>
      </w:r>
      <w:r>
        <w:rPr>
          <w:i/>
          <w:sz w:val="28"/>
          <w:szCs w:val="28"/>
          <w:lang w:val="en-US" w:eastAsia="en-US"/>
        </w:rPr>
        <w:t>m –</w:t>
      </w:r>
      <w:r>
        <w:rPr>
          <w:sz w:val="28"/>
          <w:szCs w:val="28"/>
          <w:lang w:val="en-US" w:eastAsia="en-US"/>
        </w:rPr>
        <w:t xml:space="preserve"> модуль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Шлицевым соединениям присуща высо</w:t>
        <w:softHyphen/>
        <w:t>кая концентрация нагрузки</w:t>
      </w:r>
      <w:r>
        <w:rPr>
          <w:i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обусловленная погрешностями изготовле</w:t>
        <w:softHyphen/>
        <w:t>ния, смещениями осей деталей под нагруз</w:t>
        <w:softHyphen/>
        <w:t>кой, закручиванием деталей. Лишь в идеально точном</w:t>
      </w:r>
      <w:r>
        <w:rPr>
          <w:color w:val="FF00FF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единении при дейст</w:t>
        <w:softHyphen/>
        <w:t xml:space="preserve">вии вращающего момента </w:t>
      </w:r>
      <w:r>
        <w:rPr>
          <w:i/>
          <w:iCs/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  <w:lang w:val="en-US" w:eastAsia="en-US"/>
        </w:rPr>
        <w:t>нагрузка между зубьями распределена равномерно</w:t>
      </w:r>
    </w:p>
    <w:p>
      <w:pPr>
        <w:pStyle w:val="Normal"/>
        <w:spacing w:lineRule="auto" w:line="360"/>
        <w:ind w:firstLine="709"/>
        <w:jc w:val="both"/>
        <w:rPr>
          <w:color w:val="FF00FF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4572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где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 номер зуб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совместном действии момента и радиальной силы </w:t>
      </w:r>
      <w:r>
        <w:rPr>
          <w:i/>
          <w:iCs/>
          <w:sz w:val="28"/>
          <w:szCs w:val="28"/>
          <w:lang w:val="en-US" w:eastAsia="en-US"/>
        </w:rPr>
        <w:t xml:space="preserve">F, </w:t>
      </w:r>
      <w:r>
        <w:rPr>
          <w:sz w:val="28"/>
          <w:szCs w:val="28"/>
          <w:lang w:val="en-US" w:eastAsia="en-US"/>
        </w:rPr>
        <w:t>нагрузка между зубьями будет распределяться неравно</w:t>
        <w:softHyphen/>
        <w:t>мер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4572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и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8980" cy="4572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еальных соединениях имеются погрешности в угловом шаге зубьев вала и втулки, а также радиальные зазоры, ко</w:t>
        <w:softHyphen/>
        <w:t>торые приводят к существенно неравно</w:t>
        <w:softHyphen/>
        <w:t>мерному распределению нагрузки в ок</w:t>
        <w:softHyphen/>
        <w:t>ружном направлении и циклическому взаимному смещению деталей в осевом направлении, изнашиванию зубьев и раз</w:t>
        <w:softHyphen/>
        <w:t xml:space="preserve">витию контактной корро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иближенном расчете концентрацию нагрузки учитывают общим коэффициен</w:t>
        <w:softHyphen/>
        <w:t>том ψ. Для улучшения распределения нагрузки и повышения долговечности соединений повышают точность изготовления, совершенствуют формы деталей и выполняют ряд других мероприя</w:t>
        <w:softHyphen/>
        <w:t>тий.</w:t>
      </w:r>
      <w:r>
        <w:rPr>
          <w:b/>
          <w:bCs/>
          <w:sz w:val="28"/>
          <w:szCs w:val="28"/>
          <w:lang w:val="en-US"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54" w:leader="none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         </w:t>
      </w:r>
      <w:r>
        <w:rPr>
          <w:b/>
          <w:bCs/>
          <w:sz w:val="28"/>
          <w:szCs w:val="28"/>
          <w:lang w:val="en-US" w:eastAsia="en-US"/>
        </w:rPr>
        <w:t xml:space="preserve">11 </w:t>
      </w:r>
      <w:r>
        <w:rPr>
          <w:b/>
          <w:sz w:val="28"/>
          <w:szCs w:val="28"/>
          <w:lang w:val="en-US" w:eastAsia="en-US"/>
        </w:rPr>
        <w:t>Штифтовые соединения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ab/>
        <w:tab/>
        <w:t>Штифтовые соединен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няют при небольших нагрузках преимущественно в приборостроении. Соединяемые детали сопрягаются при этом по переходным посадкам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6935" cy="216979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4 – Штифтовые соединения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исключения выпадения в процессе работы используют штифты: с насеченными канавками, вальцованные, резьбовые. Часто для этих же целей произ</w:t>
        <w:softHyphen/>
        <w:t>водят разведение концов штифтов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2580" cy="237744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5 – Штифты (а – гладкие, б – с канавками, в – с резьбовым концом, г – разводной конический)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типы штифтов стандартизо</w:t>
        <w:softHyphen/>
        <w:t>ваны. Их изготовляют из углеродистых сталей 30, 45, 50 и др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характеру работы штифтовое соеди</w:t>
        <w:softHyphen/>
        <w:t>нение подобно заклепочному (работает на срез и смятие). Для расчета соединения используют те же зависимости. Условие прочности при срезе радиального штифта,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990600" cy="49530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а условие прочности по смятию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inline distT="0" distB="0" distL="0" distR="0">
            <wp:extent cx="1244600" cy="4953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/>
          <w:iCs/>
          <w:sz w:val="28"/>
          <w:szCs w:val="28"/>
          <w:vertAlign w:val="subscript"/>
          <w:lang w:val="en-US" w:eastAsia="en-US"/>
        </w:rPr>
        <w:t>t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срезающая сила (осевая или окружная); </w:t>
      </w:r>
      <w:r>
        <w:rPr>
          <w:i/>
          <w:iCs/>
          <w:sz w:val="28"/>
          <w:szCs w:val="28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 xml:space="preserve">- число поверхностей среза; </w:t>
      </w:r>
      <w:r>
        <w:rPr>
          <w:i/>
          <w:iCs/>
          <w:sz w:val="28"/>
          <w:szCs w:val="28"/>
          <w:lang w:val="en-US" w:eastAsia="en-US"/>
        </w:rPr>
        <w:t>А</w:t>
      </w:r>
      <w:r>
        <w:rPr>
          <w:i/>
          <w:iCs/>
          <w:sz w:val="28"/>
          <w:szCs w:val="28"/>
          <w:vertAlign w:val="subscript"/>
          <w:lang w:val="en-US" w:eastAsia="en-US"/>
        </w:rPr>
        <w:t>с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πd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/ 4 - площадь штифта при срезе; </w:t>
      </w:r>
      <w:r>
        <w:rPr>
          <w:i/>
          <w:iCs/>
          <w:sz w:val="28"/>
          <w:szCs w:val="28"/>
          <w:lang w:val="en-US" w:eastAsia="en-US"/>
        </w:rPr>
        <w:t>А</w:t>
      </w:r>
      <w:r>
        <w:rPr>
          <w:iCs/>
          <w:sz w:val="28"/>
          <w:szCs w:val="28"/>
          <w:vertAlign w:val="subscript"/>
          <w:lang w:val="en-US" w:eastAsia="en-US"/>
        </w:rPr>
        <w:t>см</w:t>
      </w:r>
      <w:r>
        <w:rPr>
          <w:i/>
          <w:iCs/>
          <w:sz w:val="28"/>
          <w:szCs w:val="28"/>
          <w:lang w:val="en-US" w:eastAsia="en-US"/>
        </w:rPr>
        <w:t>=d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lang w:val="en-US" w:eastAsia="en-US"/>
        </w:rPr>
        <w:t>-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Cs/>
          <w:sz w:val="28"/>
          <w:szCs w:val="28"/>
          <w:lang w:val="en-US" w:eastAsia="en-US"/>
        </w:rPr>
        <w:t>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площадь поверхности смятия (сжатия); [τ</w:t>
      </w:r>
      <w:r>
        <w:rPr>
          <w:sz w:val="28"/>
          <w:szCs w:val="28"/>
          <w:vertAlign w:val="subscript"/>
          <w:lang w:val="en-US" w:eastAsia="en-US"/>
        </w:rPr>
        <w:t>c</w:t>
      </w:r>
      <w:r>
        <w:rPr>
          <w:sz w:val="28"/>
          <w:szCs w:val="28"/>
          <w:lang w:val="en-US" w:eastAsia="en-US"/>
        </w:rPr>
        <w:t>]=70?80 МПа</w:t>
        <w:softHyphen/>
        <w:t xml:space="preserve"> - допускаемое напряжение при срезе;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[σ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>] =200?300 МПа - допускаемое напряжение при смятии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резающая сила при передаче вра</w:t>
        <w:softHyphen/>
        <w:t xml:space="preserve">щающего момента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/>
          <w:iCs/>
          <w:sz w:val="28"/>
          <w:szCs w:val="28"/>
          <w:lang w:val="en-US" w:eastAsia="en-US"/>
        </w:rPr>
        <w:t>=2T/d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Штифты диаметром </w:t>
      </w:r>
      <w:r>
        <w:rPr>
          <w:i/>
          <w:iCs/>
          <w:sz w:val="28"/>
          <w:szCs w:val="28"/>
          <w:lang w:val="en-US" w:eastAsia="en-US"/>
        </w:rPr>
        <w:t>d=</w:t>
      </w:r>
      <w:r>
        <w:rPr>
          <w:iCs/>
          <w:sz w:val="28"/>
          <w:szCs w:val="28"/>
          <w:lang w:val="en-US" w:eastAsia="en-US"/>
        </w:rPr>
        <w:t>(0,1?0,15)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vertAlign w:val="subscript"/>
          <w:lang w:val="en-US" w:eastAsia="en-US"/>
        </w:rPr>
        <w:t>в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длиной </w:t>
      </w:r>
      <w:r>
        <w:rPr>
          <w:i/>
          <w:iCs/>
          <w:sz w:val="28"/>
          <w:szCs w:val="28"/>
          <w:lang w:val="en-US" w:eastAsia="en-US"/>
        </w:rPr>
        <w:t>l=(3?4)d</w:t>
      </w:r>
      <w:r>
        <w:rPr>
          <w:iCs/>
          <w:sz w:val="28"/>
          <w:szCs w:val="28"/>
          <w:vertAlign w:val="subscript"/>
          <w:lang w:val="en-US" w:eastAsia="en-US"/>
        </w:rPr>
        <w:t>в</w:t>
      </w:r>
      <w:r>
        <w:rPr>
          <w:i/>
          <w:iCs/>
          <w:sz w:val="28"/>
          <w:szCs w:val="28"/>
          <w:lang w:val="en-US" w:eastAsia="en-US"/>
        </w:rPr>
        <w:t xml:space="preserve"> (d</w:t>
      </w:r>
      <w:r>
        <w:rPr>
          <w:iCs/>
          <w:sz w:val="28"/>
          <w:szCs w:val="28"/>
          <w:vertAlign w:val="subscript"/>
          <w:lang w:val="en-US" w:eastAsia="en-US"/>
        </w:rPr>
        <w:t>в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диаметр вала) устанавливают по посадке с натягом Н7/r6 в отверстия, совместно просверленные и развернутые при сборке в валу и ступице по стыку посадочных поверхностей. 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2520" cy="273304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16 – Схемы к расчёту соединений радиальным (а) и осевым (б) штифтами 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штифтовые соединения этого типа по прочности близки к шлицев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2. Шпоночные соедин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двух со</w:t>
        <w:softHyphen/>
        <w:t>осных цилиндрических деталей для передачи вращения между ними осуществляется с помощью шпонки 1 (в соответстивии с  рисунком 17, а), специальной детали, за</w:t>
        <w:softHyphen/>
        <w:t>кладываемой в пазы соединяемых вала 2 и ступицы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46630" cy="364299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7 – Шпоночные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машиностроении применяют не</w:t>
        <w:softHyphen/>
        <w:t>напряженные (без нагрузки) соеди</w:t>
        <w:softHyphen/>
        <w:t>нения (с помощью призматических и сег</w:t>
        <w:softHyphen/>
        <w:t>ментных шпонок (в соответстивии с  рисунком 17, б и в)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напряженные соединения (с помощью клиновых шпонок (в соответстивии с  рисунком 17, г)). Шпонки этих типов стандартизованы, их размеры выбирают </w:t>
      </w:r>
      <w:r>
        <w:rPr>
          <w:iCs/>
          <w:sz w:val="28"/>
          <w:szCs w:val="28"/>
          <w:lang w:val="en-US" w:eastAsia="en-US"/>
        </w:rPr>
        <w:t>п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ГОСТ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23360-78, </w:t>
      </w:r>
      <w:r>
        <w:rPr>
          <w:iCs/>
          <w:sz w:val="28"/>
          <w:szCs w:val="28"/>
          <w:lang w:val="en-US" w:eastAsia="en-US"/>
        </w:rPr>
        <w:t xml:space="preserve">ГОСТ </w:t>
      </w:r>
      <w:r>
        <w:rPr>
          <w:sz w:val="28"/>
          <w:szCs w:val="28"/>
          <w:lang w:val="en-US" w:eastAsia="en-US"/>
        </w:rPr>
        <w:t xml:space="preserve">24071-80 и </w:t>
      </w:r>
      <w:r>
        <w:rPr>
          <w:iCs/>
          <w:sz w:val="28"/>
          <w:szCs w:val="28"/>
          <w:lang w:val="en-US" w:eastAsia="en-US"/>
        </w:rPr>
        <w:t>ГОСТ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4068-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достоинства соединений со</w:t>
        <w:softHyphen/>
        <w:t>стоят в простоте конструкции и возмож</w:t>
        <w:softHyphen/>
        <w:t>ности жесткой фиксации насаживаемой детали в окруж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ако соединения трудоемки в изго</w:t>
        <w:softHyphen/>
        <w:t>товлении, требуют ручной пригонки или подбора. Это ограничивает использование соединений в машинах крупносерийного и массового производства. Не рекомендуется применение соединений для быстровра</w:t>
        <w:softHyphen/>
        <w:t>щающихся валов ответственного назначе</w:t>
        <w:softHyphen/>
        <w:t>ния из-за сложности обеспечения концент</w:t>
        <w:softHyphen/>
        <w:t>ричной посадки сопрягаемых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поночные соединения применяют преимущественно в тех случаях, когда посадку с натягом не удается реализовать по условиям прочности или технологическим возможност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Соединения призматическими шпонка</w:t>
        <w:softHyphen/>
        <w:t>ми</w:t>
      </w:r>
      <w:r>
        <w:rPr>
          <w:sz w:val="28"/>
          <w:szCs w:val="28"/>
          <w:lang w:val="en-US" w:eastAsia="en-US"/>
        </w:rPr>
        <w:t>. Применяются в конструкциях наиболее широко, так как просты в изготовлении и имеют сравнительно небольшую глубину врезания в в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Шпонки имеют прямоугольное сечени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 отношением высоты к ширине от 1 (для валов диаметром до 22 мм) до 0,5 (для валов больших диа</w:t>
        <w:softHyphen/>
        <w:t>метров). Их устанавливают с натягом в пазы валов. Рабочими у шпонок являют</w:t>
        <w:softHyphen/>
        <w:t>ся боковые узкие грани. В радиальном направлении предусмотрен зазор, В ответ</w:t>
        <w:softHyphen/>
        <w:t>ственных соединениях сопряжение дна па</w:t>
        <w:softHyphen/>
        <w:t>за с боковыми сторонами выполняют по радиусу для снижения концентрации напряжений. Материал шпонок - чистотянутая сталь 45 или сталь Ст6 с пределом прочности σ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=590?750 М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Если принять для упрощения, что напря</w:t>
        <w:softHyphen/>
        <w:t>жения в зоне контакта распределены рав</w:t>
        <w:softHyphen/>
        <w:t>номерно, и плечо рав</w:t>
        <w:softHyphen/>
        <w:t xml:space="preserve">нодействующей этих напряжений равно </w:t>
      </w:r>
      <w:r>
        <w:rPr>
          <w:iCs/>
          <w:sz w:val="28"/>
          <w:szCs w:val="28"/>
          <w:lang w:val="en-US" w:eastAsia="en-US"/>
        </w:rPr>
        <w:t>0,5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 xml:space="preserve">(где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>- диаметр вала), то средние контактные напряжения (напряжения смя</w:t>
        <w:softHyphen/>
        <w:t>тия, вызывающие смятие рабочих гране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2230" cy="52070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  <w:lang w:val="en-US" w:eastAsia="en-US"/>
        </w:rPr>
        <w:t>- вращающий момент; l</w:t>
      </w:r>
      <w:r>
        <w:rPr>
          <w:sz w:val="28"/>
          <w:szCs w:val="28"/>
          <w:vertAlign w:val="subscript"/>
          <w:lang w:val="en-US" w:eastAsia="en-US"/>
        </w:rPr>
        <w:t xml:space="preserve">р </w:t>
      </w:r>
      <w:r>
        <w:rPr>
          <w:sz w:val="28"/>
          <w:szCs w:val="28"/>
          <w:lang w:val="en-US" w:eastAsia="en-US"/>
        </w:rPr>
        <w:t xml:space="preserve">- рабочая длина шпонки; </w:t>
      </w:r>
      <w:r>
        <w:rPr>
          <w:i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iCs/>
          <w:sz w:val="28"/>
          <w:szCs w:val="28"/>
          <w:lang w:val="en-US" w:eastAsia="en-US"/>
        </w:rPr>
        <w:t>0,4</w:t>
      </w:r>
      <w:r>
        <w:rPr>
          <w:i/>
          <w:iCs/>
          <w:sz w:val="28"/>
          <w:szCs w:val="28"/>
          <w:lang w:val="en-US" w:eastAsia="en-US"/>
        </w:rPr>
        <w:t xml:space="preserve">h </w:t>
      </w:r>
      <w:r>
        <w:rPr>
          <w:iCs/>
          <w:sz w:val="28"/>
          <w:szCs w:val="28"/>
          <w:lang w:val="en-US" w:eastAsia="en-US"/>
        </w:rPr>
        <w:t>-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softHyphen/>
        <w:t xml:space="preserve">глубина врезания шпонки в ступицу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23368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опускаемое напряжение на смя</w:t>
        <w:softHyphen/>
        <w:t>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 практике сечение шпонки подбирают по ГОСТ 23360-78 в зависимости от диа</w:t>
        <w:softHyphen/>
        <w:t xml:space="preserve">метра вала, а длину </w:t>
      </w:r>
      <w:r>
        <w:rPr>
          <w:i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шпонки назначают на 5-10 мм меньше длины ступицы. Затем по формуле (1) оценивают прочность соединения на смятие или вычисляют пре</w:t>
        <w:softHyphen/>
        <w:t>дельный момент, соответствующий напря</w:t>
        <w:softHyphen/>
        <w:t xml:space="preserve">жени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23368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абочая длина шпонки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/>
          <w:iCs/>
          <w:sz w:val="28"/>
          <w:szCs w:val="28"/>
          <w:lang w:val="en-US" w:eastAsia="en-US"/>
        </w:rPr>
        <w:t xml:space="preserve">=l-b </w:t>
      </w:r>
      <w:r>
        <w:rPr>
          <w:sz w:val="28"/>
          <w:szCs w:val="28"/>
          <w:lang w:val="en-US" w:eastAsia="en-US"/>
        </w:rPr>
        <w:t>может быть определена из очевидного соотно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49530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рку прочности шпонок на срез обычно не производят, так как это условие удовлетворяется при использовании стан</w:t>
        <w:softHyphen/>
        <w:t xml:space="preserve">дартных сечений шпонок и рекомендуемых значен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23368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условие прочности не выпол</w:t>
        <w:softHyphen/>
        <w:t>няется, то соединение образуют с помощью двух шпонок, установленных под углом 120 или 180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единения характеризуются сущест</w:t>
        <w:softHyphen/>
        <w:t>венно неравномерным распределением нагрузки и напряжений как по высоте сечения, так и по длине шпонки. Это вызывает упругопласти</w:t>
        <w:softHyphen/>
        <w:t>ческое смятие рабочих граней пазов и шпонки, закручивание ее, особенно при на</w:t>
        <w:softHyphen/>
        <w:t>личии зазора между валом и ступицей. Поэтому длину шпоночных соединений ог</w:t>
        <w:softHyphen/>
        <w:t xml:space="preserve">раничивают 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Cs/>
          <w:sz w:val="28"/>
          <w:szCs w:val="28"/>
          <w:lang w:val="en-US" w:eastAsia="en-US"/>
        </w:rPr>
        <w:t>≤1,5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lang w:val="en-US" w:eastAsia="en-US"/>
        </w:rPr>
        <w:t>)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 посадку зубча</w:t>
        <w:softHyphen/>
        <w:t>тых колес, шкивов, полумуфт и других деталей на валы осуществляют с натягом (посадки Н7/р6; Н7/r6; H7/s7; H7/k6 и т. 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этом случае шпоночные соединения по существу выключаются из работы и оказы</w:t>
        <w:softHyphen/>
        <w:t>ваются резервными, а шпонки обеспечи</w:t>
        <w:softHyphen/>
        <w:t>вают лишь жесткую фиксацию в окружном направлении насаживаемых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Соединения сегментными шпонками</w:t>
      </w:r>
      <w:r>
        <w:rPr>
          <w:sz w:val="28"/>
          <w:szCs w:val="28"/>
          <w:lang w:val="en-US" w:eastAsia="en-US"/>
        </w:rPr>
        <w:t>. Сегментные шпон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меют более глубокую посадку и не пере</w:t>
        <w:softHyphen/>
        <w:t>кашиваются под нагрузкой, они не требуют ручной пригонки. Однако глубокий паз су</w:t>
        <w:softHyphen/>
        <w:t>щественно ослабляет вал, поэтому сег</w:t>
        <w:softHyphen/>
        <w:t>ментные шпонки используют преимущест</w:t>
        <w:softHyphen/>
        <w:t>венно для закрепления деталей на мало</w:t>
        <w:softHyphen/>
        <w:t>нагруженных участках вала (например, на входных или выходных хвостовиках вал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чет соединений с сегментными шпон</w:t>
        <w:softHyphen/>
        <w:t xml:space="preserve">ками также производят по формуле, принимая </w:t>
      </w:r>
      <w:r>
        <w:rPr>
          <w:i/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>=h-t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До</w:t>
        <w:softHyphen/>
        <w:t xml:space="preserve">пускаемые напряжения смят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23368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при постоянной нагрузке в соединении сталь</w:t>
        <w:softHyphen/>
        <w:t>ного вала и шпонки из чистотянутой стали (σ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=500?600 МПа) в зависимости от материала ступицы можно выбирать следующими: 150-180 МПа - для ступиц из стали; 80-100 МПа - из чугуна и алю</w:t>
        <w:softHyphen/>
        <w:t>миния; 15-25 МПа - из текстолита и древопласт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ьшие значения принимают при лег</w:t>
        <w:softHyphen/>
        <w:t>ком режиме работы (переменная нагрузка не больше 5% от постоянной), а мень</w:t>
        <w:softHyphen/>
        <w:t>шие - при тяжелых условиях эксплуатации (нагрузка знакопеременная с ударам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3. Резьб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Резьба - выступы, образованные на основной поверхности винтов или гаек и расположенные по винтовой линии. Резьбовое соединение образуется двумя (реже тремя) деталями. У одной из них на наружной, а у другой на внутренней поверхности имеются расположенные по винтовой поверхности выступы – соответственно наружная и внутренняя резьба (</w:t>
      </w:r>
      <w:r>
        <w:rPr>
          <w:sz w:val="28"/>
          <w:szCs w:val="28"/>
          <w:lang w:val="en-US" w:eastAsia="en-US"/>
        </w:rPr>
        <w:t>в соответстивии с  рисунком</w:t>
      </w:r>
      <w:r>
        <w:rPr>
          <w:iCs/>
          <w:sz w:val="28"/>
          <w:szCs w:val="28"/>
          <w:lang w:val="en-US" w:eastAsia="en-US"/>
        </w:rPr>
        <w:t xml:space="preserve"> 18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о форме основной поверхности различают цилиндрические и конические резьбы. Наиболее распространена цилиндрическая резьба. Коническую резьбу применяют для плотных соединений труб, масленок, пробок и т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рофиль резьбы — контур сечения резьбы в плоскости, проходящей через ось основной поверхности. По форме профиля различают треугольные, прямоугольные, тра</w:t>
        <w:softHyphen/>
        <w:t>пецеидальные, круглые и другие резьб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о направлению винтовой линии различают правую и левую резьбы. У правой резьбы винтовая линия идет слева направо и вверх, у левой — справа налево и вверх. Наиболее рас</w:t>
        <w:softHyphen/>
        <w:t>пространена правая резьба. Левую резьбу применяют только в специальных случая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Если витки резьбы расположены по двум или нескольким параллельным вин</w:t>
        <w:softHyphen/>
        <w:t>товым линиям, то они образуют многозаходную резьбу. По числу захода раз</w:t>
        <w:softHyphen/>
        <w:t>личают однозаходную, двухзаходную и т. д. резьбы. Наиболее распространена однозаходная резьба. Все крепежные ре</w:t>
        <w:softHyphen/>
        <w:t>зьбы однозаходные. Многозаходные резь</w:t>
        <w:softHyphen/>
        <w:t>бы применяются преимущественно в винтовых механизмах. Число заходов больше трех применяют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7700" cy="253428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Рисунок 18 – Резьбовое соединение с метрической резьбой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iCs/>
          <w:spacing w:val="-4"/>
          <w:sz w:val="28"/>
          <w:szCs w:val="28"/>
          <w:lang w:val="en-US" w:eastAsia="en-US"/>
        </w:rPr>
      </w:pPr>
      <w:r>
        <w:rPr>
          <w:b/>
          <w:iCs/>
          <w:spacing w:val="-4"/>
          <w:sz w:val="28"/>
          <w:szCs w:val="28"/>
          <w:lang w:val="en-US" w:eastAsia="en-US"/>
        </w:rPr>
        <w:t>Методы изготовления резьб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4"/>
          <w:sz w:val="28"/>
          <w:szCs w:val="28"/>
          <w:lang w:val="en-US" w:eastAsia="en-US"/>
        </w:rPr>
        <w:t xml:space="preserve"> </w:t>
      </w:r>
      <w:r>
        <w:rPr>
          <w:iCs/>
          <w:spacing w:val="-4"/>
          <w:sz w:val="28"/>
          <w:szCs w:val="28"/>
          <w:lang w:val="en-US" w:eastAsia="en-US"/>
        </w:rPr>
        <w:t>1. Нарезкой вручную мет</w:t>
        <w:softHyphen/>
      </w:r>
      <w:r>
        <w:rPr>
          <w:iCs/>
          <w:sz w:val="28"/>
          <w:szCs w:val="28"/>
          <w:lang w:val="en-US" w:eastAsia="en-US"/>
        </w:rPr>
        <w:t>чиками или плашками. Способ малопроизводительный. Его применяют в индивидуальном производстве и при ремонтных работ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Cs/>
          <w:spacing w:val="-14"/>
          <w:sz w:val="28"/>
          <w:szCs w:val="28"/>
          <w:lang w:val="en-US" w:eastAsia="en-US"/>
        </w:rPr>
        <w:t xml:space="preserve"> </w:t>
      </w:r>
      <w:r>
        <w:rPr>
          <w:iCs/>
          <w:spacing w:val="-14"/>
          <w:sz w:val="28"/>
          <w:szCs w:val="28"/>
          <w:lang w:val="en-US" w:eastAsia="en-US"/>
        </w:rPr>
        <w:t>2.</w:t>
      </w:r>
      <w:r>
        <w:rPr>
          <w:iCs/>
          <w:sz w:val="28"/>
          <w:szCs w:val="28"/>
          <w:lang w:val="en-US" w:eastAsia="en-US"/>
        </w:rPr>
        <w:t xml:space="preserve">   Нарезкой на токарно-винторезных или специальных станка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pacing w:val="-16"/>
          <w:sz w:val="28"/>
          <w:szCs w:val="28"/>
          <w:lang w:val="en-US" w:eastAsia="en-US"/>
        </w:rPr>
        <w:t xml:space="preserve"> </w:t>
      </w:r>
      <w:r>
        <w:rPr>
          <w:iCs/>
          <w:spacing w:val="-16"/>
          <w:sz w:val="28"/>
          <w:szCs w:val="28"/>
          <w:lang w:val="en-US" w:eastAsia="en-US"/>
        </w:rPr>
        <w:t>3.   Фрезерованием на специальных резьбофрезерных станках. Применяют для нарезки винтов больших диаметров с повышенными требованиями к точности резьбы (ходовые и грузовые винты, резьбы на валах и т.д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pacing w:val="-11"/>
          <w:sz w:val="28"/>
          <w:szCs w:val="28"/>
          <w:lang w:val="en-US" w:eastAsia="en-US"/>
        </w:rPr>
        <w:t xml:space="preserve">  </w:t>
      </w:r>
      <w:r>
        <w:rPr>
          <w:iCs/>
          <w:spacing w:val="-11"/>
          <w:sz w:val="28"/>
          <w:szCs w:val="28"/>
          <w:lang w:val="en-US" w:eastAsia="en-US"/>
        </w:rPr>
        <w:t>4.   Накаткой на специальных резьбонакатных станках-автоматах. Этим высокопроизводительным и дешёвым способом изготовляют большинство резьб стандартных  крепёжных деталей (болты, винты и т.д.). Накатка существенно упрочняет резьбовые дет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pacing w:val="-16"/>
          <w:sz w:val="28"/>
          <w:szCs w:val="28"/>
          <w:lang w:val="en-US" w:eastAsia="en-US"/>
        </w:rPr>
        <w:t xml:space="preserve">  </w:t>
      </w:r>
      <w:r>
        <w:rPr>
          <w:iCs/>
          <w:spacing w:val="-16"/>
          <w:sz w:val="28"/>
          <w:szCs w:val="28"/>
          <w:lang w:val="en-US" w:eastAsia="en-US"/>
        </w:rPr>
        <w:t>5.   Литьём на деталях из стекла, пластмассы, металлокерамик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9"/>
          <w:sz w:val="28"/>
          <w:szCs w:val="28"/>
          <w:lang w:val="en-US" w:eastAsia="en-US"/>
        </w:rPr>
        <w:t xml:space="preserve">  </w:t>
      </w:r>
      <w:r>
        <w:rPr>
          <w:iCs/>
          <w:spacing w:val="-9"/>
          <w:sz w:val="28"/>
          <w:szCs w:val="28"/>
          <w:lang w:val="en-US" w:eastAsia="en-US"/>
        </w:rPr>
        <w:t>6.</w:t>
      </w:r>
      <w:r>
        <w:rPr>
          <w:iCs/>
          <w:sz w:val="28"/>
          <w:szCs w:val="28"/>
          <w:lang w:val="en-US" w:eastAsia="en-US"/>
        </w:rPr>
        <w:t xml:space="preserve"> Выдавливанием на тонкостенных давленных и штампованных изделиях из жести, пластмассы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ибольшее распространение в машино</w:t>
        <w:softHyphen/>
        <w:t>- и приборостроении имеет метрическая резьба по ГОСТ 8724-81 с крупными мелким шагами. Она обозна</w:t>
        <w:softHyphen/>
        <w:t xml:space="preserve">чается буквой </w:t>
      </w:r>
      <w:r>
        <w:rPr>
          <w:i/>
          <w:iCs/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  <w:lang w:val="en-US" w:eastAsia="en-US"/>
        </w:rPr>
        <w:t>и цифрами, показывающими наружный диаметр резь</w:t>
        <w:softHyphen/>
        <w:t xml:space="preserve">бы (например, резьба, имеющая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=24 мм, обозначается М24), в обозначении резьбы с мелким шагом, кроме диаметра, в форме сомножителя указывается ее шаг (например, М24?1,5 для резьбы, имеющей </w:t>
      </w:r>
      <w:r>
        <w:rPr>
          <w:i/>
          <w:iCs/>
          <w:sz w:val="28"/>
          <w:szCs w:val="28"/>
          <w:lang w:val="en-US" w:eastAsia="en-US"/>
        </w:rPr>
        <w:t>d=</w:t>
      </w:r>
      <w:r>
        <w:rPr>
          <w:sz w:val="28"/>
          <w:szCs w:val="28"/>
          <w:lang w:val="en-US" w:eastAsia="en-US"/>
        </w:rPr>
        <w:t xml:space="preserve">24 мм и </w:t>
      </w:r>
      <w:r>
        <w:rPr>
          <w:i/>
          <w:iCs/>
          <w:sz w:val="28"/>
          <w:szCs w:val="28"/>
          <w:lang w:val="en-US" w:eastAsia="en-US"/>
        </w:rPr>
        <w:t>Р=</w:t>
      </w:r>
      <w:r>
        <w:rPr>
          <w:sz w:val="28"/>
          <w:szCs w:val="28"/>
          <w:lang w:val="en-US" w:eastAsia="en-US"/>
        </w:rPr>
        <w:t>1,5 мм). Области примене</w:t>
        <w:softHyphen/>
        <w:t>ния других типов резьб ограничены спе</w:t>
        <w:softHyphen/>
        <w:t>циальными ко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Крепежные детали и типы соединений. </w:t>
      </w:r>
      <w:r>
        <w:rPr>
          <w:sz w:val="28"/>
          <w:szCs w:val="28"/>
          <w:lang w:val="en-US" w:eastAsia="en-US"/>
        </w:rPr>
        <w:t>Наибольшее распространение среди резь</w:t>
        <w:softHyphen/>
        <w:t>бовых деталей получили крепежные болты, винты, шпильки, гайки и вставки. С помощью этих деталей образуют большинство разъемных соединении в констру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1110" cy="206629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19 – Основные типы резьбовых соедин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т (в соответстивии с  рисунком 19, а) и винт (в соответстивии с  рисунком 19, б) – стержень с головкой и одним резьбовым концом. Шпилька (рисунок 19, в) имеет два резьбовых конца. Вставка (в соответстивии с  рисунком 19, г). Винт с резьбовой втулкой (в соответстивии с  рисунком 19, 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ор типа соединения определяется проч</w:t>
        <w:softHyphen/>
        <w:t>ностью материала соединяемых деталей, частотой сборки и разборки соединения в эксплуатации, а также особенностями конструкции и технологии изготовления соединяем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единения болто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няют только при наличии доступа к гайке и головке болта для скрепления деталей сравнитель</w:t>
        <w:softHyphen/>
        <w:t>но небольшой толщины (например, при наличии специальных поясков или флан</w:t>
        <w:softHyphen/>
        <w:t>цев), а также при многократной раз</w:t>
        <w:softHyphen/>
        <w:t>борке и сборке соединений. В последнем случае (особенно при большой толщине соединяемых деталей) предпочтение отда</w:t>
        <w:softHyphen/>
        <w:t>ется также соединениям винтом или шпиль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единения винтом и шпилько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</w:t>
        <w:softHyphen/>
        <w:t>меняют для скрепления деталей при нали</w:t>
        <w:softHyphen/>
        <w:t>чии доступа монтажного инструмента лишь с одной стороны (к гайке). Область применения соединений винтом в силовых конструкциях ограничена, пред</w:t>
        <w:softHyphen/>
        <w:t>почтение отдается соединениям шпилькой. Шпильки фиксируют (стопорят) в корпусной детали (посадкой на резьбе с натя</w:t>
        <w:softHyphen/>
        <w:t>гом, завинчиванием на сбег резьбы, с помощью клея и т. д.) для предотвра</w:t>
        <w:softHyphen/>
        <w:t>щения вывинчивания их при отвинчивании га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став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няют в основном для по</w:t>
        <w:softHyphen/>
        <w:t>вышения износостойкости резьбы в корпу</w:t>
        <w:softHyphen/>
        <w:t>сах из материалов с невысокой проч</w:t>
        <w:softHyphen/>
        <w:t>ностью, а также для повышения прочности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езьбовые втул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спользуют преиму</w:t>
        <w:softHyphen/>
        <w:t>щественно в корпусах из композиционных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редотвращения повреждения по</w:t>
        <w:softHyphen/>
        <w:t>верхностей соединяемых деталей при за</w:t>
        <w:softHyphen/>
        <w:t>винчивании гаек под них подкладывают шай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онструктивным разнообразием отли</w:t>
        <w:softHyphen/>
        <w:t>чаются стержни болтов (винтов). Наряду с обычной (в соответстивии с  рисунком 20), наиболее распростра</w:t>
        <w:softHyphen/>
        <w:t>ненной формой болта (</w:t>
      </w:r>
      <w:r>
        <w:rPr>
          <w:iCs/>
          <w:sz w:val="28"/>
          <w:szCs w:val="28"/>
          <w:lang w:val="en-US" w:eastAsia="en-US"/>
        </w:rPr>
        <w:t>а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</w:t>
        <w:softHyphen/>
        <w:t>няют другие конструкции. Болт (б) в отличие от предыдущего имеет диаметр стержня несколько больше наруж</w:t>
        <w:softHyphen/>
        <w:t>ного диаметра резьбы. Такие болты уста</w:t>
        <w:softHyphen/>
        <w:t>навливают в отверстия корпусов без за</w:t>
        <w:softHyphen/>
        <w:t>зора. В ряде ответственных соединений для увеличения податливости при меняют полые болты (в). Болты на (г и д) имеют центрирующие пояски под головками, а поясок посередине (</w:t>
      </w:r>
      <w:r>
        <w:rPr>
          <w:iCs/>
          <w:sz w:val="28"/>
          <w:szCs w:val="28"/>
          <w:lang w:val="en-US" w:eastAsia="en-US"/>
        </w:rPr>
        <w:t>д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едназначен для гашения виб</w:t>
        <w:softHyphen/>
        <w:t>раций стерж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44115" cy="165290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0 – Конструктивные формы стержней бол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Формы головок болтов (в соответстивии с  рисунком 21)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и гаек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кже разнообразны, выбор их для практического использования опре</w:t>
        <w:softHyphen/>
        <w:t>деляется преимущественно условиями ра</w:t>
        <w:softHyphen/>
        <w:t>боты соединений, технологией изготовле</w:t>
        <w:softHyphen/>
        <w:t>ния крепежных деталей и их сбор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4520" cy="150431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1 – Конструктивные формы головок болтов (винто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фиксирования деталей на валах, осях и др. применяют установочные винты с резьбой по всей длине стержня и упорным наконечником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3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Основ</w:t>
        <w:softHyphen/>
        <w:t>ные материалы болтов (винтов), шпилек и гаек и их механические характеристики нормированы ГОСТ 1759-8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болтов, винтов и шпилек из угле</w:t>
        <w:softHyphen/>
        <w:t>родистых и легированных сталей установ</w:t>
        <w:softHyphen/>
        <w:t>лены 12 классов прочности, а для гаек - семь и соответствующие им рекоменду</w:t>
        <w:softHyphen/>
        <w:t>емые марки с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ыбор материал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ределяется условия</w:t>
        <w:softHyphen/>
        <w:t>ми работы. И технологией изготовления. Стержни болтов в массовом производстве изготовляют из пластичных сталей 10, 15, 15Х, 16ХСН и др. на авто</w:t>
        <w:softHyphen/>
        <w:t>матах методом холодной высадки, резьбу на болтах накатыв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ля защиты крепежных деталей из угле</w:t>
        <w:softHyphen/>
        <w:t>родистых сталей от коррозии на них нано</w:t>
        <w:softHyphen/>
        <w:t>сят окисные плен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ли гальванические покрыти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цинковое, кадмиевое, фосфат</w:t>
        <w:softHyphen/>
        <w:t>ное, медное и др.). Толщина покрытий выбирается в зависимости от шага резьбы и имеет следующие значения: 3-6 мкм для шага до 0,4 мм, 6-9 мкм – для шага 0,4-0,8 мм и 9-12 мкм для шага свыше 0,8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асчет резьбовых соединений. </w:t>
      </w:r>
      <w:r>
        <w:rPr>
          <w:sz w:val="28"/>
          <w:szCs w:val="28"/>
          <w:lang w:val="en-US" w:eastAsia="en-US"/>
        </w:rPr>
        <w:t>Расчет резьбового соединения включает в себя обычно две связанные между со</w:t>
        <w:softHyphen/>
        <w:t>бой задачи: оценку прочности соединения и оценку плотности сты</w:t>
        <w:softHyphen/>
        <w:t>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чность соединения определяется, как правило, прочностью болта (шпильки), и для ее оценки необходимо знать напряжения в сечении с наименьшей площад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лучае, когда внешняя нагрузка на болт изменяется циклически от 0 до </w:t>
      </w:r>
      <w:r>
        <w:rPr>
          <w:i/>
          <w:iCs/>
          <w:sz w:val="28"/>
          <w:szCs w:val="28"/>
          <w:lang w:val="en-US" w:eastAsia="en-US"/>
        </w:rPr>
        <w:t xml:space="preserve">F </w:t>
      </w:r>
      <w:r>
        <w:rPr>
          <w:sz w:val="28"/>
          <w:szCs w:val="28"/>
          <w:lang w:val="en-US" w:eastAsia="en-US"/>
        </w:rPr>
        <w:t>, амплитуда переменных напряжений в сечении по внутреннему диаметру резьб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3200" cy="49530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среднее напря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09800" cy="49530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актика и экспериментальные исследо</w:t>
        <w:softHyphen/>
        <w:t>вания показали, что прочность затянутых резьбовых соединений при переменной на</w:t>
        <w:softHyphen/>
        <w:t xml:space="preserve">грузке определяется ее амплитуд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233680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 w:eastAsia="en-US"/>
        </w:rPr>
        <w:t>;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чем меньш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23368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 w:eastAsia="en-US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ем больше долговечность и ресурс работы соединений. Поэтому одна из важнейших задач конструктора резьбо</w:t>
        <w:softHyphen/>
        <w:t>вого соединения - добиться снижения внешней нагрузки на болт (шпильку).</w:t>
      </w:r>
    </w:p>
    <w:p>
      <w:pPr>
        <w:pStyle w:val="32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Правило конструирования резьбового соединения: жесткие фланцы </w:t>
        <w:softHyphen/>
        <w:t>податливые бол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лотность стыка определяется остаточной силой в стыке. Внешняя на</w:t>
        <w:softHyphen/>
        <w:t xml:space="preserve">грузка </w:t>
      </w:r>
      <w:r>
        <w:rPr>
          <w:i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уменьшает силу на стыке деталей до зна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23368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сила на стыке станет равной нулю, то стык раскроется и вся внешняя нагрузка будет восприниматься болтом, что опасно для его про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предотвращения раскрытия стыка должно соблюдаться условие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/>
          <w:iCs/>
          <w:sz w:val="28"/>
          <w:szCs w:val="28"/>
          <w:vertAlign w:val="subscript"/>
          <w:lang w:val="en-US" w:eastAsia="en-US"/>
        </w:rPr>
        <w:t>с</w:t>
      </w:r>
      <w:r>
        <w:rPr>
          <w:i/>
          <w:iCs/>
          <w:sz w:val="28"/>
          <w:szCs w:val="28"/>
          <w:lang w:val="en-US" w:eastAsia="en-US"/>
        </w:rPr>
        <w:t>&gt;0</w:t>
      </w:r>
      <w:r>
        <w:rPr>
          <w:iCs/>
          <w:sz w:val="28"/>
          <w:szCs w:val="28"/>
          <w:lang w:val="en-US" w:eastAsia="en-US"/>
        </w:rPr>
        <w:t>;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огда минимальная сила затяж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233680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ычно назначаю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233680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ν - запас по плотности стыка равен 1,25-2 для постоянных нагрузок; 2,5-4 для переменных нагру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ля герметизации стыков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няют плоские прокладки из резины, картона, алюминия, меди и других мягких мате</w:t>
        <w:softHyphen/>
        <w:t>риалов, упругие кольца, герметики и т. д. Герметичность стыков и соединений про</w:t>
        <w:softHyphen/>
        <w:t>веряют течеискателями и другими спосо</w:t>
        <w:softHyphen/>
        <w:t>б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сила предварительной затяжки определяется внешней нагруз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пустимое напряжение затяжки σ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=F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/A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≤0,8σ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где σ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предел текучести материала болта. Обычно назначают σ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(0,4?0,7) σ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того чтобы соединения работали в расчетных силовых условиях, необходи</w:t>
        <w:softHyphen/>
        <w:t>мо контролировать затяжку соедин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4. Соединения с натяг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е деталей машин с натягом - разностью посадочных размеров - осуществляют за счет их пред</w:t>
        <w:softHyphen/>
        <w:t>варительной деформации. С помощью натяга соединяют обычно детали с цилиндри</w:t>
        <w:softHyphen/>
        <w:t xml:space="preserve">ческими и реже коническими поверхностями конта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е деталей с натягом представляет собой сопря</w:t>
        <w:softHyphen/>
        <w:t>жение, в котором передача нагрузки от одной детали к другой осуществляется за счет сил трения на поверх</w:t>
        <w:softHyphen/>
        <w:t>ностях контакта, образующихся благодаря силам упругости. Вследствие этого соеди</w:t>
        <w:softHyphen/>
        <w:t>нение имеет нежесткую фиксацию деталей в осевом и окружном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4965" cy="185928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2 – Соединения с натягом венца червячного колеса с центром (а) и шарикоподшипника с валом (б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единения используют сравнительно часто для посадки на валы и оси зуб</w:t>
        <w:softHyphen/>
        <w:t>чатых колес, шкивов, звездоче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ва способа соеди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 При сборке механическим способо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хватывае</w:t>
        <w:softHyphen/>
        <w:t>мую деталь с помощью пресса устанавливают в охватывающую деталь или наоборот. Этот способ ис</w:t>
        <w:softHyphen/>
        <w:t>пользуется при сравнительно небольших натяг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 Тепловой способ соединени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няет</w:t>
        <w:softHyphen/>
        <w:t>ся при больших натягах и производится путем нагрева охватывающей детали до температуры 300 °С в масляной ванне или охлаждения в жидком азоте охватываемой детали. Вы</w:t>
        <w:softHyphen/>
        <w:t xml:space="preserve">бор способа зависит от соотношения масс и конфигурации дета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настоящее время получают распрост</w:t>
        <w:softHyphen/>
        <w:t>ранение так называемые термомеханичес</w:t>
        <w:softHyphen/>
        <w:t>кие соединени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элементами с памятью формы. Это свойство присуще сплавам, испытывающим обратимое мартенситное превращение, и характеризуется как спо</w:t>
        <w:softHyphen/>
        <w:t>собность материала, деформированного в мартенситном состоянии, полностью или частично восстанавливать свою форму в процессе последующего наг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конструкционных элементов с па</w:t>
        <w:softHyphen/>
        <w:t>мятью формы используют никель титановый сплав с температурами мартенсит</w:t>
        <w:softHyphen/>
        <w:t>ного превращения -80?-150 °С и вос</w:t>
        <w:softHyphen/>
        <w:t>становления формы -140?-60 °С. Сплав практически полностью восстанавливает заданную деформацию и развивает на</w:t>
        <w:softHyphen/>
        <w:t>пряжение в условиях противодействия процессу формовосстановления до 200</w:t>
        <w:softHyphen/>
        <w:t>-400 М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редупреждения быстрого нагрева деталь устанавливают монтажными кле</w:t>
        <w:softHyphen/>
        <w:t>щами, губки которых либо изготовляют из материала с большей теплоемкостью, на</w:t>
        <w:softHyphen/>
        <w:t>пример, меди, либо имеют хлопчатобумаж</w:t>
        <w:softHyphen/>
        <w:t>ный вкладыш, впитывающий жидкий азот. Допускается сборка такими клещами в течение 2-3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грев детали теплотой окружающей среды приводит к восстановлению ее прежних размеров и образованию натя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остоинства соединени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 натягом оче</w:t>
        <w:softHyphen/>
        <w:t>видны: они сравнительно дешевы и просты в выполнении, обеспечивают хорошее цент</w:t>
        <w:softHyphen/>
        <w:t>рирование сопрягаемых деталей и могут воспринимать значительные статические и динамические нагрузки. Области примене</w:t>
        <w:softHyphen/>
        <w:t>ния таких соединений непрерывно расши</w:t>
        <w:softHyphen/>
        <w:t>р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достатки соединений</w:t>
      </w:r>
      <w:r>
        <w:rPr>
          <w:i/>
          <w:iCs/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высокая трудо</w:t>
        <w:softHyphen/>
        <w:t>емкость сборки при больших натягах; сложность разборки и возможность по</w:t>
        <w:softHyphen/>
        <w:t>вреждения посадочных поверхностей при этом; высокая концентрация напряжений; склонность к контактной коррозии из-за неизбежных осевых микросмешений точек деталей вблизи краев соединения и, как следствие, пониженная прочность соедине</w:t>
        <w:softHyphen/>
        <w:t>ний при переменных нагрузках; отсутст</w:t>
        <w:softHyphen/>
        <w:t>вие жесткой фиксации дета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Расчет соединений и подбор посад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</w:t>
        <w:softHyphen/>
        <w:t>новная задача расчета состоит в опреде</w:t>
        <w:softHyphen/>
        <w:t>лении потребного натяга и соответствую</w:t>
        <w:softHyphen/>
        <w:t>щей ему посадки по ГОСТ 25347-82 для передачи заданной сдвигающей на</w:t>
        <w:softHyphen/>
        <w:t>грузки от вращающего момента или осе</w:t>
        <w:softHyphen/>
        <w:t>вой си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зможны случаи, когда посадка не мо</w:t>
        <w:softHyphen/>
        <w:t>жет быть реализована в конструкции по условиям прочности (обычно охватываю</w:t>
        <w:softHyphen/>
        <w:t>щей детал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этому при проектировании соедине</w:t>
        <w:softHyphen/>
        <w:t>ний должны быть обеспечены как требо</w:t>
        <w:softHyphen/>
        <w:t>вания взаимной неподвижности деталей соединения, так и усло</w:t>
        <w:softHyphen/>
        <w:t>вия прочности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ие неподвижности деталей соеди</w:t>
        <w:softHyphen/>
        <w:t>нения. Выражает собой математически уравнение равновесия: при передаче внеш</w:t>
        <w:softHyphen/>
        <w:t>ней нагрузки  соединяемые детали должны быть взаимно неподвиж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5835" cy="16002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3 – Расчётная схема соединения с натяг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смотрим соединение с натягом дета</w:t>
        <w:softHyphen/>
        <w:t>лей 1 (в соответствии с рисунком 23) и 2 при действии сдвигаю</w:t>
        <w:softHyphen/>
        <w:t xml:space="preserve">щей силы, например, осевой </w:t>
      </w:r>
      <w:r>
        <w:rPr>
          <w:i/>
          <w:iCs/>
          <w:sz w:val="28"/>
          <w:szCs w:val="28"/>
          <w:lang w:val="en-US" w:eastAsia="en-US"/>
        </w:rPr>
        <w:t>F</w:t>
      </w:r>
      <w:r>
        <w:rPr>
          <w:i/>
          <w:iCs/>
          <w:sz w:val="28"/>
          <w:szCs w:val="28"/>
          <w:vertAlign w:val="subscript"/>
          <w:lang w:val="en-US" w:eastAsia="en-US"/>
        </w:rPr>
        <w:t>а</w:t>
      </w:r>
      <w:r>
        <w:rPr>
          <w:i/>
          <w:i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Взаимное смещение деталей в соединении ограниче</w:t>
        <w:softHyphen/>
        <w:t xml:space="preserve">но деформациями за счет сил сцепления, которые возникают благодаря контактным напряжениям </w:t>
      </w:r>
      <w:r>
        <w:rPr>
          <w:i/>
          <w:iCs/>
          <w:sz w:val="28"/>
          <w:szCs w:val="28"/>
          <w:lang w:val="en-US" w:eastAsia="en-US"/>
        </w:rPr>
        <w:t xml:space="preserve">q </w:t>
      </w:r>
      <w:r>
        <w:rPr>
          <w:sz w:val="28"/>
          <w:szCs w:val="28"/>
          <w:lang w:val="en-US" w:eastAsia="en-US"/>
        </w:rPr>
        <w:t>от натя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Если принять, что отнесенная к площади контакта сила трения τ пропорциональна контактному напряжению </w:t>
      </w:r>
      <w:r>
        <w:rPr>
          <w:i/>
          <w:iCs/>
          <w:sz w:val="28"/>
          <w:szCs w:val="28"/>
          <w:lang w:val="en-US" w:eastAsia="en-US"/>
        </w:rPr>
        <w:t xml:space="preserve">q </w:t>
      </w:r>
      <w:r>
        <w:rPr>
          <w:sz w:val="28"/>
          <w:szCs w:val="28"/>
          <w:lang w:val="en-US" w:eastAsia="en-US"/>
        </w:rPr>
        <w:t>между сопря</w:t>
        <w:softHyphen/>
        <w:t>женными деталями, т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371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f </w:t>
      </w:r>
      <w:r>
        <w:rPr>
          <w:sz w:val="28"/>
          <w:szCs w:val="28"/>
          <w:lang w:val="en-US" w:eastAsia="en-US"/>
        </w:rPr>
        <w:t>- коэффициент т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ие взаимной неподвижности дета</w:t>
        <w:softHyphen/>
        <w:t>лей соединения при действии сдвигаю</w:t>
        <w:softHyphen/>
        <w:t>щей нагрузки примет вид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8400" cy="49530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 xml:space="preserve">l </w:t>
      </w:r>
      <w:r>
        <w:rPr>
          <w:sz w:val="28"/>
          <w:szCs w:val="28"/>
          <w:lang w:val="en-US" w:eastAsia="en-US"/>
        </w:rPr>
        <w:t>- диаметр и длина посадочной поверхности.</w:t>
      </w:r>
    </w:p>
    <w:p>
      <w:pPr>
        <w:pStyle w:val="24"/>
        <w:spacing w:lineRule="auto" w:line="360" w:before="0" w:after="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t>Введем в рассмотрение номинальные контактные напря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6170" cy="49530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;   тог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804545" cy="23368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неравенства следует, что нагрузочная способность соединения определя</w:t>
        <w:softHyphen/>
        <w:t>ется номинальными контактными напряжениями и состоянием контактирующих поверхностей. Напряжения зависят от натяга в соединении и услови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тали соединения будут взаимно не</w:t>
        <w:softHyphen/>
        <w:t>подвижными, если средние контактные на</w:t>
        <w:softHyphen/>
        <w:t>пря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45593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k </w:t>
      </w:r>
      <w:r>
        <w:rPr>
          <w:sz w:val="28"/>
          <w:szCs w:val="28"/>
          <w:lang w:val="en-US" w:eastAsia="en-US"/>
        </w:rPr>
        <w:t>- коэффициент запаса сцепления, учитывающий возможное рассеяние значе</w:t>
        <w:softHyphen/>
        <w:t>ний коэффициентов трения, погрешности в форме контактирующих поверхностей и изгиб деталей, ослаб</w:t>
        <w:softHyphen/>
        <w:t xml:space="preserve">ляющие их сцепл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соединений, подверженных изгибу, например, соединений валов и зубчатых колес редукторов, принимают значение </w:t>
      </w:r>
      <w:r>
        <w:rPr>
          <w:i/>
          <w:iCs/>
          <w:sz w:val="28"/>
          <w:szCs w:val="28"/>
          <w:lang w:val="en-US" w:eastAsia="en-US"/>
        </w:rPr>
        <w:t>k=</w:t>
      </w:r>
      <w:r>
        <w:rPr>
          <w:iCs/>
          <w:sz w:val="28"/>
          <w:szCs w:val="28"/>
          <w:lang w:val="en-US" w:eastAsia="en-US"/>
        </w:rPr>
        <w:t>3,0?4,5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нижая таким образом склонность соединений к фреттинг-корро</w:t>
        <w:softHyphen/>
        <w:t xml:space="preserve">зии. В остальных случаях </w:t>
      </w:r>
      <w:r>
        <w:rPr>
          <w:i/>
          <w:iCs/>
          <w:sz w:val="28"/>
          <w:szCs w:val="28"/>
          <w:lang w:val="en-US" w:eastAsia="en-US"/>
        </w:rPr>
        <w:t>k=</w:t>
      </w:r>
      <w:r>
        <w:rPr>
          <w:iCs/>
          <w:sz w:val="28"/>
          <w:szCs w:val="28"/>
          <w:lang w:val="en-US" w:eastAsia="en-US"/>
        </w:rPr>
        <w:t>I,5?2,0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начение коэффициента сцепления в формуле следует принимать минимальным из или устанавливать эксперимент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грузочная способность соединения может быть увеличена также за счет повы</w:t>
        <w:softHyphen/>
        <w:t>шения коэффициента трени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жду деталями. Эффективным оказы</w:t>
        <w:softHyphen/>
        <w:t>вается осаждение на поверхности вала тон</w:t>
        <w:softHyphen/>
        <w:t>кого слоя из частиц карбида бора В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С или карбида кремния SiC. Такой слой повышает коэф</w:t>
        <w:softHyphen/>
        <w:t>фициент трения в соединении с натягом до 0,7 благодаря эффекту микрозацепле</w:t>
        <w:softHyphen/>
        <w:t>ния и, как следствие, в несколько раз увеличи</w:t>
        <w:softHyphen/>
        <w:t>вает нагрузочную способность соединения при неизменном натяг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0215" cy="192024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4 – Внешние силы действующие на соедин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двигающая сил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жет быть осевой, т. 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233680"/>
            <wp:effectExtent l="0" t="0" r="0" b="0"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ли окружной (тангенциальной), т. 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495300"/>
            <wp:effectExtent l="0" t="0" r="0" b="0"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овместном действии осевой силы и вращающего момента принимают</w:t>
      </w:r>
    </w:p>
    <w:p>
      <w:pPr>
        <w:pStyle w:val="Normal"/>
        <w:widowControl w:val="false"/>
        <w:tabs>
          <w:tab w:val="clear" w:pos="708"/>
          <w:tab w:val="left" w:pos="196" w:leader="none"/>
        </w:tabs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1565" cy="304800"/>
            <wp:effectExtent l="0" t="0" r="0" b="0"/>
            <wp:docPr id="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авнение выражает связь внеш</w:t>
        <w:softHyphen/>
        <w:t>них и внутренних силовых факторов. Для решения задачи следует выразить контакт</w:t>
        <w:softHyphen/>
        <w:t>ные напряжения через смещения точек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словие совместности пере</w:t>
        <w:softHyphen/>
        <w:t>мещений сопряженных деталей. Предположим, что охватывающая деталь 2 запрессована на охватываемую деталь 1. Тогда в резуль</w:t>
        <w:softHyphen/>
        <w:t>тате деформации точки поверхностей де</w:t>
        <w:softHyphen/>
        <w:t>талей 1 и 2 получат радиальные перемещени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val="en-US" w:eastAsia="en-US"/>
        </w:rPr>
        <w:t>2</w:t>
      </w:r>
      <w:r>
        <w:rPr>
          <w:i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а радиальный натяг</w:t>
      </w:r>
      <w:r>
        <w:rPr>
          <w:i/>
          <w:iCs/>
          <w:sz w:val="28"/>
          <w:szCs w:val="28"/>
          <w:lang w:val="en-US" w:eastAsia="en-US"/>
        </w:rPr>
        <w:t xml:space="preserve"> δ </w:t>
      </w:r>
      <w:r>
        <w:rPr>
          <w:sz w:val="28"/>
          <w:szCs w:val="28"/>
          <w:lang w:val="en-US" w:eastAsia="en-US"/>
        </w:rPr>
        <w:t>будет скомпенсирован этими перемеще</w:t>
        <w:softHyphen/>
        <w:t>ниями, т. 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233680"/>
            <wp:effectExtent l="0" t="0" r="0" b="0"/>
            <wp:docPr id="7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Δ =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vertAlign w:val="subscript"/>
          <w:lang w:val="en-US" w:eastAsia="en-US"/>
        </w:rPr>
        <w:t>В</w:t>
      </w:r>
      <w:r>
        <w:rPr>
          <w:i/>
          <w:iCs/>
          <w:sz w:val="28"/>
          <w:szCs w:val="28"/>
          <w:lang w:val="en-US" w:eastAsia="en-US"/>
        </w:rPr>
        <w:t>- d</w:t>
      </w:r>
      <w:r>
        <w:rPr>
          <w:i/>
          <w:iCs/>
          <w:sz w:val="28"/>
          <w:szCs w:val="28"/>
          <w:vertAlign w:val="subscript"/>
          <w:lang w:val="en-US" w:eastAsia="en-US"/>
        </w:rPr>
        <w:t>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иаметральный натяг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авнение отражает геометричес</w:t>
        <w:softHyphen/>
        <w:t>кую сторону задачи. Для ее решения необходимо выразить смещения в уравне</w:t>
        <w:softHyphen/>
        <w:t>нии через контактные напря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вязь смещений и контакт</w:t>
        <w:softHyphen/>
        <w:t xml:space="preserve">ных напряжений в соединении. Контактные напряжения </w:t>
      </w:r>
      <w:r>
        <w:rPr>
          <w:i/>
          <w:iCs/>
          <w:sz w:val="28"/>
          <w:szCs w:val="28"/>
          <w:lang w:val="en-US" w:eastAsia="en-US"/>
        </w:rPr>
        <w:t xml:space="preserve">q </w:t>
      </w:r>
      <w:r>
        <w:rPr>
          <w:sz w:val="28"/>
          <w:szCs w:val="28"/>
          <w:lang w:val="en-US" w:eastAsia="en-US"/>
        </w:rPr>
        <w:t xml:space="preserve">в общем случае распределены по длине соединения 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ущественно неравномерно, так как равномерной деформации препятствуют выступающие части деталей. Связь смещений и контактных давлений имеет вид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0825" cy="495300"/>
            <wp:effectExtent l="0" t="0" r="0" b="0"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33680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функция влияния, показы</w:t>
        <w:softHyphen/>
        <w:t xml:space="preserve">вающая перемещение точек контакта в сечении </w:t>
      </w:r>
      <w:r>
        <w:rPr>
          <w:i/>
          <w:iCs/>
          <w:sz w:val="28"/>
          <w:szCs w:val="28"/>
          <w:lang w:val="en-US" w:eastAsia="en-US"/>
        </w:rPr>
        <w:t xml:space="preserve">z </w:t>
      </w:r>
      <w:r>
        <w:rPr>
          <w:sz w:val="28"/>
          <w:szCs w:val="28"/>
          <w:lang w:val="en-US" w:eastAsia="en-US"/>
        </w:rPr>
        <w:t xml:space="preserve">= с от единичной радиальной силы, приложенной в сечении </w:t>
      </w:r>
      <w:r>
        <w:rPr>
          <w:i/>
          <w:iCs/>
          <w:sz w:val="28"/>
          <w:szCs w:val="28"/>
          <w:lang w:val="en-US" w:eastAsia="en-US"/>
        </w:rPr>
        <w:t>z=</w:t>
      </w:r>
      <w:r>
        <w:rPr>
          <w:iCs/>
          <w:sz w:val="28"/>
          <w:szCs w:val="28"/>
          <w:lang w:val="en-US" w:eastAsia="en-US"/>
        </w:rPr>
        <w:t>ζ</w:t>
      </w:r>
      <w:r>
        <w:rPr>
          <w:sz w:val="28"/>
          <w:szCs w:val="28"/>
          <w:lang w:val="en-US" w:eastAsia="en-US"/>
        </w:rPr>
        <w:t>; i= 1; 2 - номер дет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чения функции λ можно получить расче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едварительном расчете полагают, что контактные напряжения одинаковы во всех точках поверхностей контакта. Это экви</w:t>
        <w:softHyphen/>
        <w:t>валентно допущению о сопряжении двух цилиндров одинако</w:t>
        <w:softHyphen/>
        <w:t>вой дл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7340" cy="153860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5 – Расчётная схема соединения с натяг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а о сопряжении с натягом двух толстостенных цилиндров бесконечной длины рассмотрена в сопротивлении ма</w:t>
        <w:softHyphen/>
        <w:t>териалов. Установлено, что радиальные перемещения точек кон</w:t>
        <w:softHyphen/>
        <w:t>та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233680"/>
            <wp:effectExtent l="0" t="0" r="0" b="0"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1515" cy="233680"/>
            <wp:effectExtent l="0" t="0" r="0" b="0"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λ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и λ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- коэффициенты радиальной податливости деталей 1 и 2; </w:t>
      </w:r>
      <w:r>
        <w:rPr>
          <w:i/>
          <w:iCs/>
          <w:sz w:val="28"/>
          <w:szCs w:val="28"/>
          <w:lang w:val="en-US" w:eastAsia="en-US"/>
        </w:rPr>
        <w:t>q</w:t>
      </w:r>
      <w:r>
        <w:rPr>
          <w:iCs/>
          <w:sz w:val="28"/>
          <w:szCs w:val="28"/>
          <w:vertAlign w:val="subscript"/>
          <w:lang w:val="en-US" w:eastAsia="en-US"/>
        </w:rPr>
        <w:t>н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номинальное контактное напряже</w:t>
        <w:softHyphen/>
        <w:t>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мещение </w:t>
      </w:r>
      <w:r>
        <w:rPr>
          <w:i/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читают отрицательным, так как оно происходит в направлении, противоположном направлению оси </w:t>
      </w:r>
      <w:r>
        <w:rPr>
          <w:i/>
          <w:iCs/>
          <w:sz w:val="28"/>
          <w:szCs w:val="28"/>
          <w:lang w:val="en-US" w:eastAsia="en-US"/>
        </w:rPr>
        <w:t>r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отношения отражают физичес</w:t>
        <w:softHyphen/>
        <w:t>кую сторону задачи. Коэффициенты ра</w:t>
        <w:softHyphen/>
        <w:t>диальной податливости зависят от ра</w:t>
        <w:softHyphen/>
        <w:t>диальных размеров и материалов детал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4700" cy="1104900"/>
            <wp:effectExtent l="0" t="0" r="0" b="0"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d </w:t>
      </w:r>
      <w:r>
        <w:rPr>
          <w:sz w:val="28"/>
          <w:szCs w:val="28"/>
          <w:lang w:val="en-US" w:eastAsia="en-US"/>
        </w:rPr>
        <w:t xml:space="preserve">- посадочный диаметр; </w:t>
      </w:r>
      <w:r>
        <w:rPr>
          <w:i/>
          <w:iCs/>
          <w:sz w:val="28"/>
          <w:szCs w:val="28"/>
          <w:lang w:val="en-US" w:eastAsia="en-US"/>
        </w:rPr>
        <w:t>Е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iCs/>
          <w:sz w:val="28"/>
          <w:szCs w:val="28"/>
          <w:lang w:val="en-US" w:eastAsia="en-US"/>
        </w:rPr>
        <w:t>, ν</w:t>
      </w:r>
      <w:r>
        <w:rPr>
          <w:iCs/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iCs/>
          <w:sz w:val="28"/>
          <w:szCs w:val="28"/>
          <w:lang w:val="en-US" w:eastAsia="en-US"/>
        </w:rPr>
        <w:t>Е</w:t>
      </w:r>
      <w:r>
        <w:rPr>
          <w:iCs/>
          <w:sz w:val="28"/>
          <w:szCs w:val="28"/>
          <w:vertAlign w:val="subscript"/>
          <w:lang w:val="en-US" w:eastAsia="en-US"/>
        </w:rPr>
        <w:t>2</w:t>
      </w:r>
      <w:r>
        <w:rPr>
          <w:iCs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- модуль упругости и коэффициент Пуассона соответственно для охватывае</w:t>
        <w:softHyphen/>
        <w:t xml:space="preserve">мой и охватывающей деталей;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- диа</w:t>
        <w:softHyphen/>
        <w:t xml:space="preserve">метр отверстия в охватываемой детали;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Cs/>
          <w:sz w:val="28"/>
          <w:szCs w:val="28"/>
          <w:vertAlign w:val="subscript"/>
          <w:lang w:val="en-US" w:eastAsia="en-US"/>
        </w:rPr>
        <w:t xml:space="preserve">2 </w:t>
      </w:r>
      <w:r>
        <w:rPr>
          <w:iCs/>
          <w:sz w:val="28"/>
          <w:szCs w:val="28"/>
          <w:lang w:val="en-US" w:eastAsia="en-US"/>
        </w:rPr>
        <w:t>- на</w:t>
      </w:r>
      <w:r>
        <w:rPr>
          <w:sz w:val="28"/>
          <w:szCs w:val="28"/>
          <w:lang w:val="en-US" w:eastAsia="en-US"/>
        </w:rPr>
        <w:t>ружный диаметр охватывающей детал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итывая равенство, несложно получ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0300" cy="49530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тметим, что натяг Δ в равенстве является расчетны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соответствует разности посадочных диаметров деталей с идеально гладкими поверхн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требуемого натяга. Расчетное значение натяга, обеспечиваю</w:t>
        <w:softHyphen/>
        <w:t>щее передачу соединением внешней сдви</w:t>
        <w:softHyphen/>
        <w:t>гающей нагрузки, несложно найти, из соотнош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495300"/>
            <wp:effectExtent l="0" t="0" r="0" b="0"/>
            <wp:docPr id="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четный натяг Δ принимают в ка</w:t>
        <w:softHyphen/>
        <w:t>честве минимального требуемого натяг</w:t>
      </w:r>
      <w:r>
        <w:rPr>
          <w:i/>
          <w:iCs/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  <w:lang w:val="en-US" w:eastAsia="en-US"/>
        </w:rPr>
        <w:t>Δ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 xml:space="preserve"> (т. e. Δ=Δ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) при тепловом способе сбор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233680"/>
            <wp:effectExtent l="0" t="0" r="0" b="0"/>
            <wp:docPr id="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u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– поправка на обмятие шероховатостей, мкм; u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>=5,5(Ra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+Ra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=1,2(Rz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+Rz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; Ra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и Ra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Rz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и Rz</w:t>
      </w:r>
      <w:r>
        <w:rPr>
          <w:sz w:val="28"/>
          <w:szCs w:val="28"/>
          <w:vertAlign w:val="subscript"/>
          <w:lang w:val="en-US" w:eastAsia="en-US"/>
        </w:rPr>
        <w:t xml:space="preserve">2  </w:t>
      </w:r>
      <w:r>
        <w:rPr>
          <w:sz w:val="28"/>
          <w:szCs w:val="28"/>
          <w:lang w:val="en-US" w:eastAsia="en-US"/>
        </w:rPr>
        <w:t>- параметры шероховатостей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Если соединение работает при повы</w:t>
        <w:softHyphen/>
        <w:t>шенной температуре, то ослабление натяга за счет нагрев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читывают поправкой на температурную деформа</w:t>
        <w:softHyphen/>
        <w:t>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4300" cy="266700"/>
            <wp:effectExtent l="0" t="0" r="0" b="0"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α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и t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соответственно коэффициент линейного расширения и рабочая темпера</w:t>
        <w:softHyphen/>
        <w:t>тура охватываемой детали; α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t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то же, охватывающей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единениях быстровращающихся де</w:t>
        <w:softHyphen/>
        <w:t>талей также происходит «потеря» натя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ρ - плотность материала; ν - коэф</w:t>
        <w:softHyphen/>
        <w:t>фициент Пуассона материала детали; ω - угловая скор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угловой скор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9145" cy="533400"/>
            <wp:effectExtent l="0" t="0" r="0" b="0"/>
            <wp:docPr id="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тяг в соединении исчезнет </w:t>
      </w:r>
      <w:r>
        <w:rPr>
          <w:i/>
          <w:iCs/>
          <w:sz w:val="28"/>
          <w:szCs w:val="28"/>
          <w:lang w:val="en-US" w:eastAsia="en-US"/>
        </w:rPr>
        <w:t>(q</w:t>
      </w:r>
      <w:r>
        <w:rPr>
          <w:iCs/>
          <w:sz w:val="28"/>
          <w:szCs w:val="28"/>
          <w:vertAlign w:val="subscript"/>
          <w:lang w:val="en-US" w:eastAsia="en-US"/>
        </w:rPr>
        <w:t>н</w:t>
      </w:r>
      <w:r>
        <w:rPr>
          <w:sz w:val="28"/>
          <w:szCs w:val="28"/>
          <w:lang w:val="en-US" w:eastAsia="en-US"/>
        </w:rPr>
        <w:t>=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 учетом этих замечаний минимальный требуемый натяг</w:t>
      </w:r>
      <w:r>
        <w:rPr>
          <w:i/>
          <w:iCs/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при тепловом способе сб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233680"/>
            <wp:effectExtent l="0" t="0" r="0" b="0"/>
            <wp:docPr id="8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механическом способе сб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0825" cy="233680"/>
            <wp:effectExtent l="0" t="0" r="0" b="0"/>
            <wp:docPr id="8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начение минимального требуемого на</w:t>
        <w:softHyphen/>
        <w:t>тяга, определяемого условиями нагружения и сборки, используется для подбора минимального натяга посадки (табличного натяга) N</w:t>
      </w:r>
      <w:r>
        <w:rPr>
          <w:sz w:val="28"/>
          <w:szCs w:val="28"/>
          <w:vertAlign w:val="subscript"/>
          <w:lang w:val="en-US" w:eastAsia="en-US"/>
        </w:rPr>
        <w:t>min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1200" cy="233680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ип посадки по ГОСТ 25347-82 задает</w:t>
        <w:softHyphen/>
        <w:t xml:space="preserve">ся минимальным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in</w:t>
      </w:r>
      <w:r>
        <w:rPr>
          <w:sz w:val="28"/>
          <w:szCs w:val="28"/>
          <w:lang w:val="en-US" w:eastAsia="en-US"/>
        </w:rPr>
        <w:t xml:space="preserve"> и максимальным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ах</w:t>
      </w:r>
      <w:r>
        <w:rPr>
          <w:sz w:val="28"/>
          <w:szCs w:val="28"/>
          <w:lang w:val="en-US" w:eastAsia="en-US"/>
        </w:rPr>
        <w:t xml:space="preserve"> табличными натягами. Для его назна</w:t>
        <w:softHyphen/>
        <w:t>чения необходимо установить также наи</w:t>
        <w:softHyphen/>
        <w:t>большее допустимое значение натяга, определяемое условиями про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8105" cy="2452370"/>
            <wp:effectExtent l="0" t="0" r="0" b="0"/>
            <wp:docPr id="9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6 – Напряжение в поперечном сечении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чет макcимального натя</w:t>
        <w:softHyphen/>
        <w:t>га. Натяг вызывает в соединяемых де</w:t>
        <w:softHyphen/>
        <w:t xml:space="preserve">талях радиальные </w:t>
      </w:r>
      <w:r>
        <w:rPr>
          <w:iCs/>
          <w:sz w:val="28"/>
          <w:szCs w:val="28"/>
          <w:lang w:val="en-US" w:eastAsia="en-US"/>
        </w:rPr>
        <w:t>σ</w:t>
      </w:r>
      <w:r>
        <w:rPr>
          <w:iCs/>
          <w:sz w:val="28"/>
          <w:szCs w:val="28"/>
          <w:vertAlign w:val="subscript"/>
          <w:lang w:val="en-US" w:eastAsia="en-US"/>
        </w:rPr>
        <w:t>r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окружные </w:t>
      </w:r>
      <w:r>
        <w:rPr>
          <w:iCs/>
          <w:sz w:val="28"/>
          <w:szCs w:val="28"/>
          <w:lang w:val="en-US" w:eastAsia="en-US"/>
        </w:rPr>
        <w:t>σ</w:t>
      </w:r>
      <w:r>
        <w:rPr>
          <w:iCs/>
          <w:sz w:val="28"/>
          <w:szCs w:val="28"/>
          <w:vertAlign w:val="subscript"/>
          <w:lang w:val="en-US" w:eastAsia="en-US"/>
        </w:rPr>
        <w:t>θ</w:t>
      </w:r>
      <w:r>
        <w:rPr>
          <w:sz w:val="28"/>
          <w:szCs w:val="28"/>
          <w:lang w:val="en-US" w:eastAsia="en-US"/>
        </w:rPr>
        <w:t xml:space="preserve"> на</w:t>
        <w:softHyphen/>
        <w:t>пряжения (в соответствии с рисунком 2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яжения в охватываемой детали (вал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5600" cy="105410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яжения в охватывающей детали (ступиц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1054100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d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 xml:space="preserve"> - диаметр сечения, в котором вы</w:t>
        <w:softHyphen/>
        <w:t xml:space="preserve">числяют напряж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пределение напряжений в попереч</w:t>
        <w:softHyphen/>
        <w:t>ном сечении деталей соединения. Наибольшие напряжения воз</w:t>
        <w:softHyphen/>
        <w:t>никают у внутренней поверхности охваты</w:t>
        <w:softHyphen/>
        <w:t xml:space="preserve">вающей детали </w:t>
      </w:r>
      <w:r>
        <w:rPr>
          <w:iCs/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vertAlign w:val="subscript"/>
          <w:lang w:val="en-US" w:eastAsia="en-US"/>
        </w:rPr>
        <w:t>*</w:t>
      </w:r>
      <w:r>
        <w:rPr>
          <w:i/>
          <w:iCs/>
          <w:sz w:val="28"/>
          <w:szCs w:val="28"/>
          <w:lang w:val="en-US" w:eastAsia="en-US"/>
        </w:rPr>
        <w:t>=d</w:t>
      </w:r>
      <w:r>
        <w:rPr>
          <w:iCs/>
          <w:sz w:val="28"/>
          <w:szCs w:val="28"/>
          <w:lang w:val="en-US" w:eastAsia="en-US"/>
        </w:rPr>
        <w:t xml:space="preserve">); </w:t>
      </w:r>
      <w:r>
        <w:rPr>
          <w:sz w:val="28"/>
          <w:szCs w:val="28"/>
          <w:lang w:val="en-US" w:eastAsia="en-US"/>
        </w:rPr>
        <w:t>зде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3415" cy="233680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;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520700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ие отсутствия пластических дефор</w:t>
        <w:softHyphen/>
        <w:t>маций по теории максимальных касатель</w:t>
        <w:softHyphen/>
        <w:t>ных напряж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5700" cy="495300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3680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предел текучести материала де</w:t>
        <w:softHyphen/>
        <w:t>т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актика показала, что небольшие плас</w:t>
        <w:softHyphen/>
        <w:t>тические деформации в контакте не пони</w:t>
        <w:softHyphen/>
        <w:t>жают работоспособности соединений, поэ</w:t>
        <w:softHyphen/>
        <w:t>тому в расчете максимального допусти</w:t>
        <w:softHyphen/>
        <w:t xml:space="preserve">мого контактного напряжения принимаю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233680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отк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94280" cy="280035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t xml:space="preserve">и соответствующий </w:t>
      </w:r>
      <w:r>
        <w:rPr>
          <w:iCs/>
          <w:sz w:val="28"/>
          <w:szCs w:val="28"/>
          <w:lang w:val="en-US" w:eastAsia="en-US"/>
        </w:rPr>
        <w:t>наибольший расчетный натяг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1400" cy="295275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ибольший допустимый натяг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Δ</w:t>
      </w:r>
      <w:r>
        <w:rPr>
          <w:sz w:val="28"/>
          <w:szCs w:val="28"/>
          <w:vertAlign w:val="subscript"/>
          <w:lang w:val="en-US" w:eastAsia="en-US"/>
        </w:rPr>
        <w:t>*max</w:t>
      </w:r>
      <w:r>
        <w:rPr>
          <w:sz w:val="28"/>
          <w:szCs w:val="28"/>
          <w:lang w:val="en-US" w:eastAsia="en-US"/>
        </w:rPr>
        <w:t xml:space="preserve"> при тепловом способе сборки равен рас</w:t>
        <w:softHyphen/>
        <w:t>четному, т. е. Δ</w:t>
      </w:r>
      <w:r>
        <w:rPr>
          <w:sz w:val="28"/>
          <w:szCs w:val="28"/>
          <w:vertAlign w:val="subscript"/>
          <w:lang w:val="en-US" w:eastAsia="en-US"/>
        </w:rPr>
        <w:t>*max</w:t>
      </w:r>
      <w:r>
        <w:rPr>
          <w:sz w:val="28"/>
          <w:szCs w:val="28"/>
          <w:lang w:val="en-US" w:eastAsia="en-US"/>
        </w:rPr>
        <w:t>=Δ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, а при механи</w:t>
        <w:softHyphen/>
        <w:t>ческом - Δ</w:t>
      </w:r>
      <w:r>
        <w:rPr>
          <w:sz w:val="28"/>
          <w:szCs w:val="28"/>
          <w:vertAlign w:val="subscript"/>
          <w:lang w:val="en-US" w:eastAsia="en-US"/>
        </w:rPr>
        <w:t>*max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Δ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+u</w:t>
      </w:r>
      <w:r>
        <w:rPr>
          <w:i/>
          <w:iCs/>
          <w:sz w:val="28"/>
          <w:szCs w:val="28"/>
          <w:vertAlign w:val="subscript"/>
          <w:lang w:val="en-US" w:eastAsia="en-US"/>
        </w:rPr>
        <w:t>R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 условиям прочности Δ</w:t>
      </w:r>
      <w:r>
        <w:rPr>
          <w:sz w:val="28"/>
          <w:szCs w:val="28"/>
          <w:vertAlign w:val="subscript"/>
          <w:lang w:val="en-US" w:eastAsia="en-US"/>
        </w:rPr>
        <w:t>*max</w:t>
      </w:r>
      <w:r>
        <w:rPr>
          <w:sz w:val="28"/>
          <w:szCs w:val="28"/>
          <w:lang w:val="en-US" w:eastAsia="en-US"/>
        </w:rPr>
        <w:t>≥N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>, где N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- максимальный табличный натяг поса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меньшение внутреннего диаметра охва</w:t>
        <w:softHyphen/>
        <w:t>тываемой дета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1300" cy="495300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увеличение наружного диаметра охватывающей дета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7500" cy="495300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ла запрессо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0" cy="495300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233680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т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1515" cy="233680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33680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- наибольшая сдвигающая нагрузка. При этом </w:t>
      </w:r>
      <w:r>
        <w:rPr>
          <w:iCs/>
          <w:sz w:val="28"/>
          <w:szCs w:val="28"/>
          <w:lang w:val="en-US" w:eastAsia="en-US"/>
        </w:rPr>
        <w:t>наименьшая полезная сдвигающая нагруз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233680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определ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33680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3680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ля соеди</w:t>
        <w:softHyphen/>
        <w:t>нений, выполненных механическим спосо</w:t>
        <w:softHyphen/>
        <w:t xml:space="preserve">бом, необходимо из табличных значений натяга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in</w:t>
      </w:r>
      <w:r>
        <w:rPr>
          <w:sz w:val="28"/>
          <w:szCs w:val="28"/>
          <w:lang w:val="en-US" w:eastAsia="en-US"/>
        </w:rPr>
        <w:t xml:space="preserve"> вычесть значение </w:t>
      </w:r>
      <w:r>
        <w:rPr>
          <w:i/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ность температур, необходимая при тепловом способе сборки (нагрев или ох</w:t>
        <w:softHyphen/>
        <w:t>лаждение),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635" cy="45720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3680" cy="233680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зазор между деталями при сбор</w:t>
        <w:softHyphen/>
        <w:t xml:space="preserve">ке, мк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бличные натяги. Каждой стан</w:t>
        <w:softHyphen/>
        <w:t xml:space="preserve">дартной </w:t>
        <w:tab/>
        <w:t>посадке</w:t>
        <w:tab/>
        <w:t xml:space="preserve">с натягом (ГОСТ 25347- 82) соответствуют определенные значения минимального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i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максималь</w:t>
        <w:softHyphen/>
        <w:t xml:space="preserve">ного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натягов - табличные натяги. Для построения таблиц ис</w:t>
        <w:softHyphen/>
        <w:t>пользуют два метода расчета натягов и в соответствии с ними натяги назы</w:t>
        <w:softHyphen/>
        <w:t>вают предельными и вероятност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ельные натяги определяются откло</w:t>
        <w:softHyphen/>
        <w:t>нениями отверстий и валов. При посадке по системе отверст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233680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11200" cy="23368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 xml:space="preserve">ES </w: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iCs/>
          <w:sz w:val="28"/>
          <w:szCs w:val="28"/>
          <w:lang w:val="en-US" w:eastAsia="en-US"/>
        </w:rPr>
        <w:t xml:space="preserve">es </w:t>
      </w:r>
      <w:r>
        <w:rPr>
          <w:sz w:val="28"/>
          <w:szCs w:val="28"/>
          <w:lang w:val="en-US" w:eastAsia="en-US"/>
        </w:rPr>
        <w:t>- верхнее отклонение соот</w:t>
        <w:softHyphen/>
        <w:t xml:space="preserve">ветственно отверстия и вала; </w:t>
      </w:r>
      <w:r>
        <w:rPr>
          <w:i/>
          <w:iCs/>
          <w:sz w:val="28"/>
          <w:szCs w:val="28"/>
          <w:lang w:val="en-US" w:eastAsia="en-US"/>
        </w:rPr>
        <w:t xml:space="preserve">ei </w:t>
      </w:r>
      <w:r>
        <w:rPr>
          <w:sz w:val="28"/>
          <w:szCs w:val="28"/>
          <w:lang w:val="en-US" w:eastAsia="en-US"/>
        </w:rPr>
        <w:t>– нижнее отклонение в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лученные таким образом натяги назы</w:t>
        <w:softHyphen/>
        <w:t>вают вероятностными</w:t>
      </w:r>
      <w:r>
        <w:rPr>
          <w:i/>
          <w:i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При нормальном законе распределения разме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266700"/>
            <wp:effectExtent l="0" t="0" r="0" b="0"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средний натяг; </w:t>
      </w:r>
      <w:r>
        <w:rPr>
          <w:i/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val="en-US" w:eastAsia="en-US"/>
        </w:rPr>
        <w:t>р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квантиль нормального распределения; </w:t>
      </w:r>
      <w:r>
        <w:rPr>
          <w:i/>
          <w:iCs/>
          <w:sz w:val="28"/>
          <w:szCs w:val="28"/>
          <w:lang w:val="en-US" w:eastAsia="en-US"/>
        </w:rPr>
        <w:t>S</w:t>
      </w:r>
      <w:r>
        <w:rPr>
          <w:iCs/>
          <w:sz w:val="28"/>
          <w:szCs w:val="28"/>
          <w:vertAlign w:val="subscript"/>
          <w:lang w:val="en-US" w:eastAsia="en-US"/>
        </w:rPr>
        <w:t>N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среднее квадратическое отклонение табличного на</w:t>
        <w:softHyphen/>
        <w:t>тя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редний натяг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ределяется средними значениями откло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165" cy="233680"/>
            <wp:effectExtent l="0" t="0" r="0" b="0"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233680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233680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d и TD – допуски соответственно основного отверстия и в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еднее квадратическое отклонение таб</w:t>
        <w:softHyphen/>
        <w:t>личного натя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6170" cy="304800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де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0110" cy="4572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457200"/>
            <wp:effectExtent l="0" t="0" r="0" b="0"/>
            <wp:docPr id="12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вантиль нормального распределения </w:t>
      </w:r>
      <w:r>
        <w:rPr>
          <w:i/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val="en-US" w:eastAsia="en-US"/>
        </w:rPr>
        <w:t>р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нимает следующие значения в за</w:t>
        <w:softHyphen/>
        <w:t xml:space="preserve">висимости от вероятности </w:t>
      </w:r>
      <w:r>
        <w:rPr>
          <w:i/>
          <w:iCs/>
          <w:sz w:val="28"/>
          <w:szCs w:val="28"/>
          <w:lang w:val="en-US" w:eastAsia="en-US"/>
        </w:rPr>
        <w:t xml:space="preserve">Р </w:t>
      </w:r>
      <w:r>
        <w:rPr>
          <w:sz w:val="28"/>
          <w:szCs w:val="28"/>
          <w:lang w:val="en-US" w:eastAsia="en-US"/>
        </w:rPr>
        <w:t>неразруше</w:t>
        <w:softHyphen/>
        <w:t>ния соеди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      0,5   0,9     0,95   0,97    0,99    0,995    0,997    0,99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val="en-US" w:eastAsia="en-US"/>
        </w:rPr>
        <w:t xml:space="preserve">р          </w:t>
      </w:r>
      <w:r>
        <w:rPr>
          <w:iCs/>
          <w:sz w:val="28"/>
          <w:szCs w:val="28"/>
          <w:lang w:val="en-US" w:eastAsia="en-US"/>
        </w:rPr>
        <w:t>12   1,28   1,64    1,88    2,33    2,58      2,75         0,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860" w:leader="none"/>
      </w:tabs>
      <w:jc w:val="both"/>
      <w:outlineLvl w:val="6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80"/>
      <w:jc w:val="center"/>
      <w:outlineLvl w:val="8"/>
    </w:pPr>
    <w:rPr>
      <w:sz w:val="32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cs="Times New Roman"/>
      <w:b/>
      <w:sz w:val="28"/>
      <w:lang w:val="uk-UA"/>
    </w:rPr>
  </w:style>
  <w:style w:type="character" w:styleId="4">
    <w:name w:val="Заголовок 4 Знак"/>
    <w:qFormat/>
    <w:rPr>
      <w:rFonts w:cs="Times New Roman"/>
      <w:b/>
      <w:sz w:val="28"/>
      <w:lang w:val="uk-UA"/>
    </w:rPr>
  </w:style>
  <w:style w:type="character" w:styleId="7">
    <w:name w:val="Заголовок 7 Знак"/>
    <w:qFormat/>
    <w:rPr>
      <w:rFonts w:cs="Times New Roman"/>
      <w:color w:val="000000"/>
      <w:sz w:val="32"/>
    </w:rPr>
  </w:style>
  <w:style w:type="character" w:styleId="9">
    <w:name w:val="Заголовок 9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cs="Times New Roman"/>
      <w:sz w:val="3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Основной текст Знак"/>
    <w:qFormat/>
    <w:rPr>
      <w:rFonts w:cs="Times New Roman"/>
      <w:sz w:val="28"/>
      <w:lang w:val="uk-UA"/>
    </w:rPr>
  </w:style>
  <w:style w:type="character" w:styleId="Style12">
    <w:name w:val="Схема документа Знак"/>
    <w:qFormat/>
    <w:rPr>
      <w:rFonts w:cs="Times New Roman"/>
      <w:sz w:val="24"/>
      <w:shd w:fill="000080" w:val="clear"/>
      <w:lang w:val="uk-UA"/>
    </w:rPr>
  </w:style>
  <w:style w:type="character" w:styleId="Style13">
    <w:name w:val="Текст примечания Знак"/>
    <w:qFormat/>
    <w:rPr>
      <w:rFonts w:ascii="Journal" w:hAnsi="Journal" w:cs="Times New Roman"/>
      <w:sz w:val="24"/>
      <w:lang w:val="uk-UA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>
      <w:sz w:val="28"/>
      <w:szCs w:val="20"/>
      <w:lang w:val="uk-U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>
      <w:sz w:val="28"/>
      <w:szCs w:val="20"/>
      <w:lang w:val="uk-U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>
      <w:sz w:val="28"/>
      <w:szCs w:val="20"/>
      <w:lang w:val="uk-UA"/>
    </w:rPr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  <w:jc w:val="both"/>
    </w:pPr>
    <w:rPr>
      <w:szCs w:val="20"/>
      <w:lang w:val="uk-UA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>
      <w:jc w:val="both"/>
    </w:pPr>
    <w:rPr>
      <w:rFonts w:ascii="Journal" w:hAnsi="Journal" w:cs="Journal"/>
      <w:szCs w:val="2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right="96" w:firstLine="708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253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png"/><Relationship Id="rId43" Type="http://schemas.openxmlformats.org/officeDocument/2006/relationships/image" Target="media/image40.jpe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6.wmf"/><Relationship Id="rId53" Type="http://schemas.openxmlformats.org/officeDocument/2006/relationships/image" Target="media/image46.wmf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jpeg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jpeg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jpeg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0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7:00Z</dcterms:created>
  <dc:creator>Наталья</dc:creator>
  <dc:description/>
  <cp:keywords/>
  <dc:language>en-US</dc:language>
  <cp:lastModifiedBy>SYSTEM</cp:lastModifiedBy>
  <dcterms:modified xsi:type="dcterms:W3CDTF">2011-09-09T04:07:00Z</dcterms:modified>
  <cp:revision>2</cp:revision>
  <dc:subject/>
  <dc:title>РЕФЕРАТ</dc:title>
</cp:coreProperties>
</file>