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jpeg" ContentType="image/jpeg"/>
  <Override PartName="/word/media/image23.wmf" ContentType="image/x-wmf"/>
  <Override PartName="/word/media/image9.wmf" ContentType="image/x-wmf"/>
  <Override PartName="/word/media/image6.wmf" ContentType="image/x-wmf"/>
  <Override PartName="/word/media/image19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22.wmf" ContentType="image/x-wmf"/>
  <Override PartName="/word/media/image5.wmf" ContentType="image/x-wmf"/>
  <Override PartName="/word/media/image21.wmf" ContentType="image/x-wmf"/>
  <Override PartName="/word/media/image20.jpeg" ContentType="image/jpeg"/>
  <Override PartName="/word/media/image15.jpeg" ContentType="image/jpeg"/>
  <Override PartName="/word/media/image18.wmf" ContentType="image/x-wmf"/>
  <Override PartName="/word/media/image24.jpeg" ContentType="image/jpeg"/>
  <Override PartName="/word/media/image3.jpeg" ContentType="image/jpeg"/>
  <Override PartName="/word/media/image17.jpeg" ContentType="image/jpeg"/>
  <Override PartName="/word/media/image16.jpeg" ContentType="image/jpeg"/>
  <Override PartName="/word/media/image1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ариант 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Ø24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ное сопряжение Ø24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ыполнено в системе отверстия, посадка с заз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061"/>
        <w:gridCol w:w="3114"/>
      </w:tblGrid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 сопряж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вал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отверстия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инальный размер, 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алите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 основного отклон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 поля допус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8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хнее отклонение, 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s = -0,04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S = +0,033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жнее отклонение, 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i = -0,07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I = 0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больший предельный размер, 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23,96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24,033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ьший предельный размер, 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mi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= 23,9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in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24,0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к размера, 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 = 0,0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 = 0,0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и посадки с заз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ьший зазо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24,033 – 23,927 = 0,106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меньший зазо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– d 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24,0 – 23,960 = 0,04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ий зазо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(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)/2 = (0,106+0,040)/2 = 0,073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уск зазор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0,106 – 0,040 = 0,06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+ T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= 0,033 + 0,033 = 0,066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хема расположения полей допусков для сопряжения </w:t>
      </w:r>
      <w:r>
        <w:rPr>
          <w:color w:val="000000"/>
          <w:sz w:val="28"/>
          <w:szCs w:val="28"/>
          <w:lang w:val="en-US" w:eastAsia="en-US"/>
        </w:rPr>
        <w:t>Ø24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2010" cy="308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ение предельных откло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а сборочном чертеже: б) на рабочем чертеж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1530" cy="256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ариант I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Ø25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ное сопряжение Ø25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ыполнено в системе отверстия, переходная поса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 со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в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отверст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инальный размер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алит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 основного откло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 поля допу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хнее отклонение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s = +0,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S = +0,07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жнее отклонение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i = +0,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I = 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больший предельный размер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250,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250,07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ьший предельный размер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mi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= 250,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in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25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к размера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 = 0,0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 = 0,07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и переходной пос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ьший зазо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250,072 – 250,017 = 0,05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ьший натяг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250,063 – 250,0 = 0,063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ий зазо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(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)/2 = (0,055 – 0,063)/2 = -0,00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ий натяг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(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)/2 = (0,063 - 0,055)/2 = 0,00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уск зазор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0,055 + 0,063 = 0,118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уск натяг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0,055 + 0,063 = 0,118 мм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хема расположения полей допусков для сопряжения </w:t>
      </w:r>
      <w:r>
        <w:rPr>
          <w:color w:val="000000"/>
          <w:sz w:val="28"/>
          <w:szCs w:val="28"/>
          <w:lang w:val="en-US" w:eastAsia="en-US"/>
        </w:rPr>
        <w:t>Ø25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65220" cy="2658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ение предельных откло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а сборочном чертеже: б) на рабочем черте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6340" cy="273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ариант II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Ø7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ное сопряжение Ø7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ыполнено в системе вала, посадка с натя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 со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в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отверст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инальный размер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алит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 основного откло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 поля допу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7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хнее отклонение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s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S = -0,06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жнее отклонение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i = -0,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I = -0,09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больший предельный размер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7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ax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69,936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ьший предельный размер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mi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= 69,9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min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 69,906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к размера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 = 0,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 = 0,0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и посадки с натя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ьший натяг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70,0 – 69,906 = 0,09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меньший натяг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69,981 – 69,936 = 0,045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ий натяг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(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)/2 = (0,094+0,045)/2 = 0,069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уск натяг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0,094 – 0,045 = 0,049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+ T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= 0,019 + 0,030 = 0,049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хема расположения полей допусков для сопряжения </w:t>
      </w:r>
      <w:r>
        <w:rPr>
          <w:color w:val="000000"/>
          <w:sz w:val="28"/>
          <w:szCs w:val="28"/>
          <w:lang w:val="en-US" w:eastAsia="en-US"/>
        </w:rPr>
        <w:t>Ø7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6140" cy="287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ение предельных откло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а сборочном чертеже: б) на рабочем чертеж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0420" cy="2567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подшипник №314; d = 70 мм; D = 150 мм; В = 35 мм; 6 класс точности; нормальный режим работы; вращается вал; корпус неподви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абл. 4 определяем размеры подшипника качения№ 314: наружный диаметр наружного кольца D = 150 мм; диаметр отверстия внутреннего кольца d = 70 мм; ширина подшипника В = 3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казанных условий работы подшипника наружное кольцо испытывает местное нагружение, так как корпус неподвижный; внутреннее кольцо испытывает циркуляционное нагружение, так как вращается в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абл. 6 при нормальном режиме работы с учетом видов нагружений для колец подшипника качения шестого класса точности выбираем для наружного кольца с корпусом посадку Ø15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для внутреннего кольца с валом – посадку Ø7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ГОСТ 25347-82 и ГОСТ 520-89 определяем предельные отклонения для вала, отверстия корпуса, для колец подшипника и строим схемы полей допусков для выбранных пос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расположения полей допус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ля внутреннего кольца с ва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4765" cy="1931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70,030 – 69,988 = 0,04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70,011 – 70,0 = 0,0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(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)/2 = (0,042 + 0,011)/2 = 0,02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N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0,042 – 0,011 = 0,03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ля наружного кольца с отверстием корпус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8780" cy="2186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150,040 – 149,989 = 0,05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– d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150 – 150 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ли</w:t>
      </w:r>
      <w:r>
        <w:rPr>
          <w:color w:val="000000"/>
          <w:sz w:val="28"/>
          <w:szCs w:val="28"/>
          <w:lang w:val="en-US" w:eastAsia="en-US"/>
        </w:rPr>
        <w:t xml:space="preserve"> 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(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S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)/2 = (0,051 + 0)/2 = 0,02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0,051 + 0 = 0,05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ение посадок подшипника ка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6925" cy="1844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о: М18х1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профиль наружной и внутренней метрической рез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6730" cy="2506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наружный диаметр наружной и внутренней резьбы: d = D = 1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минальный средний диаметр наружной и внутренней резьб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d – 1 + 0,35 = 18 – 1 + 0,35 = 17,3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минальный внутренний диаметр наружной и внутренней резьб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d – 2 + 0,918 = 18 – 2 + 0,918 = 16,91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 профиля α = 60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ьбовое соединение с мелким шагом, Р = 1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тепени точности, условное обозначение основных отклонений и полей допусков для диаметров рез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ы резьбы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аметры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еп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чности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. отклон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е допуска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руж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h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h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ення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G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G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тандарту ГОСТ 16093-81 определяем предельные отклонения, рассчитываем предельные размеры, допуски диаметров резьбового соединения и строим схемы полей допусков для диаметров рез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08"/>
        <w:gridCol w:w="1307"/>
        <w:gridCol w:w="1308"/>
        <w:gridCol w:w="1308"/>
        <w:gridCol w:w="1309"/>
        <w:gridCol w:w="1311"/>
      </w:tblGrid>
      <w:tr>
        <w:trPr>
          <w:trHeight w:val="2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иналь-ные размеры диаметров, м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ьб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ельное отклонение, мм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ельные размеры, м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к, мм</w:t>
            </w:r>
          </w:p>
        </w:tc>
      </w:tr>
      <w:tr>
        <w:trPr>
          <w:trHeight w:val="23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хн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жн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.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(d)=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0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руж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8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pacing w:val="21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pacing w:val="21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pacing w:val="21"/>
                <w:sz w:val="20"/>
                <w:szCs w:val="28"/>
                <w:lang w:val="en-US" w:eastAsia="en-US"/>
              </w:rPr>
              <w:t>(d</w:t>
            </w:r>
            <w:r>
              <w:rPr>
                <w:color w:val="000000"/>
                <w:spacing w:val="21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pacing w:val="21"/>
                <w:sz w:val="20"/>
                <w:szCs w:val="28"/>
                <w:lang w:val="en-US" w:eastAsia="en-US"/>
              </w:rPr>
              <w:t>)=17,3</w:t>
            </w:r>
            <w:r>
              <w:rPr>
                <w:color w:val="000000"/>
                <w:spacing w:val="2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1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4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3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руж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1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18</w:t>
            </w:r>
          </w:p>
        </w:tc>
      </w:tr>
      <w:tr>
        <w:trPr>
          <w:trHeight w:val="2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pacing w:val="11"/>
                <w:sz w:val="20"/>
                <w:szCs w:val="28"/>
                <w:lang w:val="en-US" w:eastAsia="en-US"/>
              </w:rPr>
              <w:t>D</w:t>
            </w:r>
            <w:r>
              <w:rPr>
                <w:color w:val="000000"/>
                <w:spacing w:val="11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pacing w:val="11"/>
                <w:sz w:val="20"/>
                <w:szCs w:val="28"/>
                <w:lang w:val="en-US" w:eastAsia="en-US"/>
              </w:rPr>
              <w:t>(d</w:t>
            </w:r>
            <w:r>
              <w:rPr>
                <w:color w:val="000000"/>
                <w:spacing w:val="11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pacing w:val="11"/>
                <w:sz w:val="20"/>
                <w:szCs w:val="28"/>
                <w:lang w:val="en-US" w:eastAsia="en-US"/>
              </w:rPr>
              <w:t>)=16,91</w:t>
            </w:r>
            <w:r>
              <w:rPr>
                <w:color w:val="000000"/>
                <w:spacing w:val="1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2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9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6</w:t>
            </w:r>
          </w:p>
        </w:tc>
      </w:tr>
      <w:tr>
        <w:trPr>
          <w:trHeight w:val="23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руж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9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ы полей допус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89830" cy="13550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D-6х23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х28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х5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анного шлицевого прямобочного соединения центрирующей поверхностью является поверхность по наружному диаметру D = 28 мм, количество зубьев Z =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е обозначение шлицевого вала: D-6х23b12x28js6x5js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е обозначение шлицевого отверстия: D-6х23Н11x28Н7x5D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ицевое соединение неподвижное – втулка не перемещается относительн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ирование по D используют в тех случаях, когда шлицевое соединение неподвижное или подвижное, работающее при небольших нагрузках. Требования к износостойкости деталей невысокие, поэтому шлицевую втулку не подвергают термообработке, что позволяет обработать ее протяжкой, обеспечивая высокую точность по 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скиз поперечного сечения шлицевого прямобочного со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6915" cy="2128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о: 7-8-8-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данного зубчатого колеса 7-8-8-В ГОСТ 1643-81 установлены следующие треб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инематической норме точности – седьмая степень точ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орме плавности – восьмая степень точ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орме контакта – восьмая степень точ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норме бокового зазора – вид сопряжения В, который определяет j</w:t>
      </w:r>
      <w:r>
        <w:rPr>
          <w:color w:val="000000"/>
          <w:sz w:val="28"/>
          <w:szCs w:val="28"/>
          <w:vertAlign w:val="subscript"/>
          <w:lang w:val="en-US" w:eastAsia="en-US"/>
        </w:rPr>
        <w:t>nmin</w:t>
      </w:r>
      <w:r>
        <w:rPr>
          <w:color w:val="000000"/>
          <w:sz w:val="28"/>
          <w:szCs w:val="28"/>
          <w:lang w:val="en-US" w:eastAsia="en-US"/>
        </w:rPr>
        <w:t>, вид допуска – b и класс отклонений межосевого расстояния V; так как вид допуска и класс отклонений межосевого расстояния соответствуют виду сопряжения, то они не проставляются (по умолчанию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убчатое колесо в данном случае работает в передаче общего назначения - 7, 8 степень точности. По нормам плавности и контакта не очень высокие требования к точности (8 степень точности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оковой зазор в зубчатой передаче установл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есть видов сопряжений, которые обозначаются прописными буквами латинского алфавита Н, Е, D, C, B, A. Они определяют различные значения гарантированного бокового зазора (наименьшего предписанного бокового зазора). Виду сопряжения Н соответствует j</w:t>
      </w:r>
      <w:r>
        <w:rPr>
          <w:color w:val="000000"/>
          <w:sz w:val="28"/>
          <w:szCs w:val="28"/>
          <w:vertAlign w:val="subscript"/>
          <w:lang w:val="en-US" w:eastAsia="en-US"/>
        </w:rPr>
        <w:t>nmin</w:t>
      </w:r>
      <w:r>
        <w:rPr>
          <w:color w:val="000000"/>
          <w:sz w:val="28"/>
          <w:szCs w:val="28"/>
          <w:lang w:val="en-US" w:eastAsia="en-US"/>
        </w:rPr>
        <w:t xml:space="preserve"> = 0, виду сопряжения А – наибольший гарантированный боковой заз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семь видов допусков Т</w:t>
      </w:r>
      <w:r>
        <w:rPr>
          <w:color w:val="000000"/>
          <w:sz w:val="28"/>
          <w:szCs w:val="28"/>
          <w:vertAlign w:val="subscript"/>
          <w:lang w:val="en-US" w:eastAsia="en-US"/>
        </w:rPr>
        <w:t>jn</w:t>
      </w:r>
      <w:r>
        <w:rPr>
          <w:color w:val="000000"/>
          <w:sz w:val="28"/>
          <w:szCs w:val="28"/>
          <w:lang w:val="en-US" w:eastAsia="en-US"/>
        </w:rPr>
        <w:t>, которые в порядке понижения точности обозначаются условно строчными буквами латинского алфавита h, d, c, b, a, z, y, 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сть классов отклонений межосевого расстояния, обозначенные в порядке убывания точности римскими цифрами от I до V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ому виду сопряжения соответствует свой вид допуска и класс отклонений межосевого расстояния. Разрешается это соответствие наруш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6:00Z</dcterms:created>
  <dc:creator>user</dc:creator>
  <dc:description/>
  <cp:keywords/>
  <dc:language>en-US</dc:language>
  <cp:lastModifiedBy>SYSTEM</cp:lastModifiedBy>
  <cp:lastPrinted>2008-08-21T09:45:00Z</cp:lastPrinted>
  <dcterms:modified xsi:type="dcterms:W3CDTF">2011-09-09T04:06:00Z</dcterms:modified>
  <cp:revision>2</cp:revision>
  <dc:subject/>
  <dc:title>Изм</dc:title>
</cp:coreProperties>
</file>