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техническая характеристика АТС. Принятые значения коэффици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построение внешней скоростной характеристики двигателя. Оценка приспособляемости ДВ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80" w:leader="none"/>
          <w:tab w:val="left" w:pos="91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чёт КПД и передаточных чисел трансмиссии. Кинематическая схема трансмиссии автомобиля. Расчёт КПД и передаточных чис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казателей тяговой характеристики АТ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и построение динамического паспо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чёт и построение мощностной характеристики. Установившееся движение АТС. Анализ энергозатрат для общего случая движен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 Исходные данные для расчетов</w:t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Heading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раткая техническая характеристика АТС.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400"/>
        <w:gridCol w:w="1119"/>
        <w:gridCol w:w="1624"/>
        <w:gridCol w:w="1225"/>
      </w:tblGrid>
      <w:tr>
        <w:trPr>
          <w:trHeight w:val="6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. 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-чание</w:t>
            </w:r>
          </w:p>
        </w:tc>
      </w:tr>
      <w:tr>
        <w:trPr>
          <w:trHeight w:val="60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ая сх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ив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ест (вместительность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подъем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ряженная масса 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на переднюю ос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 заднюю ось 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масса 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на переднюю ось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 заднюю ось 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лин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ыс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ьная ба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ле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скор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згона до 100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преодолеваемый подъ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рмозной путь с _____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расход топлив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90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________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городском цик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двига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, особенности конструкции и располо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(максимальная) мощность двигателя при частоте вращения коленча-того в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100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100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100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100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/м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o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o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/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6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рбюра-торный, четырехци-линдр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400"/>
        <w:gridCol w:w="1119"/>
        <w:gridCol w:w="1624"/>
        <w:gridCol w:w="1225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оплива при номинальной мощ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крутящий момент при частоте вращения коленчатого в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трансмисс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очное числ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лавной передач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оробки переда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даточной короб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олесного редукто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ополнительных устройст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ность пневматических ш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качения кол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кВт*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*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/м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lang w:val="en-US"/>
              </w:rPr>
              <w:t>(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a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к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к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к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к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к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рк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рк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к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до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5/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1</w:t>
            </w: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альные</w:t>
            </w:r>
          </w:p>
        </w:tc>
      </w:tr>
      <w:tr>
        <w:trPr>
          <w:trHeight w:val="67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данные по АТС, учтённые при расчётах: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ца 1.2</w:t>
      </w:r>
    </w:p>
    <w:p>
      <w:pPr>
        <w:pStyle w:val="Heading2"/>
        <w:spacing w:lineRule="auto" w:line="360"/>
        <w:ind w:left="0" w:firstLine="709"/>
        <w:jc w:val="both"/>
        <w:rPr/>
      </w:pPr>
      <w:r>
        <w:rPr/>
        <w:t>Принятые значения коэффициентов.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073"/>
        <w:gridCol w:w="1620"/>
        <w:gridCol w:w="1380"/>
      </w:tblGrid>
      <w:tr>
        <w:trPr>
          <w:trHeight w:val="78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*</w:t>
            </w:r>
          </w:p>
        </w:tc>
      </w:tr>
      <w:tr>
        <w:trPr>
          <w:trHeight w:val="494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холостых потерь в трансмисс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эксплуатационной загруз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Д цилиндрической пары зубчатых коле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Д конической пары зубчатых коле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Д карданного шарни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опротивления качению (табличны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цепления колес с дорог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текаем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эродинамического сопротив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хо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7660" cy="299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965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9870" cy="280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5915" cy="294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81940" cy="33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5580" cy="224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/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В примечании указать, откуда взята принятая величина коэффициента (ссылка на литературу)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Расчет и построение внешней скоростной характеристики двигателя. Оценка приспособляемости ДВ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ые показатели поршневых двигателей внутреннего сгорания расчетным путем можно определить с использованием приведенных ниже аналитических зависимостей. Эти расчеты, выполненные в предложении полной подачи топлива, дают показатели, которые являются предельно возможными для рассчитываемого двигателя, т.е. они характеризуют, что максимально можно “выжать” из этого источника энергии. График, построенный по этим данным в зависимости от частоты вращения коленчатого вала, называется внешней скоростной характеристикой Д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ффективная мощность двигателя для интересующего режима работы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я карбюраторного 4-х цилиндрового 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эффективный крутящий момент на коленчатом валу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*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62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м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ффективный удельный расход топлива, г/кВт*ч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62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я карбюраторных двиг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асовой расход топлива,кг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улах (2.1)-(2.3)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номинальная(максимальная) мощность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ω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/ω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– коэффициент, характеризующий скоростной режим работы ДВ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- текущая(интересующая) частота вращения коленчатого вала,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λ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=1 – номинальный режим работы двигателя (с максимальной мощность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&lt;1 – работа двигателя с нагрузкой выше номинала (с перегрузко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&gt;1 – работа двигателя с недогруз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коэффициенты, выбираемые с учетом типа двигателя при расчет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см. приложение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то же для расчет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. (см. 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абл.2 недостающие параметры определяют и приним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кущее значение частоты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характеризующий степень использования оборотов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минальное значение частоты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мах</w:t>
      </w:r>
      <w:r>
        <w:rPr>
          <w:color w:val="000000"/>
          <w:sz w:val="28"/>
          <w:szCs w:val="28"/>
        </w:rPr>
        <w:t>=1.20...1.25 – для ЛА с карбюраторным двиг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vertAlign w:val="subscript"/>
        </w:rPr>
        <w:t>мах</w:t>
      </w:r>
      <w:r>
        <w:rPr>
          <w:color w:val="000000"/>
          <w:sz w:val="28"/>
          <w:szCs w:val="28"/>
        </w:rPr>
        <w:t>=1.10...1.15 - для ГА с карбюраторным двиг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мах</w:t>
      </w:r>
      <w:r>
        <w:rPr>
          <w:color w:val="000000"/>
          <w:sz w:val="28"/>
          <w:szCs w:val="28"/>
        </w:rPr>
        <w:t>=1.07...1.08 – для АТС с дизельным двиг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Здесь и далее по всем формулам следует привести хотя бы один вариант расчёта в циф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приспособляемости Д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ценить, какие перегрузки способен преодолеть двигатель, необходимо определить коэффициенты приспособляемости, которые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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емах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42,72/114,18=1,25   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эффициент приспособляемости по нагруз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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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481,71/240,86=1,99  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приспособляемости по частоте вращ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 xml:space="preserve">емах </w:t>
      </w:r>
      <w:r>
        <w:rPr>
          <w:color w:val="000000"/>
          <w:sz w:val="28"/>
          <w:szCs w:val="28"/>
        </w:rPr>
        <w:t>–максимальный крутящий момент двигателя (из табл.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– частота вращения коленчатого вала при М</w:t>
      </w:r>
      <w:r>
        <w:rPr>
          <w:color w:val="000000"/>
          <w:sz w:val="28"/>
          <w:szCs w:val="28"/>
          <w:vertAlign w:val="subscript"/>
        </w:rPr>
        <w:t>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асчёта см. табл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зависимость - рис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выходных данных ДВС.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20"/>
        <w:gridCol w:w="1080"/>
        <w:gridCol w:w="1080"/>
        <w:gridCol w:w="1260"/>
        <w:gridCol w:w="1440"/>
        <w:gridCol w:w="1440"/>
        <w:gridCol w:w="1683"/>
      </w:tblGrid>
      <w:tr>
        <w:trPr>
          <w:trHeight w:val="27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ω</w:t>
            </w:r>
            <w:r>
              <w:rPr>
                <w:color w:val="000000"/>
                <w:sz w:val="20"/>
                <w:szCs w:val="20"/>
                <w:vertAlign w:val="subscript"/>
              </w:rPr>
              <w:t>д, С</w:t>
            </w:r>
            <w:r>
              <w:rPr>
                <w:color w:val="000000"/>
                <w:sz w:val="20"/>
                <w:szCs w:val="20"/>
                <w:vertAlign w:val="subscript"/>
              </w:rPr>
              <w:drawing>
                <wp:inline distT="0" distB="0" distL="0" distR="0">
                  <wp:extent cx="1397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*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(кВт*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bscript"/>
              </w:rPr>
              <w:t>ч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/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 =55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 =4600 об/м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</w:rPr>
              <w:t>е(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н) </w:t>
            </w:r>
            <w:r>
              <w:rPr>
                <w:color w:val="000000"/>
                <w:sz w:val="20"/>
                <w:szCs w:val="20"/>
              </w:rPr>
              <w:t>=280 г/кВт*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е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=248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=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ω</w:t>
            </w:r>
            <w:r>
              <w:rPr>
                <w:color w:val="000000"/>
                <w:sz w:val="20"/>
                <w:szCs w:val="20"/>
              </w:rPr>
              <w:t xml:space="preserve"> = 1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9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8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</w:t>
            </w:r>
            <w:r>
              <w:rPr>
                <w:color w:val="000000"/>
                <w:sz w:val="20"/>
                <w:szCs w:val="20"/>
                <w:vertAlign w:val="subscript"/>
              </w:rPr>
              <w:t>ма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Для дизеле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рассчитывают по формуле 2.1 до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скоростная характеристика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6650" cy="3262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КПД и передаточных чисел трансмиссии</w:t>
      </w:r>
    </w:p>
    <w:p>
      <w:pPr>
        <w:pStyle w:val="Heading2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1 Кинематическая схема трансмиссии автомобил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2450" cy="2350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/>
      </w:pPr>
      <w:r>
        <w:rPr>
          <w:b/>
          <w:bCs/>
          <w:color w:val="000000"/>
        </w:rPr>
        <w:t>3.2 Расчет КПД и передаточных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формулы (см. 3.1 и 3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олезного действия (КПД) механической ступенчатой трансмиссии АТС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кроме обозначенных в табл. 1.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Д цилиндрической па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Д конической пары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о работающих ( передающих крутящий момент) пар шестерен с цилиндрическими зубчатыми колесами при включении рассматриваемой передачи;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328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личество конических пар шестерен;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402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личество карданных шарниров.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я количество элементов трансмиссии, необходимо учитывать степень их нагружения. Если элемент имеет 100% нагружение, то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314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оток мощности разветвляется, то на участках с 50% нагружением два элемента считают за один (</w:t>
      </w:r>
      <w:r>
        <w:rPr>
          <w:color w:val="000000"/>
          <w:sz w:val="28"/>
          <w:szCs w:val="28"/>
        </w:rPr>
        <w:drawing>
          <wp:inline distT="0" distB="0" distL="0" distR="0">
            <wp:extent cx="211455" cy="331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5), т.п.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трансмиссии находят по формуле: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631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080770" cy="2927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.2)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4640" cy="3346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астота вращения ведущих кол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точное число коробки пере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точное число глав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655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ередаточное число дополнительных устройств, позволяющих изменить общее передаточное число трансмиссии, например – раздаточная коробка, колесный редуктор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тр1</w:t>
      </w:r>
      <w:r>
        <w:rPr>
          <w:color w:val="000000"/>
          <w:sz w:val="28"/>
          <w:szCs w:val="28"/>
        </w:rPr>
        <w:t>=3,455·4,111=14,2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тр2</w:t>
      </w:r>
      <w:r>
        <w:rPr>
          <w:color w:val="000000"/>
          <w:sz w:val="28"/>
          <w:szCs w:val="28"/>
        </w:rPr>
        <w:t>=1,789·4,111=7,3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тр3</w:t>
      </w:r>
      <w:r>
        <w:rPr>
          <w:color w:val="000000"/>
          <w:sz w:val="28"/>
          <w:szCs w:val="28"/>
        </w:rPr>
        <w:t>=1,065·4,111=4,3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тр4</w:t>
      </w:r>
      <w:r>
        <w:rPr>
          <w:color w:val="000000"/>
          <w:sz w:val="28"/>
          <w:szCs w:val="28"/>
        </w:rPr>
        <w:t>=0,703·4,111=2,8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данные по пункту 3 представлены в табл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КПД и передаточных чисел.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1080"/>
        <w:gridCol w:w="540"/>
        <w:gridCol w:w="1260"/>
        <w:gridCol w:w="1620"/>
        <w:gridCol w:w="162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.</w:t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хол</w:t>
            </w:r>
            <w:r>
              <w:rPr>
                <w:color w:val="000000"/>
                <w:sz w:val="20"/>
                <w:szCs w:val="20"/>
              </w:rPr>
              <w:t xml:space="preserve"> =0,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=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доп</w:t>
            </w:r>
            <w:r>
              <w:rPr>
                <w:color w:val="000000"/>
                <w:sz w:val="20"/>
                <w:szCs w:val="20"/>
              </w:rPr>
              <w:t>=0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Расчет и построение тяговой характеристики АТС (для установившегося движения по горизонтальной местност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ая скорость движения автомобиля, м/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2330" cy="539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с(4.1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корость движения АТС, к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ая сила на ведущих колесах (касательная сила тяги),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558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2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сопротивления воздуха,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коэффициент обтекаемости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плотность воздух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щадь лобовой поверхн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я легковых автомобилей;  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ширина кол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0,5·0,31·1,29·0,78·1,816·1,42·2,396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2,309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сопротивления качению колес, Н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радиальных шин   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0,03·(1+(0,0216·2,396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=0,03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0,03008·1300·9,81=383,61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яги по сцеплению (сила сцепления ведущих колес с дорогой) в продольном направлении,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φ=0,4·690·9,81=2707,56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эффициент сцепления колес с доро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а, прижимающая ведущие колеса к дороге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едущая)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масса, приходящаяся на ведущую ось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ля переднеприводных АТ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φ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сцепная сила ведущих колёс порожнего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φ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>=0,4×590×9,81=2315,16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асчетов см. табл. 4, график - рис. 3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казателей тяговой характеристики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0"/>
        <w:gridCol w:w="1000"/>
        <w:gridCol w:w="1266"/>
        <w:gridCol w:w="1126"/>
        <w:gridCol w:w="1266"/>
        <w:gridCol w:w="1403"/>
        <w:gridCol w:w="1092"/>
        <w:gridCol w:w="561"/>
      </w:tblGrid>
      <w:tr>
        <w:trPr>
          <w:trHeight w:val="4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-дач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, м/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en-US"/>
              </w:rPr>
              <w:t>+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.</w:t>
            </w:r>
          </w:p>
        </w:tc>
      </w:tr>
      <w:tr>
        <w:trPr>
          <w:trHeight w:val="4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7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kφ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6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kφ</w:t>
            </w:r>
            <w:r>
              <w:rPr>
                <w:color w:val="000000"/>
                <w:sz w:val="20"/>
                <w:szCs w:val="20"/>
                <w:vertAlign w:val="subscript"/>
              </w:rPr>
              <w:t>(0)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16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6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4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5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4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6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5,9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7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1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7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3,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87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2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3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8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7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9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6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4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85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8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98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4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27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9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2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1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1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8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3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9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2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9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6,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76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98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4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8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,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7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,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7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4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7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5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0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3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6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73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65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7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9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4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3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3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6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,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2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3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6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2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44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4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1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7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6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3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7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0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9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одолжение таблицы 4.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0"/>
        <w:gridCol w:w="994"/>
        <w:gridCol w:w="1274"/>
        <w:gridCol w:w="1266"/>
        <w:gridCol w:w="1169"/>
        <w:gridCol w:w="1400"/>
        <w:gridCol w:w="1050"/>
        <w:gridCol w:w="801"/>
      </w:tblGrid>
      <w:tr>
        <w:trPr>
          <w:trHeight w:val="27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ере-дач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 м/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k</w:t>
            </w:r>
            <w:r>
              <w:rPr>
                <w:color w:val="000000"/>
                <w:sz w:val="20"/>
                <w:szCs w:val="20"/>
              </w:rPr>
              <w:t>, 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w</w:t>
            </w:r>
            <w:r>
              <w:rPr>
                <w:color w:val="000000"/>
                <w:sz w:val="20"/>
                <w:szCs w:val="20"/>
              </w:rPr>
              <w:t>, 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color w:val="000000"/>
                <w:sz w:val="20"/>
                <w:szCs w:val="20"/>
              </w:rPr>
              <w:t>*, 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w</w:t>
            </w:r>
            <w:r>
              <w:rPr>
                <w:color w:val="000000"/>
                <w:sz w:val="20"/>
                <w:szCs w:val="20"/>
              </w:rPr>
              <w:t>+P</w:t>
            </w:r>
            <w:r>
              <w:rPr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color w:val="000000"/>
                <w:sz w:val="20"/>
                <w:szCs w:val="20"/>
              </w:rPr>
              <w:t>*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.</w:t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3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6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5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7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01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3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2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27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6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7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2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6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3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78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6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2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03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9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,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28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,3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4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,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8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3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5,2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79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3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,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4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Расчеты выполнить для 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2514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udi 100 Avan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gα</w:t>
      </w:r>
      <w:r>
        <w:rPr>
          <w:color w:val="000000"/>
          <w:sz w:val="28"/>
          <w:szCs w:val="28"/>
        </w:rPr>
        <w:t>=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0450" cy="2891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нешних сил действующих на АТ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________________________________ (по указанию преподавателя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счет и построение динамического паспорта А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фактор автомобиля (коэф. динамичности по тяг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5.1)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з табл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ы сведены в табл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фактор по сцепл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9310" cy="3562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4·0,531=0,2124(5.2)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нагрузки ведущих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я АТС классической сх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штаб шкалы </w:t>
      </w:r>
      <w:r>
        <w:rPr>
          <w:color w:val="000000"/>
          <w:sz w:val="28"/>
          <w:szCs w:val="28"/>
        </w:rPr>
        <w:drawing>
          <wp:inline distT="0" distB="0" distL="0" distR="0">
            <wp:extent cx="285115" cy="2628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ледует выбрать из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855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657985" cy="377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28295" cy="2959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цена деления шкал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" cy="306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цена деления шкал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" cy="2940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наряженная масс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" cy="3378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олная масса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сопротивления качению с учетом влияния скорости движения АТС -см. табл 4, динамический паспорт- рис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 динамического паспорта.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68"/>
        <w:gridCol w:w="854"/>
        <w:gridCol w:w="994"/>
        <w:gridCol w:w="896"/>
        <w:gridCol w:w="1022"/>
        <w:gridCol w:w="881"/>
        <w:gridCol w:w="1036"/>
        <w:gridCol w:w="924"/>
        <w:gridCol w:w="981"/>
      </w:tblGrid>
      <w:tr>
        <w:trPr>
          <w:trHeight w:val="42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ередач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.</w:t>
            </w:r>
          </w:p>
        </w:tc>
      </w:tr>
      <w:tr>
        <w:trPr>
          <w:trHeight w:val="4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φ</w:t>
            </w:r>
            <w:r>
              <w:rPr>
                <w:color w:val="000000"/>
                <w:sz w:val="20"/>
                <w:szCs w:val="20"/>
              </w:rPr>
              <w:t>=0,21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17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17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13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07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98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85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7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52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3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</w:rPr>
              <w:t>д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ma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паспор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2920" cy="26689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Расчет и построение мощностной характеристики автомобил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Установившееся движение А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подведенная к ведущим колесам с ипользованием возможностей двигателя и трансмиссии, кВ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19,965·0,913=18,23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– (см. табл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теряемая на преодоление внешних сопротивлений при установившемся движении на горизонтальном участке дороги, соответственно, кВ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.2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(см. табл. 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см. табл.6.1. и 6.2., график – рис.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 мощностной характеристики автомобиля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260"/>
        <w:gridCol w:w="1800"/>
        <w:gridCol w:w="2247"/>
      </w:tblGrid>
      <w:tr>
        <w:trPr>
          <w:trHeight w:val="8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, 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, 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, кВ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.</w:t>
            </w:r>
          </w:p>
        </w:tc>
      </w:tr>
      <w:tr>
        <w:trPr>
          <w:trHeight w:val="2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1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5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7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96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66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1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5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8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8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7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7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1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6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64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3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27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63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72"/>
        <w:gridCol w:w="1050"/>
        <w:gridCol w:w="1260"/>
        <w:gridCol w:w="1791"/>
        <w:gridCol w:w="2206"/>
      </w:tblGrid>
      <w:tr>
        <w:trPr>
          <w:trHeight w:val="33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, 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, кВ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, кВ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.</w:t>
            </w:r>
          </w:p>
        </w:tc>
      </w:tr>
      <w:tr>
        <w:trPr>
          <w:trHeight w:val="7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7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1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2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31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5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87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16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5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5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98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97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2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4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66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11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терь мощности на преодоление внешних сопротивлений 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637"/>
        <w:gridCol w:w="1638"/>
        <w:gridCol w:w="1638"/>
        <w:gridCol w:w="1393"/>
      </w:tblGrid>
      <w:tr>
        <w:trPr>
          <w:trHeight w:val="16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color w:val="000000"/>
                <w:sz w:val="20"/>
                <w:szCs w:val="20"/>
              </w:rPr>
              <w:t>, м/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4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кВ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7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кВ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34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, кВ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н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 Анализ энергозатрат для общего случая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мощностного баланса АТС для общего случая дви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±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α</w:t>
      </w:r>
      <w:r>
        <w:rPr>
          <w:color w:val="000000"/>
          <w:sz w:val="28"/>
          <w:szCs w:val="28"/>
        </w:rPr>
        <w:t>±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6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067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-мощность, необходимая для преодоления подъёма; (6.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родольный уклон доро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-затраты энергии на ускор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коэфициент учёта вращающихся масс;   (6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ередаточное число коро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ах можно прин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я ведомых колё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я ведущих колё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ое способно преодолеть АТС в разных случаях движения на рассматриваемой дороге, легко можно оценить, используя динамический паспор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и Д&lt;Д</w:t>
      </w:r>
      <w:r>
        <w:rPr>
          <w:color w:val="000000"/>
          <w:sz w:val="28"/>
          <w:szCs w:val="28"/>
          <w:vertAlign w:val="subscript"/>
        </w:rPr>
        <w:t>φ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 (движение по равнине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.81 м/с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ётные данные и графические зависимости по произведённому анализу см.табл.6.3, рис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/>
        </w:rPr>
        <w:t>Анализ Pα и N</w:t>
      </w:r>
      <w:r>
        <w:rPr/>
        <w:t>α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6"/>
        <w:gridCol w:w="1550"/>
        <w:gridCol w:w="1550"/>
        <w:gridCol w:w="1550"/>
        <w:gridCol w:w="1399"/>
      </w:tblGrid>
      <w:tr>
        <w:trPr>
          <w:trHeight w:val="34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ые показател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=tgα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=</w:t>
            </w:r>
          </w:p>
        </w:tc>
      </w:tr>
    </w:tbl>
    <w:p>
      <w:pPr>
        <w:pStyle w:val="Heading1"/>
        <w:tabs>
          <w:tab w:val="clear" w:pos="708"/>
          <w:tab w:val="left" w:pos="6195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lang w:val="ru-RU"/>
        </w:rPr>
        <w:t>Таблица 6.4</w:t>
      </w:r>
    </w:p>
    <w:p>
      <w:pPr>
        <w:pStyle w:val="Heading1"/>
        <w:tabs>
          <w:tab w:val="clear" w:pos="708"/>
          <w:tab w:val="left" w:pos="6195" w:leader="none"/>
        </w:tabs>
        <w:spacing w:lineRule="auto" w:line="360"/>
        <w:ind w:firstLine="709"/>
        <w:jc w:val="both"/>
        <w:rPr/>
      </w:pPr>
      <w:r>
        <w:rPr>
          <w:color w:val="000000"/>
          <w:vertAlign w:val="subscript"/>
          <w:lang w:val="ru-RU"/>
        </w:rPr>
        <w:t xml:space="preserve">Анализ </w:t>
      </w:r>
      <w:r>
        <w:rPr>
          <w:color w:val="000000"/>
          <w:vertAlign w:val="subscript"/>
        </w:rPr>
        <w:t>Pj</w:t>
      </w:r>
      <w:r>
        <w:rPr>
          <w:color w:val="000000"/>
          <w:vertAlign w:val="subscript"/>
          <w:lang w:val="ru-RU"/>
        </w:rPr>
        <w:t xml:space="preserve"> и </w:t>
      </w:r>
      <w:r>
        <w:rPr>
          <w:color w:val="000000"/>
          <w:vertAlign w:val="subscript"/>
        </w:rPr>
        <w:t>N</w:t>
      </w:r>
      <w:r>
        <w:rPr/>
        <w:t>j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61"/>
        <w:gridCol w:w="920"/>
        <w:gridCol w:w="949"/>
        <w:gridCol w:w="980"/>
        <w:gridCol w:w="986"/>
        <w:gridCol w:w="956"/>
        <w:gridCol w:w="2216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чётн. показател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д.</w:t>
            </w:r>
          </w:p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редач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мечание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δ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в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j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19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вижение равноускорен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аткий автомобильный справочник. М., Трансконсалтинг, 1994 или др. издания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ство по устройству и эксплуатации автомобиля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Литвинов А.С., Фаробин Я.Е. Автомобиль. Теория эксплуатационных свойств. М., Машиностроение, 1989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Конотилов В.И. Автомобили, теоретические основы. Тюмень, ТюмГНТУ, 1999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Иларионов В.А. Экспертиза дорожно-транспортных происшествий. М., Транспорт, 1989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ГОСТ Р51709-2001. Автотранспортные средства, требования безопасности к техническому состоянию и методы проверки. М., Госстандарт России, 2001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спект лекций по дисциплине «Теория АТС» и методические указания.</w:t>
      </w:r>
      <w:r>
        <w:br w:type="page"/>
      </w:r>
    </w:p>
    <w:p>
      <w:pPr>
        <w:pStyle w:val="Heading1"/>
        <w:tabs>
          <w:tab w:val="clear" w:pos="708"/>
          <w:tab w:val="left" w:pos="6195" w:leader="none"/>
        </w:tabs>
        <w:spacing w:lineRule="auto" w:line="36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иложение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зять указанные данные [1]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1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60"/>
        <w:gridCol w:w="1245"/>
        <w:gridCol w:w="1146"/>
      </w:tblGrid>
      <w:tr>
        <w:trPr>
          <w:trHeight w:val="45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обоз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18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сопротивления качению, таб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аэродин. сопрот. (обтекаемост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сцепления колес с дорог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массы пассажиров, обслуживающего персонала и багаж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абаритные размеры АТС, например ВАЗ-11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 ш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шин ЛА(диагон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шин (радиальн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шин 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шин больш. грузоподъем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шин с регулир. д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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vertAlign w:val="subscript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с</w:t>
            </w:r>
            <w:r>
              <w:rPr>
                <w:color w:val="000000"/>
                <w:sz w:val="20"/>
                <w:szCs w:val="20"/>
                <w:vertAlign w:val="subscript"/>
              </w:rPr>
              <w:t>*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/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ные значения коэффициентов a,b,c.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620"/>
        <w:gridCol w:w="1620"/>
        <w:gridCol w:w="1455"/>
      </w:tblGrid>
      <w:tr>
        <w:trPr>
          <w:trHeight w:val="327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1680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юрат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х тактные дизели с непосредственным впрыском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тактные диз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0.8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ые значения коэффициентов a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b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c</w:t>
      </w:r>
      <w:r>
        <w:rPr>
          <w:color w:val="000000"/>
          <w:sz w:val="28"/>
          <w:szCs w:val="28"/>
          <w:vertAlign w:val="subscript"/>
        </w:rPr>
        <w:t>т</w:t>
      </w:r>
      <w:r>
        <w:rPr/>
        <w:t>.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620"/>
        <w:gridCol w:w="1800"/>
        <w:gridCol w:w="1635"/>
      </w:tblGrid>
      <w:tr>
        <w:trPr>
          <w:trHeight w:val="18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</w:tc>
      </w:tr>
      <w:tr>
        <w:trPr>
          <w:trHeight w:val="681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юрат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е значение удельного расхода топлива у современных ДВС.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lang w:val="en-US"/>
              </w:rPr>
              <w:t>(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color w:val="000000"/>
                <w:sz w:val="20"/>
                <w:szCs w:val="20"/>
              </w:rPr>
              <w:t>, г/кВт*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юратор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…2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ельны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-х тактные без надду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…2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-х тактные с надду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…1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-х так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…2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также прин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emin</w:t>
      </w:r>
      <w:r>
        <w:rPr>
          <w:color w:val="000000"/>
          <w:sz w:val="28"/>
          <w:szCs w:val="28"/>
        </w:rPr>
        <w:t>(1.05...1.10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е значения коэффициентов для расчета КПД трансми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2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35"/>
        <w:gridCol w:w="3225"/>
      </w:tblGrid>
      <w:tr>
        <w:trPr>
          <w:trHeight w:val="41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14020</wp:posOffset>
                      </wp:positionV>
                      <wp:extent cx="521208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2.6pt" to="413.95pt,3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Д цилиндрической пары зубчатых колес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ПД конической пары  зубчатых колес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Д карданного шарнира с подшипниками качения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холостых (гидравлических) потерь в трансмиссии 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АТС типа 4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АТС типа 4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АТС типа 6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эксплуатационной загруз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0"/>
                <w:vertAlign w:val="subscript"/>
              </w:rPr>
              <w:t>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0"/>
                <w:vertAlign w:val="subscript"/>
              </w:rPr>
              <w:t>кар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</w:t>
            </w:r>
            <w:r>
              <w:rPr>
                <w:color w:val="000000"/>
                <w:sz w:val="20"/>
                <w:szCs w:val="20"/>
                <w:vertAlign w:val="subscript"/>
              </w:rPr>
              <w:t>хо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</w:t>
            </w:r>
            <w:r>
              <w:rPr>
                <w:color w:val="000000"/>
                <w:sz w:val="20"/>
                <w:szCs w:val="20"/>
                <w:vertAlign w:val="subscript"/>
              </w:rPr>
              <w:t>хо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</w:t>
            </w:r>
            <w:r>
              <w:rPr>
                <w:color w:val="000000"/>
                <w:sz w:val="20"/>
                <w:szCs w:val="20"/>
                <w:vertAlign w:val="subscript"/>
              </w:rPr>
              <w:t>хо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е 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0...0.9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0...0.9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</w:t>
            </w:r>
            <w:r>
              <w:rPr>
                <w:color w:val="000000"/>
                <w:sz w:val="20"/>
                <w:szCs w:val="20"/>
              </w:rPr>
              <w:t>0.9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...0.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.03...0.05)</w:t>
            </w:r>
            <w:r>
              <w:rPr>
                <w:color w:val="000000"/>
                <w:sz w:val="20"/>
                <w:szCs w:val="20"/>
                <w:vertAlign w:val="subscript"/>
              </w:rPr>
              <w:t>*</w:t>
            </w:r>
            <w:r>
              <w:rPr>
                <w:color w:val="000000"/>
                <w:sz w:val="20"/>
                <w:szCs w:val="20"/>
              </w:rPr>
              <w:t>(1.5...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.03...0.05)</w:t>
            </w:r>
            <w:r>
              <w:rPr>
                <w:color w:val="000000"/>
                <w:sz w:val="20"/>
                <w:szCs w:val="20"/>
                <w:vertAlign w:val="subscript"/>
              </w:rPr>
              <w:t>*</w:t>
            </w:r>
            <w:r>
              <w:rPr>
                <w:color w:val="000000"/>
                <w:sz w:val="20"/>
                <w:szCs w:val="20"/>
              </w:rPr>
              <w:t>(2...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  <w:vertAlign w:val="subscript"/>
              </w:rPr>
              <w:t>э</w:t>
            </w:r>
            <w:r>
              <w:rPr>
                <w:color w:val="000000"/>
                <w:sz w:val="20"/>
                <w:szCs w:val="20"/>
              </w:rPr>
              <w:t>=М</w:t>
            </w:r>
            <w:r>
              <w:rPr>
                <w:color w:val="000000"/>
                <w:sz w:val="20"/>
                <w:szCs w:val="20"/>
                <w:vertAlign w:val="subscript"/>
              </w:rPr>
              <w:t>е</w:t>
            </w:r>
            <w:r>
              <w:rPr>
                <w:color w:val="000000"/>
                <w:sz w:val="20"/>
                <w:szCs w:val="20"/>
              </w:rPr>
              <w:t>/М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color w:val="000000"/>
                <w:sz w:val="20"/>
                <w:szCs w:val="20"/>
              </w:rPr>
              <w:t>=1*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 сопротивления качению АТС</w:t>
      </w:r>
    </w:p>
    <w:tbl>
      <w:tblPr>
        <w:tblW w:w="78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940"/>
      </w:tblGrid>
      <w:tr>
        <w:trPr>
          <w:trHeight w:val="968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279400</wp:posOffset>
                      </wp:positionV>
                      <wp:extent cx="493776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22pt" to="413.9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Тип дорог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ментобетонное и асфальтобетонное покрыт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отличном состояни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довлетворительном состоя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очное или гравийное шоссе, обработанное вяжущими органическими материал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без обрабо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усчат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ыжная мостова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хорошем состоя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ыбоин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ие нескользкие грунтовые и гравийные дороги с незначительной колейностью, сух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хие нескользкие грунтовые и гравийные дороги с колейность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ые после дожд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ые размокшие дороги с глубоко прорезаемой колеей и в период распут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глинистая или глинистая целин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ластическом состоя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кучем состоя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вла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сыпучий (сухо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жные укатанные дороги расчищ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жные дороги нерасчищ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д или обледенелая доро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2-0.0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-0.0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-0.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-0.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-0.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3-0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5-0.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-0.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-0.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-0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-0.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-0.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-0.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-0.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-0.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.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-0.03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bCs/>
          <w:color w:val="000000"/>
          <w:sz w:val="28"/>
          <w:szCs w:val="28"/>
        </w:rPr>
        <w:t>Приложение 4 (продолже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 сцепления колес с дорогой</w:t>
      </w:r>
    </w:p>
    <w:tbl>
      <w:tblPr>
        <w:tblW w:w="781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475"/>
      </w:tblGrid>
      <w:tr>
        <w:trPr>
          <w:trHeight w:val="416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31140</wp:posOffset>
                      </wp:positionV>
                      <wp:extent cx="4937760" cy="0"/>
                      <wp:effectExtent l="0" t="5080" r="63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8.2pt" to="421.1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Вид и состояние дорожного покры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фальтобетонное, цементобетонно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очно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я дорог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ая укатанным снегом доро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еденелая дорог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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-0.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-0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-0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-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-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-0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-0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-0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сцепления для шин, имеющих рисунок протектора повышенной проходимости</w:t>
      </w:r>
    </w:p>
    <w:tbl>
      <w:tblPr>
        <w:tblW w:w="7905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595"/>
      </w:tblGrid>
      <w:tr>
        <w:trPr>
          <w:trHeight w:val="725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229235</wp:posOffset>
                      </wp:positionV>
                      <wp:extent cx="50292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8.05pt" to="421.15pt,1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Вид и состояние дорожного покры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фальтобетонное или бетонное 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мокрое чист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покрытое грязь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ыжное 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очное 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мокр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я дорога сух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увлажненная дожд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в период распут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а лето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сух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вла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глинок сух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глинок, увлажненный до пластического состоя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до текучего состоя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а зимой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 рыхл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 укатанный (на дороге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еденелая дорога и гладкий ле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ющая гололеди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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-0.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-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-0.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-0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-0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-0.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-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-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-0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-0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-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-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-0.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-0.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-0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-0.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-0.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05-0.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е значения коэффициента сопротивления воздуха АТС. 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4</w:t>
      </w:r>
    </w:p>
    <w:tbl>
      <w:tblPr>
        <w:tblW w:w="811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2349"/>
      </w:tblGrid>
      <w:tr>
        <w:trPr>
          <w:trHeight w:val="381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Т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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</w:p>
        </w:tc>
      </w:tr>
      <w:tr>
        <w:trPr>
          <w:trHeight w:val="1252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оч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...0.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...0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...0.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...0.15</w:t>
            </w:r>
          </w:p>
        </w:tc>
      </w:tr>
    </w:tbl>
    <w:p>
      <w:pPr>
        <w:pStyle w:val="Style1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 обтекаемости некоторых автомобилей.</w:t>
      </w:r>
    </w:p>
    <w:tbl>
      <w:tblPr>
        <w:tblW w:w="826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2475"/>
      </w:tblGrid>
      <w:tr>
        <w:trPr>
          <w:trHeight w:val="300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или марка АТ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х</w:t>
            </w:r>
          </w:p>
        </w:tc>
      </w:tr>
      <w:tr>
        <w:trPr>
          <w:trHeight w:val="333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А с кузовом типа «седан»</w:t>
            </w:r>
          </w:p>
          <w:p>
            <w:pPr>
              <w:pStyle w:val="14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8</w:t>
            </w:r>
          </w:p>
          <w:p>
            <w:pPr>
              <w:pStyle w:val="14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-1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-21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, Веста-2(фр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ал типа 6</w:t>
            </w:r>
            <w:r>
              <w:rPr>
                <w:color w:val="000000"/>
                <w:sz w:val="20"/>
                <w:szCs w:val="20"/>
                <w:vertAlign w:val="subscript"/>
              </w:rPr>
              <w:t>*</w:t>
            </w: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, МА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ы с кузовом вагонного ти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 Зи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...0.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...1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..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...0.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..1.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9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  <w:lang w:val="en-US" w:eastAsia="en-US"/>
      </w:rPr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1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1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1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1.wmf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55:00Z</dcterms:created>
  <dc:creator>Пазон</dc:creator>
  <dc:description/>
  <cp:keywords/>
  <dc:language>en-US</dc:language>
  <cp:lastModifiedBy>SYSTEM</cp:lastModifiedBy>
  <cp:lastPrinted>2004-11-28T21:37:00Z</cp:lastPrinted>
  <dcterms:modified xsi:type="dcterms:W3CDTF">2011-09-09T03:55:00Z</dcterms:modified>
  <cp:revision>2</cp:revision>
  <dc:subject/>
  <dc:title>Министерство образ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