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7"/>
        <w:numPr>
          <w:ilvl w:val="0"/>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тельная часть</w:t>
      </w:r>
    </w:p>
    <w:p>
      <w:pPr>
        <w:pStyle w:val="Style17"/>
        <w:numPr>
          <w:ilvl w:val="1"/>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сведения о токарно-винторезных станках</w:t>
      </w:r>
    </w:p>
    <w:p>
      <w:pPr>
        <w:pStyle w:val="Style17"/>
        <w:numPr>
          <w:ilvl w:val="1"/>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Система эксплуатации и ремонта токарно-винторезного станка с ЧПУ модели 16К20Т1</w:t>
      </w:r>
    </w:p>
    <w:p>
      <w:pPr>
        <w:pStyle w:val="Style17"/>
        <w:numPr>
          <w:ilvl w:val="1"/>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работы схемы управления</w:t>
      </w:r>
    </w:p>
    <w:p>
      <w:pPr>
        <w:pStyle w:val="Style17"/>
        <w:numPr>
          <w:ilvl w:val="0"/>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часть</w:t>
      </w:r>
    </w:p>
    <w:p>
      <w:pPr>
        <w:pStyle w:val="Style17"/>
        <w:numPr>
          <w:ilvl w:val="1"/>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электродвигателя</w:t>
      </w:r>
    </w:p>
    <w:p>
      <w:pPr>
        <w:pStyle w:val="Style17"/>
        <w:numPr>
          <w:ilvl w:val="1"/>
          <w:numId w:val="1"/>
        </w:numPr>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элементов схемы</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хнологическая часть</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 Эксплуатация ЭО станка </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 Организация ремонта ЭО станка </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Рекомендации по ремонту ЭО</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Технологическая карта на укладку обмотки статора</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Вопросы ТБ, промышленной экологии</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w:t>
      </w:r>
    </w:p>
    <w:p>
      <w:pPr>
        <w:pStyle w:val="Normal"/>
        <w:tabs>
          <w:tab w:val="clear" w:pos="708"/>
          <w:tab w:val="left" w:pos="142"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ок использованных источников </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сравнительно короткий срок станки с ЧПУ зарекомендовали себя как эффективное автоматизированное оборудование, позволяющее достигнуть высоких технических и экономических показателей, решить ряд важных социальных задач. Основные преимущества производства с помощью станков с ЧПУ по сравнению с производством, использующим универсальные станки с ручным управлением, следующие:</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основного и вспомогательного времени изготовления деталей;</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точности обработки;</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та и малое время переналадки;</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использования менее квалифицированной рабочей силы и сокращение потребности в высококвалифицированной рабочей силе;</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рименения многостаночного обслуживания;</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затрат на специальные приспособления;</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цикла подготовки производства новых изделий и сроков их поставки;</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нтрация операций, что обеспечивает сокращение оборотных средств в незавершенном производстве, а также затрат на транспортирование и контроль деталей;</w:t>
      </w:r>
    </w:p>
    <w:p>
      <w:pPr>
        <w:pStyle w:val="Normal"/>
        <w:widowControl w:val="false"/>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ие числа бракованных изделий по вине рабоче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ыт показывает, что наибольший экономический эффект дает изготовление на станках с ЧПУ сложных деталей, в том числе из труднообрабатываемых материалов, повышенной точности, требующих выполнения многих технологических опера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чество работы, выполненной продукции зависит от правильной эксплуатации и качественного ремонта электрооборудования.</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t>1 ОПИСАТЕЛЬНАЯ ЧАСТЬ</w:t>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Общие сведения о токарно-винторезных станках.</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ночном парке промышленности одно из ведущих мест занимает группа токарных станков. Несмотря на преобладания тенденции развития специальных токарных станков и автоматов, отвечающих задачам получения наибольшей производительности при максимальной автоматизации процессов, продолжают совершенствовать и универсальные токарно-винторезные стан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карный станок оснащен модели 16К20Т1 оперативным УЧПУ модели «Электроника НЦ-31», установленного на суппорте станка, что обеспечивает удобство наблюдения за перемещениями режущего инструмента при вводе управляющей программы. Этот станок предназначен для токарной обработки (в центрах и в патроне) наружных и внутренних поверхностей деталей типа тел вращения различной сложности, а также для нарезания резьб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нок применяется в единичном, мелкосерийном и среднесерийном производств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о электродвигателей станка обусловлено особенностями станочного электропривода: повторно-кратковременным режимом работы, большой частотой включений, широким диапазоном регулирования скорости и частыми реверсами. Электродвигатели должны удовлетворять по конструктивному исполнению условиям окружающей сре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электроприводу станка предъявляются следующие требов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w:t>
        <w:tab/>
        <w:t>экономичность, т.е. электропривод должен потреблять минимальное количество электрической энергии; применение определенного вида электропривода должно быть экономически обоснова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надежность — это свойство электропривода выполнять требуемые функции, сохраняя свои эксплуатационные показатели и характеристики в течение заданного периода времени. В понятие надежности входят несколько понятий:</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оспособность — состояние электропривода, при котором он способен выполнять свои функции;</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отказность - свойство электропривода сохранять свою работоспособность в течение определенного времени;</w:t>
      </w:r>
    </w:p>
    <w:p>
      <w:pPr>
        <w:pStyle w:val="Normal"/>
        <w:widowControl w:val="false"/>
        <w:numPr>
          <w:ilvl w:val="0"/>
          <w:numId w:val="3"/>
        </w:numPr>
        <w:autoSpaceDE w:val="false"/>
        <w:spacing w:lineRule="auto" w:line="360" w:before="0" w:after="0"/>
        <w:ind w:left="0" w:firstLine="709"/>
        <w:jc w:val="both"/>
        <w:rPr/>
      </w:pPr>
      <w:r>
        <w:rPr>
          <w:rFonts w:cs="Times New Roman;Times New Roman" w:ascii="Times New Roman;Times New Roman" w:hAnsi="Times New Roman;Times New Roman"/>
          <w:sz w:val="28"/>
          <w:szCs w:val="28"/>
        </w:rPr>
        <w:t>долговечность - свойство электропривода сохранять свою работоспособность до предельного состояния, когда его эксплуатация становится невозможной по техническим или экономическим причинам, условиям техники безопасности или из-за необходимости капитального ремонта. Период времен от начала эксплуатации до предельного состояния называют сроком службы или наработкой электропривода.</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опригодность - определяет приспособленность электропривода к предупреждению и обнаружению неисправностей и отказов и устранению их путем проведения ремонтов и технического обслуживания;</w:t>
      </w:r>
    </w:p>
    <w:p>
      <w:pPr>
        <w:pStyle w:val="Normal"/>
        <w:widowControl w:val="false"/>
        <w:numPr>
          <w:ilvl w:val="0"/>
          <w:numId w:val="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яемость - свойство электропривода непрерывно поддерживать свою работоспособность в течение и после хранения и транспортиров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средством повышения надежности электропривода является введение различного рода избыточности, под которой предусматриваются дополнительные средства и возможности, превышающие минимально необходимые для выполнения заданных функций. Избыточность может быть внутриэлементной, структурной и временн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утриэлементная избыточность предусматривает снижение электрических нагрузок на элементы системы. Это достигается заменой одного элемента другим, функционально подобным, но с более высокими определяющими параметр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ная избыточность предполагает включение в схему дополнительных резервных элементов, блоков, устройств, что позволяет создавать даже из не очень надежных компонентов надежные электроприводы. Включение в схему дополнительных элементов увеличивает его массу, габариты и стоимость, поэтому применение этого способа должно быть экономически обоснова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ая избыточность предусматривает использование технологических резервов времени для восстановления работоспособности электроприв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мехозащищенность — помехи вызывают сбои в работе элементов электропривода, а иногда и их повреждения, тем самым, снижая надежность электропривода. Поэтому любой электропривод должен быть спроектирован, изготовлен и смонтирован так, чтобы его компоненты не создавали помех друг другу и соседним электроустановкам, и он должен быть защищен от воздействия внешних помех, создаваемых другим электрооборудова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ое движение - вращение шпинделя с заготовкой; движение подач – перемещение каретки в продольном и салазок в поперечном направлениях; вспомогательные движения — быстрое перемещение каретки в продольном и салазок в поперечном направлениях от отдельного привода и т.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качестве привода главного движения используется электродвигатель М1- частотно-регулируемый асинхронный. Возможно использование регулируемого электродвигателя постоянного тока. От электродвигателя М1 посредством передачи вращение передается на вал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шпиндельной бабки, а затем через зубчатые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48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48 — на вал II. Далее обеспечивается три диапазона частоты вращения шпинделя . В пределах каждого диапазона частота вращения регулируется бесступенчато путем изменения частоты вращения электродвигателя М1.</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Для получения каждого диапазона частота вращения движение от вала II через зубчатые колеса 2 = 48 и 2 - 48 передается на вал Ш, затем через зубчатые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24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66-на вал IV и далее через зубчатые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30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60 - на вал V (шпиндель). Для получения второго диапазона двойной блок зубчатых колес на шпинделе (вал V) вводится в зацепление с колесом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60 на валу II, а колесо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45 на валу Ш выводится из зацепления с колесом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45 на валу П. Затем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60 на валах V и VI служат для вращения датчика ВЕ-178 резьбонарезания. Зубчатое колесо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60 на валу V — разрезное и служит для выборки зазора в зацеплении в цепях предотвращения рассогласования положения шпинделя и датчи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качестве привода подач суппорта по оси X (поперечное перемещение) применяют электродвигатель М2 (регулируемый высокомоментный постоянного тока или частотного - регулируемый асинхронный). От электродвигателя М2 вращение передается через зубчатые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40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 40 на шариковый винт-гайку качения с шагом Рх.в. = 5 мм; обратная связь по пути осуществляется фотоимпульсом датчиком ВЕ — 17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инематическая цепь привода подач суппорта по ос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продольное перемещение); электродвигатель МЗ - зубчатые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50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50- шариковый винт - гайка качения с шагом Рх.в. =5мм - датчик ВЕ- 17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инематическая цепь поворота шестипозиционной револьверной головки: асинхронный электродвигатель М4 — зубчатые колес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20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62 — червячная передач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 1 и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3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инхронный электродвигатель М5 приводит во вращение шестеренный насос ВГ-11-11 А, осуществляющий централизованное смазывание станка.</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нематическая схема стан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892165" cy="3528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892165" cy="352806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t>1.2 Система эксплуатации и ремонта токарно-винторезного станка с ЧПУ модели 16К20Т1</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Одним из условий эффективной организации работы любого предприя-тия является наличие отлаженного механизма выполнения ремонтных работ. Чем меньше удельный вес расходов на ремонт, обслуживание и содержание оборудования в себестоимости продукции, тем выше эффективность произ-водства и самой ремонтной службы. Для предупреждения нерациональных по-терь в производстве и сокращения затрат на ремонт служит система планово-предупредительного ремонта (ППР). Системой планово-предупредительного ремонта называется совокупность различного вида работ по техническому ухо-ду и ремонту оборудования, проводимых по заранее составленному плану с целью обеспечения наиболее эффективной эксплуатации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ущность системы ППР заключается в том, что помимо повседневного ухода электроустановки подвергают через определенные промежутки времени плановым профилактическим осмотрам, проверкам, испытаниям и различным видам ремонт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истема ППР позволяет поддерживать электроустановки в состоянии, обеспечивающем их нормальные технические параметры, предотвращать час-тично случаи отказов, снижать расходы на ремонт, улучшать технические параметры при плановых ремонтах в результате той или иной модерн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емонт электрооборудования и аппаратов, непосредственно связанных с технологическими агрегатами, производят одновременно с ремонтом последних. Перед выводом в капитальный ремонт каждого агрегата выполняют следующие подготовительные мероприят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оставляют ведомость объема работ и смету, которые уточняют после вскрытия и осмотра агрегат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оставляют график проведения ремонтных работ;</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подготавливают согласно ведомостям объемов работ необходимые мате-риалы и запасные част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оставляют и утверждают техническую документацию на реконструк-ционные работы, намеченные к выполнению в период капитального ремонт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приводят в исправное состояние инструмент, приспособления, такелаж-ное оборудование и подъемно-транспортные механизмы;</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готовят рабочие места для ремонт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комплектуют ремонтные бригады.</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емонт оборудования и аппаратов производят по инструкциям.</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При ремонте основного и вспомогательного электрооборудования результаты центровки и балансировки, а также величины всех зазоров и другие замеры, связанные с износом и изменением состояния деталей, заносят в формуляры, а данные о выполненных работах — в ремонтный журнал или паспорт данного оборудования электроустановк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 процессе ремонта агрегата ответственный за электрооборудование (или уполномоченные им лица) производит приемку из ремонта отремонтированных узлов и вспомогательных механизмов. При приемке основного оборудования из капитального ремонта дают оценку качества ремонта, а также оценку внешнего состояния оборудования (изоляция, чистота, покраска и т. д.).</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новь вводимое после ремонта оборудование испытывают в соответ-ствии с предусмотренными ПУЭ нормами испытания электрооборудования. Специальные испытания эксплуатируемого оборудования проводят по разра-ботанным схемам и программам, утвержденным лицом, ответственным за электрооборудование в связи со специфичной работо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На основании ППР составляется схема ремонтного цикл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КР-ТО-ТО-МР1-ТО-МР2-ТО-СР-ТО-СР-ТО-ТО-МР3-ТО-КР</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Включает в себя проводимые в определенной последовательности сле-дующие виды ремонта: ТО-техническое обслуживание, МР-малый ремонт, СР-средний ремонт и КР-капитальный ремонт.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При проведении каждого вида ремонта выполняются определенные работы: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 при ТО станка проводят наружный осмотр (без разборки) его узлов и механизмов и их общее состояние: устраняют зазоры; проверяют работу механизмов переключения скоростей и подач; выполняют мелкий ремонт системы смазки; проверяют работу ограничительных устройст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2) при МР проводят частичную разборку и ремонт узлов и механизмов; регулируют или заменяют подшипники.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3) при СР выполняют разборку узлов, составляют дефектную ведомость, заменяют или восстанавливают изношенные детали (шестерни, втулки, валы), шлифуют, строгают или фрезеруют изношенные направляющие.</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4) при КР выполняют полную разборку узлов станка и составляют дефектную ведомость; заменяют или восстанавливают изношенные детали и узлы, сборочные единицы, включая базовые.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Кроме перечисленных плановых видов ремонта для постоянного под-держания высоких эксплуатационных характеристик станка необходимо своевременно проводить его техническое обслуживание. Техническое обслуживание включает регулировку узлов и элементов для восстановления их нормальной работы и своевременную смазку.</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Межремонтный период (периодичность выполнения ремонтных работ), а также их трудоемкость и материалоемкость зависят от конструктивных особенностей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Исходя из всего этого, оборудование на предприятии группируется по категориям ремонтной сложности, которые устанавливаются по справочникам.</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На основании выше перечисленных показателей строится график планово-предупредительного ремонта. После чего рассчитывается трудоёмкость и материалоемкость ремонтных работ, а так же численность ремонтного персонала. </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Наряду с плановыми видами ремонтов существует аварийный ремонт, не предусмотренный годовым планом и выполняемый для возврата станка в эксплуатации при возникновении аварийной ситуаций. </w:t>
      </w:r>
      <w:r>
        <w:br w:type="page"/>
      </w:r>
    </w:p>
    <w:p>
      <w:pPr>
        <w:pStyle w:val="Normal"/>
        <w:tabs>
          <w:tab w:val="clear" w:pos="708"/>
          <w:tab w:val="left" w:pos="284"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РАСЧЕТНАЯ ЧАСТЬ</w:t>
      </w:r>
    </w:p>
    <w:p>
      <w:pPr>
        <w:pStyle w:val="Normal"/>
        <w:tabs>
          <w:tab w:val="clear" w:pos="708"/>
          <w:tab w:val="left" w:pos="284"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284"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Расчет электродвигателя</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Процесс обработки деталей на токарных станках происходит при определенных значений величины характеризующий режим резания. К ним относятся (рисунок 2.1) : глубина резания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подача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перемещение резца на один оборот шпинделя, скорость резания V, т.е. линейная скорость, с которой перемещается слой металла (стружка) относительно резца.</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19">
            <wp:simplePos x="0" y="0"/>
            <wp:positionH relativeFrom="column">
              <wp:posOffset>2581275</wp:posOffset>
            </wp:positionH>
            <wp:positionV relativeFrom="paragraph">
              <wp:posOffset>177800</wp:posOffset>
            </wp:positionV>
            <wp:extent cx="1318260" cy="1347470"/>
            <wp:effectExtent l="0" t="0" r="0" b="0"/>
            <wp:wrapTight wrapText="bothSides">
              <wp:wrapPolygon edited="0">
                <wp:start x="-305" y="0"/>
                <wp:lineTo x="-305" y="21373"/>
                <wp:lineTo x="21530" y="21373"/>
                <wp:lineTo x="21530" y="0"/>
                <wp:lineTo x="-305" y="0"/>
              </wp:wrapPolygon>
            </wp:wrapTight>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3"/>
                    <a:srcRect l="-32" t="-30" r="-32" b="-30"/>
                    <a:stretch>
                      <a:fillRect/>
                    </a:stretch>
                  </pic:blipFill>
                  <pic:spPr bwMode="auto">
                    <a:xfrm>
                      <a:off x="0" y="0"/>
                      <a:ext cx="1318260" cy="13474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0345</wp:posOffset>
            </wp:positionH>
            <wp:positionV relativeFrom="paragraph">
              <wp:posOffset>55245</wp:posOffset>
            </wp:positionV>
            <wp:extent cx="2136775" cy="1719580"/>
            <wp:effectExtent l="0" t="0" r="0" b="0"/>
            <wp:wrapTight wrapText="bothSides">
              <wp:wrapPolygon edited="0">
                <wp:start x="-191" y="0"/>
                <wp:lineTo x="-191" y="21292"/>
                <wp:lineTo x="21565" y="21292"/>
                <wp:lineTo x="21565" y="0"/>
                <wp:lineTo x="-191" y="0"/>
              </wp:wrapPolygon>
            </wp:wrapTight>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4"/>
                    <a:srcRect l="-17" t="-28" r="-17" b="-28"/>
                    <a:stretch>
                      <a:fillRect/>
                    </a:stretch>
                  </pic:blipFill>
                  <pic:spPr bwMode="auto">
                    <a:xfrm>
                      <a:off x="0" y="0"/>
                      <a:ext cx="2136775" cy="1719580"/>
                    </a:xfrm>
                    <a:prstGeom prst="rect">
                      <a:avLst/>
                    </a:prstGeom>
                  </pic:spPr>
                </pic:pic>
              </a:graphicData>
            </a:graphic>
          </wp:anchor>
        </w:drawing>
      </w:r>
    </w:p>
    <w:p>
      <w:pPr>
        <w:pStyle w:val="Normal"/>
        <w:tabs>
          <w:tab w:val="clear" w:pos="708"/>
          <w:tab w:val="left" w:pos="284" w:leader="none"/>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ab/>
        <w:t xml:space="preserve"> 1 – деталь</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 резец</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 шпиндельная бабка</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 главное движение</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движение подачи.</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 Схема токарной обработки</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щность на валу двигателя главного привода в установившемся режиме складывается из мощности резания, зависящей от усилия и скорости резания, и мощности потерь в механизмах передач, которая зависит от нагрузки, числа звеньев кинематической цепи и частоты вращения привода. При расчетах обычно пользуются коэффициентом полезного действия станка, который определяется как произведение КПД отдельных звеньев кинематической цепи при работе на данной скорости.</w:t>
      </w:r>
    </w:p>
    <w:p>
      <w:pPr>
        <w:pStyle w:val="Normal"/>
        <w:tabs>
          <w:tab w:val="clear" w:pos="708"/>
          <w:tab w:val="left" w:pos="284" w:leader="none"/>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При увеличении частоты вращении рабочих органов станка потери в передачах увеличивается, поэтому КПД станка уменьшается. Для станков токарной группы КПД кинематической цепи главного привода при полной нагрузке в среднем составляет 0,7-0,8. Мощность, кВт, на валу главного двигателя в установившемся режиме с учетом потерь в передачах определяется по формуле</w:t>
      </w:r>
    </w:p>
    <w:p>
      <w:pPr>
        <w:pStyle w:val="Normal"/>
        <w:tabs>
          <w:tab w:val="clear" w:pos="708"/>
          <w:tab w:val="left" w:pos="284" w:leader="none"/>
          <w:tab w:val="left" w:pos="720"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21">
            <wp:simplePos x="0" y="0"/>
            <wp:positionH relativeFrom="column">
              <wp:posOffset>800100</wp:posOffset>
            </wp:positionH>
            <wp:positionV relativeFrom="paragraph">
              <wp:posOffset>9525</wp:posOffset>
            </wp:positionV>
            <wp:extent cx="670560" cy="431165"/>
            <wp:effectExtent l="0" t="0" r="0" b="0"/>
            <wp:wrapTight wrapText="bothSides">
              <wp:wrapPolygon edited="0">
                <wp:start x="14777" y="1918"/>
                <wp:lineTo x="851" y="6718"/>
                <wp:lineTo x="566" y="11997"/>
                <wp:lineTo x="9945" y="17278"/>
                <wp:lineTo x="15345" y="19678"/>
                <wp:lineTo x="16198" y="19678"/>
                <wp:lineTo x="19893" y="19678"/>
                <wp:lineTo x="20177" y="18237"/>
                <wp:lineTo x="19040" y="17278"/>
                <wp:lineTo x="16482" y="17278"/>
                <wp:lineTo x="20745" y="10078"/>
                <wp:lineTo x="20177" y="9598"/>
                <wp:lineTo x="15345" y="9598"/>
                <wp:lineTo x="20461" y="6238"/>
                <wp:lineTo x="20177" y="1918"/>
                <wp:lineTo x="14777" y="191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670560" cy="431165"/>
                    </a:xfrm>
                    <a:prstGeom prst="rect">
                      <a:avLst/>
                    </a:prstGeom>
                  </pic:spPr>
                </pic:pic>
              </a:graphicData>
            </a:graphic>
          </wp:anchor>
        </w:drawing>
      </w:r>
    </w:p>
    <w:p>
      <w:pPr>
        <w:pStyle w:val="Normal"/>
        <w:spacing w:lineRule="auto" w:line="360" w:before="0" w:after="0"/>
        <w:ind w:firstLine="709"/>
        <w:jc w:val="both"/>
        <w:rPr/>
      </w:pPr>
      <w:r>
        <w:drawing>
          <wp:anchor behindDoc="0" distT="0" distB="0" distL="114935" distR="114935" simplePos="0" locked="0" layoutInCell="0" allowOverlap="1" relativeHeight="22">
            <wp:simplePos x="0" y="0"/>
            <wp:positionH relativeFrom="column">
              <wp:posOffset>1028700</wp:posOffset>
            </wp:positionH>
            <wp:positionV relativeFrom="paragraph">
              <wp:posOffset>81915</wp:posOffset>
            </wp:positionV>
            <wp:extent cx="676275" cy="231775"/>
            <wp:effectExtent l="0" t="0" r="0" b="0"/>
            <wp:wrapTight wrapText="bothSides">
              <wp:wrapPolygon edited="0">
                <wp:start x="12471" y="4497"/>
                <wp:lineTo x="302" y="6297"/>
                <wp:lineTo x="-2" y="16198"/>
                <wp:lineTo x="2736" y="17098"/>
                <wp:lineTo x="6691" y="17098"/>
                <wp:lineTo x="15818" y="17098"/>
                <wp:lineTo x="20990" y="12597"/>
                <wp:lineTo x="20685" y="4497"/>
                <wp:lineTo x="12471" y="449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1" r="-4" b="-11"/>
                    <a:stretch>
                      <a:fillRect/>
                    </a:stretch>
                  </pic:blipFill>
                  <pic:spPr bwMode="auto">
                    <a:xfrm>
                      <a:off x="0" y="0"/>
                      <a:ext cx="676275" cy="231775"/>
                    </a:xfrm>
                    <a:prstGeom prst="rect">
                      <a:avLst/>
                    </a:prstGeom>
                  </pic:spPr>
                </pic:pic>
              </a:graphicData>
            </a:graphic>
          </wp:anchor>
        </w:drawing>
      </w:r>
      <w:r>
        <w:rPr>
          <w:rFonts w:cs="Times New Roman;Times New Roman" w:ascii="Times New Roman;Times New Roman" w:hAnsi="Times New Roman;Times New Roman"/>
          <w:sz w:val="28"/>
          <w:szCs w:val="28"/>
        </w:rPr>
        <w:t>где КПД станка при данной мощности рез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lang w:val="en-US"/>
        </w:rPr>
        <w:t>z</w:t>
      </w:r>
      <w:r>
        <w:rPr>
          <w:rFonts w:cs="Times New Roman;Times New Roman" w:ascii="Times New Roman;Times New Roman" w:hAnsi="Times New Roman;Times New Roman"/>
          <w:sz w:val="28"/>
          <w:szCs w:val="28"/>
        </w:rPr>
        <w:t xml:space="preserve"> — усилие резания, преодолеваемое шпинделем станка, Н</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vertAlign w:val="subscript"/>
          <w:lang w:val="en-US"/>
        </w:rPr>
        <w:t>z</w:t>
      </w:r>
      <w:r>
        <w:rPr>
          <w:rFonts w:cs="Times New Roman;Times New Roman" w:ascii="Times New Roman;Times New Roman" w:hAnsi="Times New Roman;Times New Roman"/>
          <w:sz w:val="28"/>
          <w:szCs w:val="28"/>
        </w:rPr>
        <w:t xml:space="preserve"> - скорость при обработке деталей. V</w:t>
      </w:r>
      <w:r>
        <w:rPr>
          <w:rFonts w:cs="Times New Roman;Times New Roman" w:ascii="Times New Roman;Times New Roman" w:hAnsi="Times New Roman;Times New Roman"/>
          <w:sz w:val="28"/>
          <w:szCs w:val="28"/>
          <w:vertAlign w:val="subscript"/>
          <w:lang w:val="en-US"/>
        </w:rPr>
        <w:t>z</w:t>
      </w:r>
      <w:r>
        <w:rPr>
          <w:rFonts w:cs="Times New Roman;Times New Roman" w:ascii="Times New Roman;Times New Roman" w:hAnsi="Times New Roman;Times New Roman"/>
          <w:sz w:val="28"/>
          <w:szCs w:val="28"/>
        </w:rPr>
        <w:t xml:space="preserve"> = 60м/мин. </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lang w:val="en-US"/>
        </w:rPr>
        <w:t>z</w:t>
      </w:r>
      <w:r>
        <w:rPr>
          <w:rFonts w:cs="Times New Roman;Times New Roman" w:ascii="Times New Roman;Times New Roman" w:hAnsi="Times New Roman;Times New Roman"/>
          <w:sz w:val="28"/>
          <w:szCs w:val="28"/>
        </w:rPr>
        <w:t xml:space="preserve"> = 8250 Н </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мощность резания :</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23">
            <wp:simplePos x="0" y="0"/>
            <wp:positionH relativeFrom="column">
              <wp:posOffset>556260</wp:posOffset>
            </wp:positionH>
            <wp:positionV relativeFrom="paragraph">
              <wp:posOffset>64135</wp:posOffset>
            </wp:positionV>
            <wp:extent cx="3531235" cy="393065"/>
            <wp:effectExtent l="0" t="0" r="0" b="0"/>
            <wp:wrapTight wrapText="bothSides">
              <wp:wrapPolygon edited="0">
                <wp:start x="3430" y="2102"/>
                <wp:lineTo x="469" y="6842"/>
                <wp:lineTo x="200" y="7899"/>
                <wp:lineTo x="133" y="13164"/>
                <wp:lineTo x="1882" y="18961"/>
                <wp:lineTo x="2824" y="19487"/>
                <wp:lineTo x="16013" y="19487"/>
                <wp:lineTo x="17291" y="18961"/>
                <wp:lineTo x="21329" y="12638"/>
                <wp:lineTo x="21396" y="8425"/>
                <wp:lineTo x="19916" y="6315"/>
                <wp:lineTo x="16282" y="2102"/>
                <wp:lineTo x="3430" y="2102"/>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28" r="-4" b="-28"/>
                    <a:stretch>
                      <a:fillRect/>
                    </a:stretch>
                  </pic:blipFill>
                  <pic:spPr bwMode="auto">
                    <a:xfrm>
                      <a:off x="0" y="0"/>
                      <a:ext cx="3531235" cy="393065"/>
                    </a:xfrm>
                    <a:prstGeom prst="rect">
                      <a:avLst/>
                    </a:prstGeom>
                  </pic:spPr>
                </pic:pic>
              </a:graphicData>
            </a:graphic>
          </wp:anchor>
        </w:drawing>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lang w:val="en-US"/>
        </w:rPr>
        <w:t>z</w:t>
      </w:r>
      <w:r>
        <w:rPr>
          <w:rFonts w:cs="Times New Roman;Times New Roman" w:ascii="Times New Roman;Times New Roman" w:hAnsi="Times New Roman;Times New Roman"/>
          <w:sz w:val="28"/>
          <w:szCs w:val="28"/>
        </w:rPr>
        <w:t>= 8250 Н – усилие резания,</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vertAlign w:val="subscript"/>
          <w:lang w:val="en-US"/>
        </w:rPr>
        <w:t>z</w:t>
      </w:r>
      <w:r>
        <w:rPr>
          <w:rFonts w:cs="Times New Roman;Times New Roman" w:ascii="Times New Roman;Times New Roman" w:hAnsi="Times New Roman;Times New Roman"/>
          <w:sz w:val="28"/>
          <w:szCs w:val="28"/>
        </w:rPr>
        <w:t>=60 м/мин – скорость обработки детали</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drawing>
          <wp:inline distT="0" distB="0" distL="0" distR="0">
            <wp:extent cx="1866900" cy="435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83" r="-19" b="-83"/>
                    <a:stretch>
                      <a:fillRect/>
                    </a:stretch>
                  </pic:blipFill>
                  <pic:spPr bwMode="auto">
                    <a:xfrm>
                      <a:off x="0" y="0"/>
                      <a:ext cx="1866900" cy="43561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По полученным данным выбираем двигатель модели 4АБ2Ш32М4ПБ</w:t>
      </w:r>
    </w:p>
    <w:p>
      <w:pPr>
        <w:pStyle w:val="Normal"/>
        <w:widowControl w:val="false"/>
        <w:tabs>
          <w:tab w:val="clear" w:pos="708"/>
          <w:tab w:val="left" w:pos="72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мах /Мдоп = 2, где Мдоп - дополнительно допустимый момент</w:t>
      </w:r>
    </w:p>
    <w:p>
      <w:pPr>
        <w:pStyle w:val="Normal"/>
        <w:widowControl w:val="false"/>
        <w:tabs>
          <w:tab w:val="clear" w:pos="708"/>
          <w:tab w:val="left" w:pos="72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ПД = 87,5%</w:t>
      </w:r>
    </w:p>
    <w:p>
      <w:pPr>
        <w:pStyle w:val="Normal"/>
        <w:widowControl w:val="false"/>
        <w:tabs>
          <w:tab w:val="clear" w:pos="708"/>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lang w:val="en-US"/>
        </w:rPr>
        <w:t>cosφ</w:t>
      </w:r>
      <w:r>
        <w:rPr>
          <w:rFonts w:cs="Times New Roman;Times New Roman" w:ascii="Times New Roman;Times New Roman" w:hAnsi="Times New Roman;Times New Roman"/>
          <w:sz w:val="28"/>
          <w:szCs w:val="28"/>
        </w:rPr>
        <w:t>= 0,87</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Расчет элементов схемы</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оводники электрических сетей от проходящего по ним тока согласно закону Джоуля - Ленца нагреваются. Количество выделяемой тепловой энерги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 пропорционально квадрату тока, сопротивлению и времени протекания тока: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 = 0,24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lang w:val="en-US"/>
        </w:rPr>
        <w:t>t</w:t>
      </w:r>
      <w:r>
        <w:rPr>
          <w:rFonts w:cs="Times New Roman;Times New Roman" w:ascii="Times New Roman;Times New Roman" w:hAnsi="Times New Roman;Times New Roman"/>
          <w:sz w:val="28"/>
          <w:szCs w:val="28"/>
        </w:rPr>
        <w:t>. Нарастание температуры проводника происходит до тех пор, пока не наступит тепловое равновесие между теплом, выделяемым в проводнике с током, и отдачей в окружающую сре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резмерно высокая температура нагрева проводника может привести к преждевременному износу изоляции, ухудшению контактных соединений и пожарной опасности. Поэтому устанавливаются предельно допустимые значения температуры нагрева проводников в зависимости от марки и материала проводника в различных режим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 протекающий по проводнику ток, при котором устанавливается наибольшая длительно допустимая температура нагрева проводника, называется предельно допустимым током по нагреву. Значения максимальных допустимых токов определены из условия допустимого теплового износа материала изоляции проводников различных марок и сечений, температуры окружающей среды и способа прокладки, безопасности обслуживания электрической сети, обеспечения надежности (срока службы) и экономич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сети по нагреву сначала выбирают марку проводника в зависимости от характеристики среды помещения, его конфигурации и способа прокладки сети. Затем переходят к выбору сечения проводников по условию допустимых длительных токов по нагрев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опустимая температура нагрева проводников имеет важное значение для безопасной эксплуатации сети, так как перегрев проводов токов может привести к выходу проводника из строя, а в некоторых случаях может возникнуть пожар и даже взрыв (во взрывоопасной среде). Для выбора сечения проводника по условиям нагрева токами нагрузки сравниваются расчетный максимальный Iр и допустимый Iд токи проводника принятой марки и условием его прокладки. При этом должно соблюдаться соотношение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 &g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р . Значение допустимых длительных токовых нагрузок составлены для нормальных условий прокладки проводников: температура воздуха +25°С, земли +15°С и при условии, что в траншее уложен только один кабель. Если условия прокладки проводников отличаются от нормальных, то допустимый ток нагрузки, А, определяется с поправкой на температуру (К</w:t>
      </w:r>
      <w:r>
        <w:rPr>
          <w:rFonts w:cs="Times New Roman;Times New Roman" w:ascii="Times New Roman;Times New Roman" w:hAnsi="Times New Roman;Times New Roman"/>
          <w:sz w:val="28"/>
          <w:szCs w:val="28"/>
          <w:vertAlign w:val="subscript"/>
        </w:rPr>
        <w:t>п1</w:t>
      </w:r>
      <w:r>
        <w:rPr>
          <w:rFonts w:cs="Times New Roman;Times New Roman" w:ascii="Times New Roman;Times New Roman" w:hAnsi="Times New Roman;Times New Roman"/>
          <w:sz w:val="28"/>
          <w:szCs w:val="28"/>
        </w:rPr>
        <w:t>) и количество прокладываемых кабелей в одной траншее (К</w:t>
      </w:r>
      <w:r>
        <w:rPr>
          <w:rFonts w:cs="Times New Roman;Times New Roman" w:ascii="Times New Roman;Times New Roman" w:hAnsi="Times New Roman;Times New Roman"/>
          <w:sz w:val="28"/>
          <w:szCs w:val="28"/>
          <w:vertAlign w:val="subscript"/>
        </w:rPr>
        <w:t>п2</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й ток, А, нагрузки для одного двигателя определяется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drawing>
          <wp:inline distT="0" distB="0" distL="0" distR="0">
            <wp:extent cx="2070100" cy="460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7" t="-77" r="-17" b="-77"/>
                    <a:stretch>
                      <a:fillRect/>
                    </a:stretch>
                  </pic:blipFill>
                  <pic:spPr bwMode="auto">
                    <a:xfrm>
                      <a:off x="0" y="0"/>
                      <a:ext cx="2070100" cy="46037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де со</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φ</w:t>
      </w:r>
      <w:r>
        <w:rPr>
          <w:rFonts w:cs="Times New Roman;Times New Roman" w:ascii="Times New Roman;Times New Roman" w:hAnsi="Times New Roman;Times New Roman"/>
          <w:sz w:val="28"/>
          <w:szCs w:val="28"/>
        </w:rPr>
        <w:t xml:space="preserve"> - коэффициент мощности двигателя; со</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φ</w:t>
      </w:r>
      <w:r>
        <w:rPr>
          <w:rFonts w:cs="Times New Roman;Times New Roman" w:ascii="Times New Roman;Times New Roman" w:hAnsi="Times New Roman;Times New Roman"/>
          <w:sz w:val="28"/>
          <w:szCs w:val="28"/>
        </w:rPr>
        <w:t xml:space="preserve"> = 0,8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ДВ</w:t>
      </w:r>
      <w:r>
        <w:rPr>
          <w:rFonts w:cs="Times New Roman;Times New Roman" w:ascii="Times New Roman;Times New Roman" w:hAnsi="Times New Roman;Times New Roman"/>
          <w:sz w:val="28"/>
          <w:szCs w:val="28"/>
        </w:rPr>
        <w:t xml:space="preserve"> - мощность электродвигателя; Р</w:t>
      </w:r>
      <w:r>
        <w:rPr>
          <w:rFonts w:cs="Times New Roman;Times New Roman" w:ascii="Times New Roman;Times New Roman" w:hAnsi="Times New Roman;Times New Roman"/>
          <w:sz w:val="28"/>
          <w:szCs w:val="28"/>
          <w:vertAlign w:val="subscript"/>
        </w:rPr>
        <w:t>ДВ</w:t>
      </w:r>
      <w:r>
        <w:rPr>
          <w:rFonts w:cs="Times New Roman;Times New Roman" w:ascii="Times New Roman;Times New Roman" w:hAnsi="Times New Roman;Times New Roman"/>
          <w:sz w:val="28"/>
          <w:szCs w:val="28"/>
        </w:rPr>
        <w:t xml:space="preserve"> = 11 кВ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η - КПД механизма передвижения; η=87,5%</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 xml:space="preserve"> - линейное напряжение, В;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 xml:space="preserve"> = 380 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730500" cy="4489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81" r="-13" b="-81"/>
                    <a:stretch>
                      <a:fillRect/>
                    </a:stretch>
                  </pic:blipFill>
                  <pic:spPr bwMode="auto">
                    <a:xfrm>
                      <a:off x="0" y="0"/>
                      <a:ext cx="2730500" cy="44894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бираем кабель с медной гибкой жилой, с резиновой изоляцией, обработанной защитными свойствами, четырехжильный с сечением 4 м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с Iдоп = 60 А.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 = К</w:t>
      </w:r>
      <w:r>
        <w:rPr>
          <w:rFonts w:cs="Times New Roman;Times New Roman" w:ascii="Times New Roman;Times New Roman" w:hAnsi="Times New Roman;Times New Roman"/>
          <w:sz w:val="28"/>
          <w:szCs w:val="28"/>
          <w:vertAlign w:val="subscript"/>
        </w:rPr>
        <w:t>п1</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п2</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 где К</w:t>
      </w:r>
      <w:r>
        <w:rPr>
          <w:rFonts w:cs="Times New Roman;Times New Roman" w:ascii="Times New Roman;Times New Roman" w:hAnsi="Times New Roman;Times New Roman"/>
          <w:sz w:val="28"/>
          <w:szCs w:val="28"/>
          <w:vertAlign w:val="subscript"/>
        </w:rPr>
        <w:t>п1</w:t>
      </w:r>
      <w:r>
        <w:rPr>
          <w:rFonts w:cs="Times New Roman;Times New Roman" w:ascii="Times New Roman;Times New Roman" w:hAnsi="Times New Roman;Times New Roman"/>
          <w:sz w:val="28"/>
          <w:szCs w:val="28"/>
        </w:rPr>
        <w:t xml:space="preserve"> —поправочный температурный коэффициент (при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 = +15°С); К</w:t>
      </w:r>
      <w:r>
        <w:rPr>
          <w:rFonts w:cs="Times New Roman;Times New Roman" w:ascii="Times New Roman;Times New Roman" w:hAnsi="Times New Roman;Times New Roman"/>
          <w:sz w:val="28"/>
          <w:szCs w:val="28"/>
          <w:vertAlign w:val="subscript"/>
        </w:rPr>
        <w:t>п1</w:t>
      </w:r>
      <w:r>
        <w:rPr>
          <w:rFonts w:cs="Times New Roman;Times New Roman" w:ascii="Times New Roman;Times New Roman" w:hAnsi="Times New Roman;Times New Roman"/>
          <w:sz w:val="28"/>
          <w:szCs w:val="28"/>
        </w:rPr>
        <w:t xml:space="preserve"> = 1,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п2</w:t>
      </w:r>
      <w:r>
        <w:rPr>
          <w:rFonts w:cs="Times New Roman;Times New Roman" w:ascii="Times New Roman;Times New Roman" w:hAnsi="Times New Roman;Times New Roman"/>
          <w:sz w:val="28"/>
          <w:szCs w:val="28"/>
        </w:rPr>
        <w:t xml:space="preserve"> - поправочный коэффициент, зависящий от количества параллельно прокладываемых кабелей и от расстояний между ними (при нормируемой температуры жилы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 = +55°С);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 = 30*1,15*1,0=34,5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 &g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р 34,5&gt; 23, условие выполняется, кабель выбран вер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ксплуатации электрической сети возможны нарушения нормального режима ее работы: перегрузки, короткие замыкания, при которых ток в проводниках резко возрастает. Поэтому электрические сети должны быть надежно защищены от аномальных (аварийных) режим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оки КЗ могут достигать значении, в десятки раз превышающие номинальные токи присоединения ЭП и допустимые токи проводников Iд. Для предотвращения чрезмерного нагрева проводников и электрооборудования каждый участок сети должен быть снабжен защитным аппаратом, отключающим поврежденный элемент сети с наибольшим временим действия. Защита электрических сетей от токов КЗ должна быть предусмотрена во всех случа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м распространенным видом анормального режима электроустановок является перегрузка, сопровождающиеся прохождением по проводникам, обмоткам электродвигателей, вызывающих их нагревание сверх допустимого зна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УЭ от перегрузок необходимо защищать силовые и осветительные сети, выполненные внутри помещений открыто проложенными незащищенными проводниками с горючей изоляцией; силовые сети, когда по условиям технологического процесса или режима их работы могут возникнуть длительные перегрузки; сети взрывоопасных помещени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щиты электрических сетей напряжением до 1 кВ применяют плавкие предохранители, автоматические выключатели, тепловые реле магнитных пускателе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Выбор аппаратов защиты производится с учетом следующих основных требован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Номинальный ток и напряжение аппарата защиты должны соответствовать расчетному длительному току и напряжению электрической цепи. Номинальные токи расцепителей автоматических выключателей и плавких вставок предохранителей нужно выбирать по возмож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многодвигательного электропривода номинальный ток, А, применяется с учетом со</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φ</w:t>
      </w:r>
      <w:r>
        <w:rPr>
          <w:rFonts w:cs="Times New Roman;Times New Roman" w:ascii="Times New Roman;Times New Roman" w:hAnsi="Times New Roman;Times New Roman"/>
          <w:sz w:val="28"/>
          <w:szCs w:val="28"/>
        </w:rPr>
        <w:t xml:space="preserve"> и η наиболее мощного ЭП такого прив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83690" cy="4902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 t="-73" r="-22" b="-73"/>
                    <a:stretch>
                      <a:fillRect/>
                    </a:stretch>
                  </pic:blipFill>
                  <pic:spPr bwMode="auto">
                    <a:xfrm>
                      <a:off x="0" y="0"/>
                      <a:ext cx="1583690" cy="49022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Р</w:t>
      </w:r>
      <w:r>
        <w:rPr>
          <w:rFonts w:cs="Times New Roman;Times New Roman" w:ascii="Times New Roman;Times New Roman" w:hAnsi="Times New Roman;Times New Roman"/>
          <w:sz w:val="28"/>
          <w:szCs w:val="28"/>
          <w:vertAlign w:val="subscript"/>
        </w:rPr>
        <w:t>ном</w:t>
      </w:r>
      <w:r>
        <w:rPr>
          <w:rFonts w:cs="Times New Roman;Times New Roman" w:ascii="Times New Roman;Times New Roman" w:hAnsi="Times New Roman;Times New Roman"/>
          <w:sz w:val="28"/>
          <w:szCs w:val="28"/>
        </w:rPr>
        <w:t xml:space="preserve"> - сумма номинальных мощностей ЭП многодвигательного привода, кВ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87905" cy="448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81" r="-16" b="-81"/>
                    <a:stretch>
                      <a:fillRect/>
                    </a:stretch>
                  </pic:blipFill>
                  <pic:spPr bwMode="auto">
                    <a:xfrm>
                      <a:off x="0" y="0"/>
                      <a:ext cx="2287905" cy="4489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кратковременный ток электрической сети продолжительностью в несколько секунд называют пиковым током I</w:t>
      </w:r>
      <w:r>
        <w:rPr>
          <w:rFonts w:cs="Times New Roman;Times New Roman" w:ascii="Times New Roman;Times New Roman" w:hAnsi="Times New Roman;Times New Roman"/>
          <w:sz w:val="28"/>
          <w:szCs w:val="28"/>
          <w:vertAlign w:val="subscript"/>
        </w:rPr>
        <w:t>пи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sz w:val="28"/>
          <w:szCs w:val="28"/>
          <w:vertAlign w:val="subscript"/>
        </w:rPr>
        <w:t>пик</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уск</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ном</w:t>
      </w:r>
    </w:p>
    <w:p>
      <w:pPr>
        <w:pStyle w:val="Normal"/>
        <w:tabs>
          <w:tab w:val="clear" w:pos="708"/>
          <w:tab w:val="left" w:pos="284" w:leader="none"/>
        </w:tabs>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уск</w:t>
      </w:r>
      <w:r>
        <w:rPr>
          <w:rFonts w:cs="Times New Roman;Times New Roman" w:ascii="Times New Roman;Times New Roman" w:hAnsi="Times New Roman;Times New Roman"/>
          <w:sz w:val="28"/>
          <w:szCs w:val="28"/>
        </w:rPr>
        <w:t xml:space="preserve"> = λ*I</w:t>
      </w:r>
      <w:r>
        <w:rPr>
          <w:rFonts w:cs="Times New Roman;Times New Roman" w:ascii="Times New Roman;Times New Roman" w:hAnsi="Times New Roman;Times New Roman"/>
          <w:sz w:val="28"/>
          <w:szCs w:val="28"/>
          <w:vertAlign w:val="subscript"/>
        </w:rPr>
        <w:t>ном</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уск</w:t>
      </w:r>
      <w:r>
        <w:rPr>
          <w:rFonts w:cs="Times New Roman;Times New Roman" w:ascii="Times New Roman;Times New Roman" w:hAnsi="Times New Roman;Times New Roman"/>
          <w:sz w:val="28"/>
          <w:szCs w:val="28"/>
        </w:rPr>
        <w:t xml:space="preserve"> = 3*23=69А</w:t>
      </w:r>
    </w:p>
    <w:p>
      <w:pPr>
        <w:pStyle w:val="Normal"/>
        <w:tabs>
          <w:tab w:val="clear" w:pos="708"/>
          <w:tab w:val="left" w:pos="284" w:leader="none"/>
        </w:tabs>
        <w:spacing w:lineRule="auto" w:line="360" w:before="0" w:after="0"/>
        <w:ind w:firstLine="709"/>
        <w:jc w:val="both"/>
        <w:rPr/>
      </w:pP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sz w:val="28"/>
          <w:szCs w:val="28"/>
          <w:vertAlign w:val="subscript"/>
        </w:rPr>
        <w:t>ном1</w:t>
      </w:r>
      <w:r>
        <w:rPr>
          <w:rFonts w:cs="Times New Roman;Times New Roman" w:ascii="Times New Roman;Times New Roman" w:hAnsi="Times New Roman;Times New Roman"/>
          <w:sz w:val="28"/>
          <w:szCs w:val="28"/>
        </w:rPr>
        <w:t xml:space="preserve"> - номинальный ток первого двигателя.</w:t>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1759585" cy="4489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0" t="-81" r="-20" b="-81"/>
                    <a:stretch>
                      <a:fillRect/>
                    </a:stretch>
                  </pic:blipFill>
                  <pic:spPr bwMode="auto">
                    <a:xfrm>
                      <a:off x="0" y="0"/>
                      <a:ext cx="1759585" cy="44894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451100" cy="448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5" t="-81" r="-15" b="-81"/>
                    <a:stretch>
                      <a:fillRect/>
                    </a:stretch>
                  </pic:blipFill>
                  <pic:spPr bwMode="auto">
                    <a:xfrm>
                      <a:off x="0" y="0"/>
                      <a:ext cx="2451100" cy="44894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300605" cy="4489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 t="-81" r="-15" b="-81"/>
                    <a:stretch>
                      <a:fillRect/>
                    </a:stretch>
                  </pic:blipFill>
                  <pic:spPr bwMode="auto">
                    <a:xfrm>
                      <a:off x="0" y="0"/>
                      <a:ext cx="2300605" cy="44894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300605" cy="4489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5" t="-81" r="-15" b="-81"/>
                    <a:stretch>
                      <a:fillRect/>
                    </a:stretch>
                  </pic:blipFill>
                  <pic:spPr bwMode="auto">
                    <a:xfrm>
                      <a:off x="0" y="0"/>
                      <a:ext cx="2300605" cy="44894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287905" cy="4489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6" t="-81" r="-16" b="-81"/>
                    <a:stretch>
                      <a:fillRect/>
                    </a:stretch>
                  </pic:blipFill>
                  <pic:spPr bwMode="auto">
                    <a:xfrm>
                      <a:off x="0" y="0"/>
                      <a:ext cx="2287905" cy="44894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300605" cy="4489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5" t="-81" r="-15" b="-81"/>
                    <a:stretch>
                      <a:fillRect/>
                    </a:stretch>
                  </pic:blipFill>
                  <pic:spPr bwMode="auto">
                    <a:xfrm>
                      <a:off x="0" y="0"/>
                      <a:ext cx="2300605" cy="44894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 xml:space="preserve">ном </w:t>
      </w:r>
      <w:r>
        <w:rPr>
          <w:rFonts w:cs="Times New Roman;Times New Roman" w:ascii="Times New Roman;Times New Roman" w:hAnsi="Times New Roman;Times New Roman"/>
          <w:sz w:val="28"/>
          <w:szCs w:val="28"/>
        </w:rPr>
        <w:t>=22,5+2,2+2,2+0,3+4,4=31,6А</w:t>
      </w:r>
    </w:p>
    <w:p>
      <w:pPr>
        <w:pStyle w:val="Normal"/>
        <w:tabs>
          <w:tab w:val="clear" w:pos="708"/>
          <w:tab w:val="left" w:pos="28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drawing>
          <wp:inline distT="0" distB="0" distL="0" distR="0">
            <wp:extent cx="2565400" cy="435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4" t="-83" r="-14" b="-83"/>
                    <a:stretch>
                      <a:fillRect/>
                    </a:stretch>
                  </pic:blipFill>
                  <pic:spPr bwMode="auto">
                    <a:xfrm>
                      <a:off x="0" y="0"/>
                      <a:ext cx="2565400" cy="435610"/>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ыбираем автоматический выключатель ВА – 51 – 31 – 3, </w:t>
      </w:r>
      <w:r>
        <w:rPr>
          <w:rFonts w:cs="Times New Roman;Times New Roman" w:ascii="Times New Roman;Times New Roman" w:hAnsi="Times New Roman;Times New Roman"/>
          <w:sz w:val="28"/>
          <w:szCs w:val="28"/>
        </w:rPr>
        <w:drawing>
          <wp:inline distT="0" distB="0" distL="0" distR="0">
            <wp:extent cx="812800" cy="2305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4" t="-157" r="-44" b="-157"/>
                    <a:stretch>
                      <a:fillRect/>
                    </a:stretch>
                  </pic:blipFill>
                  <pic:spPr bwMode="auto">
                    <a:xfrm>
                      <a:off x="0" y="0"/>
                      <a:ext cx="812800" cy="23050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749300" cy="2305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8" t="-157" r="-48" b="-157"/>
                    <a:stretch>
                      <a:fillRect/>
                    </a:stretch>
                  </pic:blipFill>
                  <pic:spPr bwMode="auto">
                    <a:xfrm>
                      <a:off x="0" y="0"/>
                      <a:ext cx="749300" cy="230505"/>
                    </a:xfrm>
                    <a:prstGeom prst="rect">
                      <a:avLst/>
                    </a:prstGeom>
                  </pic:spPr>
                </pic:pic>
              </a:graphicData>
            </a:graphic>
          </wp:inline>
        </w:drawing>
      </w:r>
      <w:r>
        <w:rPr>
          <w:rFonts w:cs="Times New Roman;Times New Roman" w:ascii="Times New Roman;Times New Roman" w:hAnsi="Times New Roman;Times New Roman"/>
          <w:sz w:val="28"/>
          <w:szCs w:val="28"/>
        </w:rPr>
        <w:t xml:space="preserve">, токовой отсечкой </w:t>
      </w:r>
      <w:r>
        <w:rPr>
          <w:rFonts w:cs="Times New Roman;Times New Roman" w:ascii="Times New Roman;Times New Roman" w:hAnsi="Times New Roman;Times New Roman"/>
          <w:sz w:val="28"/>
          <w:szCs w:val="28"/>
        </w:rPr>
        <w:drawing>
          <wp:inline distT="0" distB="0" distL="0" distR="0">
            <wp:extent cx="774065" cy="2438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7" t="-149" r="-47" b="-149"/>
                    <a:stretch>
                      <a:fillRect/>
                    </a:stretch>
                  </pic:blipFill>
                  <pic:spPr bwMode="auto">
                    <a:xfrm>
                      <a:off x="0" y="0"/>
                      <a:ext cx="774065" cy="243840"/>
                    </a:xfrm>
                    <a:prstGeom prst="rect">
                      <a:avLst/>
                    </a:prstGeom>
                  </pic:spPr>
                </pic:pic>
              </a:graphicData>
            </a:graphic>
          </wp:inline>
        </w:drawing>
      </w:r>
      <w:r>
        <w:rPr>
          <w:rFonts w:cs="Times New Roman;Times New Roman" w:ascii="Times New Roman;Times New Roman" w:hAnsi="Times New Roman;Times New Roman"/>
          <w:sz w:val="28"/>
          <w:szCs w:val="28"/>
        </w:rPr>
        <w:t xml:space="preserve">, тепловым расцепителем </w:t>
      </w:r>
      <w:r>
        <w:rPr>
          <w:rFonts w:cs="Times New Roman;Times New Roman" w:ascii="Times New Roman;Times New Roman" w:hAnsi="Times New Roman;Times New Roman"/>
          <w:sz w:val="28"/>
          <w:szCs w:val="28"/>
        </w:rPr>
        <w:drawing>
          <wp:inline distT="0" distB="0" distL="0" distR="0">
            <wp:extent cx="736600" cy="2438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9" t="-149" r="-49" b="-149"/>
                    <a:stretch>
                      <a:fillRect/>
                    </a:stretch>
                  </pic:blipFill>
                  <pic:spPr bwMode="auto">
                    <a:xfrm>
                      <a:off x="0" y="0"/>
                      <a:ext cx="736600" cy="243840"/>
                    </a:xfrm>
                    <a:prstGeom prst="rect">
                      <a:avLst/>
                    </a:prstGeom>
                  </pic:spPr>
                </pic:pic>
              </a:graphicData>
            </a:graphic>
          </wp:inline>
        </w:drawing>
      </w:r>
      <w:r>
        <w:rPr>
          <w:rFonts w:cs="Times New Roman;Times New Roman" w:ascii="Times New Roman;Times New Roman" w:hAnsi="Times New Roman;Times New Roman"/>
          <w:sz w:val="28"/>
          <w:szCs w:val="28"/>
        </w:rPr>
        <w:t>.</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ТЕХНОЛОГИЧЕСКАЯ ЧАСТЬ</w:t>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Эксплуатация электрооборудования станка</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хническая эксплуатация и обслуживание электрооборудования станка состоит в обеспечении ежедневного контроля за выполнением правил эксплуатации и инструкций завода-изготовителя. </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Одним из существенных элементов обслуживания электрооборудования станка являются систематические осмотры этого оборудования дежурными электромонтерами. Основной их обязанностью при осмотрах является наблюдение за правильной эксплуатацией электрооборудования, чтобы перегрузки не превышали допустимые, и чтобы оно содержалось в чистоте, своевременно смазывалось и т. п.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указанных осмотров, эксплуатируемое электрооборудование время от времени подвергают ремонтам и профилактическим (межремонтным) испытаниям. Назначение этих испытаний заключается в своевременном выявлении таких дефектов, которые не могут быть выявлены внешними осмотр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илактические испытания электрических машин и аппаратов с использованием средств технической диагностики, позволяют выявить уровень предельной выработки ресурса их узлов и деталей и предупреждения аварийных ситуаций. </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Систематические осмотры и профилактические испытания электрооборудования обеспечивают своевременный вывод его в ремонт, увеличивая тем самым срок его службы. Совокупность перечисленных мероприятий по обслуживанию эксплуатируемого оборудования промышленных предприятий носит название системы планово-предупредительного ремонта (ППР).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ППР имеет профилактическую сущность, поскольку работы по техническому обслуживанию и ремонту электрооборудования производятся с целью предотвращения нарастающего износа, предупреждения аварийных ситуац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ающие в практике эксплуатации оборудования аварийные ситуации, связанные с неполадками и отказом техники приводят к дополнительным внеплановым расходам. По этой причине важную роль в организации производства играет деятельность, направленная на профилактику аварий, а не на их устран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снове системы ППР заложены работы по техническому обслуживанию оборудования и по выполнению плановых ремонтов – текущих, средних и капитальных. </w:t>
      </w:r>
    </w:p>
    <w:p>
      <w:pPr>
        <w:pStyle w:val="Normal"/>
        <w:tabs>
          <w:tab w:val="clear" w:pos="708"/>
          <w:tab w:val="left" w:pos="3285" w:leader="none"/>
          <w:tab w:val="left" w:pos="5130" w:leader="none"/>
          <w:tab w:val="right" w:pos="9419"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рганизация и планирование ремонта оборудования при системе ППР основываются на определенных нормативах, позволяющих планировать объемы ремонтных работ, их очередность, сроки проведения, как по группам однородных станков, так и в целом по предприятию и его отдельным подразделе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водя итог выше сказанному, необходимо отметить, что основной задачей технического обслуживания и ремонта является обеспечение бесперебойной эксплуатации оборудования при минимальных затрата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ленная задача решается путем рациональной организации текущего обслуживания оборудования в процессе его эксплуатации для предупреждения прогрессирующего износа, организацией своевременного планово-предупредительного ремонта и модернизацией устаревшего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Организация ремонта электрооборудования станка</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эксплуатации токарное оборудование подвергается физическому износу, из-за чего снижаются его точность, производительность и т.д. Это становится причиной снижения качества продукции, ухудшения технико-эксплуатационных характеристик оборудования и технико-экономических показателей производ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компенсации износа и поддержания оборудования в работоспособном состоянии необходимо своевременно заменять износившиеся части оборудования, восстанавливать их первоначальные свойства, производить настройку отдельных агрегатов и выполнять другие виды работ по техническому обслуживанию и ремонту стан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ое обслуживание и ремонт оборудования на предприятии осуществляет ремонтное хозяйство. Назначение ремонтного хозяйства предприятия заключается в своевременном и в полном объеме удовлетворение потребностей производственных подразделений предприятия в техническом обслуживании и ремонте оборудования с минимальными затра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ными работами для ремонтного предприятия являются: паспортизация и аттестация оборудования, разработка технологических процессов ремонта и их оснащение, планирование и выполнение работ по техническому обслуживанию и ремонту оборудования, модернизация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условий эффективной организации любого предприятия является наличие отлаженного механизма выполнения ремонтных работ. Чем ниже удельный вес расходов на ремонт, обслуживание и содержание оборудования в себестоимости продукции, тем выше эффективность производства и самого ремонтного хозяй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ю ремонтных работ предшествует техническая, материальная и организационная подготов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ая подготовка характеризуется выполнением проектных работ по разборке и последующей сборке оборудования, составлением ведомости дефектов, поломок, неисправностей. Их устранение требует соответствующей проработки восстановительных работ и опер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ая подготовка сводится к составлению ведомости материалов, комплектующих деталей, инструмента и приспособлений. Материальная подготовка предполагает наличие достаточного запаса сменных деталей и узлов, а также транспортно-подъем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ные работы могут быть организованы одним из следующих методов: централизованным, децентрализованным и смешанны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трализация ремонтного хозяйства предполагает выполнение всех видов ремонта силами заводского ремонтно-механического цех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ецентрализованный метод более подходит для предприятий, где число производственного оборудования сравнительно невелико. В этом случае организуют небольшие ремонтные мастерские, в которых в течение года проходят ремонт до 60% всех машин и аппара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аиболее распространенной и эффективной является смешанная форма организации ремонтов. Организация ремонта по данному методу заключается в том, что все виды технического обслуживания и ремонтов, за исключением капитального выполняет цеховая ремонтная служба, а капитальный ремонт – ремонтно-механический це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такой организации ремонта можно пользоваться приемами узловой замены изношенных блоков, а также выполнение работ по ремонту во время технологического или междусменного простоя оборудования.</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Все виды ремонта электрооборудования, </w:t>
      </w:r>
      <w:r>
        <w:rPr>
          <w:rFonts w:cs="Times New Roman;Times New Roman" w:ascii="Times New Roman;Times New Roman" w:hAnsi="Times New Roman;Times New Roman"/>
          <w:bCs/>
          <w:sz w:val="28"/>
          <w:szCs w:val="28"/>
        </w:rPr>
        <w:t xml:space="preserve">независимо от формы организации, </w:t>
      </w:r>
      <w:r>
        <w:rPr>
          <w:rFonts w:cs="Times New Roman;Times New Roman" w:ascii="Times New Roman;Times New Roman" w:hAnsi="Times New Roman;Times New Roman"/>
          <w:sz w:val="28"/>
          <w:szCs w:val="28"/>
        </w:rPr>
        <w:t xml:space="preserve">выполняют в определенной технологической последовательности, требующей организации характерных для ремонтного производства участков, отделений и брига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монтных предприятиях, как правило, организуется соответствующая инфраструктура: складское отделение, отделения для разборки, дефекации и промывки поступившего в ремонт электрооборудования, масляное хозяйство, отделение производства обмоточных работ, отделение для механической обработки и сборки отремонтированного оборудования, а также испытательная станц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обое внимание при организации электроремонтного производства следует уделять качеству ремонта, чтобы в соответствии с задачами ремонта работоспособность электрического и электромеханического оборудования была бы полностью восстановлена. Это в свою очередь требует применения достаточно дорогого специализированного оборудования, окупающегося при достаточно высокой его загруз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при отсутствии дефицита в современном производственном оборудовании целесообразность ремонта не всегда очевидна. В случае если качественный ремонт невозможно обеспечить, целесообразнее заменить вышедшее из строя оборудование на новое.</w:t>
      </w:r>
    </w:p>
    <w:p>
      <w:pPr>
        <w:pStyle w:val="Text"/>
        <w:ind w:firstLine="709"/>
        <w:rPr/>
      </w:pPr>
      <w:r>
        <w:rPr>
          <w:sz w:val="28"/>
          <w:szCs w:val="28"/>
        </w:rPr>
        <w:t xml:space="preserve"> </w:t>
      </w:r>
      <w:r>
        <w:rPr>
          <w:sz w:val="28"/>
          <w:szCs w:val="28"/>
        </w:rPr>
        <w:t>Организация специализированных ремонтных предприятий создает условия для эффективного применения в ремонтном производстве высокопроизводительного оборудования и оснастки, прогрессивных технологических процессов и методов труд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Рекомендации по ремонту электрооборудова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ьный ремонт проводится для восстановления работоспособности и полного восстановления ресурса электрической машины с восстановлением или заменой всех изношенных или поврежденных узлов и заменой обмоток. Ремонт машины нецелесообразен, если имеются значительные повреждения механических узлов, которые невозможно устранить силами ремонтного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а капитального ремонта - привести агрегат в состояние, полностью отвечающее его назначению, классу точности и производительности. По мере возможности капитальный ремонт электрооборудования должен сопровождаться его модернизаци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необходимо выполнять качественно, чтобы после него был обеспечен необходимый уровень эксплуатационной надежности, а технические показатели соответствовали стандартам и норма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еред плановым капитальным ремонтом любого электрооборудования обязательно проводят ее предремонтные испытания. Целью данных испытаний является предупреждение случаев ошибочного вывода в ремонт исправного оборудования. Только на основании не удовлетворительных результатов испытаний электрооборудование можно выводить в ремон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емонт электрооборудования на предприятии, осуществляет специализированная ремонтная организация. На ремонтном предприятии существуют технологические карты ремонта основных узлов электрооборудования с содержанием всех технологических операций, условий и указаний по содержанию ремонта. Там же приводятся данные об оснастке и оборудовании необходимом для ремонт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существлению ремонта, как уже отмечалось выше, предшествует техническая организационная и материальная подготовка. Хорошо проведенная подготовка помогает избежать неоправданных простоев оборудования и уменьшить ущерб от простоя оборуд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электрической машины начинается с ее разборки. В условиях электроремонтной мастерской разборку двигателя производят на специальном стенде, с использованием специализированного инструмента и приспособлений. Разобранные узлы подвергаются мойке и деффектации, после чего становится возможным окончательно установить объем необходимого ремо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емонтированная машина снабжается всеми необходимыми деталями, включая при необходимости соединительные и установочные дета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роведения капитального ремонта ремонтное предприятие должно гарантировать безотказную работу машины в течение одного года при соблюдении условий транспортировки, хранения и эксплуатации.</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1 Технологическая карта на укладку обмотки ста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ладка обмоток является одной из наиболее ответственных операций технологического процесса ремонта. Перед укладкой обмотчик должен получить и подробно ознакомиться с обмоточно-расчетной запиской ремонтируемого электродвигателя. Обмоточная записка содержит данные о сечении и марке провода, числе проводников в пазу, геометрической форме и размерах витков, шаге обмотки по пазам и схеме соединения обмото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ор должен быть подготовлен к укладке обмотки, пазы прочищены, продуты и проверены по размерам. Так же должны быть подготовлены все изоляционные детали и катушки обмо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ушечные группы наматывают на автоматизированных станках. Предварительно устанавливается программа намотки и размер шаблона. После окончания намотки станок останавливают, щеки шаблона сближают, ослабляя намотку, для облегчения съема катушек. Намотанные катушечные группы обмотки передают на рабочее место уклад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м местом обмотчика является поворотный стол, дающий возможность поворачивать статор вокруг вертикальной оси. Указанное приспособление дает возможность установить и закрепить статор в любом удобном для обмотчика положении при незначительных усилиях с его сторон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еред началом работ, в каждом отдельном случае решается вопрос о том, какой из способов укладки обмотки выбрать, чтобы обмотка получилась более правильной и имела аккуратный вид. Обычный способ укладки двухслойной обмотки - способ с подъемом шага. Обмотку укладывают путем «всыпания» проводников внутрь паза, каждый раз при этом корпус статора поворачивают на одно пазовое дел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избежание перекрещивания проводников в пазу укладку их производят в том же порядке, в котором эти проводники наматывались шаблон. При этом внимательно следят, чтобы все проводники располагались параллельно друг друг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укладки периодически производят подбойку витков загиб лобовых частей. Данные операции необходимо производить максимально аккуратно, чтобы не вызвать повреждение изоляции. В местах, где лобовые части обмотки плотно прижимаются друг к другу или соприкасаются с сердечником, необходима дополнительная изоляц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роцессе ремонта обмоток проводят их испытания повышенным напряжением промышленной частоты. Испытания обмоток должны производится в следующем порядк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после укладки в пазы до пайки выводных конц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ле пайки и изолирования сх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ле пропи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ле сбо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4 Вопросы техники безопасности, промышленной экологи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мышленную безопасность входят мероприятия по созданию наиболее благоприятных условий для сохранения здоровья работников, исключения несчастных случаев и травматиз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 тем как приступить к какой-либо работе по обслуживанию электрического и электромеханического оборудования, проверяют состояние защитного заземления. В том случае, когда работу разрешено выполнять лишь при снятом напряжении, в отсутствии напряжения на электроприводе убеждаются при помощи указателя напряжения. Указатель напряжения в свою очередь перед употреблением проверяют на исправность действ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смотрах элементов работающего электрооборудования не следует приближаться к токоведущим частям электроустановки. Важно также проявлять осторожность при очистке элементов электропривода, поскольку такие работы, выполняемые без снятия напряжения, создают опасность для исполн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асность, вызванная нарушением правил техники безопасности, при обслуживании электрооборудования возрастает в цехах, которые относятся к категории помещений с «повышенной опасностью» и «особо опасны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 снятия напряжения с электроустановки, но с соблюдением мер необходимой осторожности можно при эксплуатации выполнять такие работы, как чистку и обтирку корпусов электрооборудования, доливку масла в подшипники электродвигателей, замену трубчатых или пробочных предохранител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требуется произвести какие-либо ремонтные работы в электродвигателях или аппаратах управления, а также заменить плавкие вставки открытого типа, такие работы разрешается выполнять одному лицу после предварительного отключения этого электродвигателя или аппарата от источников питания. Отключение производится не менее чем в двух местах (например, на щите и непосредственно на месте работы) рубильником, со снятием предохранителей. Во избежание ошибочной подачи напряжения к месту работ персонал, произведший отключение, должен вывесить предупредительные плакаты «Не включать работают люди». Плакаты вывешиваются на рукоятках отклюючающих аппаратов, при помощи которых может быть подано напряжение. По окончании работ плакаты снимаю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емонтные работы должны производиться не менее чем двумя лицами. Ручное управление пусковыми устройствами, имеющими открытые токоведущие части, является операцией, могущей при несоблюдении правил техники безопасности представлять опасность для обслуживающего персонала. Поэтому указанную операцию необходимо выполнять в диэлектрических перчатках. В сырых местах перед пусковыми устройствами кладут изолирующие подклад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эксплуатации может возникнуть необходимость в том, чтобы открыть ящик пускового устройства, находящийся под напряжени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крывать ящик разрешается лицу, имеющему необходимую для таких работ квалификацию. Если выявится надобность в выполнении каких-либо работ внутри ящика, предварительно с ремонтируемого устройства снимают напряже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ращении электродвигателей производить какие-либо работы в его цепях опасно. Если возникает необходимость произвести работы в цепи реостата ротора во время вращения электродвигателя, то это разрешается только при поднятых щетках или полностью выведенном реостате. Эту работу выполняют в диэлектрических перчатках или инструментом с изолированными рукоятками, стоя на резиновом коврик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электродвигатель длительно работает с повышенной вибрацией, что вредно для здоровья обслуживающего персонала, то указанную ненормальность подлежит устранить в возможно короткий срок.</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ходе курсового проектирования мною был рассмотрены вопросы технической эксплуатации и обслуживания токарно-винторезного станка с ЧПУ модели 16К20Т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рассмотрения в данной работе является реально функционирующее оборудование и находящееся в эксплуатации на многих предприятиях машиностро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эксплуатации заключается в обеспечении требуемого уровня надежности работы электрооборудования в течение установленного срока службы с наилучшими технико-экономическими показател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ым резервом в стремлении обеспечить надежную и бесперебойную работу оборудования является правильный выбор оборудования по мощности и уровню использова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данном направлении мною были произведены расчеты основных элементов электрооборудования станка и определен уровень их надежности в условиях эксплуат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дежность работы станка определяется не только правильным выбором устанавливаемого на нем оборудования, но и уровнем организации его эксплуатации, составными частями которой являются техническое обслуживание и ремон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ы эффективной организации ремонтного производства в настоящее время особенно актуальны, поскольку производственное оборудование многих предприятий сильно изношено. Требуются большие вложения в модернизацию и ремонт, поэтому в условиях ограниченных ресурсов важно правильно и грамотно организовать его эксплуатацию.</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существляя эксплуатацию и обслуживание электрооборудования, помимо выполнения требований по обеспечению надежности его работы, необходимо также руководствоваться экономическими соображениями, поскольку стоимость технического обслуживания оборудования и ремонта входит в себестоимость готовой продукц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чевидной становится необходимость предупреждения аварийных отказов электрооборудования, поскольку внеплановый ремонт и связанный с ним простой оборудования оборачиваются для предприятия большими затрат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м итогом данной работы является решение вопроса эффективной организации технического обслуживания и ремонта токарно-винторезного станка с ЧПУ модели 16К20Т1 в соответствии с особенностями его устройства и условиями эксплуатации. </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кимова Н.А. Монтаж, техническая эксплуатация и ремонт электрического и электромеханического оборудования. – М.: Мастерство, 2001 – 296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лисеев В.А., Шинянский А.В. Справочник по автоматизированному электроприводу. – М.: Энергоатомиздат – 1983 – 816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имин Е.Н. Электрооборудование промышленных предприятий и установок в машиностроении. – М.: Энергия, 1987 – 526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 Зюзин А.М. Техническая эксплуатация и ремонт электрооборудования- М.: Энергоатомиздат, 1980 – 530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новалова Л.Г., Рожкова Л.Д. Электрооборудование станций и подстанций: учебник для техникумов – М.: Энергия, 1981 – 600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скаленко В.В. Системы автоматизированного управления электроприводом. – М.: ИНФРА-М, 2004 – 208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синов К.А., Нефёдов С.Б. Сборник задач по резанию металлов и режущему инструменту – М.: Машиностроение, 1990 – 448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ибикин М.Ю. Технологическое оборудование. – М.: ИНФРА-М, 2005 – 400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ибикин Ю.Д. Справочник по эксплуатации электроустановок промышленных предприятий – М.: Высшая школа, 2005 – 400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Харизаменов И.В. Электрооборудование станков и автоматических линий. – М.: Машиностроение, 1964– 2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0"/>
      <w:szCs w:val="20"/>
    </w:rPr>
  </w:style>
  <w:style w:type="paragraph" w:styleId="Style17">
    <w:name w:val="Абзац списка"/>
    <w:basedOn w:val="Normal"/>
    <w:qFormat/>
    <w:pPr>
      <w:spacing w:before="0" w:after="200"/>
      <w:ind w:left="720" w:hanging="0"/>
      <w:contextualSpacing/>
    </w:pPr>
    <w:rPr/>
  </w:style>
  <w:style w:type="paragraph" w:styleId="Text">
    <w:name w:val="text"/>
    <w:basedOn w:val="Normal"/>
    <w:qFormat/>
    <w:pPr>
      <w:overflowPunct w:val="false"/>
      <w:autoSpaceDE w:val="false"/>
      <w:spacing w:lineRule="auto" w:line="360" w:before="0" w:after="0"/>
      <w:ind w:firstLine="720"/>
      <w:jc w:val="both"/>
      <w:textAlignment w:val="baseline"/>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3:00Z</dcterms:created>
  <dc:creator>Your User Name</dc:creator>
  <dc:description/>
  <cp:keywords/>
  <dc:language>en-US</dc:language>
  <cp:lastModifiedBy>SYSTEM</cp:lastModifiedBy>
  <cp:lastPrinted>2008-06-16T10:08:00Z</cp:lastPrinted>
  <dcterms:modified xsi:type="dcterms:W3CDTF">2011-09-09T03:43:00Z</dcterms:modified>
  <cp:revision>2</cp:revision>
  <dc:subject/>
  <dc:title>СОДЕРЖАНИЕ</dc:title>
</cp:coreProperties>
</file>