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3.wmf" ContentType="image/x-wmf"/>
  <Override PartName="/word/media/image9.png" ContentType="image/png"/>
  <Override PartName="/word/media/image8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ститут транспортной техники и организаци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афедра: «Теплоэнергетика железнодорожного транспор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40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  <w:t>Газоснабж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Технологические энергоносители предприят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 г</w:t>
      </w:r>
      <w:r>
        <w:br w:type="page"/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анные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85"/>
        <w:gridCol w:w="832"/>
        <w:gridCol w:w="1485"/>
        <w:gridCol w:w="832"/>
        <w:gridCol w:w="1021"/>
        <w:gridCol w:w="594"/>
        <w:gridCol w:w="856"/>
        <w:gridCol w:w="46"/>
      </w:tblGrid>
      <w:tr>
        <w:trPr>
          <w:trHeight w:val="255" w:hRule="atLeast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азопровод среднего давл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ребитель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 по часам суток, куб.м /час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- 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- 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- 1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 - 24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мма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0</w:t>
            </w:r>
          </w:p>
        </w:tc>
      </w:tr>
    </w:tbl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359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ведение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истема газоснабжения предприятий – двухступенчатая, среднего и низкого давления. Подключена через газорегуляторный пункт (ГРП) к сети высокого давления (Р</w:t>
      </w:r>
      <w:r>
        <w:rPr>
          <w:sz w:val="28"/>
          <w:szCs w:val="22"/>
          <w:vertAlign w:val="subscript"/>
        </w:rPr>
        <w:t xml:space="preserve">сети </w:t>
      </w:r>
      <w:r>
        <w:rPr>
          <w:sz w:val="28"/>
          <w:szCs w:val="22"/>
        </w:rPr>
        <w:t>= 0.5 МПа). Между ГРП и газорегуляторной установкой (ГРУ) газоснабжения осуществляется по газопроводам среднего давления (ГСД), за ГРУ – по газопроводам низкого давления.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Все потребители газа среднего давления рассчитаны на номинальное давление 50 кПа и имеют коэффициент перегрузки по давлению К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 = 1.3 . Аналогичные характеристики для потребителей газа низкого давления Р</w:t>
      </w:r>
      <w:r>
        <w:rPr>
          <w:sz w:val="28"/>
          <w:szCs w:val="22"/>
          <w:vertAlign w:val="subscript"/>
        </w:rPr>
        <w:t xml:space="preserve">н </w:t>
      </w:r>
      <w:r>
        <w:rPr>
          <w:sz w:val="28"/>
          <w:szCs w:val="22"/>
        </w:rPr>
        <w:t>= 3 кПа , К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= 1.4</w:t>
      </w:r>
      <w:r>
        <w:br w:type="page"/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1. Путем суммирования потребления газа всеми потребителями, включенными в сети, строим график нагрузки сети для ГСД и ГНД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1 ГРАФИК НАГРУЗКИ СИСТЕМЫ ГАЗОСНАБЖЕНИЯ (ГСД)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847465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Максимальная нагрузка сети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= 4200 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vertAlign w:val="subscript"/>
        </w:rPr>
        <w:t>/</w:t>
      </w:r>
      <w:r>
        <w:rPr>
          <w:sz w:val="28"/>
          <w:szCs w:val="22"/>
        </w:rPr>
        <w:t xml:space="preserve">ч , минимальная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in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= 1400 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vertAlign w:val="subscript"/>
        </w:rPr>
        <w:t>/</w:t>
      </w:r>
      <w:r>
        <w:rPr>
          <w:sz w:val="28"/>
          <w:szCs w:val="22"/>
        </w:rPr>
        <w:t>ч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1.2 ГРАФИК НАГРУЗКИ СЕТИ ДЛЯ ГНД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072130" cy="2195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Максимальная нагрузка сети ,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= 850 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vertAlign w:val="subscript"/>
        </w:rPr>
        <w:t>/</w:t>
      </w:r>
      <w:r>
        <w:rPr>
          <w:sz w:val="28"/>
          <w:szCs w:val="22"/>
        </w:rPr>
        <w:t xml:space="preserve">ч, минимальная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in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= 500 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vertAlign w:val="subscript"/>
        </w:rPr>
        <w:t>/</w:t>
      </w:r>
      <w:r>
        <w:rPr>
          <w:sz w:val="28"/>
          <w:szCs w:val="22"/>
        </w:rPr>
        <w:t>ч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еравномерность нагрузки сети равна: 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762000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и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in</w:t>
      </w:r>
      <w:r>
        <w:rPr>
          <w:sz w:val="28"/>
          <w:szCs w:val="22"/>
          <w:vertAlign w:val="subscript"/>
        </w:rPr>
        <w:t xml:space="preserve"> – </w:t>
      </w:r>
      <w:r>
        <w:rPr>
          <w:sz w:val="28"/>
          <w:szCs w:val="22"/>
        </w:rPr>
        <w:t>экстремальные нагрузки сети</w:t>
      </w:r>
    </w:p>
    <w:p>
      <w:pPr>
        <w:pStyle w:val="Normal"/>
        <w:tabs>
          <w:tab w:val="clear" w:pos="708"/>
          <w:tab w:val="left" w:pos="211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β</w:t>
      </w:r>
      <w:r>
        <w:rPr>
          <w:sz w:val="28"/>
          <w:szCs w:val="22"/>
        </w:rPr>
        <w:t xml:space="preserve">1 =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in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/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</w:rPr>
        <w:t xml:space="preserve"> = 1400 / 4200 = 0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β</w:t>
      </w:r>
      <w:r>
        <w:rPr>
          <w:sz w:val="28"/>
          <w:szCs w:val="22"/>
        </w:rPr>
        <w:t xml:space="preserve">2 =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in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/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</w:rPr>
        <w:t xml:space="preserve"> = 500 / 850 = 0,59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етный перепад давления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34937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н реализуется между ГРП (или ГРУ) и концевыми потребителями в часы максимального потребления газа. Для ГНД этот перепад можно распределить по участкам сети так, чтобы сумма долей на участках, составляющих путь от ГРУ до концевых потребителей равнялась ΔР</w:t>
      </w:r>
      <w:r>
        <w:rPr>
          <w:sz w:val="28"/>
          <w:szCs w:val="22"/>
          <w:vertAlign w:val="subscript"/>
        </w:rPr>
        <w:t xml:space="preserve">р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444754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921125" cy="55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К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Абсолютное давление газа у концевых потребителей ГРП (ГР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603625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67728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вление газа за ГРП (ГР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440118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431546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ГСД максимальные потери нап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vertAlign w:val="superscript"/>
        </w:rPr>
      </w:pPr>
      <w:r>
        <w:rPr>
          <w:sz w:val="28"/>
          <w:szCs w:val="22"/>
        </w:rPr>
        <w:drawing>
          <wp:inline distT="0" distB="0" distL="0" distR="0">
            <wp:extent cx="421068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Па</w:t>
      </w:r>
      <w:r>
        <w:rPr>
          <w:sz w:val="28"/>
          <w:szCs w:val="22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ГНД максимальные потери нап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524000" cy="30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к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Оптимизация затрат на строительство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ыполняется отдельно для ГСД и ГНД. Затраты на строительство сети рассматриваемой категории должны быть минимальны. Они рав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127250" cy="301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десь 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</w:rPr>
        <w:t xml:space="preserve">- соответственно длина, расход и падение давления для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>-того участка. Суммирование выполняется по всем участкам ГСД (или ГН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СД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  <w:lang w:val="en-US"/>
        </w:rPr>
        <w:t>CL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>=6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M=3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IM lenght(N), flux(N), press(N), A(N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GLOBAL Pmax,N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READ Pmax, 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ATA 5562.95, 17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i=1 TO N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READ b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length(i)=b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READ b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lux(i)=b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READ b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s(i)=b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ATA 900, 1.167, 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ATA 900, 1.056, 190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ATA 1000, 0.222,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ATA 550, 0.153, 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ATA 750, 0.472, 70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ATA 500, 0.236,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i=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A(i)=(length(i)^1.21)*(flux(i)^0.368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'poisk optimal'nix poter' davleniay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k=1 TO 6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0=Cost(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FOR i=1 TO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=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+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ost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loop until w&gt;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-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=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-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ost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loop until w&gt;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+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IF c0=c THEN dP=0.5*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k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RINT "pipeline ";" length ";" flux ";" press "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i=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INT "i = ";i,USING("####.#",length(i)),USING("###.###",flux(i)),USING("####.##",press(i)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INT:PRINT "cost = ";USING("#####.#",Cost()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'programma vichesleniya F(dp1,...,dp5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UNCTION Cost(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s(4)=Pmax-press(1)-press(2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s(5)=Pmax-press(1)-press(3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1=0.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j=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IF press(j)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1 =c1+A(j)/press(j)^0.21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1=c1+1.0e1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ost=c1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END FUNC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GB"/>
        </w:rPr>
      </w:pPr>
      <w:r>
        <w:rPr>
          <w:sz w:val="28"/>
          <w:szCs w:val="20"/>
          <w:lang w:val="en-US"/>
        </w:rPr>
        <w:t xml:space="preserve">fluxez are number </w:t>
      </w:r>
      <w:r>
        <w:rPr>
          <w:sz w:val="28"/>
          <w:szCs w:val="20"/>
          <w:lang w:val="en-GB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Pmax 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5562.95 170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ipeline length flux p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= 1 900.0 1.167 1702.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= 2 900.0 1.056 2877.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= 3 1000.0 0.222 1987.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= 4 550.0 0.153 982.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= 5 750.0 0.472 1915.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= 6 500.0 0.236 500.0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ost = 3057.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</w:rPr>
        <w:t>Г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LS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=4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M=1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IM lenght(N), flux(N), press(N), A(N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GLOBAL Pmax,N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READ Pmax, 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ATA 1.708,0.07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i=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READ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length(i)=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READ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flux(i)=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READ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b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ATA 250, 0.111, 0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ATA 400, 0.069, 0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ATA 150, 0.069, 0.5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GB"/>
        </w:rPr>
      </w:pPr>
      <w:r>
        <w:rPr>
          <w:sz w:val="28"/>
          <w:szCs w:val="18"/>
          <w:lang w:val="en-US"/>
        </w:rPr>
        <w:t>DATA 250, 0.055, 0.</w:t>
      </w:r>
      <w:r>
        <w:rPr>
          <w:sz w:val="28"/>
          <w:szCs w:val="18"/>
          <w:lang w:val="en-GB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i=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A(i)=(length(i)^1.21)*(flux(i)^0.368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'poisk optimal'nix poter' davleniay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k=1 TO 5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0=Cost(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FOR i=1 TO M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=w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+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ost(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loop until w&gt;c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-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=w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-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w=Cost(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loop until w&gt;c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ess(i)=press(i)+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IF c0=c THEN dP=0.5*dP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k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RINT "pipeline ";" length ";" flux ";" press "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i=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PRINT "i = ";i,USING("####",length(i)),USING("#.####",flux(i)),USING("#.####",press(i)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INT:PRINT "cost = ";USING("#####.#",Cost()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'programma vichesleniya F(dp1,...,dp5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UNCTION Cost(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s(2)=Pmax-press(1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s(3)=Pmax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s(4)=Pmax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1=0.0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OR j=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IF press(j)&gt;0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1 =c1+A(j)/press(j)^0.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c1=c1+1.0e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ost=c1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END FUNC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ipeline length flux pr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 = 1 250 0.1110 0.7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2 400 0.0690 1.0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3 150 0.0690 1.70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4 250 0.0550 1.708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ost</w:t>
      </w:r>
      <w:r>
        <w:rPr>
          <w:sz w:val="28"/>
        </w:rPr>
        <w:t xml:space="preserve"> = 1296.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онограммам определяем диаметры трубопроводам</w:t>
      </w:r>
    </w:p>
    <w:p>
      <w:pPr>
        <w:pStyle w:val="Normal"/>
        <w:tabs>
          <w:tab w:val="clear" w:pos="708"/>
          <w:tab w:val="left" w:pos="3750" w:leader="none"/>
          <w:tab w:val="left" w:pos="53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ГСД: Для ГН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73*7 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273*7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219*6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4</w:t>
      </w:r>
      <w:r>
        <w:rPr>
          <w:sz w:val="28"/>
        </w:rPr>
        <w:t>=219*6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5</w:t>
      </w:r>
      <w:r>
        <w:rPr>
          <w:sz w:val="28"/>
        </w:rPr>
        <w:t>=219*6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6=159*4,5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1=159*4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2=159*4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3=159*4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4=140*4.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Выбор регулятора давления (РД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уществляется по величине пропускной способности, которая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381250" cy="82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Q</w:t>
      </w:r>
      <w:r>
        <w:rPr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</w:rPr>
        <w:t xml:space="preserve"> – максимальный расход газа через регулятор давления, 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vertAlign w:val="subscript"/>
        </w:rPr>
        <w:t>/</w:t>
      </w:r>
      <w:r>
        <w:rPr>
          <w:sz w:val="28"/>
          <w:szCs w:val="22"/>
        </w:rPr>
        <w:t>ч, Р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 – абсолютное давление газа перед ГРП (ГРУ), МПа, ρ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- плотность газа при нормальных условиях, кг/м</w:t>
      </w:r>
      <w:r>
        <w:rPr>
          <w:sz w:val="28"/>
          <w:szCs w:val="22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(ρ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=0.72 кг/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 xml:space="preserve"> ), Т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 – температура газа на входе в РД, К (Т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=273 К), ε = 1-0.46(Δр/Р1) – коэффициент, учитывающий изменение плотности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адение давления Δр на клапане РД оценива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Δр = Р</w:t>
      </w:r>
      <w:r>
        <w:rPr>
          <w:sz w:val="28"/>
          <w:szCs w:val="22"/>
          <w:vertAlign w:val="subscript"/>
        </w:rPr>
        <w:t>сети</w:t>
      </w:r>
      <w:r>
        <w:rPr>
          <w:sz w:val="28"/>
          <w:szCs w:val="22"/>
        </w:rPr>
        <w:t xml:space="preserve">-Р 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  <w:vertAlign w:val="superscript"/>
        </w:rPr>
        <w:t>абс</w:t>
      </w:r>
      <w:r>
        <w:rPr>
          <w:sz w:val="28"/>
          <w:szCs w:val="22"/>
        </w:rPr>
        <w:t>-р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где Р</w:t>
      </w:r>
      <w:r>
        <w:rPr>
          <w:sz w:val="28"/>
          <w:szCs w:val="22"/>
          <w:vertAlign w:val="subscript"/>
        </w:rPr>
        <w:t>сети</w:t>
      </w:r>
      <w:r>
        <w:rPr>
          <w:sz w:val="28"/>
          <w:szCs w:val="22"/>
        </w:rPr>
        <w:t xml:space="preserve"> – давление перед ГРП (или ГРУ) , МПа, р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 xml:space="preserve"> –потери ГРП или ГРУ, МПа, (принимаем р</w:t>
      </w:r>
      <w:r>
        <w:rPr>
          <w:sz w:val="28"/>
          <w:szCs w:val="22"/>
          <w:vertAlign w:val="subscript"/>
        </w:rPr>
        <w:t>н</w:t>
      </w:r>
      <w:r>
        <w:rPr>
          <w:sz w:val="28"/>
          <w:szCs w:val="22"/>
        </w:rPr>
        <w:t xml:space="preserve"> = 0.007 М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вление газа за ГРП (ГР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440118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431546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ГСД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87591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vertAlign w:val="subscript"/>
        </w:rPr>
        <w:t>/</w:t>
      </w:r>
      <w:r>
        <w:rPr>
          <w:sz w:val="28"/>
          <w:szCs w:val="22"/>
        </w:rPr>
        <w:t>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620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Р</w:t>
      </w:r>
      <w:r>
        <w:rPr>
          <w:sz w:val="28"/>
          <w:szCs w:val="22"/>
          <w:vertAlign w:val="subscript"/>
        </w:rPr>
        <w:t>сети</w:t>
      </w:r>
      <w:r>
        <w:rPr>
          <w:sz w:val="28"/>
          <w:szCs w:val="22"/>
        </w:rPr>
        <w:t>=0.4 +0.1= 0.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Δр = 0.5-0.170-0.007=0.323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числяем критическое отношение д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960880" cy="647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β</w:t>
      </w:r>
      <w:r>
        <w:rPr>
          <w:sz w:val="28"/>
          <w:szCs w:val="22"/>
          <w:vertAlign w:val="subscript"/>
        </w:rPr>
        <w:t>кр</w:t>
      </w:r>
      <w:r>
        <w:rPr>
          <w:sz w:val="28"/>
          <w:szCs w:val="22"/>
        </w:rPr>
        <w:t>=0.5 – критическое отношение давлений для природного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5253355" cy="63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ε = 1-0.46*0.5=0.751 – коэффициент, учитывающий изменение плотности газ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533140" cy="72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бираем РД типа: РДУК -2 -100-50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Г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66636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vertAlign w:val="subscript"/>
        </w:rPr>
        <w:t>/</w:t>
      </w:r>
      <w:r>
        <w:rPr>
          <w:sz w:val="28"/>
          <w:szCs w:val="22"/>
        </w:rPr>
        <w:t>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984250" cy="301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Р</w:t>
      </w:r>
      <w:r>
        <w:rPr>
          <w:sz w:val="28"/>
          <w:szCs w:val="22"/>
          <w:vertAlign w:val="subscript"/>
        </w:rPr>
        <w:t>сети</w:t>
      </w:r>
      <w:r>
        <w:rPr>
          <w:sz w:val="28"/>
          <w:szCs w:val="22"/>
        </w:rPr>
        <w:t>=50 +100= 150 кПа=0.15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Δр = 0.15-0.105-0.007=0.03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числяем критическое отношение д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945640" cy="4400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β</w:t>
      </w:r>
      <w:r>
        <w:rPr>
          <w:sz w:val="28"/>
          <w:szCs w:val="22"/>
          <w:vertAlign w:val="subscript"/>
        </w:rPr>
        <w:t>кр</w:t>
      </w:r>
      <w:r>
        <w:rPr>
          <w:sz w:val="28"/>
          <w:szCs w:val="22"/>
        </w:rPr>
        <w:t>=0.5 – критическое отношение давлений для природного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42875" cy="269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drawing>
          <wp:inline distT="0" distB="0" distL="0" distR="0">
            <wp:extent cx="4225290" cy="355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ε = 1-0.46*0.253=0.884 – коэффициент, учитывающий изменение плотности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603625" cy="792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ираю РД типа: РДУК 2-100-5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18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1:00Z</dcterms:created>
  <dc:creator>Женя</dc:creator>
  <dc:description/>
  <cp:keywords/>
  <dc:language>en-US</dc:language>
  <cp:lastModifiedBy>SYSTEM</cp:lastModifiedBy>
  <dcterms:modified xsi:type="dcterms:W3CDTF">2011-09-09T03:31:00Z</dcterms:modified>
  <cp:revision>2</cp:revision>
  <dc:subject/>
  <dc:title>Московский Государственный Университет Путей Сообщения</dc:title>
</cp:coreProperties>
</file>