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ОБРАЗОВАТЕЛЬНОЕ УЧЕРЕЖДЕНИЕ 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МОСКОВСКИЙ ГОСУДАРСТВЕННЫЙ УНИВЕРСИТЕТ ПИЩЕВЫХ ПРОИЗВОДСТВ МИНЕСТЕРСТВА ОБРАЗОВАНИЯ РОССИЙСКОЙ ФЕДЕРАЦИ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:Товароведение и основы пищевых производст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на тему:</w:t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изводства мясных консерв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удент: Струева Е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уппа: 06-ТПМ-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подаватель: Эргашева Е. 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МОСКВА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нятия о мясных консервах и паштет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</w:t>
        <w:tab/>
        <w:t xml:space="preserve"> Мясные консерв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</w:t>
        <w:tab/>
        <w:t>Мясные и мясорастительные паштеты</w:t>
      </w:r>
    </w:p>
    <w:p>
      <w:pPr>
        <w:pStyle w:val="Normal"/>
        <w:tabs>
          <w:tab w:val="clear" w:pos="708"/>
          <w:tab w:val="left" w:pos="4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ссортимент выпускаемой проду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аштет Столичный высшего сор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аштет Мясной детский высшего сор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аштет Украинский 1-го сор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Консервированный паштет «Валентиновна» из говяжьей пече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аштет Эстонск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Паштет Кури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Паштет «Диетический»</w:t>
      </w:r>
    </w:p>
    <w:p>
      <w:pPr>
        <w:pStyle w:val="Normal"/>
        <w:tabs>
          <w:tab w:val="clear" w:pos="708"/>
          <w:tab w:val="left" w:pos="4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Используемое сырьё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Основное сырьё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Дополнительное сырьё</w:t>
      </w:r>
    </w:p>
    <w:p>
      <w:pPr>
        <w:pStyle w:val="Normal"/>
        <w:tabs>
          <w:tab w:val="clear" w:pos="708"/>
          <w:tab w:val="left" w:pos="4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одготовка сырь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</w:t>
        <w:tab/>
        <w:t>Подготовка субпродук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</w:t>
        <w:tab/>
        <w:t>Подготовка растительного и дополнительного сырья</w:t>
      </w:r>
    </w:p>
    <w:p>
      <w:pPr>
        <w:pStyle w:val="Normal"/>
        <w:tabs>
          <w:tab w:val="clear" w:pos="708"/>
          <w:tab w:val="left" w:pos="4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Технологическая схема производства паштетов</w:t>
      </w:r>
    </w:p>
    <w:p>
      <w:pPr>
        <w:pStyle w:val="Normal"/>
        <w:tabs>
          <w:tab w:val="clear" w:pos="708"/>
          <w:tab w:val="left" w:pos="4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писание технологического проце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Сырьё и вспомогательные материал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</w:t>
        <w:tab/>
        <w:t>Доставка и хран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</w:t>
        <w:tab/>
        <w:t>Технологический проце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 Приёмка сырь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Подготовка сырья и вспомогательных материа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3 Приготовление паштетной масс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4 Фасование и укупорив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5 Стерилизация и охлаж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6 Режим стерилизации мясорастительного паштета «Валентиновна» из говяжьей пече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7 Рецептура и нормы расхода сырья и материа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</w:t>
        <w:tab/>
        <w:t>Санитарные требования</w:t>
      </w:r>
    </w:p>
    <w:p>
      <w:pPr>
        <w:pStyle w:val="Normal"/>
        <w:tabs>
          <w:tab w:val="clear" w:pos="708"/>
          <w:tab w:val="left" w:pos="4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Требования к качеству готовой проду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 Технические условия ТУ 9217-040-02067862-98 (мясорастительный паштет «Валентиновна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1</w:t>
        <w:tab/>
        <w:t>Технические треб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2</w:t>
        <w:tab/>
        <w:t>Характерист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3</w:t>
        <w:tab/>
        <w:t xml:space="preserve">Органолептические показатели мясорастительных паштетов «Валентиновна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4</w:t>
        <w:tab/>
        <w:t>Физико-химические показатели мясорастительных паштетов «Валентиновн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5</w:t>
        <w:tab/>
        <w:t>Методы испыта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6</w:t>
        <w:tab/>
        <w:t>Упаковка, маркиров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7</w:t>
        <w:tab/>
        <w:t>Транспортирование и хранение</w:t>
      </w:r>
    </w:p>
    <w:p>
      <w:pPr>
        <w:pStyle w:val="Normal"/>
        <w:tabs>
          <w:tab w:val="clear" w:pos="708"/>
          <w:tab w:val="left" w:pos="4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Требования к хранению</w:t>
      </w:r>
    </w:p>
    <w:p>
      <w:pPr>
        <w:pStyle w:val="Normal"/>
        <w:tabs>
          <w:tab w:val="clear" w:pos="708"/>
          <w:tab w:val="left" w:pos="4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Оборудование для производства мясных консерв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Комплект оборудования для производства мясных паштетов ИПКС-020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 Котел варочный для варки заливок, соусов, бульон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 Плита паров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 Реакто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 Установка для санитарной обработки оборудования.</w:t>
      </w:r>
    </w:p>
    <w:p>
      <w:pPr>
        <w:pStyle w:val="Style20"/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нятия о мясных консервах и паштетах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ясные консерв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ные продукты, герметично упакованные в жестяные или стеклянные банки и подвергнутые воздействию высокой температуры для уничтожения микроорганизмов и придания продукту стойкости при хранении. Используют консервы для приготовления первых и вторых блюд, употребляют их также без предварительной кулинарной обработки. Они удобны в походах и экспедициях. Энергетическая ценность консервов выше энергетической ценности мяса, так как в них нет костей, сухожилий, хрящей, но по вкусу и содержанию витаминов консервы уступают свежему мя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ервы вырабатываются из охлажденной или размороженной созревшей говядины, баранины, свинины, субпродуктов, свежих доброкачественных сосисок, ветчины, фарша и других продуктов (круп, бобовых, пищевых топленых жиров, макаронных издел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ные консервы классифицируют по виду сырья, характеру обработки, составу, температуре термической обработки, назначению, способу употреб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вида сырья используемого для выработки консервов, их подразделяют на мясные - говядина, баранина, свинина, телятина, мясо поросят и других животных, птицы, субпродуктов; и мясорастительные - из мясного сырья с макаронными изделиями, бобовыми, овощ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обработки сырья консервы могут быть без предварительного посола сырья, с выдержкой посоленного сырья, из неизмельченного сырья, из измельченного (без включений кусков мяса и жира, с включением кусков шпика), гомогенного тонкоизмельченного сырья, с предварительной тепловой обработкой (бланшированием, варкой, обжариванием) и без 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аву различают консервы в натуральном соке, с добавлением только соли и пряностей, с соусами - томатным, белым перечным и другими, в желе или желирующем соу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жиму тепловой обработки консервы подразделяются на стерилизованные при температуре свыше 100°С (без ограничения или с ограничением условий хранения) и термически обработанные при температуре до 100°С (с ограничением условий хран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назначения различают консервы закусочные, обеденные (первое и второе блюдо совместно с гарниром) и полуфабрикаты комбинированного назначения (диетические и для питания детей).Консервы могут употребляться без предварительной тепловой обработки и в нагретом состоянии[3]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ясные и мясорастительные паште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аштеты – это пастообразные продукты, с преимущественным содержанием мяса. В мире производится широкий ассортимент мясных и мясорастительных паштетов, как по их виду, так и по качеств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арьируются от деликатесных продуктов, которые изготавливаются из очень дорогостоящих ингредиентов, например, печени птицы, яиц, коньяка и т.д., до продукта массового производства, содержащего свиную и говяжью печень и субпродукты. Паштет еда универсальная. Производство этого продукта можно осуществлять из множества различных продуктов, что еще раз подчеркивает его универса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гласит, паштет – это фарш из дичи, мяса, печенки, ракообразных, яиц, грибов и т.д. В России и во всем мире налажено производство паштета из мяса, птицы, печени и рыбы или икры, хотя вегетарианские паштеты также весьма распространены. К примеру, грузины, издавна любящие хорошую кухню, освоили производство паштета из овощей под названием «Пхали». Но все-таки лидирующие позиции в мире занимают мясные паштеты. Печеночный паштет считается самым деликатесным, знаменитый французский pate de fois gras, то есть «Фуа гра» - верх наслаждения для любого гурмана. Производство паштета сегодня – высокотехнологичный процесс, позволяющий сохранить всю пользу продукта и его вкусовые кач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сновном, по структуре можно выделить два вида паштетов: однородные тонко эмульгированные паштеты, которые обычно обладают мажущейся консистенцией, и паштеты со структурными включениями. Не существует каких-либо жестких требований при составлении рецептур этих видов продуктов, поскольку в некоторых видах паштетов частичное отделение жира и желе является вполне приемлемым и даже желательны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сные ингредиенты, используемые в производстве паштетов, часто представляют собой низкосортную обрезь и субпродукты с низкими функциональными свойствами, и иногда мясное сырье варят, что еще более снижает его функциона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иводит к резкому снижению содержания функционального белка для эмульгирования жира в продуктах повышенной жирности. В связи с этим использование растительных и животных белков, пищевых добавок (эмульгаторов и стабилизаторов эмульсий, фосфатов, усилителем вкуса, стабилизаторов цвета) достаточно широко распространено [1]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сортимент выпускаемой продукции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 Паштет Столичный высшего сор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03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396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ьё, кг на 100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ности и материалы, г на 100 кг сырья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ень говяжья или свиная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ванная бланшированная – 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поварен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– 160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ековина свиная или свинин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ная жилованная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ншированная – 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ц чёрный ил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й молотый – 10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зги говяжьи бланшированные – 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скатный орех ил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дамон молотые – 6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 –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: весовой паштет в виде усечённой пирамиды, штучный в виде параллелепипеда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 продукта: 105% от массы сы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 Паштет Мясной детский высшего сор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75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3573"/>
      </w:tblGrid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ьё, кг на 100 кг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ности и материалы, г на 100 кг сырья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ядина жилован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сорта бланшированная – 2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поварен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– 1500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ина жилованная полужирная бланшированная – 3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-песок – 200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ь говяжья или сви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ванная бланшированная – 2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ц душистый молотый – 15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коровье сух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зжиренное – 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х мускатный молотый – 15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коровье несолён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го сорта – 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ло подсолнечно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финированное – 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анж яичный – 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а манная – 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 репчатый жаренный – 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: весовой паштет в виде цилиндрической или усечённой пирамиды, штучный в виде параллелепипеда или сег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продукта: 130% от массы сы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 Паштет Украинский 1-го сор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13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3960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ьё, кг на 100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ности и материалы, г на 100 кг сырья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ь говяжья или сви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ванная бланшированная –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поварен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– 15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свиных голов варёное ил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свиных голов стерилизованное – 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-песок – 1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урка свиная ил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сосковая часть варёные – 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ц чёрный ил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й молотый – 1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ы говяжьи, уши говяжьи и свиные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ясо свиных ног варёные – 15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ица молотая – 1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 –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: весовой паштет в виде усечённой пирамиды, штучный в виде параллелепипе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продукта: 105% от массы сыр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кается применение участков свиных шкур краевых со свиной шкуркой, 225 г сушёного репчатого лука взамен 1 кг свежего репчатого очищенного лука. В паштеты мясные 1-го сорта допускается добавлять паштеты мясные высшего и 1-х сортов с технологическими дефектами (лом, деформирование, с рыхлым фаршем) в количестве до 5% от массы сырья. Взамен натуральных пряностей можно использовать их экстрак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 Консервированный паштет «Валентиновна» из говяжьей печ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т готовят из говяжьей печени жира костного рафинированного, соевой полужирной муки, лука, перца красного сладкого, костного бульона,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2- экстрактов перца чёрного горького и мускатного ореха, лецитина растительного, витамина Е, β – каротина, со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ецептура паштета (кг)</w:t>
      </w:r>
    </w:p>
    <w:tbl>
      <w:tblPr>
        <w:tblW w:w="802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3850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ь говяжья вареная – 45.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экстракт перц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ёрного горького – 0.08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 костный рафинированный – 15.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поваренная пищевая – 2.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вая полножирная му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тированная – 10.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цитин растительный – 1.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 репчатый пассерованный – 10.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Е – 0.05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ьон костный – 14.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 –каротин – 0.0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экстракт мускатного ореха – 0.0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 Паштет Эстонск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ервы приготавливают из говяжьей печени, говядины молодняка или телятины, молока, яиц, пшеничной муки, моркови, зелени петрушки и сельдерея, лука репчатого, чёрного перца, мускатного ореха, кильки пряного посола, соли, селитры и конья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хнологическая схема: жиловка печени, посол при 4 – 6 </w:t>
      </w:r>
      <w:r>
        <w:rPr>
          <w:rFonts w:cs="Tahoma" w:ascii="Tahoma" w:hAnsi="Tahoma"/>
          <w:sz w:val="28"/>
          <w:szCs w:val="28"/>
        </w:rPr>
        <w:t>̊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12 – 24 ч (1.5% соли и 0.0355 селитры), варка в воде (5 – 10 мин), охлаждение проточной водой, измельчение на волчке (2- 5 мм); жиловка мяса, резка на куски (400 – 500 г), варка (30 – 60 мин), измельчение на волчке, очистка и мойка лука, зелени, белых кореньев, варка в воде (10 – 15 мин)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льчение на волчке (2 – 3 мм), удаление пряностей, голов и костей из кильки, измельчение на куттере (молоко при 40 </w:t>
      </w:r>
      <w:r>
        <w:rPr>
          <w:rFonts w:cs="Tahoma" w:ascii="Tahoma" w:hAnsi="Tahoma"/>
          <w:sz w:val="28"/>
          <w:szCs w:val="28"/>
        </w:rPr>
        <w:t>̊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, яйца, муку, измельчённую кильку, соль и пряности загружают в куттер, добавляют печень, шпик, мясо, варёные морковь, белые коренья, зелень, лук, кутеруют 20 мин, добавляют в конце коньяк); расфасовка паштета, укупорка, мойка, проверка герметичности банок, стерилиз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ецептура паштета (кг)</w:t>
      </w:r>
    </w:p>
    <w:tbl>
      <w:tblPr>
        <w:tblW w:w="758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ь варёная – 38.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йца куриные – 1.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варёное – 10.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 – 0.2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ик варёный – 29.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юре из кильки – 0.4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ковь варёная – 3.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– 0.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лень петрушки, сельдерея – 2.2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ц чёрный – 0.1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 репчатый – 1.8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х мускатный – 0.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– 12.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ьяк – 0.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 Паштет Кури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ервы приготавливают из куриного мяса, яиц, моркови, сельдерея, масла сливочного, сметены, соли, перца и мускатного орех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ческая схема: подготовка кур, цыплят, опаливание, мойка, варка (1.5 – 2 ч), обвалка мяса, куттерование, расфасовка, укупорка, мойка, проверка герметичности банок, стерилиз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птура паштета (кг) </w:t>
      </w:r>
    </w:p>
    <w:tbl>
      <w:tblPr>
        <w:tblW w:w="748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3192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куриное варёное – 50.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сливочное – 20.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ковь варёная – 6.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на – 5.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дерей варёный – 2.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– 1.0 – 1.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ьон куриный – 15.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ц чёрный молотый – 0.03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йца куриные (20 шт.) – 1.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катный орех молотый – 0.0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 Паштет «Диетически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ервы приготавливают из мяса нутрии, чечевицы, овсяных хлопьев, лука репчатого, цветной капусты, лука репчатого, масла сливочного, бульона мясного, ликопина, соли,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2-экстрактов перца чёрного горького и кардамона, β – каротин, витамина 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ческая схема: подготовка нутрий, опаливание, удаление железы между 4-м и 6-м шейным позвонком, мойка, варка (1.5 – 2 ч), обвалка мяса, куттерование, расфасовка, укупорка, мойка, проверка герметичности банок, стерилиз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ецептура паштета (кг)</w:t>
      </w:r>
    </w:p>
    <w:tbl>
      <w:tblPr>
        <w:tblW w:w="8468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4290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нутрии варёное – 44.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 репчатый пассерованный – 6.83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чевица бланшированная – 8.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опин натуральный – 0.05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сяные хлопья размоченные – 15.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поваренная пищевая – 1.5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ьон мясной – 18.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2-экстракт перца чёрного горького – 0.05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ая капуста – 4.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2-экстракт кардамона – 0.05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сливочное несолёное – 2.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 –каротин – 0.0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Е – 0.0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1]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  <w:r>
        <w:br w:type="page"/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ое сырьё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Основное сырьё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изводства паштетов используют следующее мясное сырьё: жилованные говядину, свинину (в том числе стерилизованную), телятину, обваленное куриное и гусиное мясо, кроликов, нутрий, мясо механической обвалки; жир свиной топлёный и костный, куриный; обработанные субпродукт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(печень говяжью и свиную, мозги говяжьи, сердце говяжье)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(рубец говяжий, лёгкие говяжьи и свиные, губы говяжьи, уши говяжьи и свиные, мясо свиных голов, ноги свиные), свиную шкурку, межсосковую часть, печень куриную и гусину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тительное сырьё: лук репчатый, крупы (манная, рисовая, овсяная, кукурузная), мука, крахмал, соя (мука, изоляты и др.), морковь, паприка, тыква, горох, чечевица, грибы, пряности или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2-экстракты пряно-ароматического сы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 Дополнительное сырьё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ри производстве паштетов используют масло сливочное или сливки, сухое молоко, молочную сыворотку, плазму крови, меланж яичный, сыр, мясные и костные бульоны, витаминные препараты, стабилизаторы цвета (нитрит натрия, ферментированный рис, ликопин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ают паштеты консервированные, весовые, штуч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 изготовления паштетов основан на комбинировании различных видов продуктов, а также способов их обработки (варка, бланширование, пассерование, обжаривание, гомогенизация и т.д.) в зависимости от рецеп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ый продукт должен иметь приятный вкус. Запах, цвет, нежную однородную, без признаков зернистости, мажущуюся консистенцию [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].</w:t>
      </w:r>
      <w:r>
        <w:br w:type="page"/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сыр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субпродук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чень осматривают, удаляют кровяные сосуды, остатки жировой ткани, лимфатические узлы, желчные протоки, промывают в холодной проточной воде, нарезают куски массой 300 – 500 г и бланшируют при кипении в течение 15 – 20 мин при соотношении печени и воды 1:3. Бланшированную печень охлаждают холодной проточной водой или на стеллажах до температуры не выше 12 </w:t>
      </w:r>
      <w:r>
        <w:rPr>
          <w:rFonts w:cs="Tahoma" w:ascii="Tahoma" w:hAnsi="Tahoma"/>
          <w:sz w:val="28"/>
          <w:szCs w:val="28"/>
        </w:rPr>
        <w:t>̊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дце осматривают, разрезают пополам, отделяют сгустки крови, промывают в холодной воде и варят в котлах в течение 3 – 4 часов при температуре 95 </w:t>
      </w:r>
      <w:r>
        <w:rPr>
          <w:rFonts w:cs="Tahoma" w:ascii="Tahoma" w:hAnsi="Tahoma"/>
          <w:sz w:val="28"/>
          <w:szCs w:val="28"/>
        </w:rPr>
        <w:t>̊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до размяг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ёгкие вымачивают в течение 2 ч, промывают, зачищают и варят при кипении в течение 2 – 4 до размяг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зги промывают, удаляют косточки, бланшируют в кипящей воде 10 – 15 мин. Охлаждают на стеллажах тонким слоем до температуры не выше 12 </w:t>
      </w:r>
      <w:r>
        <w:rPr>
          <w:rFonts w:cs="Tahoma" w:ascii="Tahoma" w:hAnsi="Tahoma"/>
          <w:sz w:val="28"/>
          <w:szCs w:val="28"/>
        </w:rPr>
        <w:t>̊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виной щековины удаляют крупные железы, кровоподтёки, лимфатические узлы, загрязнения и остатки щетины. Щековину и жирную свинину бланшируют при кипении в течение 15 – 20 мин, периодически перемешив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продукт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, свиную шкуру, межсосковую часть тщательно очищают, промывают и варят в течение 3 – 5 ч до размягчения при кип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ка растительного и дополнительного сыр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к репчатый инспектируют, очищают, отделяя при этом покровные листья, корневую мочку, верхнюю заострённую часть и повреждённые места. Очищенный лук промывают холодной водой, измельчают на волчке с диаметром отверстия 2 – 3 мм или режут кольцами в соответствии с рецептурой. Выход очищенного лука 80% от массы неочищен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использование сухого лука. Его сортируют, отделяют почерневшие пластинки с остатками чешуи, донца и посторонние примеси. Замачивают в холодной воде в течение 1 ч для гидратации при соотношении воды и лука 1:3 и измельчаю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ный лук пассеруют до золотистого цвета. На 100 кг лука используют для пассерования 5 кг жира. Выход пассерованного лука – 50% от массы сырого лука и ж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ренный лук измельчают на волчке с диаметром отверстий решётки 2 – 3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ь инспектируют, очищают от кожуры, срезают вершину и заострённую часть, повреждённые места. Очищенную морковь промывают холодной водой и нарезают либо кругами, если размер моркови небольшой, либо полукругом, если размер моркови большой, пассеруют, измельчают на волчке. Выход пассерованной моркови 50%. Допускается использование сушеной моркови. Перед использованием морковь перебирают, промывают, заливают водой для набухания на 3–4 ч. Варят гидратированную морковь в той же воде в течение 20 – 30. При набухании морковь увеличивается в объёме в 3 – 4 раза. После набухания морковь пассерую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ыкву очищают от загрязнений, моют, делят пополам, удаляют сердцевину с семенами, режут на куски, бланшируют в течение 1.5 – 2 ч при температуре 90 </w:t>
      </w:r>
      <w:r>
        <w:rPr>
          <w:rFonts w:cs="Tahoma" w:ascii="Tahoma" w:hAnsi="Tahoma"/>
          <w:sz w:val="28"/>
          <w:szCs w:val="28"/>
        </w:rPr>
        <w:t>̊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х, чечевицу инспектируют, сортируют, подвергают магнитной сепарации и дополнительной сортировке. Промывают проточной водой, замачивают в воде при температуре 59 – 60 </w:t>
      </w:r>
      <w:r>
        <w:rPr>
          <w:rFonts w:cs="Tahoma" w:ascii="Tahoma" w:hAnsi="Tahoma"/>
          <w:sz w:val="28"/>
          <w:szCs w:val="28"/>
        </w:rPr>
        <w:t>̊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в течение 3 ч, бланшируют в течение 40 мин (соотношение 1:3), измельчают на волчке с диаметром отверстий решётки 2 – 3 мм 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ц красный сладкий очищать, отделяя при этом плодоножку вместе с семенником. Удаление оставшихся семян проводить встряхиванием при ручной чистке или сжатым воздухом на специальных машинах. Очищенный и вымытый перец резать на кусочки размером 4 – 5 мм. Резаный перец красный сладкий пассеровать на рафинированном костном говяжьем жире в течение 20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ь просеивать через сито для удаления посторонних примесей и комков и подвергать магнитной сепарации для удаления ферропримес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евую полножирную муку после инактивации антипитательных веществ просеивать для удаления посторонних примесей и ком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2-экстракты мускатного ореха, перца чёрного горького, облепихи добавлять в небольшое количество рафинированного костного говяжьего жира в соотношениях согласно нормам и тщательно перемеши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цитин растительный и витамин Е также вводить в небольшое количество жира и тщательно перемешив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стный бульон варить из подготовленных говяжьих костей. Кости загружать в котёл и заливать водой в соотношении 2:3. Варить бульон при слабом кипении в течение 5 – 6 ч, периодически удаляя кости и жир. Затем фильтровать на сетчатых фильтрах с отверстиями диаметром 0.7 – 0.8 мм</w:t>
      </w:r>
      <w:r>
        <w:rPr>
          <w:rFonts w:cs="Times New Roman" w:ascii="Times New Roman" w:hAnsi="Times New Roman"/>
          <w:sz w:val="28"/>
          <w:szCs w:val="28"/>
          <w:lang w:val="en-US"/>
        </w:rPr>
        <w:t>[3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схема производства паште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1430" w:right="3635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35200</wp:posOffset>
                </wp:positionH>
                <wp:positionV relativeFrom="paragraph">
                  <wp:posOffset>70485</wp:posOffset>
                </wp:positionV>
                <wp:extent cx="71755" cy="215900"/>
                <wp:effectExtent l="9525" t="5080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16000"/>
                        </a:xfrm>
                        <a:prstGeom prst="downArrow">
                          <a:avLst>
                            <a:gd name="adj1" fmla="val 50000"/>
                            <a:gd name="adj2" fmla="val 75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76pt;margin-top:5.55pt;width:5.6pt;height:1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1430" w:right="3635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тка, промы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35200</wp:posOffset>
                </wp:positionH>
                <wp:positionV relativeFrom="paragraph">
                  <wp:posOffset>104775</wp:posOffset>
                </wp:positionV>
                <wp:extent cx="71755" cy="215900"/>
                <wp:effectExtent l="9525" t="5080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16000"/>
                        </a:xfrm>
                        <a:prstGeom prst="downArrow">
                          <a:avLst>
                            <a:gd name="adj1" fmla="val 50000"/>
                            <a:gd name="adj2" fmla="val 75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pt;margin-top:8.25pt;width:5.6pt;height:1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1430" w:right="3635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алка, жило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5200</wp:posOffset>
                </wp:positionH>
                <wp:positionV relativeFrom="paragraph">
                  <wp:posOffset>24765</wp:posOffset>
                </wp:positionV>
                <wp:extent cx="71755" cy="215900"/>
                <wp:effectExtent l="9525" t="5080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16000"/>
                        </a:xfrm>
                        <a:prstGeom prst="downArrow">
                          <a:avLst>
                            <a:gd name="adj1" fmla="val 50000"/>
                            <a:gd name="adj2" fmla="val 75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pt;margin-top:1.95pt;width:5.6pt;height:1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1430" w:right="3635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ка или бланширо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35200</wp:posOffset>
                </wp:positionH>
                <wp:positionV relativeFrom="paragraph">
                  <wp:posOffset>59055</wp:posOffset>
                </wp:positionV>
                <wp:extent cx="71755" cy="215900"/>
                <wp:effectExtent l="9525" t="5080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16000"/>
                        </a:xfrm>
                        <a:prstGeom prst="downArrow">
                          <a:avLst>
                            <a:gd name="adj1" fmla="val 50000"/>
                            <a:gd name="adj2" fmla="val 75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pt;margin-top:4.65pt;width:5.6pt;height:1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1430" w:right="3635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ль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05050</wp:posOffset>
                </wp:positionH>
                <wp:positionV relativeFrom="paragraph">
                  <wp:posOffset>93345</wp:posOffset>
                </wp:positionV>
                <wp:extent cx="71755" cy="215900"/>
                <wp:effectExtent l="9525" t="5080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16000"/>
                        </a:xfrm>
                        <a:prstGeom prst="downArrow">
                          <a:avLst>
                            <a:gd name="adj1" fmla="val 50000"/>
                            <a:gd name="adj2" fmla="val 75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7.35pt;width:5.6pt;height:1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1430" w:right="2975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аштетной мас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5050</wp:posOffset>
                </wp:positionH>
                <wp:positionV relativeFrom="paragraph">
                  <wp:posOffset>13970</wp:posOffset>
                </wp:positionV>
                <wp:extent cx="71755" cy="215900"/>
                <wp:effectExtent l="9525" t="5080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16000"/>
                        </a:xfrm>
                        <a:prstGeom prst="downArrow">
                          <a:avLst>
                            <a:gd name="adj1" fmla="val 50000"/>
                            <a:gd name="adj2" fmla="val 75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1.1pt;width:5.6pt;height:1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1430" w:right="3635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тер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5050</wp:posOffset>
                </wp:positionH>
                <wp:positionV relativeFrom="paragraph">
                  <wp:posOffset>48260</wp:posOffset>
                </wp:positionV>
                <wp:extent cx="71755" cy="215900"/>
                <wp:effectExtent l="9525" t="5080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16000"/>
                        </a:xfrm>
                        <a:prstGeom prst="downArrow">
                          <a:avLst>
                            <a:gd name="adj1" fmla="val 50000"/>
                            <a:gd name="adj2" fmla="val 75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3.8pt;width:5.6pt;height:1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1430" w:right="3635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ционир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74900</wp:posOffset>
                </wp:positionH>
                <wp:positionV relativeFrom="paragraph">
                  <wp:posOffset>82550</wp:posOffset>
                </wp:positionV>
                <wp:extent cx="71755" cy="215900"/>
                <wp:effectExtent l="9525" t="5080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16000"/>
                        </a:xfrm>
                        <a:prstGeom prst="downArrow">
                          <a:avLst>
                            <a:gd name="adj1" fmla="val 50000"/>
                            <a:gd name="adj2" fmla="val 75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pt;margin-top:6.5pt;width:5.6pt;height:1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1430" w:right="3635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т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74900</wp:posOffset>
                </wp:positionH>
                <wp:positionV relativeFrom="paragraph">
                  <wp:posOffset>2540</wp:posOffset>
                </wp:positionV>
                <wp:extent cx="71755" cy="215900"/>
                <wp:effectExtent l="9525" t="5080" r="889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16000"/>
                        </a:xfrm>
                        <a:prstGeom prst="downArrow">
                          <a:avLst>
                            <a:gd name="adj1" fmla="val 50000"/>
                            <a:gd name="adj2" fmla="val 75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pt;margin-top:0.2pt;width:5.6pt;height:1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1430" w:right="3635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илиз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74900</wp:posOffset>
                </wp:positionH>
                <wp:positionV relativeFrom="paragraph">
                  <wp:posOffset>36830</wp:posOffset>
                </wp:positionV>
                <wp:extent cx="71755" cy="215900"/>
                <wp:effectExtent l="9525" t="5080" r="889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16000"/>
                        </a:xfrm>
                        <a:prstGeom prst="downArrow">
                          <a:avLst>
                            <a:gd name="adj1" fmla="val 50000"/>
                            <a:gd name="adj2" fmla="val 75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pt;margin-top:2.9pt;width:5.6pt;height:1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1430" w:right="3635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лаж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74900</wp:posOffset>
                </wp:positionH>
                <wp:positionV relativeFrom="paragraph">
                  <wp:posOffset>71120</wp:posOffset>
                </wp:positionV>
                <wp:extent cx="71755" cy="215900"/>
                <wp:effectExtent l="9525" t="5080" r="889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16000"/>
                        </a:xfrm>
                        <a:prstGeom prst="downArrow">
                          <a:avLst>
                            <a:gd name="adj1" fmla="val 50000"/>
                            <a:gd name="adj2" fmla="val 75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pt;margin-top:5.6pt;width:5.6pt;height:1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1430" w:right="3635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тиро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74900</wp:posOffset>
                </wp:positionH>
                <wp:positionV relativeFrom="paragraph">
                  <wp:posOffset>-8890</wp:posOffset>
                </wp:positionV>
                <wp:extent cx="71755" cy="215900"/>
                <wp:effectExtent l="9525" t="5080" r="889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16000"/>
                        </a:xfrm>
                        <a:prstGeom prst="downArrow">
                          <a:avLst>
                            <a:gd name="adj1" fmla="val 50000"/>
                            <a:gd name="adj2" fmla="val 75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pt;margin-top:-0.7pt;width:5.6pt;height:1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1430" w:right="3635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технологическо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инструкция по изготовлению мясорастительных паштетов «Валентиновна» к ТУ 9217-040-02067862-9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инструкция предусматривает приготовление мясорастительного паштета печени говяжьей, лука репчатого, перца красного сладкого, муки соевой полножирной, жиров животных рафинированных,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2-экстрактов перца чёрного горького, мускатного ореха. облепихи, соли, β-каротин, витамина Е, лецитина растительного, расфасованного в тару, герметически укупоренного и стерилизован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 Сырьё и вспомогательные материа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мые при производстве мясорастительных паштетов «Валентиновна» сырьё и материалы должны быть не ниже 1-го сорта (при наличии сортов) и отвечать требованиям действующих стандартов и технических усло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изводства мясорастительных паштетов «Валентиновна» использов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печень говяжью в остывшем и охлаждённом состоя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лук репчатый свежий ГОСТ 172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перец сладкий в биологической стадии зрелости, в том числе и томатовидный – толстостенный с окраской тёмно-красного цвета по ГОСТ 1390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муку соевую полножирную по ГОСТ389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жир костный говяжий рафинированный по ТУ9215-001-008412-97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соль поваренную пищевую высшего сорта затаренную по ГОСТ 1383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2-экстракт перца чёрного горького по ТУ 9169-032-04801346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2-экстракт мускатного ореха по ТУ 9169-032-04801346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β –каротин в виде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2-экстракта облепихи по ТУ9169-034-04801346-95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лецитин растительный по действующей нормативной документ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витамин Е в виде фармопрепарата (по Р73.941.26), раствора альфатокоферола в дезодорированном мас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ырьё повторной заморозки и заметно изменившее цвет на поверх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ерец красный сладкий заморожен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авка и хран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ощи транспортируют и хранят в таре, предусмотренной стандартами и техническими условиями. Печень говяжью замороженную отправлять на заморозку. Допускается непродолжительное хранение без заморозки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ий процесс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3.1 Приёмка сыр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ее в производство сырьё подвергается проверке в соответствии с действующими техническими условиями и стандартами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3.2 Подготовка сырья и вспомогательных материал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чень говяжью размораживают в дефростере при температуре воздуха 18 – 22 </w:t>
      </w:r>
      <w:r>
        <w:rPr>
          <w:rFonts w:cs="Tahoma" w:ascii="Tahoma" w:hAnsi="Tahoma"/>
          <w:sz w:val="28"/>
          <w:szCs w:val="28"/>
        </w:rPr>
        <w:t>̊</w:t>
      </w:r>
      <w:r>
        <w:rPr>
          <w:rFonts w:cs="Times New Roman" w:ascii="Times New Roman" w:hAnsi="Times New Roman"/>
          <w:sz w:val="28"/>
          <w:szCs w:val="28"/>
        </w:rPr>
        <w:t xml:space="preserve"> С, скорости воздуха 1.5 – 2 м/с и относительной влажности воздуха 80 – 85%, до температуры в толще 8 – 10 </w:t>
      </w:r>
      <w:r>
        <w:rPr>
          <w:rFonts w:cs="Tahoma" w:ascii="Tahoma" w:hAnsi="Tahoma"/>
          <w:sz w:val="28"/>
          <w:szCs w:val="28"/>
        </w:rPr>
        <w:t>̊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ороженную печень тщательно жиловать, удалять покровную плёнку, желчные протоки, известковые и другие включения. После жиловки вымачивать в проточной воде в течение 2 ч для удаления сгустков крови. Сырую жилованную печень резать на ломтики и бланшировать в течении (соотношение воды и печени 3:1) в течение 25 мин. Каждую партию печени бланшировать в свежей воде, погружая в кипящую в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бланширования печень промывать в холодной воде и вторично жиловать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3.3 Приготовление паштетной масс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евую муку предварительно смешивают с костным бульоном. Бланшированную печень измельчать на волчке через решётку с отверстиями 2 мм и куттеровать в течение 20 мин, добавляя пассерованные лук, перец красный сладкий, рафинированный костный говяжий жир с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2-экстрактами пряностей, лецитином растительным, витамином Е, костный бульон с растворенной в нём соевой мукой, со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куттерования паштетная масса должна быть однородной, пастообразной, мажущейся с мельчайшими крупинками перца красного сладкого. Приготовленную паштетную массу немедленно передавать на фасование. Не допускается хранение приготовленной паштетной массы более 30 мин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3.4 Фасование и укупори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асования применять металлические лакированные банки. Жестяные банки, а также крышки к ним перед наполнением подготавливать согласно действующей инструкции при подготовке тар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штетную массу фасовать в предварительно подготовленные чистые банки. Наполненные банки немедленно укупоривать на вакуум-закаточных машин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ается использовать при отсутствии вакуум – закаточных машин другие виды закаточных маши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поренные банки промывать тёплой водой, после чего укладывать в автоклавные сетки и направлять на стерилизацию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3.5 Стерилизация и охлаж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рилизацию проводить после укупоривания ба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разрыв между укупориванием банок и их стерилизацией свыше 30 мин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3.6 Режим стерилизации мясорастительного</w:t>
      </w:r>
      <w:r>
        <w:rPr/>
        <w:t xml:space="preserve"> паштета «Валентиновна» из говяжьей печени</w:t>
      </w:r>
    </w:p>
    <w:tbl>
      <w:tblPr>
        <w:tblW w:w="868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833"/>
        <w:gridCol w:w="1631"/>
        <w:gridCol w:w="1308"/>
        <w:gridCol w:w="1346"/>
        <w:gridCol w:w="1215"/>
      </w:tblGrid>
      <w:tr>
        <w:trPr>
          <w:trHeight w:val="51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нки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стерилиза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, мин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в автоклав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а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б 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- 40 - 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- 1.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- 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 - 0.2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3.7 Рецептура и нормы расхода сырья и материалов </w:t>
      </w:r>
    </w:p>
    <w:tbl>
      <w:tblPr>
        <w:tblW w:w="8747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991"/>
        <w:gridCol w:w="1231"/>
        <w:gridCol w:w="1314"/>
        <w:gridCol w:w="6"/>
        <w:gridCol w:w="1299"/>
        <w:gridCol w:w="1213"/>
        <w:gridCol w:w="816"/>
        <w:gridCol w:w="7"/>
      </w:tblGrid>
      <w:tr>
        <w:trPr>
          <w:trHeight w:val="2737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ь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цептура закладки подготов-ленного сырья, к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 при обжарке. бланш-ии сырья или после набуха-ния, 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одготов-ленного сырья до обжарки или до набухан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 потери при механизиро-ванной обработке, резке, мойке, 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и потери при смешива-нии и фасовании,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расхода сырья, кг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ь говяжь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.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.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.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 костный говяж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.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.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вая полножирная му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.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 репчат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.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.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ц красный слад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ьон кост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.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.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трак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катного орех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2-экстракт перца чёрного горь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2-экстракт облепих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цитин раститель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</w:t>
            </w:r>
          </w:p>
        </w:tc>
      </w:tr>
      <w:tr>
        <w:trPr>
          <w:trHeight w:val="3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итарные требования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итарный режим производства должен соответствовать СанПиН 2.3.2.560 – 96 [1]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качеству готовой продук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мясных консервов определяют путем внешнего осмотра банок и по органолептическим, химическим и бактериологическим показателям содержимого консерв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шнем осмотре консервов обращают внимание на состояние этикетки, внешний вид и герметичность бан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 должны быть чистыми, без подтеков, без вздутых и хлопающих крышек, помятостей, фальцев, ржавчины и бомбажа, без деформации корпуса и крышек и деформации в виде уголков у бортиков банки, резина или паста не должны выступать из-под фальца, донышки должны быть вогнутыми или плоскими, лакированные банки должны быть покрыты сплошным слоем термоустойчивого лака. Стеклянные банки должны быть прозрачными, чистыми, без внутренних и поверхностных пузырей, заусенцев и щербин. Корпус банки должен быть гладким, без выпуклостей и вдавленностей, с равномерной толщиной стенок. Допускается темно-зеленый цвет стекла, незначительные складки и волнистость. Банки с налетом ржавчины, удаляемой при протирке сухой ветошью, подрабатывают и принимают на хранение. Если на банках после удаления ржавчины и смазки вазелином остаются темные пятна, то их после подработки реализуют в первую очередь по разрешению органов санитарного надзо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пускаются к реализации консервы в металлических банках - бомбажные, пробитые, с “птичками”, черными пятнами (места, не покрытые полудой), а так же имеющие острые загибы жести, помятость фальцев и банки с “хлопающими” донышками; в стеклянной таре - со значительными складками и волнистостью, с цветными полосами, искаженным внешним видом содержим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жавчина образуется при наличии кислорода и влаги, а так же вследствие воздействия жира и белка на поверхность банок в присутствии кислорода воздуха. Банки внутри не ржавеют, хотя в них имеется влага, однако кислород Среды поглощается белком мяса при стерил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мбаж - это вздутие банок со стороны дна и крышки. Он бывает микробиологическим, химическим и физическим (ложным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икробиологический бомбаж</w:t>
      </w:r>
      <w:r>
        <w:rPr>
          <w:rFonts w:cs="Times New Roman" w:ascii="Times New Roman" w:hAnsi="Times New Roman"/>
          <w:sz w:val="28"/>
          <w:szCs w:val="28"/>
        </w:rPr>
        <w:t xml:space="preserve"> - вздутие банок газами (аммиак, сероводород и др.), образовавшимися в результате жизнедеятельности микроорганизмов в консервах. Он является результатом недостаточно эффективного режима стерилизации, неудовлетворительного санитарного состояния технологического оборудования, сырья, тары. Банки с микробиологическим бомбажом подлежат уничтожению или технической утил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ервы с </w:t>
      </w:r>
      <w:r>
        <w:rPr>
          <w:rFonts w:cs="Times New Roman" w:ascii="Times New Roman" w:hAnsi="Times New Roman"/>
          <w:i/>
          <w:sz w:val="28"/>
          <w:szCs w:val="28"/>
        </w:rPr>
        <w:t>химическим бомбажом</w:t>
      </w:r>
      <w:r>
        <w:rPr>
          <w:rFonts w:cs="Times New Roman" w:ascii="Times New Roman" w:hAnsi="Times New Roman"/>
          <w:sz w:val="28"/>
          <w:szCs w:val="28"/>
        </w:rPr>
        <w:t>, в которых обнаруживаются соли олова, железа, алюминия, придающие мясу металлический привкус и вызывающие изменение цвета продукта, органолептически определяют по наличию шероховатости на внутренней поверхности банки; они подлежат использованию по указанию саннадзо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изический бомбаж</w:t>
      </w:r>
      <w:r>
        <w:rPr>
          <w:rFonts w:cs="Times New Roman" w:ascii="Times New Roman" w:hAnsi="Times New Roman"/>
          <w:sz w:val="28"/>
          <w:szCs w:val="28"/>
        </w:rPr>
        <w:t xml:space="preserve"> консервов является следствием вздутия банок в результате замораживания их содержимого, деформации корпуса или переполнения банок; такие консервы подлежат реализации по указанию саннадзо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со, содержащееся в банках, должно быть сочным, непереваренным, нежестким, кусочки при аккуратном извлечении из банки не должны распадаться. Вкус и запах (определяют только в герметично укупоренных консервах) мяса должны быть приятными, без посторонних привкусов и запахов. Бульон в нагретом состоянии должен быть прозрачным или с небольшой мутноватостью; зерна бобовых и макаронные изделия должны быть неразваренными и нежестки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сные консервы расфасовывают в стеклянные банки по 0,5 и 1 килограмму и в жестяные банки от 100 граммов до трех килограмм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рышке консервов в жестяных банках штампуют в первом ряду число, месяц, год (2 последние цифры года), во втором - ассортиментный номер, сорт, смену, в третьем - индекс промышленности (ММ - мясомолочная, К - главконсерв, МПП, ЦС - центросоюз) и номер зав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итографированных банках на крышке штампуют номер смены, год, месяц, число изготовления консервов. Эти же данные указывают на оборотной стороне этикетки консервов в стеклянной таре[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 Технические условия ТУ 9217-040-02067862-98 (мясорастительный паштет «Валентиновна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е технические требования распространяются на мясорастительные паштеты, изготовленные из печени говяжьей, жира костного говяжьего рафинированного, соевой полножирной муки, лука, перца красного сладкого, соли,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2-экстрактов перца чёрного горького, мускатного ореха, лецитина растительного, β-каротина, токоферола, надлежащим образом подготовленные, фасованные банки, герметически укупоренные и стерилизова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2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треб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сорастительный паштет «Валентиновна» изготавливают в соответствии с требованиями настоящих технических условий по технологической инструкции и рецептурам, с соблюдением санитарных правил, утверждённых в установленном поря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2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зготовления мясорастительных паштетов применяют следующее сырьё и материал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печень говяжью в остывшем и охлажденном состоя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лук репчатый свежий по ГОСТ 172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перец сладкий в биологической стадии зрелости, в том числе и томатовидный – толстостенный с окраской тёмно-красного цвета по ГОСТ 1390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муку соевую полножирную по ГОСТ 389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жир костный говяжий рафинированный по ТУ 9215-001-008412-97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соль поваренную пищевую высшего сорта затаренную по ГОСТ 1383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2-экстракт перца чёрного горького по ТУ 9169-032-04801346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2-экстракт мускатного ореха по ТУ 9169-032-04801346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β –каротин в виде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2-экстракта облепихи по ТУ 9169-034-04801346-95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лецитин растительный по действующей нормативной документ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витамин Е в виде фармопрепарата (по Р73.941.26), раствора альфатокоферола в дезодорированном мас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: использование печени, замороженной более одного раза; использование в переработку сырья, в котором остаточное количество токсичных элементов, пестицидов. Нитратов, нитрозоаминов и радионуклидов превышают допустимые уровни, установленные СанПиН 2.3.2. 560 – 9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ерца красного сладкого заморожен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2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лептические показатели мясорастительных паштетов «Валентиновна» 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974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786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</w:tr>
      <w:tr>
        <w:trPr>
          <w:trHeight w:val="1026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й ви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образная мелкоизмельчённая масса с незначительным количеством выплавленного жира и бульона</w:t>
            </w:r>
          </w:p>
        </w:tc>
      </w:tr>
      <w:tr>
        <w:trPr>
          <w:trHeight w:val="349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розовато-серого до коричнего-серого</w:t>
            </w:r>
          </w:p>
        </w:tc>
      </w:tr>
      <w:tr>
        <w:trPr>
          <w:trHeight w:val="126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х и вку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ятный, без постороннего, свойственного мясному паштету, с ароматами пряностей, без посторонних запаха и вкуса</w:t>
            </w:r>
          </w:p>
        </w:tc>
      </w:tr>
      <w:tr>
        <w:trPr>
          <w:trHeight w:val="348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истен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тетообразная, однородная по всей массе</w:t>
            </w:r>
          </w:p>
        </w:tc>
      </w:tr>
      <w:tr>
        <w:trPr>
          <w:trHeight w:val="49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ронние примес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пускаютс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2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ико-химические показатели мясорастительных паштетов «Валентиновна»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92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639"/>
        <w:gridCol w:w="2310"/>
      </w:tblGrid>
      <w:tr>
        <w:trPr>
          <w:trHeight w:val="284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ое значение показателе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спытаний</w:t>
            </w:r>
          </w:p>
        </w:tc>
      </w:tr>
      <w:tr>
        <w:trPr>
          <w:trHeight w:val="52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ая доля белка, %, не мене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5011</w:t>
            </w:r>
          </w:p>
        </w:tc>
      </w:tr>
      <w:tr>
        <w:trPr>
          <w:trHeight w:val="284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ая доля жира, %, не мене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6183</w:t>
            </w:r>
          </w:p>
        </w:tc>
      </w:tr>
      <w:tr>
        <w:trPr>
          <w:trHeight w:val="284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ая доля сухих веществ, %, не мене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756.2</w:t>
            </w:r>
          </w:p>
        </w:tc>
      </w:tr>
      <w:tr>
        <w:trPr>
          <w:trHeight w:val="509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ая доля муки соевой, %, не мене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756.2</w:t>
            </w:r>
          </w:p>
        </w:tc>
      </w:tr>
      <w:tr>
        <w:trPr>
          <w:trHeight w:val="284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ая доля хлоридов, %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-1.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6186</w:t>
            </w:r>
          </w:p>
        </w:tc>
      </w:tr>
    </w:tbl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онсервы фасуют в металлические банки ГОСТ 5981, в стеклянные банки по ГОСТ 5717 вместимостью не более 0.65 дм³. Упаковывают и маркируют консервы по ГОСТ 1335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Микробиологические показатели мясорастительных паштетов должны соответствовать требованиям действующей «Инструкции о порядке санитарно-технического контроля консервов на производственных предприятиях, оптовых базах, в розничной торговле и на предприятиях общественного питания», утверждённой Министерством здравоохранения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одержание токсичных элементов, микотоксинов в мясорастительном паштете «Валентиновна» должны удовлетворять требованиям промышленной стерильности для консервов группы «А» СанПиН 2.3.2.560-96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икетках, кроме указанных стандартом обозначений, должна быть приведена информация о пищевой и энергетической ценности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2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пыта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проб по ГОСТ 8756.0 и ГОСТ 8756.18; подготовка проб – по ГОСТ 26671, ГОСТ 26668, ГОСТ 26669, ГОСТ 26929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оксичных элементов проводят по ГОСТ 26927, ГОСТ 26930, ГОСТ 26935; нитратов – по ГОСТ 293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биологические анализы на соответствие требованиям промышленной стерильности проводят по ГОСТ 3042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озбудителей порчи проводят при необходимости подтверждения микробной порчи по ГОСТ 10444.1, ГОСТ 10444.11, ГОСТ 10444.12, ГОСТ 10444.15, ГОСТ 3042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на патогенные микроорганизмы проводят по требованию органов Государственного санэпиднадзора в указанных ими лабораториях по ГОСТ 10444.1, ГОСТ 10444.2, ГОСТ 10444.7, ГОСТ 10444.8, ГОСТ 10444.9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2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аковка, маркиро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растительные паштеты фасуют в стеклянные банки по ГОСТ 5717 и металлические банки по ГОСТ 5981 вместимостью не более 0.65 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другие способы упаковки паштетов по согласованию заказч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суют, упаковывают и маркируют мясорастительные паштеты по ГОСТ 1379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икетках должен быть дополнительно указан состав консервов и перечень основных документов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numPr>
          <w:ilvl w:val="2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ирование и хран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ание по ГОСТ 1379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ясорастительные паштеты хранят в соответствии с правилами, утверждёнными в установленном порядке, при температуре от 0 до 20 </w:t>
      </w:r>
      <w:r>
        <w:rPr>
          <w:rFonts w:cs="Tahoma" w:ascii="Tahoma" w:hAnsi="Tahoma"/>
          <w:sz w:val="28"/>
          <w:szCs w:val="28"/>
        </w:rPr>
        <w:t>̊</w:t>
      </w:r>
      <w:r>
        <w:rPr>
          <w:rFonts w:cs="Times New Roman" w:ascii="Times New Roman" w:hAnsi="Times New Roman"/>
          <w:sz w:val="28"/>
          <w:szCs w:val="28"/>
        </w:rPr>
        <w:t xml:space="preserve"> С и относительной влажности воздуха не выше 75%. Срок хранения мясорастительных паштетов – не более двух лет с даты изготовления [1]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хранению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йкость консервов при хранении зависит от положения банок и температуры хранения. Если при транспортировке банки перемещают, то нарушается их временная герметичность, микроорганизмы освобождаются от других частиц и перемещаются внутри банок. При этом в консервах, которые долго хранились в штабелях, может возникнуть микробиологический бомбаж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емпературе от 0 до 15°С и относительной влажности воздуха 75% консервы мясные и мясорастительные с томатной заливкой, квашеной капустой в цельноштампованных банках на предприятиях общественного питания можно хранить до 30 суток. В сборных банках при этих же условиях на холоде - 1,5 года, в стеклянных - 2 года. Срок хранения мясных консервов с крупами, макаронными изделиями, овощами в цельноштампованных банках до 2-х лет, сборных и стеклянных банках до 3-х л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ю срока хранения пригодность консервов для пищевых целей устанавливают на основе органолептического, бактериологического и химического анализов (определяют массовую долю солей олова, прочих металлов и некоторые другие показатели) в пищевых лабораториях санэпидемстан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сные консервы хранят в охлаждаемых и неохлаждаемых складах. Ящики с консервами укладывают в штабеля, нижний слой ящиков устанавливают на деревянных рейках или поддонах. Отступы от стен, потолка, приборов охлаждения и размеры проездов должны быть такими же, как и при хранении других продуктов питания в таре. Норма загрузки: 0,6 тонны на 1 м 2 грузового объема камеры для хран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анят консервы при температуре от 0 до 15° С и относительной влажности воздуха не выше 75%. При более высокой температуре хранения и относительной влажности воздуха возрастает скорость коррозии и разрушения консервной тары, ухудшается качество продук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хранения банок от коррозии снаружи их лакируют или смазывают техническим вазелином. Чтобы банки не отпотевали, перепад между температурой консервов и температурой окружающей среды не должен превышать 3° 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ораживание мясных и мясорастительных консервов нежелательно, хотя, по данным рядя исследований, замораживание не ухудшает их качест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совые температуры при хранении и транспортировке банок с мясными консервами, содержащими большое количество жидких наполнителей, часто приводит к физическому бомбажу и нарушению герметичности бан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-3 суток перед выпуском консервов из холодильника в теплое время года их необходимо помещать в камеры с температурой 10 — 15° С и с усиленной циркуляцией воздуха, чтобы предупредить увлажнение и коррозию жестяных бан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газинах консервы необходимо хранить в сухих, хорошо вентилируемых помещениях или камерах с температурой 0 — 20° С и относительной влажностью воздуха не выше 75% не более 30 суток. При длительном хранении консервов на складе или в магазине периодически проверяют запасы и отбраковывают бомбажные, с подтеками или сильно деформированные бан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и с ржавчиной протирают сухой ветошью и если они остались герметичными, их реализуют в первую очередь с разрешения органов саннадзора [1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r>
        <w:br w:type="page"/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для производства мясных консерв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я производства мясных консерв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отел вароч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лита паров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акто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Установка для санитарной обработки оборудования 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9.1 Комплект оборудования для производства мясных паштетов ИПКС-0204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spacing w:lineRule="auto" w:line="360" w:before="0" w:after="0"/>
        <w:ind w:left="0" w:firstLine="1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69280" cy="3106420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ли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Вакуум-закаточная машин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Вес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Дозатор мяс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Дозаторы для соли, перца, специй и жир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Конвейер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Лотк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Машина для смазки банок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Мясорезательная машин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Стерилизатор непрерывного действ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Стол сортировк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Этикетировочный автомат 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2 Котел варочный для варки заливок, соусов, бульонов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назначен для варки заливок, соусов, бульонов и т.п. Применяется на предприятиях консервной промыш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ит из двух стоек, двух цапф, паровой рубашки. Крепится к стойкам пустотелыми цапфами, вращающимися в подшипниках. Цапфы служат для подвода пара в паровую камеру и отвода из нее конденса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ртикальном валу мешалки укреплены лопасти. В нижней части паровой рубашки имеется краник для спуска воздуха и конденсата. На подводящей линии рубашки установлены манометры и предохранительный клап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заполнения котла продуктом в рубашку попадает пар – начинается варка. Затем прекращают подачу пара, поворачивают котел и удаляют из него содержимое. Готовый продукт сливается через патрубок в нижней части кот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ехнические характеристики</w:t>
      </w:r>
    </w:p>
    <w:tbl>
      <w:tblPr>
        <w:tblW w:w="715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90"/>
        <w:gridCol w:w="187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 рабочая, л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 полная, л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пара, МП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 нагрева, м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диаметр котла, мм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вращения мешалки, мин-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ая мощность, кВ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, м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 х 1012 х 3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 х 1012 х 13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9.3 Плита паров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назначена для варки варенья, томатопродуктов, сиропов, повидла, а также для обжаривания и пассерования овощей, подсушки муки для заправки при изготовлении первых и вторых блюд, пассерования кусочков мяса при выработке мясных консервов на предприятиях консервной и пищевой промышленности малой и средней мощ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ита паровая состоит из двух стоек, на которых монтируются стол, двери, коллектор, привод и щит управ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ехнические характеристики:</w:t>
      </w:r>
    </w:p>
    <w:tbl>
      <w:tblPr>
        <w:tblW w:w="7368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2063"/>
        <w:gridCol w:w="2200"/>
      </w:tblGrid>
      <w:tr>
        <w:trPr>
          <w:trHeight w:val="2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, кг/ч: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жаренный лук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жаренная морковь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</w:tr>
      <w:tr>
        <w:trPr>
          <w:trHeight w:val="2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ерованный лук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</w:tr>
      <w:tr>
        <w:trPr>
          <w:trHeight w:val="2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ерованная морковь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  <w:tr>
        <w:trPr>
          <w:trHeight w:val="362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вместимость ванны, м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</w:tr>
      <w:tr>
        <w:trPr>
          <w:trHeight w:val="48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яемая электроэнергия, кВт·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ара, кг/ч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воды, м3/ч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</w:tr>
      <w:tr>
        <w:trPr>
          <w:trHeight w:val="822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ремещения механизма перемешивания, м/ми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</w:tr>
      <w:tr>
        <w:trPr>
          <w:trHeight w:val="411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, м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 х 1800 х 119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 х 1800 х 1300</w:t>
            </w:r>
          </w:p>
        </w:tc>
      </w:tr>
      <w:tr>
        <w:trPr>
          <w:trHeight w:val="40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</w:t>
            </w:r>
          </w:p>
        </w:tc>
      </w:tr>
    </w:tbl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4 Реакто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значены для перемешивания вязких и жидких пищевых продуктов из нескольких компонентов. Применяются на предприятиях консервной промышл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т из корпуса с паровой рубашкой, крышки, привода, мешалки и электрооборудования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ехнические характеристики:</w:t>
      </w:r>
    </w:p>
    <w:tbl>
      <w:tblPr>
        <w:tblW w:w="7258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88"/>
        <w:gridCol w:w="19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 рабочая (объем), 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 нагрева, м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ение электроэнергии, кВт·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ара, кг/ч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пара в паровой рубашке, НПа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пара в корпусе, НПа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, мм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 х 1195 х 29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 х 1195 х 17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5 Установка для санитарной обработки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назначена для приготовления моющих и дезинфицирующих растворов, мойки и ополаскивания открытых поверхностей технологического оборудования в консервной промышленности и цехах малой мощности по производству консерв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ит из двух баков с мешалками, двух насосов, паровой гребенки, рамы, двух установок перекачки, пяти устройств распылительных, дух щитов управ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ехнические характеристики:</w:t>
      </w:r>
    </w:p>
    <w:tbl>
      <w:tblPr>
        <w:tblW w:w="8714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784"/>
      </w:tblGrid>
      <w:tr>
        <w:trPr>
          <w:trHeight w:val="52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 (подача воды, моющих и дезинфицирующих растворов) м3/ч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523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 бака, м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415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баков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р на выходе из установки, МПа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421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ая мощность, кВт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ара, кг/ч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</w:tr>
      <w:tr>
        <w:trPr>
          <w:trHeight w:val="264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воды или моющих растворов на выходе из установки в установившемся режиме, °С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264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 установки (кроме установки перекачки), мм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 х 1700 х 1800</w:t>
            </w:r>
          </w:p>
        </w:tc>
      </w:tr>
      <w:tr>
        <w:trPr>
          <w:trHeight w:val="401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 установки перекачки, мм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 х 400 х 950</w:t>
            </w:r>
          </w:p>
        </w:tc>
      </w:tr>
      <w:tr>
        <w:trPr>
          <w:trHeight w:val="521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В. Козмава, Г.И. Касьянов, И.А. Палагина «Технология производства паштетов и фаршей» 2001 г (207 стр.)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Ю. Просеков«Технология организации производства полуфабрикатов в</w:t>
      </w:r>
    </w:p>
    <w:p>
      <w:pPr>
        <w:pStyle w:val="Style20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изованных условиях» 2006 г (136 стр.)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И. Криштафович, В.М. Позняковский, Л.М. Коснырёва «Товароведение и экспертиза мяса и мясных товаров» 2005 г (320 стр.)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К. Филатов «Оборудование предприятий общественного питания»2004 г (240 стр.)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П. Бабарин «Стерилизация консервов» 2006 г (312 стр.) </w:t>
      </w:r>
    </w:p>
    <w:p>
      <w:pPr>
        <w:pStyle w:val="Style20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9:00Z</dcterms:created>
  <dc:creator>User</dc:creator>
  <dc:description/>
  <cp:keywords/>
  <dc:language>en-US</dc:language>
  <cp:lastModifiedBy>SYSTEM</cp:lastModifiedBy>
  <cp:lastPrinted>2009-06-01T18:10:00Z</cp:lastPrinted>
  <dcterms:modified xsi:type="dcterms:W3CDTF">2011-09-09T03:19:00Z</dcterms:modified>
  <cp:revision>2</cp:revision>
  <dc:subject/>
  <dc:title/>
</cp:coreProperties>
</file>