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jpeg" ContentType="image/jpe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ГОУ ВПО «Уральский государственный технический университет им. первого президента России Б. Н. Ельцина»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Кафедра «Экономика и управление качеством продукции»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урсовой проект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По технологическим основам производства на тему: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Ультразвуковая сварка»</w:t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Выполнил студентка гр.ЭУ-27081</w:t>
      </w:r>
    </w:p>
    <w:p>
      <w:pPr>
        <w:pStyle w:val="Normal"/>
        <w:spacing w:lineRule="auto" w:line="360"/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Колясникова Ю.А.. </w:t>
      </w:r>
    </w:p>
    <w:p>
      <w:pPr>
        <w:pStyle w:val="Normal"/>
        <w:spacing w:lineRule="auto" w:line="360"/>
        <w:ind w:firstLine="709"/>
        <w:jc w:val="right"/>
        <w:rPr/>
      </w:pPr>
      <w:r>
        <w:rPr>
          <w:sz w:val="28"/>
          <w:szCs w:val="28"/>
        </w:rPr>
        <w:t>Проверил Еланцев А.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ind w:firstLine="709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Екатеринбург 2008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Содержание</w:t>
      </w:r>
    </w:p>
    <w:p>
      <w:pPr>
        <w:pStyle w:val="Normal"/>
        <w:rPr>
          <w:rFonts w:ascii="Times New Roman" w:hAnsi="Times New Roman" w:cs="Times New Roman"/>
          <w:i/>
          <w:i/>
        </w:rPr>
      </w:pPr>
      <w:r>
        <w:rPr>
          <w:rFonts w:cs="Times New Roman"/>
          <w:i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вед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1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изическая сущность и основные способы сварки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Виды сварных соединений и швов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троение сварного шв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2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Ультразвуковая сварк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3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Часть 4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Литература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Введение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</w:rPr>
      </w:pPr>
      <w:r>
        <w:rPr>
          <w:rFonts w:cs="Times New Roman"/>
          <w:i/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настоящее время нет ни одной стройки, ни одного предприятия строительной индустрии и промышленности, где бы не применялась свар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Широкое применение сварки в строительстве и на предприятиях строительной индустрии объясняется ее технико-экономическими преимуществами по сравнению с другими способами соединения металлических заготовок и деталей. Экономия металла, ускорение производственного процесса, снижение стоимости продукции и высокое качество сварных соединений сделали сварку прогрессивным технологическим процессом. Например, при замене клепаных конструкций сварными расход металла сокращается на 15-30%. Сварка позволяет получать более рациональные конструкции, используя различные профили проката. Стоимость сварных конструкций значительно снижается, так как уменьшается трудоемкость таких подготовительных работ, как резка, пробивка или сверление отверстий, чеканк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которые литые изделия можно заменить более легкими сварными; при этом экономия металла может достигать 40-50% массы изделия.</w:t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готовление, монтаж металлических и сборных железобетонных конструкций и сооружений во многих случаях неразрывно связаны с применением различных сварочных процессов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1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Физическая сущность и основные способы сварки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варкой называется технологический процесс получения неразъемных соединений посредством установления межатомных связей между свариваемыми частями при их местном или общем нагреве, или при пластическом деформировании, или совместным действием того и другог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варное соединение металлов характеризуется непрерывностью их структур. Для получения сварного соединения нужно осуществить межмолекулярное сцепление между свариваемыми деталями, которое приводит к установлению атомарной связи в пограничном слое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Если зачищенные поверхности двух соединяемых металлических деталей при сжатии под большим давлением сблизить так, чтобы могло возникнуть общее, электронное облако, взаимодействующее с ионизированными атомами обоих металлических поверхностей, то получаем прочное сварное соединение. На этом принципе основана холодная сварка пластичных металл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 повышении температуры в месте соединения деталей, амплитуда колебания атомов относительно постоянных точек их равновесного состояния увеличивается, и тем самым создаются условия более легкого получения связи между соединяемыми деталями. Чем выше температура нагрева, тем меньшее давление требуется для осуществления сварки, а при нагреве до температур плавления необходимое давление становится равным нул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Физическая сущность процесса сварки очень проста. Поверхностные атомы куска металла имеют свободные, ненасыщенные связи, которые захватывают всякий атом или молекулу, приблизившуюся на расстояние действия межатомных сил. Сблизив с помощью сварочного оборудования поверхности двух кусков металла на расстояние действия межатомных сил или, говоря проще, до соприкосновения поверхностных атомов, получим по поверхности соприкосновения сращивание обоих кусков в одно монолитное целое с прочностью соединения цельного металла, поскольку внутри металла и по поверхности соединения действуют те же межатомные силы. Процесс соединения после соприкосновения протекает самопроизвольно (спонтанно), без затрат энергии и весьма быстро, практически мгновенно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бъединение отдельных объемов конденсированной твердой или жидкой фазы в один общий объем сопровождается уменьшением свободной поверхности и запаса энергии в системе, а потому термодинамический процесс объединения должен идти самопроизвольно, без подведения энергии извне. Свободный атом имеет избыток энергии по сравнению с атомом конденсированной системы, и присоединение свободного атома сопровождается освобождением энергии. Такое самопроизвольное объединение наблюдается между объемами однородной жид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Гораздо труднее происходит объединение объемов твердого вещества. Приходится затрачивать значительное количество энергии и применять сложные технические приемы для сближения соединяемых атомов. При комнатной температуре обычные металлы не соединяются не только при простом соприкосновении, но и при сжатии значительными усилиями. Две стальные пластинки, тщательно отшлифованные и «пригнанные», подвергнутые длительному сдавливанию усилием в несколько тысяч килограмм, при снятии давления легко разъединяются, не обнаруживая никаких признаков соединения. Если соединения возникают в отдельных точках, они разрушаются действием упругих сил при снятии давления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варка представляет собой технологический процесс получения плотного неразъемного соединения деталей с использованием сил молекулярного сцепления при этом материал соединения (сварной шов) имеет те же физические и механические характеристики, что и соединяемые детали (сварочные аппараты). Для образования соединений необходимо выполнение следующих условий: освобождение свариваемых поверхностей от загрязнений, оксидов и адсорбированных на них инородных атомов; энергетическая активация поверхностных атомов, облегчающая их взаимодействие друг с другом; сближение свариваемых поверхностей на расстояния, сопоставимые с межатомным расстоянием в свариваемых заготовках. В зависимости от формы энергии, используемой для образования сварного соединения, все виды сварки разделяют на три класса: термический, термомеханический и механический. К термическому классу относятся виды сварки, осуществляемые плавлением с использованием тепловой энергии (дуговая, плазменная, электрошлаковая, электронно-лучевая, лазерная, газовая и др.). К термомеханическому классу относятся виды сварки, осуществляемые с использованием тепловой энергии и давления (контактная, диффузионная и др.). К механическому классу относятся виды сварки, осуществляемые с использованием механической энергии и давления (ультразвуковая, взрывом, трением, холодная и др.). Свариваемость свойство металла или сочетания металлов образовывать при установленной технологии сварки соединение, отвечающее требованиям, обусловленным конструкцией и эксплуатацией издели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рисунке 1 представлена классификация основных видов сварки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иды сварных соединений и швов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ермины и определения основных понятий по сварке металлов устанавливает ГОСТ 2601—84. Сварные соединения подразделяются на несколько типов, определяемых взаимным расположением свариваемых деталей. Основными из них являются стыковые, угловые, тавровые, нахлесточные и торцовые соединения. Для образования этих соединений и обеспечения требуемого качества должны быть заранее подготовлены кромки элементов конструкций, соединяемых сваркой. Формы подготовки кромок для ручной дуговой сварки стали и сплавов на железоникелевой и никелевой основе установлены ГОСТ 5264—80.</w:t>
      </w:r>
    </w:p>
    <w:p>
      <w:pPr>
        <w:pStyle w:val="Style14"/>
        <w:spacing w:lineRule="auto" w:line="360" w:before="0" w:after="0"/>
        <w:ind w:firstLine="709"/>
        <w:jc w:val="both"/>
        <w:rPr/>
      </w:pPr>
      <w:r>
        <w:rPr>
          <w:sz w:val="28"/>
          <w:szCs w:val="28"/>
          <w:lang w:bidi="he-IL"/>
        </w:rPr>
        <w:t>Стыковыми называются соединения, в которых элементы соединяются торцами и один элемент является продолжением другого (рис. 2, а-ж). Такие соединения наиболее рациональны, так как имеет наименьшую концентрацию напряжений при передаче усилий, экономичны и удобны для контроля. Стыковые соединения листового металла выполняют прямым или косым швом. ГОСТ 5264—80 предусмотрено 32 типа стыковых соединений, условно обозначенных Cl, С2, С28 и т.д., имеющих различную подготовку кромок в зависимости от толщины, расположения свариваемых элементов, технологии сварки и наличия оборудования для обработки кромок. При большой толщине металла ручной сваркой невозможно обеспечить проплавление кромок на всю толщину, поэтому делают разделку кромок, т. е. скос их с двух или одной стороны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 толщине металла 3—60 мм кромки окашивают на строгальном станке или термической резкой (плазменной, газокислородной). Общий угол скоса (50±4)°, такая подготовка называется односторонней со скосом двух кромок. При этом должна быть выдержана величина притупления (нескошенной части) и зазор, величины которых установлены стандартом в зависимости от толщины металла. Шов стыкового соединения называют стыковым швом, а подварочный шов — это меньшая часть двустороннего шва, выполняемая предварительно для предотвращения прожогов при последующей сварке основного шва или накладываемая в последнюю очередь, после его выполнения. При подготовке кромок стали толщиной 8—120 мм обе кромки свариваемых элементов скашивают с двух сторон на угол (25±2)° каждую, при этом общий угол скоса составляет (50± ±4)°, притупление и зазор устанавливаются стандартом в зависимости от толщины стали. Такая подготовка называется двусторонней со скосом двух кромок. При этой подготовке усложняется обработка кромок, по зато резко уменьшается объем наплавленного металла по сравнению с односторонней подготовкой. Стандартом предусмотрено несколько вариантов двусторонней подготовки кромок: подготовка только одной верхней кромки, применяемая при вертикальном расположении деталей, подготовка с неравномерным по толщине скосом кромок и др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оединениями внахлестку называются такие, в которых поверхности свариваемых элементов частично находят друг на друга (рис. 2, ж). Эти соединения широко применяют при сварке листовых конструкций из стали небольшой толщины (2-5 мм), в решетчатых и некоторых других видах конструкций. Нахлесточные соединения просты в сборке, обеспечивают возможность подгонки размеров за счет регулирования величины нахлестки, не требуют подготовки кромок. Недостатками нахлесточных соединений являются изменение направления силового потока и возможность образования щели между элементами. Неравномерное распределение силового потока вызывает концентрацию напряжений, и поэтому такие соединения не рекомендуется применять в конструкциях, воспринимающих переменные или динамические нагрузки, а также эксплуатируемые при низких температурах; проникновение влаги в щель между соединяемыми элементами может привести к щелевой коррозии и разрушению сварных швов за счет распирающего воздействия продуктов коррозии. Разновидностью соединений внахлестку являются соединения с накладками, которые применяют для соединения элементов из профильного металла и для усиления стыков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Угловым соединением называют соединение двух элементов, расположенных под углом и сваренных в месте примыкания их краев(рис. 2, з). Таких соединений насчитывается 10: от У1 до У1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авровые соединения выполняют приваркой одного элемента изделия к другому (рис. 2, и). Без скоса кромок сваривают конструкции с малой нагрузкой. При изготовлении ответственных конструкций с элементами толщиной 10-20 мм применяют односторонний скос, а при толщине более 20 мм – двусторонний. Подготовка кромок для ручной сварки регламентируется ГОСТ 5264-69; для автоматической – ГОСТ 8713-70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о положению в пространстве швы могут быть нижние и горизонтальные (рис. 3, а, б), вертикальные (рис. 3, в) и потолочные (рис. 3, г). Наиболее легко выполнять нижние швы; их можно располагать на нижней горизонтальной плоскости в любом направлении. Вертикальные швы располагают на вертикальной плоскости в любом направлении. Наиболее трудны для выполнения потолочные швы; они располагаются в любом направлении на верхней горизонтальной плоскост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Швы можно выполнять непрерывными и прерывистыми в зависимости от действующей нагрузк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Типы швов по отношению к направлению действующих на них усилий (рис. 4) разделяют на фланговые 1, лобовые 2 и косые 3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 w:ascii="Times New Roman" w:hAnsi="Times New Roman"/>
          <w:sz w:val="28"/>
          <w:szCs w:val="28"/>
          <w:lang w:bidi="he-IL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роение сварного шв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троение сварного шва после затвердевания и распределения температуры малоуглеродистой стали показаны на рис. 5. Наплавленный металл 2 получается в результате перевода присадочного и частично основного металлов в жидкое состояние, образования жидкой ванночки и последующего затвердевания, в процессе которого расплавленный металл соединяется с основным 1. В узкой зоне сплавления 3 кристаллизуются зерна, принадлежащие основному и наплавленному металлу. Во всяком сварном шве образуется зона термического влияния 4, которая располагается в толще основного металла. В этой зоне под влиянием быстрого нагрева и охлаждения в процессе сварки изменяется лишь структура металла, а его химический состав остается неизменным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Свойства металла в зоне шва определяются условиями плавления, металлургической обработки основного и присадочного металлов и кристаллизации металла шва при охлаждении. Свойства сварного соединения в целом определяются характером теплового воздействия на металл в околошовных зонах. Во время плавления основной и присадочный металлы сильно перегреваются иногда до температур, близких к температуре кипения. Это приводит к испарению металла и изменению химического состава сплава. Наличие газовой атмосферы вокруг плавящегося металла приводит в ряде случаев к окислению, взаимодействию металла с азотом и растворению в металле газов. Все это изменяет химический состав наплавленного металла, создает в нем окислы и другие неметаллические включения, поры и трещины. Чем чище наплавленный металл, тем выше механические свойства сварного шва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 целью повышения качества наплавленного металла вокруг жидкого металла создают специальную газовую атмосферу, защищающую его от воздействия воздуха, раскисляют и прикрывают жидкую ванночку специальными шлакам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троение сварного шва после затвердевания и распределения температуры в малоуглеродистой стали показаны на рис. 5, б. Зона I примыкает непосредственно к металлу шва. Основной металл на этом участке в процессе сварки частично расплавляется и представляет собой смесь твердой и жидкой фаз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плавленный металл имеет столбчатое (дендритное) крупнозернистое строение, характерное для литой стали. Если наплавленный металл или соседний с ним участок был сильно перегрет, то при охлаждении на этом участке (зона II) зерна основного металла (малоуглеродистой стали) образуют грубоигольчатую так называемую видманшгетовую структуру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Металл этой зоны обладает наибольшей хрупкостью и является самым слабым местом сварного соединения. В зоне III температура металла не превышает 1100°С. Здесь наблюдается структура нормализованной стали с характерным и мелкозернистым строением. Металл в этой зоне имеет более высокие механические свойства (в сравнении с металлом первых двух зон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 зоне IV происходит неполная перекристаллизация стали, нагретой до температуры, лежащей между критическими точками А   и А   . На этом участке после охлаждения наряду с крупными зернами феррита образуются мелкие зерна феррита и перлита. Металл этой зоны также обладает более высокими механическими свойствами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 зоне V структурных изменений в стали не происходит, если сталь перед сваркой не подвергалась пластической деформации. В противном случае на этом участке наблюдается рекристаллизация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 зоне VI сталь не претерпевает видимых структурных изменений. Однако на этом участке наблюдается резкое падение ударной вязкости (синеломкость).</w:t>
      </w:r>
    </w:p>
    <w:p>
      <w:pPr>
        <w:pStyle w:val="Normal"/>
        <w:shd w:fill="FFFFFF" w:val="clear"/>
        <w:autoSpaceDE w:val="false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труктурные изменения основного металла в зоне термического влияния незначительно отражаются на механических свойствах малоуглеродистой стали при сварке ее любыми способами. Однако при сварке некоторых конструкционных сталей в зоне термического влияния возможно образование закалочных структур, которые резко снижают пластические свойства сварных соединений и часто являются причиной образования трещин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змеры зоны термического влияния зависят от способа и технологии сварки и рода свариваемого металла. Так, при ручной дуговой сварке стали тонкообмазанными электродами (обмазку применяют в виде покрытия для защиты сварного шва от воздействия внешней среды) и при автоматической сварке стали под слоем флюса размеры зоны термического влияния минимальны (2-2,5 мм); при сварке электродами с толстой обмазкой протяженность этой зоны равна 4-10 мм, а при газовой сварке – 20-25 мм.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2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льтразвуковая сварка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  <w:lang w:bidi="he-IL"/>
        </w:rPr>
      </w:pPr>
      <w:r>
        <w:rPr>
          <w:rFonts w:cs="Times New Roman"/>
          <w:sz w:val="28"/>
          <w:szCs w:val="28"/>
          <w:lang w:bidi="he-IL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льтразвуковая сварка – изобретение, появление и первоначальное развитие которого относится к 30-40-м годам прошлого столетия. Открытие этого процесса связано с исследованием применения ультразвуковых колебаний для очистки поверхностей, соединяемых с помощью контактной сварки. Было обнаружено, что при одновременном воздействии на зону сварки определенного усилия сжатия и ультразвуковых колебаний соединение образцов осуществляется без пропускания через них сварочного то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На первом этапе развития ультразвуковой сварки были получены сравнительно прочные соединения из мягких алюминиевых сплавов толщиной от 0,01 до 0,2 мм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Дальнейшему развитию ультразвуковой сварки препятствовало отсутствие полных сведений о процессах образования неразъемных соединений твердых тел под воздействием ультразвука и эффективного специализированного оборудования. Исследования, проведенные в середине 60-х гг. ХХ в. в Институте электросварки им. Е.О. Патона, ИМЕТ им. А.А. Байкова и ВНИИЭСО, позволили обосновать механизм образования соединения металлов с помощью ультразвук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оцесс образования соединения металлов с помощью ультразвуковых колебаний в общем случае можно разбить на три стадии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а) получение первичных «мостиков схватывания»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б) повышение температуры до (0,3 – 0,5)ТПЛ соединяемых металлов в зоне контакта, вызывающее повышение пластичности поверхностных слоев металла, испарение пленок жира и влаги, растрескивание оксидных пленок;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) сближение соединяемых поверхностей на расстояния, достаточные для появления межатомных взаимодействий, обуславливающих образование монолитного соединения. Отдельные исследования указывают на то, что образование соединения сопровождается интенсивным протеканием в поверхностных слоях диффузии, релаксации и в ряде случаев – плавлением металла на глубину нескольких атомных слое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оказано, что характер процессов, протекающих при образовании соединения, определяется физико-химическими свойствами соединяемых материалов и технологическими параметрами сварки. В конце 60-х гг. была обнаружена возможность качественной сварки полимеров с помощью ультразвук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актической реализацией ультразвуковой сварки пластмасс успешно занимались ряд фирм США, Англии, ФРГ и Японии. В СССР наиболее заметный вклад в этой области внесен учеными МГТУ им. Н.Э. Баумана, где выполнен цикл работ по соединению термопластов с термореактопластами и металлами. Следует отметить весьма перспективное направление использования ультразвуковой сварки в сочетании с контактной. В этом случае появляется возможность существенно снизить мощность сварочных машин, особенно при сварке металлов, имеющих небольшое электрическое сопротивление (медь, серебро, никель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од действием ультразвуковых колебаний в результате фрагментации поверхностных слоев в зоне контакта возрастает его электрическое сопротивление, что обуславливает эффективность тепловыделения в зоне сварки и существенно повышает скорость процессов диффузи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оследний эффект может быть использован для интенсификации диффузионной сварки. Другим не менее важным направлением в области получения соединений с помощью ультразвуковых колебаний является комбинированный способ сварко-пайки, сочетающий ультразвуковую сварку с различными процессами пайки, особенно в тех случаях, когда исключено применение флюс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Для осуществления данного вида сварки было разработано специализированное оборудование, состоящее из источника генерации высокочастотных (ультразвуковых) электромагнитных колебаний, механической колебательной системы, аппаратуры управления сварочным циклом и привода сварочного усилия. Преобразование электромагнитных колебаний в механические и введение последних в зону сварки обеспечивается механической колебательной системой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Типовые колебательные системы для ультразвуковой сварки металлов приведены на рис. 6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сновным звеном колебательных систем является преобразователь 1, который изготавливают из магнито-стрикционных или электрострикционных материалов (никель, пермендюр, титанат бария, ниобат свинца и др.)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Преобразователь является источником механических колебаний. Волноводное звено 2 осуществляет передачу энергии к сварочному наконечнику и обеспечивает увеличение амплитуды колебаний по сравнению с амплитудой исходных волн преобразователя, а также трансформирует сопротивление нагрузки и концентрирует энергию в заданном участке свариваемых деталей 5. Акустическая развязка 3 от корпуса машины позволяет практически всю энергию механических колебаний трансформировать и концентрировать в зоне контакта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варочный наконечник 4 является согласующим волноводным звеном между нагрузкой и колебательной системой. Он определяет площадь и объем непосредственного источника ультразвуковых механических колебаний в зоне сварки. В зависимости от формы сварочного наконечника колебательной системы ультразвуковая сварка может быть точечной, шовной или кольцевой. С помощью ультразвука можно сваривать металлы и сплавы как между собой (в однородном или разнородном сочетании), так и с некоторыми неметаллическими материалам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Свариваемость металла зависит от его твердости и кристаллической структуры. Свариваемость ухудшается в следующей последовательности для металлов, имеющих ГЦК, ОЦК и гексагональную решетки, а также с увеличением твердости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Ультразвуковая сварка позволяет соединять разные элементы изделий толщиной 0,005 – 3,0 мм или диаметром 0,01 – 0,5 мм. При приварке тонких листов и фольг к деталям толщина последних практически не ограничивается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собые преимущества этот процесс имеет при соединении разнородных и термочувствительных элементов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Областями использования ультразвуковой сварки являются: производство полупроводников, микроприборов и микроэлементов для электроники, конденсаторов, предохранителей, реле, трансформаторов, нагревателей бытовых холодильников, приборов точной механики и оптики, реакторов, сращивание концов рулонов различных тонколистовых материалов (медь, алюминий, никель и их сплавы) в линиях их обработки, а также автомобильная промышленность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Соединение при этом способе сварки образуется под действием ультразвуковых колебаний (частотой 20-40 кГц) и сжимающих давлений, приложенных к свариваемым деталям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lang w:bidi="he-IL"/>
        </w:rPr>
        <w:t>Ультразвуковые колебания в сварочных установках получают следующим образом. Ток от ультразвукового генератора (УЗГ) подаётся на обмотку магнитострикционного преобразователя (вибратора), который собран из пластин толщиной 0,1-0,2 мм. Материал, из которого они изготовлены, способен изменять свои геометрические размеры под действием переменного магнитного поля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Если магнитное поле направлено вдоль пакета пластин, то любые его изменения приводят к укорочению или удлинению магнитостриктора, что обеспечивает преобразование высокочастотных электрических колебаний в механические той же частоты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Вибратор соединяется припоем (или клеем) с волноводом или концентратором (инструментом), который может усиливать амплитуду колебаний. Волноводы цилиндрической формы передают колебания, не изменяя их амплитуды, в то время как ступенчатые, конические концентраторы усиливают колебания. Размеры и форму концентратора рассчитывают с учётом необходимого коэффициента усиления. Как правило, достаточен коэффициент 5, обеспечивающий амплитуду колебаний рабочего выступа при холостом ходе 20-30 мкм. Размеры волноводной системы подбирают так, чтобы в зоне сварки амплитуды колебаний были максимальными (кривая упругих колебаний, рис. 7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При этом методе сварки колебательные движения ультразвуковой частоты разрушают неровности поверхности (рис. 8) и оксидный слой. Совместное воздействие на соединяемые детали механических колебаний и относительно небольшого давления сварочного волновода-инструмента обеспечивает течение металла в зоне соединяемых поверхностей без внешнего подвода теплоты. В результате трения, вызванного возвратно-поступательным движением сжатых контактирующих поверхностей, нагреваются поверхностные слои материалов. Однако трение - не доминирующий источник теплоты при сварке, например, металлов, но его вклад в образование сварного соединения является существенным. Ультразвуковая сварка может применяться для соединения металла небольших толщин, широко применяется для сварки полимерных материалов. При сварке полимеров ультразвуковые колебания подаются волноводом перпендикулярно к соединяемым поверхностям, и под их воздействием возникает интенсивная диффузия - перемещение макромолекул из одной соединяемой части в другую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зработан процесс сварки костных тканей в живом организме, основанный на свойстве ультразвука ускорять процесс полимеризации некоторых мономеров. Так, циакрин, представляющий собой этиловый эфир цианакриловой кислоты, под действием ультразвука образует твёрдый полимер в течение десятков секунд, в то время как без ультразвука процесс полимеризации идёт несколько часов. Это явление и легло в основу соединения, или сварки, обломков костной ткани с помощью циакрина, смешанного с костной стружкой. Циакрин затвердевает и прочно соединяется с костной тканью, проникая в её капилляры под действием ультразвуковых колебаний. В результате получается прочное соединение отдельных частей кост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Ультразвуковая сварка позволяет решить проблему присоединения к кристаллам кремния полупроводниковых приборов алюминиевых проводников-выводов, которыми осуществляется подключение приборов к внешним электрическим цепям. Диапазон геометрических размеров контактных площадок полупроводниковых приборов очень широк - от нескольких микрометров у интегральных схем и дискретных транзисторов до 400-700 мкм у мощных транзисторов и диодов. Присоединение выводов - наиболее трудоёмкая операция во всём цикле изготовления приборов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Разработано несколько вариантов ультразвуковой сварки кристаллов с выводами: с использованием продольной, поперечной, продольно-поперечной колебательных систем (рис. 9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Конкретными примерами применения ультразвуковой сварки металлов является сварка тонких элементов разнотолщинных деталей, выполненных из однородных и разнородных металлов: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аллюминиевых электролитических конденсаторов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выводов трансформаторов и дросселей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электронных приборов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радиаторов для тепловых и электронных приборов </w:t>
      </w:r>
    </w:p>
    <w:p>
      <w:pPr>
        <w:pStyle w:val="Normal"/>
        <w:numPr>
          <w:ilvl w:val="0"/>
          <w:numId w:val="3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тары изготовленной из фольги, элементов игрушек и т.п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>Основными областями применения являются: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автомобильная промышленност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авиационная промышленности </w:t>
      </w:r>
    </w:p>
    <w:p>
      <w:pPr>
        <w:pStyle w:val="Normal"/>
        <w:numPr>
          <w:ilvl w:val="0"/>
          <w:numId w:val="2"/>
        </w:numPr>
        <w:spacing w:lineRule="auto" w:line="360"/>
        <w:ind w:left="0" w:firstLine="709"/>
        <w:jc w:val="both"/>
        <w:rPr>
          <w:sz w:val="28"/>
          <w:szCs w:val="28"/>
          <w:lang w:bidi="he-IL"/>
        </w:rPr>
      </w:pPr>
      <w:r>
        <w:rPr>
          <w:sz w:val="28"/>
          <w:szCs w:val="28"/>
          <w:lang w:bidi="he-IL"/>
        </w:rPr>
        <w:t xml:space="preserve">электронная промышленности 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3.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/>
        </w:rPr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7">
            <wp:simplePos x="0" y="0"/>
            <wp:positionH relativeFrom="margin">
              <wp:posOffset>0</wp:posOffset>
            </wp:positionH>
            <wp:positionV relativeFrom="margin">
              <wp:posOffset>914400</wp:posOffset>
            </wp:positionV>
            <wp:extent cx="4991100" cy="3762375"/>
            <wp:effectExtent l="0" t="0" r="0" b="0"/>
            <wp:wrapSquare wrapText="bothSides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10" r="-7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7623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8">
            <wp:simplePos x="0" y="0"/>
            <wp:positionH relativeFrom="margin">
              <wp:posOffset>-144780</wp:posOffset>
            </wp:positionH>
            <wp:positionV relativeFrom="margin">
              <wp:posOffset>4892040</wp:posOffset>
            </wp:positionV>
            <wp:extent cx="6029325" cy="2486025"/>
            <wp:effectExtent l="0" t="0" r="0" b="0"/>
            <wp:wrapSquare wrapText="bothSides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14" r="-6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29325" cy="24860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anchor behindDoc="0" distT="0" distB="0" distL="114935" distR="114935" simplePos="0" locked="0" layoutInCell="0" allowOverlap="1" relativeHeight="29">
            <wp:simplePos x="0" y="0"/>
            <wp:positionH relativeFrom="margin">
              <wp:posOffset>-160020</wp:posOffset>
            </wp:positionH>
            <wp:positionV relativeFrom="margin">
              <wp:posOffset>106680</wp:posOffset>
            </wp:positionV>
            <wp:extent cx="6115050" cy="3390900"/>
            <wp:effectExtent l="0" t="0" r="0" b="0"/>
            <wp:wrapSquare wrapText="bothSides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5050" cy="33909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2533650</wp:posOffset>
                </wp:positionH>
                <wp:positionV relativeFrom="paragraph">
                  <wp:posOffset>1048385</wp:posOffset>
                </wp:positionV>
                <wp:extent cx="1257935" cy="381635"/>
                <wp:effectExtent l="9525" t="9525" r="9525" b="952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Электрошлаков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type id="_x0000_t202" coordsize="21600,21600" o:spt="202" path="m,l,21600l21600,21600l21600,xe">
                <v:stroke joinstyle="miter"/>
                <v:path gradientshapeok="t" o:connecttype="rect"/>
              </v:shapetype>
              <v:shape id="shape_0" fillcolor="white" stroked="t" o:allowincell="f" style="position:absolute;margin-left:199.5pt;margin-top:82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Электрошлакова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990850</wp:posOffset>
                </wp:positionH>
                <wp:positionV relativeFrom="paragraph">
                  <wp:posOffset>1048385</wp:posOffset>
                </wp:positionV>
                <wp:extent cx="1257935" cy="381635"/>
                <wp:effectExtent l="9525" t="9525" r="9525" b="952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ермит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35.5pt;margin-top:82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ермитна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448050</wp:posOffset>
                </wp:positionH>
                <wp:positionV relativeFrom="paragraph">
                  <wp:posOffset>1048385</wp:posOffset>
                </wp:positionV>
                <wp:extent cx="1257935" cy="381635"/>
                <wp:effectExtent l="9525" t="9525" r="9525" b="952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льтразвуков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1.5pt;margin-top:82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льтразвукова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3981450</wp:posOffset>
                </wp:positionH>
                <wp:positionV relativeFrom="paragraph">
                  <wp:posOffset>1124585</wp:posOffset>
                </wp:positionV>
                <wp:extent cx="1257935" cy="534035"/>
                <wp:effectExtent l="9525" t="9525" r="9525" b="952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нов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2"/>
                                <w:b/>
                                <w:szCs w:val="22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(кузнечная)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3.5pt;margin-top:88.55pt;width:99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новая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2"/>
                          <w:b/>
                          <w:szCs w:val="22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(кузнечная)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4743450</wp:posOffset>
                </wp:positionH>
                <wp:positionV relativeFrom="paragraph">
                  <wp:posOffset>1048385</wp:posOffset>
                </wp:positionV>
                <wp:extent cx="1257935" cy="381635"/>
                <wp:effectExtent l="9525" t="9525" r="9525" b="952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рени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3.5pt;margin-top:82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рени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5200650</wp:posOffset>
                </wp:positionH>
                <wp:positionV relativeFrom="paragraph">
                  <wp:posOffset>1048385</wp:posOffset>
                </wp:positionV>
                <wp:extent cx="1257935" cy="381635"/>
                <wp:effectExtent l="9525" t="9525" r="9525" b="952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азопрессов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409.5pt;margin-top:82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азопрессова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">
                <wp:simplePos x="0" y="0"/>
                <wp:positionH relativeFrom="column">
                  <wp:posOffset>-437515</wp:posOffset>
                </wp:positionH>
                <wp:positionV relativeFrom="paragraph">
                  <wp:posOffset>1619885</wp:posOffset>
                </wp:positionV>
                <wp:extent cx="1257935" cy="381635"/>
                <wp:effectExtent l="9525" t="9525" r="9525" b="952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цетилен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34.5pt;margin-top:127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цетилен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19050</wp:posOffset>
                </wp:positionH>
                <wp:positionV relativeFrom="paragraph">
                  <wp:posOffset>1619885</wp:posOffset>
                </wp:positionV>
                <wp:extent cx="1257935" cy="381635"/>
                <wp:effectExtent l="9525" t="9525" r="9525" b="952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одород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5pt;margin-top:127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одород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476250</wp:posOffset>
                </wp:positionH>
                <wp:positionV relativeFrom="paragraph">
                  <wp:posOffset>1619885</wp:posOffset>
                </wp:positionV>
                <wp:extent cx="1257935" cy="381635"/>
                <wp:effectExtent l="9525" t="9525" r="9525" b="952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ругие газы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7.5pt;margin-top:127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ругие газы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">
                <wp:simplePos x="0" y="0"/>
                <wp:positionH relativeFrom="column">
                  <wp:posOffset>971550</wp:posOffset>
                </wp:positionH>
                <wp:positionV relativeFrom="paragraph">
                  <wp:posOffset>1657985</wp:posOffset>
                </wp:positionV>
                <wp:extent cx="1257935" cy="457835"/>
                <wp:effectExtent l="9525" t="9525" r="9525" b="952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Пары жидких 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рючих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6.5pt;margin-top:130.5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Пары жидких 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рючих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">
                <wp:simplePos x="0" y="0"/>
                <wp:positionH relativeFrom="column">
                  <wp:posOffset>1504950</wp:posOffset>
                </wp:positionH>
                <wp:positionV relativeFrom="paragraph">
                  <wp:posOffset>1657985</wp:posOffset>
                </wp:positionV>
                <wp:extent cx="1257935" cy="457835"/>
                <wp:effectExtent l="9525" t="9525" r="9525" b="952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уга прямого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действ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18.5pt;margin-top:130.5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уга прямого</w:t>
                      </w:r>
                    </w:p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действ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">
                <wp:simplePos x="0" y="0"/>
                <wp:positionH relativeFrom="column">
                  <wp:posOffset>2038350</wp:posOffset>
                </wp:positionH>
                <wp:positionV relativeFrom="paragraph">
                  <wp:posOffset>1657985</wp:posOffset>
                </wp:positionV>
                <wp:extent cx="1257935" cy="457835"/>
                <wp:effectExtent l="9525" t="9525" r="9525" b="9525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4579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0"/>
                                <w:b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Дуга косвенного действи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60.5pt;margin-top:130.55pt;width:99pt;height:36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0"/>
                          <w:b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Дуга косвенного действи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">
                <wp:simplePos x="0" y="0"/>
                <wp:positionH relativeFrom="column">
                  <wp:posOffset>-208915</wp:posOffset>
                </wp:positionH>
                <wp:positionV relativeFrom="paragraph">
                  <wp:posOffset>3334385</wp:posOffset>
                </wp:positionV>
                <wp:extent cx="1257935" cy="381635"/>
                <wp:effectExtent l="9525" t="9525" r="9525" b="9525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ч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6.5pt;margin-top:262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чна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">
                <wp:simplePos x="0" y="0"/>
                <wp:positionH relativeFrom="column">
                  <wp:posOffset>400050</wp:posOffset>
                </wp:positionH>
                <wp:positionV relativeFrom="paragraph">
                  <wp:posOffset>3334385</wp:posOffset>
                </wp:positionV>
                <wp:extent cx="1257935" cy="381635"/>
                <wp:effectExtent l="9525" t="9525" r="9525" b="9525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матическ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1.5pt;margin-top:262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матическа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">
                <wp:simplePos x="0" y="0"/>
                <wp:positionH relativeFrom="column">
                  <wp:posOffset>2228850</wp:posOffset>
                </wp:positionH>
                <wp:positionV relativeFrom="paragraph">
                  <wp:posOffset>3410585</wp:posOffset>
                </wp:positionV>
                <wp:extent cx="1257935" cy="534035"/>
                <wp:effectExtent l="9525" t="9525" r="9525" b="952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томно-водород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5.5pt;margin-top:268.55pt;width:99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томно-водородна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">
                <wp:simplePos x="0" y="0"/>
                <wp:positionH relativeFrom="column">
                  <wp:posOffset>1009650</wp:posOffset>
                </wp:positionH>
                <wp:positionV relativeFrom="paragraph">
                  <wp:posOffset>3410585</wp:posOffset>
                </wp:positionV>
                <wp:extent cx="1257935" cy="534035"/>
                <wp:effectExtent l="9525" t="9525" r="9525" b="9525"/>
                <wp:wrapNone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Металлическим электрод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79.5pt;margin-top:268.55pt;width:99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Металлическим электродо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">
                <wp:simplePos x="0" y="0"/>
                <wp:positionH relativeFrom="column">
                  <wp:posOffset>1619250</wp:posOffset>
                </wp:positionH>
                <wp:positionV relativeFrom="paragraph">
                  <wp:posOffset>3410585</wp:posOffset>
                </wp:positionV>
                <wp:extent cx="1257935" cy="534035"/>
                <wp:effectExtent l="9525" t="9525" r="9525" b="9525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533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Угольным электрод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7.5pt;margin-top:268.55pt;width:99pt;height:42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Угольным электродо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">
                <wp:simplePos x="0" y="0"/>
                <wp:positionH relativeFrom="column">
                  <wp:posOffset>3829050</wp:posOffset>
                </wp:positionH>
                <wp:positionV relativeFrom="paragraph">
                  <wp:posOffset>3334385</wp:posOffset>
                </wp:positionV>
                <wp:extent cx="1257935" cy="381635"/>
                <wp:effectExtent l="9525" t="9525" r="9525" b="9525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Стыков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1.5pt;margin-top:262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Стыкова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4">
                <wp:simplePos x="0" y="0"/>
                <wp:positionH relativeFrom="column">
                  <wp:posOffset>4362450</wp:posOffset>
                </wp:positionH>
                <wp:positionV relativeFrom="paragraph">
                  <wp:posOffset>3334385</wp:posOffset>
                </wp:positionV>
                <wp:extent cx="1257935" cy="381635"/>
                <wp:effectExtent l="9525" t="9525" r="9525" b="9525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чеч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3.5pt;margin-top:262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чечна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5">
                <wp:simplePos x="0" y="0"/>
                <wp:positionH relativeFrom="column">
                  <wp:posOffset>4895850</wp:posOffset>
                </wp:positionH>
                <wp:positionV relativeFrom="paragraph">
                  <wp:posOffset>3334385</wp:posOffset>
                </wp:positionV>
                <wp:extent cx="1257935" cy="381635"/>
                <wp:effectExtent l="9525" t="9525" r="9525" b="9525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Шовная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85.5pt;margin-top:262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Шовная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6">
                <wp:simplePos x="0" y="0"/>
                <wp:positionH relativeFrom="column">
                  <wp:posOffset>1085850</wp:posOffset>
                </wp:positionH>
                <wp:positionV relativeFrom="paragraph">
                  <wp:posOffset>5163185</wp:posOffset>
                </wp:positionV>
                <wp:extent cx="1257935" cy="381635"/>
                <wp:effectExtent l="9525" t="9525" r="9525" b="9525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Ручн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5.5pt;margin-top:406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Ручн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7">
                <wp:simplePos x="0" y="0"/>
                <wp:positionH relativeFrom="column">
                  <wp:posOffset>1543050</wp:posOffset>
                </wp:positionH>
                <wp:positionV relativeFrom="paragraph">
                  <wp:posOffset>5163185</wp:posOffset>
                </wp:positionV>
                <wp:extent cx="1257935" cy="381635"/>
                <wp:effectExtent l="9525" t="9525" r="9525" b="952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2578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Автоматическая</w:t>
                            </w:r>
                          </w:p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kern w:val="2"/>
                                <w:rFonts w:ascii="Liberation Serif" w:hAnsi="Liberation Serif" w:eastAsia="Noto Sans" w:cs="Noto Sans Devanagari"/>
                                <w:lang w:val="en-US" w:bidi="hi-IN"/>
                              </w:rPr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21.5pt;margin-top:406.55pt;width:99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Автоматическая</w:t>
                      </w:r>
                    </w:p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kern w:val="2"/>
                          <w:rFonts w:ascii="Liberation Serif" w:hAnsi="Liberation Serif" w:eastAsia="Noto Sans" w:cs="Noto Sans Devanagari"/>
                          <w:lang w:val="en-US" w:bidi="hi-IN"/>
                        </w:rPr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8">
                <wp:simplePos x="0" y="0"/>
                <wp:positionH relativeFrom="column">
                  <wp:posOffset>-170815</wp:posOffset>
                </wp:positionH>
                <wp:positionV relativeFrom="paragraph">
                  <wp:posOffset>6877685</wp:posOffset>
                </wp:positionV>
                <wp:extent cx="1486535" cy="381635"/>
                <wp:effectExtent l="9525" t="9525" r="9525" b="952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Голым электродом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-13.5pt;margin-top:541.55pt;width:117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Голым электродом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9">
                <wp:simplePos x="0" y="0"/>
                <wp:positionH relativeFrom="column">
                  <wp:posOffset>438150</wp:posOffset>
                </wp:positionH>
                <wp:positionV relativeFrom="paragraph">
                  <wp:posOffset>6877685</wp:posOffset>
                </wp:positionV>
                <wp:extent cx="1486535" cy="381635"/>
                <wp:effectExtent l="9525" t="9525" r="9525" b="952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нкая обмаз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4.5pt;margin-top:541.55pt;width:117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нкая обмазк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0">
                <wp:simplePos x="0" y="0"/>
                <wp:positionH relativeFrom="column">
                  <wp:posOffset>1047750</wp:posOffset>
                </wp:positionH>
                <wp:positionV relativeFrom="paragraph">
                  <wp:posOffset>6877685</wp:posOffset>
                </wp:positionV>
                <wp:extent cx="1486535" cy="381635"/>
                <wp:effectExtent l="9525" t="9525" r="9525" b="9525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Толстая обмазк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2.5pt;margin-top:541.55pt;width:117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Толстая обмазк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1">
                <wp:simplePos x="0" y="0"/>
                <wp:positionH relativeFrom="column">
                  <wp:posOffset>1657350</wp:posOffset>
                </wp:positionH>
                <wp:positionV relativeFrom="paragraph">
                  <wp:posOffset>6877685</wp:posOffset>
                </wp:positionV>
                <wp:extent cx="1486535" cy="381635"/>
                <wp:effectExtent l="9525" t="9525" r="9525" b="9525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В защитном газе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30.5pt;margin-top:541.55pt;width:117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В защитном газе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2">
                <wp:simplePos x="0" y="0"/>
                <wp:positionH relativeFrom="column">
                  <wp:posOffset>2266950</wp:posOffset>
                </wp:positionH>
                <wp:positionV relativeFrom="paragraph">
                  <wp:posOffset>6877685</wp:posOffset>
                </wp:positionV>
                <wp:extent cx="1486535" cy="381635"/>
                <wp:effectExtent l="9525" t="9525" r="9525" b="9525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 rot="16200000">
                          <a:off x="0" y="0"/>
                          <a:ext cx="1486440" cy="3816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19080">
                          <a:solidFill>
                            <a:srgbClr val="000000"/>
                          </a:solidFill>
                          <a:miter/>
                        </a:ln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24"/>
                                <w:b/>
                                <w:szCs w:val="24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 слоем флюса</w:t>
                            </w:r>
                          </w:p>
                        </w:txbxContent>
                      </wps:txbx>
                      <wps:bodyPr wrap="square" lIns="45720" rIns="45720" tIns="91440" bIns="91440"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8.5pt;margin-top:541.55pt;width:117pt;height:30pt;mso-wrap-style:square;v-text-anchor:top;rotation:270" type="_x0000_t202">
                <v:textbox style="mso-layout-flow-alt:bottom-to-top">
                  <w:txbxContent>
                    <w:p>
                      <w:pPr>
                        <w:overflowPunct w:val="false"/>
                        <w:bidi w:val="0"/>
                        <w:jc w:val="center"/>
                        <w:rPr/>
                      </w:pPr>
                      <w:r>
                        <w:rPr>
                          <w:kern w:val="2"/>
                          <w:sz w:val="24"/>
                          <w:b/>
                          <w:szCs w:val="24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 слоем флюса</w:t>
                      </w:r>
                    </w:p>
                  </w:txbxContent>
                </v:textbox>
                <v:fill o:detectmouseclick="t" type="solid" color2="black"/>
                <v:stroke color="black" weight="1908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4">
                <wp:simplePos x="0" y="0"/>
                <wp:positionH relativeFrom="column">
                  <wp:posOffset>1219200</wp:posOffset>
                </wp:positionH>
                <wp:positionV relativeFrom="paragraph">
                  <wp:posOffset>571500</wp:posOffset>
                </wp:positionV>
                <wp:extent cx="3581400" cy="0"/>
                <wp:effectExtent l="0" t="5080" r="0" b="5080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81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5pt" to="377.95pt,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5">
                <wp:simplePos x="0" y="0"/>
                <wp:positionH relativeFrom="column">
                  <wp:posOffset>2971800</wp:posOffset>
                </wp:positionH>
                <wp:positionV relativeFrom="paragraph">
                  <wp:posOffset>457200</wp:posOffset>
                </wp:positionV>
                <wp:extent cx="0" cy="114300"/>
                <wp:effectExtent l="5080" t="0" r="508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36pt" to="234pt,4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6">
                <wp:simplePos x="0" y="0"/>
                <wp:positionH relativeFrom="column">
                  <wp:posOffset>1219200</wp:posOffset>
                </wp:positionH>
                <wp:positionV relativeFrom="paragraph">
                  <wp:posOffset>571500</wp:posOffset>
                </wp:positionV>
                <wp:extent cx="0" cy="114300"/>
                <wp:effectExtent l="5080" t="0" r="5080" b="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45pt" to="96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7">
                <wp:simplePos x="0" y="0"/>
                <wp:positionH relativeFrom="column">
                  <wp:posOffset>4800600</wp:posOffset>
                </wp:positionH>
                <wp:positionV relativeFrom="paragraph">
                  <wp:posOffset>571500</wp:posOffset>
                </wp:positionV>
                <wp:extent cx="0" cy="11430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8pt,45pt" to="378pt,5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8">
                <wp:simplePos x="0" y="0"/>
                <wp:positionH relativeFrom="column">
                  <wp:posOffset>3581400</wp:posOffset>
                </wp:positionH>
                <wp:positionV relativeFrom="paragraph">
                  <wp:posOffset>1371600</wp:posOffset>
                </wp:positionV>
                <wp:extent cx="0" cy="114300"/>
                <wp:effectExtent l="5080" t="0" r="508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2pt,108pt" to="282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9">
                <wp:simplePos x="0" y="0"/>
                <wp:positionH relativeFrom="column">
                  <wp:posOffset>4114800</wp:posOffset>
                </wp:positionH>
                <wp:positionV relativeFrom="paragraph">
                  <wp:posOffset>1371600</wp:posOffset>
                </wp:positionV>
                <wp:extent cx="0" cy="114300"/>
                <wp:effectExtent l="5080" t="0" r="5080" b="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8pt" to="324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0">
                <wp:simplePos x="0" y="0"/>
                <wp:positionH relativeFrom="column">
                  <wp:posOffset>4572000</wp:posOffset>
                </wp:positionH>
                <wp:positionV relativeFrom="paragraph">
                  <wp:posOffset>1371600</wp:posOffset>
                </wp:positionV>
                <wp:extent cx="0" cy="114300"/>
                <wp:effectExtent l="5080" t="0" r="5080" b="0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0pt,108pt" to="360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1">
                <wp:simplePos x="0" y="0"/>
                <wp:positionH relativeFrom="column">
                  <wp:posOffset>5410200</wp:posOffset>
                </wp:positionH>
                <wp:positionV relativeFrom="paragraph">
                  <wp:posOffset>1371600</wp:posOffset>
                </wp:positionV>
                <wp:extent cx="0" cy="114300"/>
                <wp:effectExtent l="5080" t="0" r="5080" b="0"/>
                <wp:wrapNone/>
                <wp:docPr id="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26pt,108pt" to="42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2">
                <wp:simplePos x="0" y="0"/>
                <wp:positionH relativeFrom="column">
                  <wp:posOffset>5791200</wp:posOffset>
                </wp:positionH>
                <wp:positionV relativeFrom="paragraph">
                  <wp:posOffset>1371600</wp:posOffset>
                </wp:positionV>
                <wp:extent cx="0" cy="114300"/>
                <wp:effectExtent l="5080" t="0" r="5080" b="0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6pt,108pt" to="45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3">
                <wp:simplePos x="0" y="0"/>
                <wp:positionH relativeFrom="column">
                  <wp:posOffset>609600</wp:posOffset>
                </wp:positionH>
                <wp:positionV relativeFrom="paragraph">
                  <wp:posOffset>1371600</wp:posOffset>
                </wp:positionV>
                <wp:extent cx="0" cy="114300"/>
                <wp:effectExtent l="5080" t="0" r="5080" b="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8pt" to="48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4">
                <wp:simplePos x="0" y="0"/>
                <wp:positionH relativeFrom="column">
                  <wp:posOffset>2286000</wp:posOffset>
                </wp:positionH>
                <wp:positionV relativeFrom="paragraph">
                  <wp:posOffset>1371600</wp:posOffset>
                </wp:positionV>
                <wp:extent cx="0" cy="114300"/>
                <wp:effectExtent l="5080" t="0" r="5080" b="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108pt" to="180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5">
                <wp:simplePos x="0" y="0"/>
                <wp:positionH relativeFrom="column">
                  <wp:posOffset>3124200</wp:posOffset>
                </wp:positionH>
                <wp:positionV relativeFrom="paragraph">
                  <wp:posOffset>1371600</wp:posOffset>
                </wp:positionV>
                <wp:extent cx="0" cy="114300"/>
                <wp:effectExtent l="5080" t="0" r="5080" b="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6pt,108pt" to="246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6">
                <wp:simplePos x="0" y="0"/>
                <wp:positionH relativeFrom="column">
                  <wp:posOffset>609600</wp:posOffset>
                </wp:positionH>
                <wp:positionV relativeFrom="paragraph">
                  <wp:posOffset>1371600</wp:posOffset>
                </wp:positionV>
                <wp:extent cx="2971800" cy="0"/>
                <wp:effectExtent l="0" t="5080" r="0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08pt" to="281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7">
                <wp:simplePos x="0" y="0"/>
                <wp:positionH relativeFrom="column">
                  <wp:posOffset>1219200</wp:posOffset>
                </wp:positionH>
                <wp:positionV relativeFrom="paragraph">
                  <wp:posOffset>1143000</wp:posOffset>
                </wp:positionV>
                <wp:extent cx="0" cy="228600"/>
                <wp:effectExtent l="5080" t="0" r="5080" b="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6pt,90pt" to="96pt,10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8">
                <wp:simplePos x="0" y="0"/>
                <wp:positionH relativeFrom="column">
                  <wp:posOffset>5029200</wp:posOffset>
                </wp:positionH>
                <wp:positionV relativeFrom="paragraph">
                  <wp:posOffset>1143000</wp:posOffset>
                </wp:positionV>
                <wp:extent cx="0" cy="1943100"/>
                <wp:effectExtent l="5080" t="0" r="5080" b="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943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90pt" to="396pt,24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9">
                <wp:simplePos x="0" y="0"/>
                <wp:positionH relativeFrom="column">
                  <wp:posOffset>3733800</wp:posOffset>
                </wp:positionH>
                <wp:positionV relativeFrom="paragraph">
                  <wp:posOffset>1371600</wp:posOffset>
                </wp:positionV>
                <wp:extent cx="0" cy="114300"/>
                <wp:effectExtent l="5080" t="0" r="5080" b="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8pt" to="294pt,11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0">
                <wp:simplePos x="0" y="0"/>
                <wp:positionH relativeFrom="column">
                  <wp:posOffset>3733800</wp:posOffset>
                </wp:positionH>
                <wp:positionV relativeFrom="paragraph">
                  <wp:posOffset>1371600</wp:posOffset>
                </wp:positionV>
                <wp:extent cx="2057400" cy="0"/>
                <wp:effectExtent l="0" t="5080" r="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4pt,108pt" to="455.95pt,10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1">
                <wp:simplePos x="0" y="0"/>
                <wp:positionH relativeFrom="column">
                  <wp:posOffset>228600</wp:posOffset>
                </wp:positionH>
                <wp:positionV relativeFrom="paragraph">
                  <wp:posOffset>1828800</wp:posOffset>
                </wp:positionV>
                <wp:extent cx="0" cy="228600"/>
                <wp:effectExtent l="5080" t="0" r="5080" b="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144pt" to="18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2">
                <wp:simplePos x="0" y="0"/>
                <wp:positionH relativeFrom="column">
                  <wp:posOffset>609600</wp:posOffset>
                </wp:positionH>
                <wp:positionV relativeFrom="paragraph">
                  <wp:posOffset>1828800</wp:posOffset>
                </wp:positionV>
                <wp:extent cx="0" cy="228600"/>
                <wp:effectExtent l="5080" t="0" r="5080" b="0"/>
                <wp:wrapNone/>
                <wp:docPr id="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144pt" to="48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3">
                <wp:simplePos x="0" y="0"/>
                <wp:positionH relativeFrom="column">
                  <wp:posOffset>990600</wp:posOffset>
                </wp:positionH>
                <wp:positionV relativeFrom="paragraph">
                  <wp:posOffset>1828800</wp:posOffset>
                </wp:positionV>
                <wp:extent cx="0" cy="228600"/>
                <wp:effectExtent l="5080" t="0" r="5080" b="0"/>
                <wp:wrapNone/>
                <wp:docPr id="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144pt" to="78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4">
                <wp:simplePos x="0" y="0"/>
                <wp:positionH relativeFrom="column">
                  <wp:posOffset>1600200</wp:posOffset>
                </wp:positionH>
                <wp:positionV relativeFrom="paragraph">
                  <wp:posOffset>1714500</wp:posOffset>
                </wp:positionV>
                <wp:extent cx="0" cy="342900"/>
                <wp:effectExtent l="5080" t="0" r="5080" b="0"/>
                <wp:wrapNone/>
                <wp:docPr id="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35pt" to="126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5">
                <wp:simplePos x="0" y="0"/>
                <wp:positionH relativeFrom="column">
                  <wp:posOffset>2133600</wp:posOffset>
                </wp:positionH>
                <wp:positionV relativeFrom="paragraph">
                  <wp:posOffset>1828800</wp:posOffset>
                </wp:positionV>
                <wp:extent cx="0" cy="228600"/>
                <wp:effectExtent l="5080" t="0" r="5080" b="0"/>
                <wp:wrapNone/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8pt,144pt" to="168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6">
                <wp:simplePos x="0" y="0"/>
                <wp:positionH relativeFrom="column">
                  <wp:posOffset>2590800</wp:posOffset>
                </wp:positionH>
                <wp:positionV relativeFrom="paragraph">
                  <wp:posOffset>1828800</wp:posOffset>
                </wp:positionV>
                <wp:extent cx="0" cy="228600"/>
                <wp:effectExtent l="5080" t="0" r="5080" b="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4pt,144pt" to="204pt,16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7">
                <wp:simplePos x="0" y="0"/>
                <wp:positionH relativeFrom="column">
                  <wp:posOffset>228600</wp:posOffset>
                </wp:positionH>
                <wp:positionV relativeFrom="paragraph">
                  <wp:posOffset>3314700</wp:posOffset>
                </wp:positionV>
                <wp:extent cx="0" cy="114300"/>
                <wp:effectExtent l="5080" t="0" r="508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61pt" to="18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8">
                <wp:simplePos x="0" y="0"/>
                <wp:positionH relativeFrom="column">
                  <wp:posOffset>2057400</wp:posOffset>
                </wp:positionH>
                <wp:positionV relativeFrom="paragraph">
                  <wp:posOffset>3314700</wp:posOffset>
                </wp:positionV>
                <wp:extent cx="0" cy="3429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261pt" to="162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89">
                <wp:simplePos x="0" y="0"/>
                <wp:positionH relativeFrom="column">
                  <wp:posOffset>609600</wp:posOffset>
                </wp:positionH>
                <wp:positionV relativeFrom="paragraph">
                  <wp:posOffset>3314700</wp:posOffset>
                </wp:positionV>
                <wp:extent cx="0" cy="114300"/>
                <wp:effectExtent l="5080" t="0" r="5080" b="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261pt" to="48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1600200</wp:posOffset>
                </wp:positionH>
                <wp:positionV relativeFrom="paragraph">
                  <wp:posOffset>3314700</wp:posOffset>
                </wp:positionV>
                <wp:extent cx="0" cy="114300"/>
                <wp:effectExtent l="5080" t="0" r="5080" b="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261pt" to="126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1">
                <wp:simplePos x="0" y="0"/>
                <wp:positionH relativeFrom="column">
                  <wp:posOffset>1143000</wp:posOffset>
                </wp:positionH>
                <wp:positionV relativeFrom="paragraph">
                  <wp:posOffset>3314700</wp:posOffset>
                </wp:positionV>
                <wp:extent cx="0" cy="1143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261pt" to="90pt,26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381000</wp:posOffset>
                </wp:positionH>
                <wp:positionV relativeFrom="paragraph">
                  <wp:posOffset>3657600</wp:posOffset>
                </wp:positionV>
                <wp:extent cx="0" cy="1143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88pt" to="30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3">
                <wp:simplePos x="0" y="0"/>
                <wp:positionH relativeFrom="column">
                  <wp:posOffset>2743200</wp:posOffset>
                </wp:positionH>
                <wp:positionV relativeFrom="paragraph">
                  <wp:posOffset>3314700</wp:posOffset>
                </wp:positionV>
                <wp:extent cx="0" cy="457200"/>
                <wp:effectExtent l="5080" t="0" r="5080" b="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261pt" to="216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990600</wp:posOffset>
                </wp:positionH>
                <wp:positionV relativeFrom="paragraph">
                  <wp:posOffset>3657600</wp:posOffset>
                </wp:positionV>
                <wp:extent cx="0" cy="114300"/>
                <wp:effectExtent l="5080" t="0" r="5080" b="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8pt,288pt" to="78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5">
                <wp:simplePos x="0" y="0"/>
                <wp:positionH relativeFrom="column">
                  <wp:posOffset>1752600</wp:posOffset>
                </wp:positionH>
                <wp:positionV relativeFrom="paragraph">
                  <wp:posOffset>3657600</wp:posOffset>
                </wp:positionV>
                <wp:extent cx="0" cy="114300"/>
                <wp:effectExtent l="5080" t="0" r="508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88pt" to="138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762000</wp:posOffset>
                </wp:positionH>
                <wp:positionV relativeFrom="paragraph">
                  <wp:posOffset>3429000</wp:posOffset>
                </wp:positionV>
                <wp:extent cx="0" cy="228600"/>
                <wp:effectExtent l="5080" t="0" r="5080" b="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pt,270pt" to="60pt,28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7">
                <wp:simplePos x="0" y="0"/>
                <wp:positionH relativeFrom="column">
                  <wp:posOffset>2286000</wp:posOffset>
                </wp:positionH>
                <wp:positionV relativeFrom="paragraph">
                  <wp:posOffset>3657600</wp:posOffset>
                </wp:positionV>
                <wp:extent cx="0" cy="114300"/>
                <wp:effectExtent l="5080" t="0" r="5080" b="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288pt" to="180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228600</wp:posOffset>
                </wp:positionH>
                <wp:positionV relativeFrom="paragraph">
                  <wp:posOffset>3429000</wp:posOffset>
                </wp:positionV>
                <wp:extent cx="1371600" cy="0"/>
                <wp:effectExtent l="0" t="5080" r="0" b="508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pt,270pt" to="125.95pt,270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9">
                <wp:simplePos x="0" y="0"/>
                <wp:positionH relativeFrom="column">
                  <wp:posOffset>381000</wp:posOffset>
                </wp:positionH>
                <wp:positionV relativeFrom="paragraph">
                  <wp:posOffset>3657600</wp:posOffset>
                </wp:positionV>
                <wp:extent cx="609600" cy="0"/>
                <wp:effectExtent l="0" t="5080" r="0" b="508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9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pt,288pt" to="77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1752600</wp:posOffset>
                </wp:positionH>
                <wp:positionV relativeFrom="paragraph">
                  <wp:posOffset>3657600</wp:posOffset>
                </wp:positionV>
                <wp:extent cx="533400" cy="0"/>
                <wp:effectExtent l="0" t="5080" r="635" b="508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8pt,288pt" to="179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1">
                <wp:simplePos x="0" y="0"/>
                <wp:positionH relativeFrom="column">
                  <wp:posOffset>1676400</wp:posOffset>
                </wp:positionH>
                <wp:positionV relativeFrom="paragraph">
                  <wp:posOffset>5029200</wp:posOffset>
                </wp:positionV>
                <wp:extent cx="0" cy="114300"/>
                <wp:effectExtent l="5080" t="0" r="5080" b="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396pt" to="132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2209800</wp:posOffset>
                </wp:positionH>
                <wp:positionV relativeFrom="paragraph">
                  <wp:posOffset>5029200</wp:posOffset>
                </wp:positionV>
                <wp:extent cx="0" cy="114300"/>
                <wp:effectExtent l="5080" t="0" r="5080" b="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396pt" to="174pt,40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3">
                <wp:simplePos x="0" y="0"/>
                <wp:positionH relativeFrom="column">
                  <wp:posOffset>1676400</wp:posOffset>
                </wp:positionH>
                <wp:positionV relativeFrom="paragraph">
                  <wp:posOffset>5486400</wp:posOffset>
                </wp:positionV>
                <wp:extent cx="0" cy="114300"/>
                <wp:effectExtent l="5080" t="0" r="5080" b="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32pt" to="132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2209800</wp:posOffset>
                </wp:positionH>
                <wp:positionV relativeFrom="paragraph">
                  <wp:posOffset>5486400</wp:posOffset>
                </wp:positionV>
                <wp:extent cx="0" cy="114300"/>
                <wp:effectExtent l="5080" t="0" r="5080" b="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432pt" to="174pt,44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5">
                <wp:simplePos x="0" y="0"/>
                <wp:positionH relativeFrom="column">
                  <wp:posOffset>1676400</wp:posOffset>
                </wp:positionH>
                <wp:positionV relativeFrom="paragraph">
                  <wp:posOffset>6858000</wp:posOffset>
                </wp:positionV>
                <wp:extent cx="0" cy="457200"/>
                <wp:effectExtent l="5080" t="0" r="5080" b="0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540pt" to="132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2209800</wp:posOffset>
                </wp:positionH>
                <wp:positionV relativeFrom="paragraph">
                  <wp:posOffset>6858000</wp:posOffset>
                </wp:positionV>
                <wp:extent cx="0" cy="457200"/>
                <wp:effectExtent l="5080" t="0" r="5080" b="0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4pt,540pt" to="174pt,575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7">
                <wp:simplePos x="0" y="0"/>
                <wp:positionH relativeFrom="column">
                  <wp:posOffset>609600</wp:posOffset>
                </wp:positionH>
                <wp:positionV relativeFrom="paragraph">
                  <wp:posOffset>7315200</wp:posOffset>
                </wp:positionV>
                <wp:extent cx="0" cy="114300"/>
                <wp:effectExtent l="5080" t="0" r="5080" b="0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76pt" to="48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8">
                <wp:simplePos x="0" y="0"/>
                <wp:positionH relativeFrom="column">
                  <wp:posOffset>1143000</wp:posOffset>
                </wp:positionH>
                <wp:positionV relativeFrom="paragraph">
                  <wp:posOffset>7315200</wp:posOffset>
                </wp:positionV>
                <wp:extent cx="0" cy="114300"/>
                <wp:effectExtent l="5080" t="0" r="5080" b="0"/>
                <wp:wrapNone/>
                <wp:docPr id="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576pt" to="90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09">
                <wp:simplePos x="0" y="0"/>
                <wp:positionH relativeFrom="column">
                  <wp:posOffset>1828800</wp:posOffset>
                </wp:positionH>
                <wp:positionV relativeFrom="paragraph">
                  <wp:posOffset>7315200</wp:posOffset>
                </wp:positionV>
                <wp:extent cx="0" cy="114300"/>
                <wp:effectExtent l="5080" t="0" r="5080" b="0"/>
                <wp:wrapNone/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576pt" to="144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0">
                <wp:simplePos x="0" y="0"/>
                <wp:positionH relativeFrom="column">
                  <wp:posOffset>2438400</wp:posOffset>
                </wp:positionH>
                <wp:positionV relativeFrom="paragraph">
                  <wp:posOffset>7315200</wp:posOffset>
                </wp:positionV>
                <wp:extent cx="0" cy="114300"/>
                <wp:effectExtent l="5080" t="0" r="5080" b="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2pt,576pt" to="192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1">
                <wp:simplePos x="0" y="0"/>
                <wp:positionH relativeFrom="column">
                  <wp:posOffset>3048000</wp:posOffset>
                </wp:positionH>
                <wp:positionV relativeFrom="paragraph">
                  <wp:posOffset>6286500</wp:posOffset>
                </wp:positionV>
                <wp:extent cx="0" cy="1143000"/>
                <wp:effectExtent l="5080" t="0" r="508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3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0pt,495pt" to="240pt,584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2">
                <wp:simplePos x="0" y="0"/>
                <wp:positionH relativeFrom="column">
                  <wp:posOffset>1676400</wp:posOffset>
                </wp:positionH>
                <wp:positionV relativeFrom="paragraph">
                  <wp:posOffset>5143500</wp:posOffset>
                </wp:positionV>
                <wp:extent cx="533400" cy="0"/>
                <wp:effectExtent l="0" t="5080" r="635" b="508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05pt" to="173.95pt,4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1676400</wp:posOffset>
                </wp:positionH>
                <wp:positionV relativeFrom="paragraph">
                  <wp:posOffset>5486400</wp:posOffset>
                </wp:positionV>
                <wp:extent cx="533400" cy="0"/>
                <wp:effectExtent l="0" t="5080" r="635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35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2pt,432pt" to="173.95pt,43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609600</wp:posOffset>
                </wp:positionH>
                <wp:positionV relativeFrom="paragraph">
                  <wp:posOffset>7315200</wp:posOffset>
                </wp:positionV>
                <wp:extent cx="1828800" cy="0"/>
                <wp:effectExtent l="0" t="5080" r="635" b="5080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8pt,576pt" to="191.95pt,57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2362200</wp:posOffset>
                </wp:positionH>
                <wp:positionV relativeFrom="paragraph">
                  <wp:posOffset>6286500</wp:posOffset>
                </wp:positionV>
                <wp:extent cx="685800" cy="0"/>
                <wp:effectExtent l="0" t="5080" r="0" b="5080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6pt,495pt" to="239.95pt,4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6">
                <wp:simplePos x="0" y="0"/>
                <wp:positionH relativeFrom="column">
                  <wp:posOffset>1905000</wp:posOffset>
                </wp:positionH>
                <wp:positionV relativeFrom="paragraph">
                  <wp:posOffset>5143500</wp:posOffset>
                </wp:positionV>
                <wp:extent cx="0" cy="342900"/>
                <wp:effectExtent l="5080" t="0" r="5080" b="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0pt,405pt" to="150pt,43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7">
                <wp:simplePos x="0" y="0"/>
                <wp:positionH relativeFrom="column">
                  <wp:posOffset>4495800</wp:posOffset>
                </wp:positionH>
                <wp:positionV relativeFrom="paragraph">
                  <wp:posOffset>3657600</wp:posOffset>
                </wp:positionV>
                <wp:extent cx="0" cy="114300"/>
                <wp:effectExtent l="5080" t="0" r="5080" b="0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88pt" to="354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5029200</wp:posOffset>
                </wp:positionH>
                <wp:positionV relativeFrom="paragraph">
                  <wp:posOffset>3429000</wp:posOffset>
                </wp:positionV>
                <wp:extent cx="0" cy="342900"/>
                <wp:effectExtent l="5080" t="0" r="5080" b="0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270pt" to="396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5486400</wp:posOffset>
                </wp:positionH>
                <wp:positionV relativeFrom="paragraph">
                  <wp:posOffset>3657600</wp:posOffset>
                </wp:positionV>
                <wp:extent cx="0" cy="114300"/>
                <wp:effectExtent l="5080" t="0" r="5080" b="0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88pt" to="432pt,296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4495800</wp:posOffset>
                </wp:positionH>
                <wp:positionV relativeFrom="paragraph">
                  <wp:posOffset>3657600</wp:posOffset>
                </wp:positionV>
                <wp:extent cx="990600" cy="0"/>
                <wp:effectExtent l="0" t="5080" r="0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907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4pt,288pt" to="431.95pt,28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1143000</wp:posOffset>
                </wp:positionH>
                <wp:positionV relativeFrom="paragraph">
                  <wp:posOffset>1714500</wp:posOffset>
                </wp:positionV>
                <wp:extent cx="457200" cy="0"/>
                <wp:effectExtent l="0" t="5080" r="0" b="508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35pt" to="125.95pt,1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85950</wp:posOffset>
                </wp:positionH>
                <wp:positionV relativeFrom="paragraph">
                  <wp:posOffset>-133350</wp:posOffset>
                </wp:positionV>
                <wp:extent cx="2171700" cy="609600"/>
                <wp:effectExtent l="0" t="0" r="0" b="0"/>
                <wp:wrapNone/>
                <wp:docPr id="8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6096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b/>
                                <w:sz w:val="36"/>
                                <w:szCs w:val="36"/>
                              </w:rPr>
                              <w:t>Сварка металлов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pt;height:48pt;mso-wrap-distance-left:9.05pt;mso-wrap-distance-right:9.05pt;mso-wrap-distance-top:0pt;mso-wrap-distance-bottom:0pt;margin-top:-10.5pt;mso-position-vertical-relative:text;margin-left:148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36"/>
                          <w:szCs w:val="36"/>
                        </w:rPr>
                      </w:pPr>
                      <w:r>
                        <w:rPr>
                          <w:b/>
                          <w:sz w:val="36"/>
                          <w:szCs w:val="36"/>
                        </w:rPr>
                        <w:t>Сварка металло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133350</wp:posOffset>
                </wp:positionH>
                <wp:positionV relativeFrom="paragraph">
                  <wp:posOffset>666750</wp:posOffset>
                </wp:positionV>
                <wp:extent cx="2171700" cy="495300"/>
                <wp:effectExtent l="0" t="0" r="0" b="0"/>
                <wp:wrapNone/>
                <wp:docPr id="9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717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Плавлением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71pt;height:39pt;mso-wrap-distance-left:9.05pt;mso-wrap-distance-right:9.05pt;mso-wrap-distance-top:0pt;mso-wrap-distance-bottom:0pt;margin-top:52.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Плавлением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3638550</wp:posOffset>
                </wp:positionH>
                <wp:positionV relativeFrom="paragraph">
                  <wp:posOffset>666750</wp:posOffset>
                </wp:positionV>
                <wp:extent cx="2324100" cy="495300"/>
                <wp:effectExtent l="0" t="0" r="0" b="0"/>
                <wp:wrapNone/>
                <wp:docPr id="9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24100" cy="4953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С применение давлени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183pt;height:39pt;mso-wrap-distance-left:9.05pt;mso-wrap-distance-right:9.05pt;mso-wrap-distance-top:0pt;mso-wrap-distance-bottom:0pt;margin-top:52.5pt;mso-position-vertical-relative:text;margin-left:28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С применение давле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33350</wp:posOffset>
                </wp:positionH>
                <wp:positionV relativeFrom="paragraph">
                  <wp:posOffset>1466850</wp:posOffset>
                </wp:positionV>
                <wp:extent cx="1028700" cy="381000"/>
                <wp:effectExtent l="0" t="0" r="0" b="0"/>
                <wp:wrapNone/>
                <wp:docPr id="9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Газ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pt;height:30pt;mso-wrap-distance-left:9.05pt;mso-wrap-distance-right:9.05pt;mso-wrap-distance-top:0pt;mso-wrap-distance-bottom:0pt;margin-top:115.5pt;mso-position-vertical-relative:text;margin-left:10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Газ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1733550</wp:posOffset>
                </wp:positionH>
                <wp:positionV relativeFrom="paragraph">
                  <wp:posOffset>1466850</wp:posOffset>
                </wp:positionV>
                <wp:extent cx="1028700" cy="381000"/>
                <wp:effectExtent l="0" t="0" r="0" b="0"/>
                <wp:wrapNone/>
                <wp:docPr id="9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Дугов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81pt;height:30pt;mso-wrap-distance-left:9.05pt;mso-wrap-distance-right:9.05pt;mso-wrap-distance-top:0pt;mso-wrap-distance-bottom:0pt;margin-top:115.5pt;mso-position-vertical-relative:text;margin-left:13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Дугов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00550</wp:posOffset>
                </wp:positionH>
                <wp:positionV relativeFrom="paragraph">
                  <wp:posOffset>3067050</wp:posOffset>
                </wp:positionV>
                <wp:extent cx="1181100" cy="381000"/>
                <wp:effectExtent l="0" t="0" r="0" b="0"/>
                <wp:wrapNone/>
                <wp:docPr id="9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1100" cy="381000"/>
                        </a:xfrm>
                        <a:prstGeom prst="rect"/>
                        <a:solidFill>
                          <a:srgbClr val="FFFFFF"/>
                        </a:solidFill>
                        <a:ln w="190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</w:rPr>
                            </w:pPr>
                            <w:r>
                              <w:rPr>
                                <w:b/>
                              </w:rPr>
                              <w:t>Контактная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1pt" style="position:absolute;rotation:-0;width:93pt;height:30pt;mso-wrap-distance-left:9.05pt;mso-wrap-distance-right:9.05pt;mso-wrap-distance-top:0pt;mso-wrap-distance-bottom:0pt;margin-top:241.5pt;mso-position-vertical-relative:text;margin-left:346.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</w:rPr>
                      </w:pPr>
                      <w:r>
                        <w:rPr>
                          <w:b/>
                        </w:rPr>
                        <w:t>Контактна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3">
                <wp:simplePos x="0" y="0"/>
                <wp:positionH relativeFrom="column">
                  <wp:posOffset>226695</wp:posOffset>
                </wp:positionH>
                <wp:positionV relativeFrom="paragraph">
                  <wp:posOffset>9258300</wp:posOffset>
                </wp:positionV>
                <wp:extent cx="5257800" cy="457200"/>
                <wp:effectExtent l="0" t="0" r="0" b="0"/>
                <wp:wrapNone/>
                <wp:docPr id="95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0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Рис. 1 Классификация основных видов сварки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4pt;height:36pt;mso-wrap-distance-left:9.05pt;mso-wrap-distance-right:9.05pt;mso-wrap-distance-top:0pt;mso-wrap-distance-bottom:0pt;margin-top:729pt;mso-position-vertical-relative:text;margin-left:17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>Рис. 1 Классификация основных видов свар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drawing>
          <wp:anchor behindDoc="0" distT="0" distB="0" distL="190500" distR="190500" simplePos="0" locked="0" layoutInCell="0" allowOverlap="1" relativeHeight="122">
            <wp:simplePos x="0" y="0"/>
            <wp:positionH relativeFrom="column">
              <wp:posOffset>-114300</wp:posOffset>
            </wp:positionH>
            <wp:positionV relativeFrom="line">
              <wp:posOffset>114300</wp:posOffset>
            </wp:positionV>
            <wp:extent cx="2098675" cy="2577465"/>
            <wp:effectExtent l="0" t="0" r="0" b="0"/>
            <wp:wrapSquare wrapText="bothSides"/>
            <wp:docPr id="96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8675" cy="25774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28"/>
          <w:szCs w:val="28"/>
        </w:rPr>
        <w:t xml:space="preserve">Рис.6 </w:t>
      </w:r>
      <w:r>
        <w:rPr>
          <w:sz w:val="28"/>
          <w:szCs w:val="28"/>
          <w:lang w:val="en-US" w:eastAsia="en-US"/>
        </w:rPr>
        <w:t xml:space="preserve">Схемы типовых колебательных систем: </w:t>
        <w:br/>
        <w:t xml:space="preserve">а – продольная; б – продольно-поперечная; </w:t>
        <w:br/>
        <w:t>в – продольно-вертикальная; г – крутильная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2042795" cy="1405255"/>
            <wp:effectExtent l="0" t="0" r="0" b="0"/>
            <wp:docPr id="97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17" r="-1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42795" cy="1405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Рис.7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Схема ультразвуковой сварки: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 - акустический узел; 2 - инструмент (волновод); 3 - регулировочный винт опоры; 4 - свариваемые детали; 5 - вибратор; 6 – кожух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231390" cy="2407285"/>
            <wp:effectExtent l="0" t="0" r="0" b="0"/>
            <wp:docPr id="98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1" t="-11" r="-11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31390" cy="2407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8</w:t>
      </w:r>
      <w:r>
        <w:rPr>
          <w:sz w:val="28"/>
          <w:szCs w:val="28"/>
        </w:rPr>
        <w:t xml:space="preserve"> Профиль поверхности: а - двух собранных медных деталей перед ультразвуковой сваркой; б - нижней детали после воздействия ультразвук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143250" cy="2676525"/>
            <wp:effectExtent l="0" t="0" r="0" b="0"/>
            <wp:docPr id="99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1" t="-13" r="-11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43250" cy="26765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Рис.9</w:t>
      </w:r>
      <w:r>
        <w:rPr>
          <w:sz w:val="28"/>
          <w:szCs w:val="28"/>
        </w:rPr>
        <w:t xml:space="preserve"> Схемы выполнения процесса ультразвуковой сварки с использованием продольной (а, 6) и продольно-поперечной (в, г) колебательных систем</w:t>
      </w:r>
      <w:r>
        <w:br w:type="page"/>
      </w:r>
    </w:p>
    <w:p>
      <w:pPr>
        <w:pStyle w:val="Heading2"/>
        <w:spacing w:lineRule="auto" w:line="36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Часть 4.</w:t>
      </w:r>
    </w:p>
    <w:p>
      <w:pPr>
        <w:pStyle w:val="Heading1"/>
        <w:spacing w:lineRule="auto" w:line="36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eading1"/>
        <w:spacing w:lineRule="auto" w:line="36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Литератур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Cs/>
          <w:sz w:val="28"/>
          <w:szCs w:val="28"/>
        </w:rPr>
        <w:t>1</w:t>
      </w:r>
      <w:r>
        <w:rPr>
          <w:b/>
          <w:bCs/>
          <w:sz w:val="28"/>
          <w:szCs w:val="28"/>
        </w:rPr>
        <w:t xml:space="preserve">. </w:t>
      </w:r>
      <w:r>
        <w:rPr>
          <w:bCs/>
          <w:sz w:val="28"/>
          <w:szCs w:val="28"/>
        </w:rPr>
        <w:t>Технология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металлов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 </w:t>
      </w:r>
      <w:r>
        <w:rPr>
          <w:bCs/>
          <w:sz w:val="28"/>
          <w:szCs w:val="28"/>
        </w:rPr>
        <w:t>сварка</w:t>
      </w:r>
      <w:r>
        <w:rPr>
          <w:sz w:val="28"/>
          <w:szCs w:val="28"/>
        </w:rPr>
        <w:t xml:space="preserve">. Под ред. </w:t>
      </w:r>
      <w:r>
        <w:rPr>
          <w:bCs/>
          <w:sz w:val="28"/>
          <w:szCs w:val="28"/>
        </w:rPr>
        <w:t>П</w:t>
      </w:r>
      <w:r>
        <w:rPr>
          <w:sz w:val="28"/>
          <w:szCs w:val="28"/>
        </w:rPr>
        <w:t>.</w:t>
      </w:r>
      <w:r>
        <w:rPr>
          <w:bCs/>
          <w:sz w:val="28"/>
          <w:szCs w:val="28"/>
        </w:rPr>
        <w:t>И</w:t>
      </w:r>
      <w:r>
        <w:rPr>
          <w:sz w:val="28"/>
          <w:szCs w:val="28"/>
        </w:rPr>
        <w:t xml:space="preserve">. </w:t>
      </w:r>
      <w:r>
        <w:rPr>
          <w:bCs/>
          <w:sz w:val="28"/>
          <w:szCs w:val="28"/>
        </w:rPr>
        <w:t>Полухина</w:t>
      </w:r>
      <w:r>
        <w:rPr>
          <w:sz w:val="28"/>
          <w:szCs w:val="28"/>
        </w:rPr>
        <w:t>. М. Высшая школа. 1977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2. http://www.svarkainfo.ru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http://www.petsonic.spb.ru</w:t>
      </w:r>
    </w:p>
    <w:sectPr>
      <w:footerReference w:type="default" r:id="rId9"/>
      <w:footerReference w:type="first" r:id="rId10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00" name="Frame8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  <w:rPr>
        <w:rFonts w:cs="Times New Roman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cs="Times New Roman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Схема документа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3">
    <w:name w:val="Нижний колонтитул Знак"/>
    <w:qFormat/>
    <w:rPr>
      <w:sz w:val="24"/>
      <w:szCs w:val="24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Обычный (веб)"/>
    <w:basedOn w:val="Normal"/>
    <w:qFormat/>
    <w:pPr>
      <w:spacing w:before="0" w:after="75"/>
    </w:pPr>
    <w:rPr>
      <w:sz w:val="17"/>
      <w:szCs w:val="17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jpe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oter" Target="footer1.xml"/><Relationship Id="rId10" Type="http://schemas.openxmlformats.org/officeDocument/2006/relationships/footer" Target="footer2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9T03:18:00Z</dcterms:created>
  <dc:creator>Customer</dc:creator>
  <dc:description/>
  <cp:keywords/>
  <dc:language>en-US</dc:language>
  <cp:lastModifiedBy>SYSTEM</cp:lastModifiedBy>
  <dcterms:modified xsi:type="dcterms:W3CDTF">2011-09-09T03:18:00Z</dcterms:modified>
  <cp:revision>2</cp:revision>
  <dc:subject/>
  <dc:title>ÃÎÓ ÂÏÎ «Óðàëüñêèé ãîñóäàðñòâåííûé òåõíè÷åñêèé óíèâåðñèòåò èì</dc:title>
</cp:coreProperties>
</file>