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«МОСКОВСКИЙ ГОСУДАРСТВЕННЫЙ ТЕКСТИЛЬ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мени А.Н.КОСЫГИН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0"/>
          <w:lang w:val="en-US" w:eastAsia="en-US"/>
        </w:rPr>
        <w:t>«Химическая технология волокнистых материалов. Крашение тканей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b/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  <w:u w:val="single"/>
          <w:lang w:val="en-US" w:eastAsia="en-US"/>
        </w:rPr>
      </w:pPr>
      <w:r>
        <w:rPr>
          <w:i/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.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1. Подготовка тканей из шерстяных волок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подготовки к крашению таких материалов является не только удаление примесей, но и улучшение эксплуатационных свойств: усиление сопротивляемости механическим деформациям, валка, ворс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примеси удаляются из шерстяных тканей в процессе промывки и карбо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мывка- операция по удалению всех основных примесей, кроме целлюлозных и пигментов, с целью улучшения смачиваемости, придания ткани мягкости. Наиболее трудно удаляются жировые вещества, замасливатели, жироп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аще всего эта операция основана на эмульгировании и омылении жиров и масел. С помощью моющих средств- ПАВ и соды. При 4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. ткань обрабатывается в этом растворе. Сода способствует набуханию волокна, умягчению воды, омыляет жирные кислоты. ПАВ обладают омыляющими и эмульгирующими свойствами. Физико- химическая сущность этой операции похожа на удаление гидрофобных примесей. После обработки ткань пропитывают – сначала малым количеством тплой воды, затем большим. Используемое оборудование: жгутомойные машины и линии непрерывного действия. В случае достаточно заметного количества шлихты проводят расшлихтовку, обычно ферментативную. Иногда используют органические растворители, но этот способ требует герметичности оборудования, рекуперации органических растворителей, что экономически не всегда выго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некоторых видов шерсти может проводиться отбеливание пероксидом водорода или восстанов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рбонизация – это процесс обработки шерстяной ткани раствором 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SO</w:t>
      </w:r>
      <w:r>
        <w:rPr>
          <w:color w:val="000000"/>
          <w:sz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lang w:val="en-US" w:eastAsia="en-US"/>
        </w:rPr>
        <w:t>c последующей термообработкой и промывкой для удаления ухудшающих внешний вид ткани целлюлозных примесей. Карбонизация основана на различном отношении белковых веществ и целлюлозы к кислотам. Целлюлозные вещества под действием кислоты разрушаются с образованием хрупкой гидроцеллюлозы, тогда как белковые соединения к кислотам относительно устойч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включает в себя следующие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бработка ткани 3-6%-й 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SO</w:t>
      </w:r>
      <w:r>
        <w:rPr>
          <w:color w:val="000000"/>
          <w:sz w:val="28"/>
          <w:vertAlign w:val="subscript"/>
          <w:lang w:val="en-US" w:eastAsia="en-US"/>
        </w:rPr>
        <w:t xml:space="preserve">4 </w:t>
      </w:r>
      <w:r>
        <w:rPr>
          <w:color w:val="000000"/>
          <w:sz w:val="28"/>
          <w:lang w:val="en-US" w:eastAsia="en-US"/>
        </w:rPr>
        <w:t>при 2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жим 70-10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ушка при 80- 100 С для того, чтобы волокно не потеряло про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термообработка при 110- 115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в течении пяти минут (на этой стадии образуется хрупкая гидроцеллюлоз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мывка холодной водой, нейтрализация раствором или вновь промы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высокой температуре шерсть остаётся небезразличной к растворам кислот: - образуются сульфаты карот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разуются сульфоэфи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исходит разрушение пектидных связ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меют место сшивки молек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рудованием обычно служат линии для карбонизации, где последовательно идут операции. Очерёдность процесса различна, но наиболее распространена карбонизация после кр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лка – это процесс уплотнения суконных и драповых тканей с одновременным свойлачиванием волокон в поверхностном слое при массовом перемещении под действием механических сил удара или давления. Эта особенность характерна только для шерсти из-за чешуйчатого слоя, его упругости и извитости, вызванные разницей в свойствах чешуйчатого и коркового слоёв. Тогда волоконца начинают перепутываться, постепенно образуя уплотнённый продукт. Одновременно происходит уменьшение размера ткани, улучшаются теплофизически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цесс валки ускоряется в кислой и щелочной средах. Но поскольку в кислой среде волокна становятся грубыми, процесс обычно проводят в слабощелочной среде с ПАВ = 2-3 г/л и ПАВ = 0,3-0,5г/л. При высоких рН волокно плохо сокращается. С повышением температуры до 40-45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в щелочной среде создаются более благоприятные условия, но при дальнейшем увеличении температуры ухудшается способность волокна к сокращению. Оценка валки зачастую производят по усадке. Оборудованием являются сукновальные машины. Ткань пропитывается раствором ПАВ и Na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CO</w:t>
      </w:r>
      <w:r>
        <w:rPr>
          <w:color w:val="000000"/>
          <w:sz w:val="28"/>
          <w:vertAlign w:val="subscript"/>
          <w:lang w:val="en-US" w:eastAsia="en-US"/>
        </w:rPr>
        <w:t>3,</w:t>
      </w:r>
      <w:r>
        <w:rPr>
          <w:color w:val="000000"/>
          <w:sz w:val="28"/>
          <w:lang w:val="en-US" w:eastAsia="en-US"/>
        </w:rPr>
        <w:t xml:space="preserve"> подвергается многочисленным механическим воздействиям. Время процесса – от 30 минут до нескольких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рсование – процесс получения пушистого ворса (покрова) на поверхности ткани путём извлечения концов волокон и нитей и расположения этих концов в определённом направлении и порядке. Применяются машины двух типов: с игольчатой гарнитурой и с шишечной гарни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заключается в многократных коротких соприкосновениях поверхности ткани с острыми концами чешуек шишек или игл, находящихся на барабанах. Затем следует стригальная маш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арка (фиксирование) – обработка ткани в расплавленном состоянии под натяжением в кипящей воде с последующим охлаждением. Целью является придание ткани устойчивых линейных размеров, устранение внутренних напряжений, возникающих в процессе прядения и ткачества и вызывающих неравномерную усадку. При высокой температуре α - спираль переходит в β – конфигурацию, рвутся старые Н- связи, и при охлаждении в фиксированном состоянии возникают новые (релаксация). При замене кипящей воды на насыщенный пар процесс называется декатировкой. Эта операция происходит в то время, когда ролик с тканью находится в рН = 5,5 – 6,0; длительность процесса 5 – 30 мин. Обработка на перфорированном цилиндре осуществляется при пропускании через него пара. Эта операция способствует улучшению накрашиваемости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беливают лишь малопигментную шерсть – либо 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>2,</w:t>
      </w:r>
      <w:r>
        <w:rPr>
          <w:color w:val="000000"/>
          <w:sz w:val="28"/>
          <w:lang w:val="en-US" w:eastAsia="en-US"/>
        </w:rPr>
        <w:t xml:space="preserve"> либо восстановителями. Примерный состав отбельной ванны: 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>– 70г/л; Na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 xml:space="preserve"> Р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O</w:t>
      </w:r>
      <w:r>
        <w:rPr>
          <w:color w:val="000000"/>
          <w:sz w:val="28"/>
          <w:vertAlign w:val="subscript"/>
          <w:lang w:val="en-US" w:eastAsia="en-US"/>
        </w:rPr>
        <w:t xml:space="preserve">7 </w:t>
      </w:r>
      <w:r>
        <w:rPr>
          <w:color w:val="000000"/>
          <w:sz w:val="28"/>
          <w:lang w:val="en-US" w:eastAsia="en-US"/>
        </w:rPr>
        <w:t>– 1,5 г/л; NH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OH – 1,5 г/л; ПАВ – 1 г/л. Температура 40- 5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, время 8 – 12 часов. В кислой среде (рН = 5 – 6) вместо пирофосфата и аммиака вводят гидрофосфат натрия (2 – 3 г/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Теория и технология крашения дисперсными красителя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рашение – это процесс нанесения на текстильный материал окрашивающих веществ (красителей) с целью придания ему не только цвета, но и устойчивости окраски. В крашении участвуют 3 компонента: краситель, волокно, окружающая с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Дисперсные красители (ДК) относятся к неионным малорастворимым в воде (их растворимость обычно 0,1 – 0,5 мг/л при 60 – 10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), но растворимым в ацетоне, спирте, ПХЭ, трихлорэтилене, ДМФА. Другой особенностью, кроме гидрофобности, является их компактное строение и небольшое значение молекулярной массы (примерно 300 у.е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химическому строению ДК подразделяются на моноазокрасители, α - аминаантрахиновые и производные нитродифениламина. Ими окрашивают ацетатные (30 марок), ТАЦ (20 марок), ПАВ (25 марок), ПЭ (30 марок), ПАН (10 марок) и синтетические волокна. Гамма цветов – широкая. Недостатки: не всегда устойчивая, кроме ПЭ, ПАН, окраска к мокрым обработкам (3 – 4). Обладают группами -NH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, -NHR. –N-(R)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-, OH, -NO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еют сродство гидрофобным волок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личают следующие группы Д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быч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диазотируемые (содержат NH – групп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еталлосодержащие (МП) для полиамидных волоко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ременно растворимые, в процессе крашения теряющие раствор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краски ДК яркие, с хорошо выравнивающей способ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ускные формы дисперсных крас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рошки, содержащие диспергаторы и смачиват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асты (кроме диспергаторов и смачивателей, в них входят антифризы, вода). Для них характерно наличие диспергаторов. В воде эти красители образуют дисперсии, из-за которых, главным образом, и проводят кра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агают, что в волокне ДК образуются водородные и межмолекулярные связи с волокном – между полярными группами ОН, NH, NHR красителя образуются водородные связи с группами волокна: -CONH, -OCOC-, -COOC-, а так же имеет место гидрофобное взаимодействие. Сродство к ацетатному волокну составляет 14,6 – 26 кдж/мол. Краситель проникает в волокно через свободный объём. Следовательно, при Т</w:t>
      </w:r>
      <w:r>
        <w:rPr>
          <w:color w:val="000000"/>
          <w:sz w:val="28"/>
          <w:vertAlign w:val="subscript"/>
          <w:lang w:val="en-US" w:eastAsia="en-US"/>
        </w:rPr>
        <w:t>кр</w:t>
      </w:r>
      <w:r>
        <w:rPr>
          <w:color w:val="000000"/>
          <w:sz w:val="28"/>
          <w:lang w:val="en-US" w:eastAsia="en-US"/>
        </w:rPr>
        <w:t xml:space="preserve"> &lt; Т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оно не воспринимает краситель, т.е. красить дисперсными красителями термопластичные волокна необходимо при Т</w:t>
      </w:r>
      <w:r>
        <w:rPr>
          <w:color w:val="000000"/>
          <w:sz w:val="28"/>
          <w:vertAlign w:val="subscript"/>
          <w:lang w:val="en-US" w:eastAsia="en-US"/>
        </w:rPr>
        <w:t>крашения</w:t>
      </w:r>
      <w:r>
        <w:rPr>
          <w:color w:val="000000"/>
          <w:sz w:val="28"/>
          <w:lang w:val="en-US" w:eastAsia="en-US"/>
        </w:rPr>
        <w:t xml:space="preserve"> выше Т</w:t>
      </w:r>
      <w:r>
        <w:rPr>
          <w:color w:val="000000"/>
          <w:sz w:val="28"/>
          <w:vertAlign w:val="subscript"/>
          <w:lang w:val="en-US" w:eastAsia="en-US"/>
        </w:rPr>
        <w:t>стекл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мпература стеклования для полиамидных волокон составляет 5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, для нитрона – 75 - 85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, для полиэфирного волокна – около 10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</w:t>
      </w:r>
      <w:r>
        <w:rPr>
          <w:color w:val="000000"/>
          <w:sz w:val="28"/>
          <w:szCs w:val="36"/>
          <w:lang w:val="en-US" w:eastAsia="en-US"/>
        </w:rPr>
        <w:t>. В структуру волокна могут проникнуть только отдельные молекулы, поэтому для образования как можно большего количества мономолекулярной фракции необходимо введение диспергаторов. Диспергатор может составлять 30 – 40% от массы крас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 xml:space="preserve">Температура крашения дисперсных красителей на термопластичных волокнах примерно на </w:t>
      </w:r>
      <w:r>
        <w:rPr>
          <w:color w:val="000000"/>
          <w:sz w:val="28"/>
          <w:lang w:val="en-US" w:eastAsia="en-US"/>
        </w:rPr>
        <w:t>5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превышает температуру стеклования, что обеспечивает высокие скорости фиксации красителя. Понижая Т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>, вводя интенсификаторы, можно добиться эффективного проникновения при более низких температу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персные красители не очень чувствительны к физической структуре волокна, и проблем с ровнотой окраски обычно не возника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Технология кра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Различают следующие способы крашения ДК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при температуре 80 - 95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lang w:val="en-US" w:eastAsia="en-US"/>
        </w:rPr>
        <w:t>при температуре до 10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в присутствии интенсификатор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lang w:val="en-US" w:eastAsia="en-US"/>
        </w:rPr>
        <w:t>при температуре выше 10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рмозольный спосо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Крашение из водных дисперсий проводится для ацетатных волокон при температуре не выше 8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в ванне, содержащей дисперсный краситель и диспергато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рашение полиамидных волоко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состав красительной ванны входят: краситель – 0,05 – 4% от массы волокна, диспергатор – 1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кань обрабатывают в растворе диспергатора при 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в течении 10 мин., вводят суспензию красителя, нагревают до 98 - 10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и красят при кипении 1 -1,5 часа. Затем промывают. Для получения равномерной окраски применяют выравниватели и диспергирующие вещества; яркость увеличивается с вводом гидротопных веществ, например мочеви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рашение ПЭ волок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-за наиболее плотной структуры волокон и более высокой температуры стеклования крашение проводят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отемпературный способ – при температуре выше 10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под давлением (120 - 13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); технология требует герметичного оборудования типа автоклава АК, АКД и эжекторных маши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рмозольный способ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крашение с интенсификатором; состав ванны: краситель; ПАВ -1 – 2 г/л; СН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СООН до рН = 5 – 5,% (при более низком значении рН снижается яркость, изменяется оттенок, ухудшается гриф; выше этого значения краситель может разрушаться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сокотемпературный способ кра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аситель (порошок) затирают с водой при 40 - 5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и ½ кол-ва диспергатора и уксусной кислоты. Операцию начинают при 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, в течение 40 – 60 мин нагревают до 13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и красят ещё 46 – 60 мин. Затем промывают, подвергают восстановительной обработке и мыловке (2 г/л НПАВ, 20 мин, 80 - 85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). Состав 4,5 мл/л NaOH (32%) 2 г/л гидросульфат, 1 г/л ПАВ (для удаления поверхностного закрепл. Красителя). Время обработки составляет 15 – 20 мин при 75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рашение с применением интенсифика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сокотемпературное крашение требует специального оборудования. Данный способ позволяет красить в средние и тёмные тона ткани из полиэфирных волокон на барках, красильно – роликовых машинах при температуре до 10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. В качестве интенсификаторов используются вещества ароматические окислители (О – фенол-ароматические кислоты (бензойная, салициловая) и их производные (эфиры), находят некоторое применение и углеводо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ая их функция – увеличение подвижности цепей, пластификация, и за счёт этого – уменьшение температуры стеклования. Идеальный интенсификатор должен соответствова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сокий эффект ускорения при низких концентрац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значительная летучесть с водяным па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птимальная эффективность выравни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еизменная прочность окрас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сутствие при его применении усад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добное и полное удаление после кра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ешевиз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есцве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ханизм действия интенсификатора заключается в том, что он из-за меньших размеров диффундирует быстрее красителя, разрушая межмолекулярные связи, снижая Т</w:t>
      </w:r>
      <w:r>
        <w:rPr>
          <w:color w:val="000000"/>
          <w:sz w:val="28"/>
          <w:vertAlign w:val="subscript"/>
          <w:lang w:val="en-US" w:eastAsia="en-US"/>
        </w:rPr>
        <w:t xml:space="preserve">ст </w:t>
      </w:r>
      <w:r>
        <w:rPr>
          <w:color w:val="000000"/>
          <w:sz w:val="28"/>
          <w:lang w:val="en-US" w:eastAsia="en-US"/>
        </w:rPr>
        <w:t>со 10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до 30 - 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став красильной ван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раситель - Х 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спергатор - 1 – 2 г/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тенсификатор - 3 – 5 г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ксусная кислота – до рН =5,5 – 6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красильную ванну при 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вводят интенсификатор, ½ диспергатора, нагревают до 7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, добавляют СН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СООН до рН = 5,5 – 6,0. Затем нагревают до кипения (95 - 98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) и обрабатывают 10 -15 мин, охлаждают и вводят суспензию крас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рицательные свойства интенсификатор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ксичны, как правило, загрязняют воду, ухудшая экологическую обстанов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зывают необходимость в более длительных промывках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остаются на ткани, ухудшается прочность последней к свет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Термозольное кра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щность этого способа заключается в пропитке материала дисперсией красителя при 8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; подсушке до 30% влажности для исключения миграции; окончательной сушке и термической обработке фиксирования. Температура крашения на 20 – 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меньше температуры плавления. При продолжительности процесса 30 – 90 с температура достигает 200 - 21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. Состав: краситель – 20 – 50 г/л; загустка – 2 – 3 г/л; дисперг. – 1 г/л. Загуститель вводят для уменьшения миграции красителя и увеличения его сорб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ую роль играет подготовка текстильного материала. Так, термостабилизация снижает накрашиваемость на 10 –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сперсные красители, в отличие от других, обладают заметной упругостью паров (заметное парционное давление) из-за их малой молекулярной массы – обычно выше 130 - 1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еход из твёрдого в газообразное состояние называется сублимацией или возгонкой. Это явление может влиять на процессы крашения. Используется при переводном способе печат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Способы получения белых и цветных уз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ие белых и цветных узоров по окрашенной ткани называется вытравной печатью. Это процесс при котором по окрашенной ткани печатают составом, обеспечивающим разрушение красителя в местах печати. Хотя имеются и окислительные вытравные составы, но большей частью используют восстановители. Основное ограничение – недопустимость деструкции тка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кани, окрашенные прямыми красителями, можно наносить только вытравные расцветки, а по тканям, окрашенным нерастворимыми азокрасителями, активными и кубовыми красителями, расцветки можно получать вытравным и резервным способами; по чёрно-анилиновой окраске – только резервным. Для чистоты и яркости вытравной расцветки необходимо полностью удалить вытравливаемый крас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травке по тканям, окрашенным кубовыми красителями, используется ронгалит, а для предотвращения окисления – лейкотроп В. Состав, г/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нгалит - 3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ейкотроп - 12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ZnO(1:1 с водой) – 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NaOH(32%) - 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люц. Соль - 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ода - 1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густка крахмал - до 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ечатанная и высушенная ткань запаривается в течение 3 – 5 мин и пром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травку по тканям, окрашенным нерастворимыми азокрасителями, можно осуществить состав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нгалит - 2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антрахион - 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густка крахмальная - до 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аривается 6 – 8 мин в паровой ср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ытравке по тканям, окрашенным прямыми красителями, применяют восстановители, например, ронгалит (100 г/кг) с загусткой. Время запаривания 8 – 10 мин. Закрепление ДЦУ только после закрепления вытравной печ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травная печать по тканям, окрашенным активными красителями, осуществляется печатным составом, г/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нгалит - 12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гексаметафос - 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ейкотроп В - 2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густка - до 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запаривания 8 – 10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пособе получения белых и цветных узоров на окрашенной ткани резервной печатью, на неё до крашения наносят соответствующие составы, препятствующие образованию окраски на волок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шение проводится после печ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резервы механические, при которых резервный состав образует на ткани плёнку, не проницаемую для раствора красителей, и химические, препятствующие образованию окраски химическим взаимодействием резервного состава с компонентами красильного раств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пользование АК в резервных расцвет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начала на хлопчатобумажное полотно наносят резервную печатную пасту, содержащую АК и органическую кислоту. После сушки ткань плюсуют в красильной ванне, содержащей другой АК и щелочь, сушат, запаривают, обрабатывают в горячем щелочном растворе для проявления красителя, содержащегося в резервном состав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зервное крашение АК под крашение нерастворимыми азокрасите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печатной краски для хлопчатобумажной ткани, г/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АК - 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- вода -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- мочевина -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- тиомочевина -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- загустка - до 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- металин - 1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  <w:lang w:val="en-US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- NH</w:t>
      </w:r>
      <w:r>
        <w:rPr>
          <w:color w:val="000000"/>
          <w:sz w:val="28"/>
          <w:szCs w:val="36"/>
          <w:vertAlign w:val="subscript"/>
          <w:lang w:val="en-US" w:eastAsia="en-US"/>
        </w:rPr>
        <w:t>4</w:t>
      </w:r>
      <w:r>
        <w:rPr>
          <w:color w:val="000000"/>
          <w:sz w:val="28"/>
          <w:szCs w:val="36"/>
          <w:lang w:val="en-US" w:eastAsia="en-US"/>
        </w:rPr>
        <w:t>Сl - 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вода - 7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хнолог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юсование щелочным раствором азотола (7 – 9 г/л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чатание по высушенной азотолированной ткани печатной краск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рмическая обработка в зрельнике при 140</w:t>
      </w:r>
      <w:r>
        <w:rPr>
          <w:color w:val="000000"/>
          <w:sz w:val="28"/>
          <w:vertAlign w:val="superscript"/>
          <w:lang w:val="en-US" w:eastAsia="en-US"/>
        </w:rPr>
        <w:t xml:space="preserve"> о</w:t>
      </w:r>
      <w:r>
        <w:rPr>
          <w:color w:val="000000"/>
          <w:sz w:val="28"/>
          <w:lang w:val="en-US" w:eastAsia="en-US"/>
        </w:rPr>
        <w:t>С 4 -5 ми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работка диазосоставляющей и промыв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ервы при крашении нерастворимыми азокрас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спользуются восстановители (соли Sn</w:t>
      </w:r>
      <w:r>
        <w:rPr>
          <w:color w:val="000000"/>
          <w:sz w:val="28"/>
          <w:vertAlign w:val="superscript"/>
          <w:lang w:val="en-US" w:eastAsia="en-US"/>
        </w:rPr>
        <w:t>+2</w:t>
      </w:r>
      <w:r>
        <w:rPr>
          <w:color w:val="000000"/>
          <w:sz w:val="28"/>
          <w:lang w:val="en-US" w:eastAsia="en-US"/>
        </w:rPr>
        <w:t xml:space="preserve"> ? cульфиты) и соли Al</w:t>
      </w:r>
      <w:r>
        <w:rPr>
          <w:color w:val="000000"/>
          <w:sz w:val="28"/>
          <w:vertAlign w:val="superscript"/>
          <w:lang w:val="en-US" w:eastAsia="en-US"/>
        </w:rPr>
        <w:t>+3</w:t>
      </w:r>
      <w:r>
        <w:rPr>
          <w:color w:val="000000"/>
          <w:sz w:val="28"/>
          <w:lang w:val="en-US" w:eastAsia="en-US"/>
        </w:rPr>
        <w:t>, Zn</w:t>
      </w:r>
      <w:r>
        <w:rPr>
          <w:color w:val="000000"/>
          <w:sz w:val="28"/>
          <w:vertAlign w:val="superscript"/>
          <w:lang w:val="en-US" w:eastAsia="en-US"/>
        </w:rPr>
        <w:t>+2</w:t>
      </w:r>
      <w:r>
        <w:rPr>
          <w:color w:val="000000"/>
          <w:sz w:val="28"/>
          <w:lang w:val="en-US" w:eastAsia="en-US"/>
        </w:rPr>
        <w:t>, Fe</w:t>
      </w:r>
      <w:r>
        <w:rPr>
          <w:color w:val="000000"/>
          <w:sz w:val="28"/>
          <w:vertAlign w:val="superscript"/>
          <w:lang w:val="en-US" w:eastAsia="en-US"/>
        </w:rPr>
        <w:t>+3</w:t>
      </w:r>
      <w:r>
        <w:rPr>
          <w:color w:val="000000"/>
          <w:sz w:val="28"/>
          <w:lang w:val="en-US" w:eastAsia="en-US"/>
        </w:rPr>
        <w:t>. Ткань пропитывается азотолом, сушится и печатается краской резервного состава (для белых узоров), г/к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загустка - 60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NaHSO</w:t>
      </w:r>
      <w:r>
        <w:rPr>
          <w:color w:val="000000"/>
          <w:sz w:val="28"/>
          <w:vertAlign w:val="sub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(1,8) - 17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Na OH (40%) -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NH</w:t>
      </w:r>
      <w:r>
        <w:rPr>
          <w:color w:val="000000"/>
          <w:sz w:val="28"/>
          <w:vertAlign w:val="subscript"/>
          <w:lang w:val="en-US" w:eastAsia="en-US"/>
        </w:rPr>
        <w:t>4</w:t>
      </w:r>
      <w:r>
        <w:rPr>
          <w:color w:val="000000"/>
          <w:sz w:val="28"/>
          <w:lang w:val="en-US" w:eastAsia="en-US"/>
        </w:rPr>
        <w:t>Cl - 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вода - до 1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После печатания ткань высушивают и пропитывают раствором диазосоединений, пропускают через воздушный зрельник и промы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ность восстановительного резервирования заключается в превращении под действием восстановителей солей диазония в производные арилгидразин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Заключительная отделка специального назначения. Придание тканям огнезащитных свой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стоятельное горение волокна протекает только в том случае, когда выделяющаяся энергия больше или равна сумме энергий, затраченных на его воспламенение. Поэтому принципиально повышение огнезащитности текстильного материала сводится к тому, что он должен обладать свойством самозатухания после удаления источника воспламенения. В процессе горения не должно выделяться много дыма и токсичных газов. Горение текстильных материалов состоит из следующих основных этап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плоотдача от источника к матери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ермическое разложение полимерной струк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иффузия и конвекция продуктов термического раз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инетические реакции атмосферного кислорода и продуктов термического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гнезащитные свойства могут придаваться материалам на любой стадии г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ение – это гетерогенный процесс. С увеличением массы ткани скорость горения уменьшается из-за замедления диффузии кислорода, температурных перепадов между внешними и внутренними сло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висимости от энергетического баланса горения вещества, замедляющие этот процесс – антипирены- подразделяются на три кла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– поглащают тепло, активные в конденсированной фазе, эффективны в субстрате и уменьшают количество газов за счёт замедления деструкции; к ним относятся разлагающиеся при повышенных температурах с поглощением большого количества тепла: Al(OH)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MgSiO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(ДН&gt;&gt;0), уменьшающие выделение энер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 – активные в газовой фазе, уменьшающие кол-во выделившегося тепла за счёт замедления процесса окисления путём обрыва цепи; антипирены второго класса замедляют горение, что уменьшает кол-во освободившейся энергии, снижает температуру горения, - это галогеносодержащие соединения, (N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CO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color w:val="000000"/>
          <w:sz w:val="28"/>
          <w:szCs w:val="28"/>
          <w:lang w:val="en-US" w:eastAsia="en-US"/>
        </w:rPr>
        <w:t>щавелевокислый аммоний, разлагающийся на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N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не поддерживающие го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 – антиперены, способствующие образованию карбонизированного остатка путём изолирования массы полимера от доступа кисл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421"/>
        <w:gridCol w:w="1892"/>
        <w:gridCol w:w="1526"/>
        <w:gridCol w:w="1136"/>
        <w:gridCol w:w="1284"/>
      </w:tblGrid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воспл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ислор.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ОЛОК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ор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 xml:space="preserve">самовоспламен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 w:eastAsia="en-US"/>
              </w:rPr>
            </w:pPr>
            <w:r>
              <w:rPr>
                <w:color w:val="000000"/>
                <w:sz w:val="20"/>
                <w:szCs w:val="40"/>
                <w:lang w:val="en-US" w:eastAsia="en-US"/>
              </w:rPr>
              <w:t>Т</w:t>
            </w:r>
            <w:r>
              <w:rPr>
                <w:color w:val="000000"/>
                <w:sz w:val="20"/>
                <w:szCs w:val="16"/>
                <w:lang w:val="en-US" w:eastAsia="en-US"/>
              </w:rPr>
              <w:t>плав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кал/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декс*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точника 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ХЛОП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ИСКОЗНО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ЕР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ЙЛОН 6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АВСА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ИТРО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ИПРОПИЛЕ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КИ - это минимальная концентрация 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поддерживающего гор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методы придания огнезащитных свойств основаны на введении антипиренов, изменяющих или заменяющих отдельные стадии г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инство фосфоросодержащих соединений обладают огнезащитными свойствами, особенно в смеси с галогеном или азосодержащими соедин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кировка огнезащитной отделки – 03. Пример обработки: ткань пропитывается раствором, содержащим ДЦУ, 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РО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, (NH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НРО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и высушивается. Однако такой способ не обладает устойчивостью к сти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Шерстяные материалы обладают более высокими огнезащитными свойствами, для них используют соединения Р, Ti, Fr, Cr, Г, В, например 1,5 % Na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r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  <w:vertAlign w:val="subscript"/>
          <w:lang w:val="en-US" w:eastAsia="en-US"/>
        </w:rPr>
        <w:t>7</w:t>
      </w:r>
      <w:r>
        <w:rPr>
          <w:color w:val="000000"/>
          <w:sz w:val="28"/>
          <w:szCs w:val="28"/>
          <w:lang w:val="en-US" w:eastAsia="en-US"/>
        </w:rPr>
        <w:t xml:space="preserve"> + 3% HCHO. Обработка ведётся в кислой среде при 100 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С в течение 45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нтетические волокна с большим трудом поддаются огнезащитной обработке, особенно легко воспламеняются ПАН. Наиболее распространён препарат пироватекс Ц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ычно он применяется с металмеламином или меламиноформальдегидной смолой (5 – 6%) для хлопчатобумажных тканей. Ткань пропитывают аппретирующим раствором, плюсуют, сушат и термофиксируют. Маркировка: ОЗ – 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ироко распространены антиперены на основе тетракис (оксиметил) фосфоний гидроксида (ТНРОН) и его хлориды. Для шерстяных волокон используются циклические фосфазен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02:00Z</dcterms:created>
  <dc:creator>Home</dc:creator>
  <dc:description/>
  <cp:keywords/>
  <dc:language>en-US</dc:language>
  <cp:lastModifiedBy>SYSTEM</cp:lastModifiedBy>
  <dcterms:modified xsi:type="dcterms:W3CDTF">2011-09-09T03:02:00Z</dcterms:modified>
  <cp:revision>2</cp:revision>
  <dc:subject/>
  <dc:title>1</dc:title>
</cp:coreProperties>
</file>