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значение и работа испарите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став любой парокомпрессионной холодильной машины входят как минимум, два теплообменных аппарата, обеспечивающих обмен энергией в виде теплоты между хладагентом и внешней средой. Этими обязательными теплообменными аппаратами являются испаритель и конденсатор холодильной машины. Кроме них в состав холодильной машины может быть включен регенеративный теплообменник, обеспечивающий обмен теплотой между потоками хладагента и повышающий эффективность и надежность работы холодильной машины.</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Испаритель</w:t>
      </w:r>
      <w:r>
        <w:rPr>
          <w:rFonts w:cs="Times New Roman;Times New Roman" w:ascii="Times New Roman;Times New Roman" w:hAnsi="Times New Roman;Times New Roman"/>
          <w:color w:val="000000"/>
          <w:sz w:val="28"/>
          <w:szCs w:val="28"/>
        </w:rPr>
        <w:t xml:space="preserve"> – это теплообменный аппарат, устанавливаемый в охлаждаемом помещении, камере или отсеке холодильного оборудования и обеспечивающий охлаждение газообразной или жидкой среды. Во внутреннем объеме испарителя при низкой температуре кипит хладагент, воспринимая теплоту охлаждаемой сре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виду охлаждаемой среды различают испарители для охлаждения жидких теплоносителей и для охлаждения воздух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парители для охлаждения жидких теплоносителей используются при охлаждении напитков (сокоохладители, охладители пива, кваса, газированной воды) или промежуточных теплоносителей, в качестве которых применяются вода, водные растворы солей, этиленгликоль или пропиленгликол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качестве промежуточных теплоносителей при отрицательных температурах широко используются водные растворы солей </w:t>
      </w:r>
      <w:r>
        <w:rPr>
          <w:rFonts w:cs="Times New Roman;Times New Roman" w:ascii="Times New Roman;Times New Roman" w:hAnsi="Times New Roman;Times New Roman"/>
          <w:color w:val="000000"/>
          <w:sz w:val="28"/>
          <w:szCs w:val="28"/>
          <w:lang w:val="en-US"/>
        </w:rPr>
        <w:t>NaCl</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CaCl</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Эти растворы, получившие название «рассолы» имеют минимальную (эвтектическую) температуру: -21,2</w:t>
      </w:r>
      <w:r>
        <w:rPr>
          <w:rFonts w:cs="Times New Roman;Times New Roman" w:ascii="Times New Roman;Times New Roman" w:hAnsi="Times New Roman;Times New Roman"/>
          <w:color w:val="000000"/>
          <w:sz w:val="28"/>
          <w:szCs w:val="28"/>
          <w:vertAlign w:val="superscript"/>
        </w:rPr>
        <w:t>0</w:t>
      </w:r>
      <w:r>
        <w:rPr>
          <w:rFonts w:cs="Times New Roman;Times New Roman" w:ascii="Times New Roman;Times New Roman" w:hAnsi="Times New Roman;Times New Roman"/>
          <w:color w:val="000000"/>
          <w:sz w:val="28"/>
          <w:szCs w:val="28"/>
        </w:rPr>
        <w:t xml:space="preserve">С для </w:t>
      </w:r>
      <w:r>
        <w:rPr>
          <w:rFonts w:cs="Times New Roman;Times New Roman" w:ascii="Times New Roman;Times New Roman" w:hAnsi="Times New Roman;Times New Roman"/>
          <w:color w:val="000000"/>
          <w:sz w:val="28"/>
          <w:szCs w:val="28"/>
          <w:lang w:val="en-US"/>
        </w:rPr>
        <w:t>NaCl</w:t>
      </w:r>
      <w:r>
        <w:rPr>
          <w:rFonts w:cs="Times New Roman;Times New Roman" w:ascii="Times New Roman;Times New Roman" w:hAnsi="Times New Roman;Times New Roman"/>
          <w:color w:val="000000"/>
          <w:sz w:val="28"/>
          <w:szCs w:val="28"/>
        </w:rPr>
        <w:t>, -55</w:t>
      </w:r>
      <w:r>
        <w:rPr>
          <w:rFonts w:cs="Times New Roman;Times New Roman" w:ascii="Times New Roman;Times New Roman" w:hAnsi="Times New Roman;Times New Roman"/>
          <w:color w:val="000000"/>
          <w:sz w:val="28"/>
          <w:szCs w:val="28"/>
          <w:vertAlign w:val="superscript"/>
        </w:rPr>
        <w:t>0</w:t>
      </w:r>
      <w:r>
        <w:rPr>
          <w:rFonts w:cs="Times New Roman;Times New Roman" w:ascii="Times New Roman;Times New Roman" w:hAnsi="Times New Roman;Times New Roman"/>
          <w:color w:val="000000"/>
          <w:sz w:val="28"/>
          <w:szCs w:val="28"/>
        </w:rPr>
        <w:t xml:space="preserve">С для </w:t>
      </w:r>
      <w:r>
        <w:rPr>
          <w:rFonts w:cs="Times New Roman;Times New Roman" w:ascii="Times New Roman;Times New Roman" w:hAnsi="Times New Roman;Times New Roman"/>
          <w:color w:val="000000"/>
          <w:sz w:val="28"/>
          <w:szCs w:val="28"/>
          <w:lang w:val="en-US"/>
        </w:rPr>
        <w:t>CaCl</w:t>
      </w:r>
      <w:r>
        <w:rPr>
          <w:rFonts w:cs="Times New Roman;Times New Roman" w:ascii="Times New Roman;Times New Roman" w:hAnsi="Times New Roman;Times New Roman"/>
          <w:color w:val="000000"/>
          <w:sz w:val="28"/>
          <w:szCs w:val="28"/>
          <w:vertAlign w:val="subscript"/>
        </w:rPr>
        <w:t>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конструкции различают панельные испарители открытого типа, кожухоотрубные испарители, кожухозмеевиковые листорубные и ребристорубные испарители.</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Испарители для охлаждения воздуха</w:t>
      </w:r>
      <w:r>
        <w:rPr>
          <w:rFonts w:cs="Times New Roman;Times New Roman" w:ascii="Times New Roman;Times New Roman" w:hAnsi="Times New Roman;Times New Roman"/>
          <w:color w:val="000000"/>
          <w:sz w:val="28"/>
          <w:szCs w:val="28"/>
        </w:rPr>
        <w:t xml:space="preserve"> получили наибольшее распространение, так как они применяются практически во всех видах холодильного оборудования. Эти испарители устанавливаются в холодильных камерах. Различают испарители с естественной циркуляцией воздуха и воздухоохладители (с принудительным движением воздуха, создаваемым вентилятор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ипение хладагента в испарителе происходит при передаче теплоты от охлаждаемой среды через твердую герметическую разделяющую стенку, называемую теплопередающей поверхностью испарителей. Ее изготавливают из теплопроводных материалов, например, из медных труб. Для интенсификации теплообмена поверхность труб испарителей, соприкасающуюся с охлаждаемым воздухом, оребряют. Оребрение поверхности проводят чаще всего нанизыванием на трубы тонкостенных металлических пластин с определенным расстоянием между ни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иболее простую конструкцию имеют </w:t>
      </w:r>
      <w:r>
        <w:rPr>
          <w:rFonts w:cs="Times New Roman;Times New Roman" w:ascii="Times New Roman;Times New Roman" w:hAnsi="Times New Roman;Times New Roman"/>
          <w:i/>
          <w:color w:val="000000"/>
          <w:sz w:val="28"/>
          <w:szCs w:val="28"/>
        </w:rPr>
        <w:t>панельные испарители открытого типа</w:t>
      </w:r>
      <w:r>
        <w:rPr>
          <w:rFonts w:cs="Times New Roman;Times New Roman" w:ascii="Times New Roman;Times New Roman" w:hAnsi="Times New Roman;Times New Roman"/>
          <w:color w:val="000000"/>
          <w:sz w:val="28"/>
          <w:szCs w:val="28"/>
        </w:rPr>
        <w:t>. Испаритель состоит из бака прямоугольного сечения, заполненного теплоносителем, внутрь которого помещаются панели испарителя. Испарители данного типа используются в крупных аммиачных холодильных машин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использовании панельных испарителей для охлаждения воды возможно расширение функциональных возможностей аппаратов. Расстояние между панелями увеличивают, и при охлаждении воды добиваются образования слоя льда на наружной поверхности панелей. Слой льда выполняет функции аккумулятора теплоты. Такие испарители-аккумуляторы находят применение в технологических циклах с неравномерной тепловой нагрузкой, например, на предприятиях молочной промышленности, пиво-алкогольного производства и др.</w:t>
      </w:r>
    </w:p>
    <w:p>
      <w:pPr>
        <w:pStyle w:val="Normal"/>
        <w:tabs>
          <w:tab w:val="clear" w:pos="708"/>
          <w:tab w:val="left" w:pos="2925"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Недостатком панельных испарителей открытого типа является существенная коррекция панелей и баков, т.е. элементов, смачиваемых теплоносителем и имеющих контакт с окружающим воздухом.</w:t>
      </w:r>
    </w:p>
    <w:p>
      <w:pPr>
        <w:pStyle w:val="Normal"/>
        <w:tabs>
          <w:tab w:val="clear" w:pos="708"/>
          <w:tab w:val="left" w:pos="2925"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Более высокими эксплуатационными характеристиками обладает замкнутая система циркуляции теплоносителя. В этой системе охлаждение теплоносителя обеспечивается в </w:t>
      </w:r>
      <w:r>
        <w:rPr>
          <w:rFonts w:cs="Times New Roman;Times New Roman" w:ascii="Times New Roman;Times New Roman" w:hAnsi="Times New Roman;Times New Roman"/>
          <w:i/>
          <w:color w:val="000000"/>
          <w:sz w:val="28"/>
          <w:szCs w:val="28"/>
        </w:rPr>
        <w:t>кожухоотрубном испарителе</w:t>
      </w:r>
      <w:r>
        <w:rPr>
          <w:rFonts w:cs="Times New Roman;Times New Roman" w:ascii="Times New Roman;Times New Roman" w:hAnsi="Times New Roman;Times New Roman"/>
          <w:color w:val="000000"/>
          <w:sz w:val="28"/>
          <w:szCs w:val="28"/>
        </w:rPr>
        <w:t>. Испаритель представляет собой цилиндрический кожух, внутри которого проходит трубной пучок. Наружная поверхность труб представляет собой теплопередающую поверхность, через которую теплота от теплоносителя, протекающего внутри труб, передается кипящему в межтрубном пространстве хладагенту. Торцы труб герметично закреплены в двух трубных решетках, приваренных к кожуху. Трубные решетки закрыты крышками, причем в крышке предусмотрены патрубки для подвода и отвода теплоносителя (воды, рассола).</w:t>
      </w:r>
    </w:p>
    <w:p>
      <w:pPr>
        <w:pStyle w:val="Normal"/>
        <w:tabs>
          <w:tab w:val="clear" w:pos="708"/>
          <w:tab w:val="left" w:pos="2925"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Жидкий хладагент (аммиак) через вентиль подается в межтрубное пространство испарителя. Поплавковый регулятор поддерживает уровень хладагента на высоте примерно 0,8 диаметра кожуха. Парообразный хладагент отводится из испарителя через отделитель жидкости (сухопарник), размещенный в верхней части аппарата установлен маслосборник, через который из испарителя периодически сливают собранное смазочное масло и загрязнения.</w:t>
      </w:r>
    </w:p>
    <w:p>
      <w:pPr>
        <w:pStyle w:val="Normal"/>
        <w:tabs>
          <w:tab w:val="clear" w:pos="708"/>
          <w:tab w:val="left" w:pos="2925"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малых холодильных машинах чаще используют модифицированные кожухотрубные испарители, получившие название – </w:t>
      </w:r>
      <w:r>
        <w:rPr>
          <w:rFonts w:cs="Times New Roman;Times New Roman" w:ascii="Times New Roman;Times New Roman" w:hAnsi="Times New Roman;Times New Roman"/>
          <w:i/>
          <w:color w:val="000000"/>
          <w:sz w:val="28"/>
          <w:szCs w:val="28"/>
        </w:rPr>
        <w:t>кожухозмеевиковые испарители</w:t>
      </w:r>
      <w:r>
        <w:rPr>
          <w:rFonts w:cs="Times New Roman;Times New Roman" w:ascii="Times New Roman;Times New Roman" w:hAnsi="Times New Roman;Times New Roman"/>
          <w:color w:val="000000"/>
          <w:sz w:val="28"/>
          <w:szCs w:val="28"/>
        </w:rPr>
        <w:t xml:space="preserve">. Испарители данного типа имеют только одну трубную решетку, к которой присоединены </w:t>
      </w:r>
      <w:r>
        <w:rPr>
          <w:rFonts w:cs="Times New Roman;Times New Roman" w:ascii="Times New Roman;Times New Roman" w:hAnsi="Times New Roman;Times New Roman"/>
          <w:color w:val="000000"/>
          <w:sz w:val="28"/>
          <w:szCs w:val="28"/>
          <w:lang w:val="en-US"/>
        </w:rPr>
        <w:t>U</w:t>
      </w:r>
      <w:r>
        <w:rPr>
          <w:rFonts w:cs="Times New Roman;Times New Roman" w:ascii="Times New Roman;Times New Roman" w:hAnsi="Times New Roman;Times New Roman"/>
          <w:color w:val="000000"/>
          <w:sz w:val="28"/>
          <w:szCs w:val="28"/>
        </w:rPr>
        <w:t>-образные трубы. Хладагент кипит внутри труб, а охлажденные теплоноситель прокачивается по межтрубному пространству. Для интенсификации теплообмена при кипении хладагента внутри трубы устанавливается специальная вставка, выполняющая функции внутреннего оребр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рганизация кипения хладагента внутри труб позволяет существенно (примерно в 2–3 раза) снизить количество хладагента в контуре холодильной машины. Кроме того, исключена возможность замерзания теплоносителя внутри труб и их разры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небольших холодильных камер чаще всего используются испарители непосредственного охлаждения. В них теплота охлаждаемого воздуха (без промежуточного теплоносителя) непосредственно передается кипящему хладаген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современном холодильном оборудовании (низкотемпературные секции) часто изготавливают панельные испарители в виде </w:t>
      </w:r>
      <w:r>
        <w:rPr>
          <w:rFonts w:cs="Times New Roman;Times New Roman" w:ascii="Times New Roman;Times New Roman" w:hAnsi="Times New Roman;Times New Roman"/>
          <w:i/>
          <w:color w:val="000000"/>
          <w:sz w:val="28"/>
          <w:szCs w:val="28"/>
        </w:rPr>
        <w:t>листотрубной конструкции.</w:t>
      </w:r>
      <w:r>
        <w:rPr>
          <w:rFonts w:cs="Times New Roman;Times New Roman" w:ascii="Times New Roman;Times New Roman" w:hAnsi="Times New Roman;Times New Roman"/>
          <w:color w:val="000000"/>
          <w:sz w:val="28"/>
          <w:szCs w:val="28"/>
        </w:rPr>
        <w:t xml:space="preserve"> Данные испарители состоят из двух тонкостенных листов, на которых изготовлены половины профилей каналов хладагента. После соединения листов они подвергаются горячей прокатке и в месте контакта поверхностей свариваются. Половины профилей листов, совмещаясь, образуют сеть каналов для хладагента. Для присоединения испарителя к подводящему и отходящему трубопроводам предусмотрены штуцеры. В качестве материала испарителей может использоваться тонкостенный лист нержавеющей ста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зновидностью панельных испарителей являются панельные испарители. Они состоят из панели требуемой формы, к которой пайкой крепится медная труба испарителя. Панель может иметь различную форму (короб, лоток и пр.), соответствующую конфигурации охлаждаемого объема оборуд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истотрубные панельные испарители применяют в бытовых холодильник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У </w:t>
      </w:r>
      <w:r>
        <w:rPr>
          <w:rFonts w:cs="Times New Roman;Times New Roman" w:ascii="Times New Roman;Times New Roman" w:hAnsi="Times New Roman;Times New Roman"/>
          <w:i/>
          <w:color w:val="000000"/>
          <w:sz w:val="28"/>
          <w:szCs w:val="28"/>
        </w:rPr>
        <w:t>ребристотрубных испарителей</w:t>
      </w:r>
      <w:r>
        <w:rPr>
          <w:rFonts w:cs="Times New Roman;Times New Roman" w:ascii="Times New Roman;Times New Roman" w:hAnsi="Times New Roman;Times New Roman"/>
          <w:color w:val="000000"/>
          <w:sz w:val="28"/>
          <w:szCs w:val="28"/>
        </w:rPr>
        <w:t xml:space="preserve"> теплообменная поверхность испарителя образована из гладких медных труб, на которые насажены штампованные пластинчатые ребра. Испарители данного типа наиболее часто используют для охлаждения холодильных камер. Их размещают в охлаждаемых помещениях на стенах, поэтому эти испарители получили название «настен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имером ребристого испарителя являются испарители типа ИРСН (испаритель ребристый сухой настенный). Испарительная батарея ИРСН изготовлена из медных труб, внутри которых кипит хладагент, чаще всего </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rPr>
        <w:t xml:space="preserve">12 или </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rPr>
        <w:t>2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рубы диаметром 18*2 расположены в два ряда, на наружной поверхности труб размещены стальные или латунные штампованные ребра. Трубы испарителя последовательно соединяются друг с другом полукруглыми трубками, получившими название «калачи». Для подсоединения испарителя к линии подвода жидкого хладагента и отвода парообразного предусмотрены штуцеры. Для крепления испарителя к стене предусмотрены два кронштейна, расположенные по боковым сторонам на задней части испарите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обозначении испарителя, например ИРСН – 12,5, присутствует цифра, показывающая величину теплообменной поверхности в квадратных метрах. Испарители ИРСН выпускаются с разной величиной поверхности теплообмена от 4,7 до 18 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спаритель с принудительным движением воздуха через оребренную теплообменную поверхность называется </w:t>
      </w:r>
      <w:r>
        <w:rPr>
          <w:rFonts w:cs="Times New Roman;Times New Roman" w:ascii="Times New Roman;Times New Roman" w:hAnsi="Times New Roman;Times New Roman"/>
          <w:i/>
          <w:color w:val="000000"/>
          <w:sz w:val="28"/>
          <w:szCs w:val="28"/>
        </w:rPr>
        <w:t xml:space="preserve">воздухоохладителем. </w:t>
      </w:r>
      <w:r>
        <w:rPr>
          <w:rFonts w:cs="Times New Roman;Times New Roman" w:ascii="Times New Roman;Times New Roman" w:hAnsi="Times New Roman;Times New Roman"/>
          <w:color w:val="000000"/>
          <w:sz w:val="28"/>
          <w:szCs w:val="28"/>
        </w:rPr>
        <w:t>Движение воздуха осуществляется вентилятором с приводом от электродвигателя. Воздухоохладители более компактны и легче, чем испарители с естественной циркуляцией воздух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здухоохладители находят применение в торговом холодильном оборудовании, хорлодильных камерах, в оборудовании для охлаждения и замораживания пищевых продук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здухоохладитель помещен в корпус, в нижней части которого предусмотрен поддон для сбора талой воды при оттаивании. Вентилятор, состоящий из крыльчатки и электродвигалеля, устанавливается в специальном кожухе, который крепится к корпусу воздухоохладителя. Заполнение воздухоохладителя хладагентом осуществляется через терморегулирующий вентель, выполняющий функции дросселирующего устройства и автоматического регулятора. Оребренная теплообменная поверхность.</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ммиак. Свойства, применение, недостатки и преимущества</w:t>
      </w:r>
    </w:p>
    <w:p>
      <w:pPr>
        <w:pStyle w:val="Style17"/>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Style17"/>
        <w:spacing w:lineRule="auto" w:line="360" w:before="0" w:after="0"/>
        <w:ind w:firstLine="709"/>
        <w:jc w:val="both"/>
        <w:rPr/>
      </w:pPr>
      <w:r>
        <w:rPr>
          <w:bCs/>
          <w:color w:val="000000"/>
          <w:sz w:val="28"/>
          <w:szCs w:val="28"/>
        </w:rPr>
        <w:t>Аммиак</w:t>
      </w:r>
      <w:r>
        <w:rPr>
          <w:color w:val="000000"/>
          <w:sz w:val="28"/>
          <w:szCs w:val="28"/>
        </w:rPr>
        <w:t> – NH</w:t>
      </w:r>
      <w:r>
        <w:rPr>
          <w:color w:val="000000"/>
          <w:sz w:val="28"/>
          <w:szCs w:val="28"/>
          <w:vertAlign w:val="subscript"/>
        </w:rPr>
        <w:t>3</w:t>
      </w:r>
      <w:r>
        <w:rPr>
          <w:color w:val="000000"/>
          <w:sz w:val="28"/>
          <w:szCs w:val="28"/>
        </w:rPr>
        <w:t>, нитрид водорода, при нормальных условиях – бесцветный газ с резким характерным запахом (запах нашатырного спирта), почти вдвое легче воздуха, ядовит. Растворимость NH</w:t>
      </w:r>
      <w:r>
        <w:rPr>
          <w:color w:val="000000"/>
          <w:sz w:val="28"/>
          <w:szCs w:val="28"/>
          <w:vertAlign w:val="subscript"/>
        </w:rPr>
        <w:t>3</w:t>
      </w:r>
      <w:r>
        <w:rPr>
          <w:color w:val="000000"/>
          <w:sz w:val="28"/>
          <w:szCs w:val="28"/>
        </w:rPr>
        <w:t xml:space="preserve"> в воде чрезвычайно велика – около 1200 объёмов (при 0 °C) или 700 объёмов (при 20 °C) в объёме воды. В холодильной технике носит название R717, где R – Refrigerant (хладагент), 7 – тип хладагента (неорганическое соединение), 17 – молекулярная масса. </w:t>
      </w:r>
      <w:r>
        <w:rPr>
          <w:bCs/>
          <w:color w:val="000000"/>
          <w:sz w:val="28"/>
          <w:szCs w:val="28"/>
        </w:rPr>
        <w:t>Холодильный агент</w:t>
      </w:r>
      <w:r>
        <w:rPr>
          <w:color w:val="000000"/>
          <w:sz w:val="28"/>
          <w:szCs w:val="28"/>
        </w:rPr>
        <w:t xml:space="preserve"> (</w:t>
      </w:r>
      <w:r>
        <w:rPr>
          <w:bCs/>
          <w:color w:val="000000"/>
          <w:sz w:val="28"/>
          <w:szCs w:val="28"/>
        </w:rPr>
        <w:t>хладагент</w:t>
      </w:r>
      <w:r>
        <w:rPr>
          <w:color w:val="000000"/>
          <w:sz w:val="28"/>
          <w:szCs w:val="28"/>
        </w:rPr>
        <w:t>) – рабочее вещество холодильной машины, которое при кипении и в процессе изотермического расширения отнимает теплоту от охлаждаемого объекта и затем после сжатия передаёт её охлаждающей среде за счёт конденсации (воде, воздуху и т.п.).</w:t>
      </w:r>
    </w:p>
    <w:p>
      <w:pPr>
        <w:pStyle w:val="Style17"/>
        <w:spacing w:lineRule="auto" w:line="360" w:before="0" w:after="0"/>
        <w:ind w:firstLine="709"/>
        <w:jc w:val="both"/>
        <w:rPr>
          <w:color w:val="000000"/>
          <w:sz w:val="28"/>
          <w:szCs w:val="28"/>
        </w:rPr>
      </w:pPr>
      <w:r>
        <w:rPr>
          <w:color w:val="000000"/>
          <w:sz w:val="28"/>
          <w:szCs w:val="28"/>
        </w:rPr>
        <w:t>Хладагент является частным случаем теплоносителя. Важным отличием является использование теплоносителей в одном и том же агрегатном состоянии, в то время, как хладагенты обычно используют фазовый переход (кипение и конденсацию).</w:t>
      </w:r>
    </w:p>
    <w:p>
      <w:pPr>
        <w:pStyle w:val="Style17"/>
        <w:spacing w:lineRule="auto" w:line="360" w:before="0" w:after="0"/>
        <w:ind w:firstLine="709"/>
        <w:jc w:val="both"/>
        <w:rPr>
          <w:color w:val="000000"/>
          <w:sz w:val="28"/>
          <w:szCs w:val="28"/>
        </w:rPr>
      </w:pPr>
      <w:r>
        <w:rPr>
          <w:color w:val="000000"/>
          <w:sz w:val="28"/>
          <w:szCs w:val="28"/>
        </w:rPr>
        <w:t>Основными холодильными агентами являются аммиак, фреоны (хладоны), элегаз и некоторые углеводороды. Следует различать хладагенты и криоагенты. У криоагентов ниже температура кипения. Это не касается появившихся в последнее время компрессионных криостатов, способных охлаждать до температур ниже −120 °C без применения жидкого азота, как это было принято последние сто лет. В качестве холодильного агента при создании оксиликвита используется кислород. Он же служит окислителем.</w:t>
      </w:r>
    </w:p>
    <w:p>
      <w:pPr>
        <w:pStyle w:val="Style17"/>
        <w:spacing w:lineRule="auto" w:line="360" w:before="0" w:after="0"/>
        <w:ind w:firstLine="709"/>
        <w:jc w:val="both"/>
        <w:rPr/>
      </w:pPr>
      <w:r>
        <w:rPr>
          <w:color w:val="000000"/>
          <w:sz w:val="28"/>
          <w:szCs w:val="28"/>
        </w:rPr>
        <w:t>Принципиальной разницей в использовании холодильных агентов в виде азота, гелия и т.д. является то, что жидкость расходуется и испаряется (как правило, в атмосферу). В холодильных машинах фреон или аналогичный газ ходит по кругу, при помощи компрессора, сжижаясь в конденсаторе, испаряясь в испарител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обого внимания требует расширение применения аммиака. Аммиак по сравнению с углеводородами менее опасен. За прошедшее столетие отношение к аммиаку, как хладагенту, менялось от полного приятия до резкого отторжения, связанного с заполнением рынка хладагентов ХФУ и ГФУ, которые первоначально рассматривались как панацея, обещающая полное вытеснение МНз из холодильной техники. К счастью, этого не произошло. Аммиак, открытый 255 лет назад, с 1859 года применяется как холодильный агент, сначала в абсорбционных машинах, а с 1876 года – в компрессионных. При нулевых потенциалах разрушение озона и глобального Потепления аммиак не вызывает, термодинамически эффективен и абсолютно чист экологически. Энергетические показатели аммиачных холодильных машин и установок высоки: с энергетической точки зрения альтернативы аммиаку нет. Кроме того, аммиак обладает характерным запахом, который позволяет органолептически почти мгновенно определять его утечку. Аммиак легче воздуха и при утечке поднимается в воздух, уменьшая опасность отравления. К сожалению, зачастую эти достоинства аммиака относят к его существенным недостаткам. Действительно, аммиак теоретически взрывоопасен при объемном содержании в воздухе от 15 до 28%, однако, случаи взрыва воздушно-аммиачной смеси в практической деятельности настолько редки, что их можно отнести к разряду легенд многолетней давности, когда в холодильной технике отсутствовала надежная автоматика, а нарушение режимов эксплуатации такой техники приводило к гидроударам и, как следствие последних, – взрывам. В жизнедеятельности человека известно множество случаев взрыва бытового газа, приводящих к трагическим последствиям, но никому и в голову не приходит запретить газоснабжение квартир и домов. Следует обратить внимание и на то, что мгновенная разгерметизация аммиачной холодильной установки не приведет к моментальному выбросу аммиака в атмосферу. Выйдет только паровая фаза, которая составляет незначительную часть от общего содержания аммиака в системе. Остальной жидкий аммиак будет медленно выкипать. Аммиак не текуч в той степени, которая свойственна другим хладагентам, не взаимодействует с черным металлом, а, следовательно, все аммиачное оборудование дешево, в отличие от фреонового, для которого используют в основном цветные металлы. Отрицательные свойства аммиака проявляются только при большом его количестве (несколько тонн) в системе и при условиях, когда могут создаться критические концентрации (до 50–60 грамм на один киловатт производимого холода). В традиционной насосно-циркуляционной системе заправка аммиака составляет около 3 кг на 1 кВт холода. Кроме того, современные средства автоматизации позволяют создавать высоконадежные холодильные комплекс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егодня это достаточно легко решается путем перевода крупных холодильных </w:t>
      </w:r>
      <w:r>
        <w:rPr>
          <w:rFonts w:cs="Times New Roman;Times New Roman" w:ascii="Times New Roman;Times New Roman" w:hAnsi="Times New Roman;Times New Roman"/>
          <w:i/>
          <w:iCs/>
          <w:color w:val="000000"/>
          <w:sz w:val="28"/>
          <w:szCs w:val="28"/>
        </w:rPr>
        <w:t xml:space="preserve">объектов на аммиачные установки, </w:t>
      </w:r>
      <w:r>
        <w:rPr>
          <w:rFonts w:cs="Times New Roman;Times New Roman" w:ascii="Times New Roman;Times New Roman" w:hAnsi="Times New Roman;Times New Roman"/>
          <w:color w:val="000000"/>
          <w:sz w:val="28"/>
          <w:szCs w:val="28"/>
        </w:rPr>
        <w:t>содержащие минимальное количество аммиака и оснащением аммиачной холодильной техники современными высоконадежными средствами автомат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Это привело к расширению области применения аммиака за рубежом, в частности, к его использованию в системах кондиционирования и холодоснабжения супермаркетов. При этом были приняты меры к снижению опасности выбросов </w:t>
      </w:r>
      <w:r>
        <w:rPr>
          <w:rFonts w:cs="Times New Roman;Times New Roman" w:ascii="Times New Roman;Times New Roman" w:hAnsi="Times New Roman;Times New Roman"/>
          <w:color w:val="000000"/>
          <w:sz w:val="28"/>
          <w:szCs w:val="28"/>
          <w:lang w:val="en-US"/>
        </w:rPr>
        <w:t>NH</w:t>
      </w:r>
      <w:r>
        <w:rPr>
          <w:rFonts w:cs="Times New Roman;Times New Roman" w:ascii="Times New Roman;Times New Roman" w:hAnsi="Times New Roman;Times New Roman"/>
          <w:color w:val="000000"/>
          <w:sz w:val="28"/>
          <w:szCs w:val="28"/>
        </w:rPr>
        <w:t>3 и в первую очередь к уменьшению количества заправляемого хладагента. Уменьшение количества аммиака при сохранении заданной холодопроизводительности возможно при принятии следующих м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замена систем непосредственного кипения аммиака на системы с промежуточным хладоносител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использование ХМ с малоемкими тешюобменными аппаратами для охлаждения промежуточных хладоноси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применение новых хладоносителей, нейтральных к металлам, экологически безопас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оборудование выпускаемых холодильных машин устройствами и средствами автоматизации, позволяющими локализовать аммиак в случае разгерметизации холодильной маши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чики холодильного аммиачного оборудования предлагают несколько путей перевооружения холодильных установ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Первый путь </w:t>
      </w:r>
      <w:r>
        <w:rPr>
          <w:rFonts w:cs="Times New Roman;Times New Roman" w:ascii="Times New Roman;Times New Roman" w:hAnsi="Times New Roman;Times New Roman"/>
          <w:color w:val="000000"/>
          <w:sz w:val="28"/>
          <w:szCs w:val="28"/>
        </w:rPr>
        <w:t>пригоден для крупных АХУ, расположенных в городах вблизи жилых массивов. Это возврат к системе с промежуточным хладоносителем, где недостатки подобных систем охлаждения на современном витке развития технологий исключаются применением нового теплообменного оборудования, приборов автоматизации, арматуры, материалов. Рекомендуется применять блочные малоемкие холодильные агрегаты с дозированной заправкой МНз, в которых в качестве испарителей и конденсаторов применяется высокоэффективная аппаратура пластинчатого типа, в качестве хладоносителей – некорродирующие растворы, а в холодильных камерах батарейные системы охлаждения заменять малопоточными воздухоохладителями. Аммиачное оборудование в данном случае может располагаться как в традиционных центральных машинных отделениях, так и в блочных машинных отделениях контейнерного типа, оборудованных устройствами для полного поглощения аммиака в случае разгерметизации. При этом количество аммиака обычно не превышает 100–150 грамм на 1 кВт холодопроизводи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Второй путь </w:t>
      </w:r>
      <w:r>
        <w:rPr>
          <w:rFonts w:cs="Times New Roman;Times New Roman" w:ascii="Times New Roman;Times New Roman" w:hAnsi="Times New Roman;Times New Roman"/>
          <w:color w:val="000000"/>
          <w:sz w:val="28"/>
          <w:szCs w:val="28"/>
        </w:rPr>
        <w:t>модернизации и усовершенствования крупных АХУ, располагающихся в промзонах, вдали от жилых массивов и общественных объектов. Этот путь эффективен для предприятий с большим числом разнотемпературных потребителей холода и обеспечивает снижение аммиако-емкости систем охлаждения почти на порядок.</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rPr>
        <w:t xml:space="preserve">Третий путь </w:t>
      </w:r>
      <w:r>
        <w:rPr>
          <w:rFonts w:cs="Times New Roman;Times New Roman" w:ascii="Times New Roman;Times New Roman" w:hAnsi="Times New Roman;Times New Roman"/>
          <w:color w:val="000000"/>
          <w:sz w:val="28"/>
          <w:szCs w:val="28"/>
        </w:rPr>
        <w:t xml:space="preserve">является весьма перспективным, заключается в разработке агрегатированных блочных аммиачных установок непосредственного кипения аммиака по типу фреоновых, так называемых сплит-систем. Холодильные машины с небольшим количеством </w:t>
      </w:r>
      <w:r>
        <w:rPr>
          <w:rFonts w:cs="Times New Roman;Times New Roman" w:ascii="Times New Roman;Times New Roman" w:hAnsi="Times New Roman;Times New Roman"/>
          <w:color w:val="000000"/>
          <w:sz w:val="28"/>
          <w:szCs w:val="28"/>
          <w:lang w:val="en-US"/>
        </w:rPr>
        <w:t>NH</w:t>
      </w:r>
      <w:r>
        <w:rPr>
          <w:rFonts w:cs="Times New Roman;Times New Roman" w:ascii="Times New Roman;Times New Roman" w:hAnsi="Times New Roman;Times New Roman"/>
          <w:color w:val="000000"/>
          <w:sz w:val="28"/>
          <w:szCs w:val="28"/>
        </w:rPr>
        <w:t>3 размещаются в специальных герметичных контейнерных блоках, а аммиак в случае разгерметизации полностью поглощается нейтрализаторами, не попадая в окружающую среду. Подобные аммиачные установки уже в настоящее время широко применяются в Японии и США.</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Холодильные и морозильные камеры. Устройство, виды, применение</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труктивно все виды торгового холодильного оборудования имеют много общего. Основной несущей конструкцией является металлический каркас различной, в зависимости от назначения оборудования, конфигурации. С внешней и внутренней стороны он облицован пластиком, стеклом либо стальными листами, покрытыми синтетической эмалью. В качестве технологических декоративных элементов могут использоваться: нержавеющая сталь, цветной слоистый пластик; алюминиевый профиль; стекло (плоское, гнутое, цветное); зеркал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енки и дверцы торгового холодильного оборудования имеют многослойную конструкцию. За внешними отделочными материалами следует: гидроизоляционная прослойка (пергамин, пергаментная бумага, полиэтиленовая пленка и др.), а затем теплоизоляционный слой (пенопласт, мипора, стекловата, шлаковата, пенополистирол)</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теплоизоляционного слоя вновь проложена гидроизоляционная прокладка и далее следует внутренняя отделка охлаждаемого пространства. Поскольку внутренняя поверхность охлаждаемых камер может соприкасаться с продуктами, она должна быть выполнена из нейтральным не коррозирующих материалов (нержавеющая сталь, пищевой алюминий, эмалированная сталь).</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более эффективного использования внутреннего охлаждаемого объема шкафы, прилавки, витрины, камеры оборудуют стеллажами, полками, кассетами, кронштейнами, изготовленными из тех же нейтральных материал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Холодильные и морозильные камеры использует широкий круг потребителей – от небольших предприятий до огромных складских комплексов, нуждающихся в создании специальных условий хран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воему назначению, устройству и правилам эксплуатации такие камеры аналогичны маленьким стационарным холодильника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площади, необходимой для размещения товаров в таре, подбирают тип и количество немеханического складского оборудования, площадь которых и составляет потребную грузовую охлаждаемую площадь.</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лодопроизводительность машины должна быть достаточной для поддержания в холодильных камерах заданных температурных режимов и отвода теплопритоков. Расчет потребной холодопроизводительности машины начинают с определения суммы всех теплопритоков по каждой камере в отдельности, а затем по холодильнику в целом (калорический расчет).</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ая сумма теплопритоков включает следующие теплопритоки:</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упающие через ограждения с наружным вентиляционным воздухом;</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осимые с продуктами и тарой;</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счет открывания дверей, пребывания людей в камерах, нагрева ламп освещ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пределив сумму теплопритоков, выбирают охлаждающую систему – непосредственного или рассольного охлаждения. Непосредственное охлаждение испарительными батареями, в которых происходит кипение хладагента, имеет более широкое распространение благодаря большей экономичности, меньшей громоздкости оборудования и возможности автоматизации процессов охлажд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в некоторых случаях вместо системы непосредственного охлаждения целесообразно применять рассольную систему охлаждения, например, при большом удалении холодильных камер от машинного отделения при необходимости обеспечения стабильного температурного режима и если правилами техники безопасности запрещается применять непосредственное охлаждени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траты на установку и эксплуатацию рассольной системы охлаждения оправдывают себя в крупных холодильниках с количеством камер более четырех и потребной холодопрозводительностью машин не менее 13 900 Вт или 12 000 ккал/ч (с учетом переводного коэффициента 1 Вт = = 0,86 ккал/ч).</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Расчет холодильной установки непосредственного охлаждения начинают с группировки холодильных камер с примерно одинаковыми температурными режимами и величинами теплопритоков. При этом учитывают, что на две – четыре камеры с равными условиями хранения приходится одна холодильная машин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требную холодопроизводительность машины для каждой группы камер определяют исходя из часового расхода холода и коэффициента рабочего времен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совой расход холода определяется делением суточного расхода холода для данной группы камер по калорическому расчету на продолжительность суток в часах. Коэффициент рабочего времени равен отношению времени работы машины в сутки к продолжительности суток в часах.</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птимальным временем работы крупных холодильных машин считают 20–22 ч, небольших – 16–17 ч в сутки отсюда значение коэффициента рабочего времени, при котором завод-изготовитель гарантирует бесперебойную работу, для крупных машин равно 0,85, для небольших – 0,75</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ля определения потребной холодопроизводительности машины используют приближенный расчет по удельному расходу холода на 1 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xml:space="preserve"> площади охлаждаемых помещений. Для камер с плюсовым температурным режимом он составляет 75–83 ккал/ч, или 90 – 100 Вт, для камер с температурным режимом хранения -8 «С – 96–104 ккал/ч, или 110–120 Вт.</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Виды холодильных и морозильных камер.</w:t>
      </w:r>
      <w:r>
        <w:rPr>
          <w:rFonts w:cs="Times New Roman;Times New Roman" w:ascii="Times New Roman;Times New Roman" w:hAnsi="Times New Roman;Times New Roman"/>
          <w:color w:val="000000"/>
          <w:sz w:val="28"/>
          <w:szCs w:val="28"/>
        </w:rPr>
        <w:t xml:space="preserve"> Такие камеры предназначены для хранения в складских помещениях магазинов запасов скоропортящихся продуктов в течение времени, не превышающего допустимые сроки хранения (3–5 суток). Они могут быть стационарными и сборны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ционарные камеры проектируются и строятся в соcтаве торговых здани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борные холодильные камеры могут устанавливаться Как на новых, так и на действующих предприятиях торговли, где строительство стационарных камер является нецелесообразным или для этого нет соответствующих услови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борные камеры собирают из отдельных щитов – деревянных рам, обшитых с двух сторон металлическими листами, между которыми находится теплоизоляция (пенопласт или пенополиуретан). В охлаждаемом объеме камер боковых стенках установлены полки (решетки) для продуктов. К потолку камер или к специальным штангам крепятся крюки для подвешивания мясных туш. Дверь камеры имеет замок и ручку для открывания ее снаружи и изнутри Уплотнитель двери должен плотно прилегать к дверному проему по всему его контуру, что уменьшает тепловые приток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арители располагают под потолком камеры. Под ними крепится поддон с трубкой для отвода конденсата при оттаивании испарителя. Внутри камеры имеется закрытый светильник. Охлаждающие агрегаты устанавливают отдельно около камер.</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большим спросом в условиях развивающейся рыночной экономики пользуются сборно-щитовые холодильные и морозильные камеры различных объемов и конфигураци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элементы корпуса холодильной камеры дверной блок, стеновые и потолочные панели, половые пане ли, угловые элемент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верной блок представляет собой единое изделие, включающее в себя дверную коробку с элементами крепления к корпусу камеры, дверное полотно с навесками, устройство подогрева дверного проема (для дверей морозильных камер).</w:t>
      </w:r>
      <w:r>
        <w:br w:type="page"/>
      </w:r>
    </w:p>
    <w:p>
      <w:pPr>
        <w:pStyle w:val="Heading1"/>
        <w:keepNext w:val="false"/>
        <w:spacing w:lineRule="auto" w:line="360" w:before="0" w:after="0"/>
        <w:ind w:firstLine="709"/>
        <w:jc w:val="both"/>
        <w:rPr>
          <w:rStyle w:val="StrongEmphasis"/>
          <w:rFonts w:ascii="Times New Roman;Times New Roman" w:hAnsi="Times New Roman;Times New Roman" w:cs="Times New Roman;Times New Roman"/>
          <w:b w:val="false"/>
          <w:b w:val="false"/>
          <w:color w:val="000000"/>
          <w:sz w:val="28"/>
        </w:rPr>
      </w:pPr>
      <w:r>
        <w:rPr>
          <w:rStyle w:val="StrongEmphasis"/>
          <w:rFonts w:cs="Times New Roman;Times New Roman" w:ascii="Times New Roman;Times New Roman" w:hAnsi="Times New Roman;Times New Roman"/>
          <w:b w:val="false"/>
          <w:color w:val="000000"/>
          <w:sz w:val="28"/>
        </w:rPr>
        <w:t>Список используемой литературы</w:t>
      </w:r>
    </w:p>
    <w:p>
      <w:pPr>
        <w:pStyle w:val="Normal"/>
        <w:rPr>
          <w:rStyle w:val="StrongEmphasis"/>
          <w:rFonts w:ascii="Times New Roman;Times New Roman" w:hAnsi="Times New Roman;Times New Roman" w:cs="Times New Roman;Times New Roman"/>
          <w:b/>
          <w:b/>
          <w:color w:val="000000"/>
          <w:sz w:val="28"/>
          <w:szCs w:val="28"/>
        </w:rPr>
      </w:pPr>
      <w:r>
        <w:rPr/>
      </w:r>
    </w:p>
    <w:p>
      <w:pPr>
        <w:pStyle w:val="Normal"/>
        <w:numPr>
          <w:ilvl w:val="0"/>
          <w:numId w:val="3"/>
        </w:numPr>
        <w:tabs>
          <w:tab w:val="clear" w:pos="708"/>
          <w:tab w:val="left" w:pos="312"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Железний В.П., Биковець Н.П. </w:t>
      </w: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rPr>
        <w:t>аб</w:t>
      </w:r>
      <w:r>
        <w:rPr>
          <w:rFonts w:cs="Times New Roman;Times New Roman" w:ascii="Times New Roman;Times New Roman" w:hAnsi="Times New Roman;Times New Roman"/>
          <w:color w:val="000000"/>
          <w:sz w:val="28"/>
          <w:szCs w:val="28"/>
          <w:lang w:val="en-US"/>
        </w:rPr>
        <w:t>o</w:t>
      </w:r>
      <w:r>
        <w:rPr>
          <w:rFonts w:cs="Times New Roman;Times New Roman" w:ascii="Times New Roman;Times New Roman" w:hAnsi="Times New Roman;Times New Roman"/>
          <w:color w:val="000000"/>
          <w:sz w:val="28"/>
          <w:szCs w:val="28"/>
        </w:rPr>
        <w:t>та холодильных установок // Холод. – 2004. – 205 с.</w:t>
      </w:r>
    </w:p>
    <w:p>
      <w:pPr>
        <w:pStyle w:val="Normal"/>
        <w:numPr>
          <w:ilvl w:val="0"/>
          <w:numId w:val="3"/>
        </w:numPr>
        <w:tabs>
          <w:tab w:val="clear" w:pos="708"/>
          <w:tab w:val="left" w:pos="312"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вчаренко </w:t>
      </w: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Афонский В.Л. Основные аспекты комплексного подхода к расширению применения аммиачного оборудования в холодильной промышленности // Холодильная техника. – 2001. – 112 с.</w:t>
      </w:r>
    </w:p>
    <w:p>
      <w:pPr>
        <w:pStyle w:val="Normal"/>
        <w:numPr>
          <w:ilvl w:val="0"/>
          <w:numId w:val="3"/>
        </w:numPr>
        <w:tabs>
          <w:tab w:val="clear" w:pos="708"/>
          <w:tab w:val="left" w:pos="312"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лыптейн И.И., Парушин Е.Б. Термодинамические и теплофизические свойства рабочих веществ холодильных машин и тепловых насосов. – М.: Легкая и пищевая промышленность, 2000. – 232 с.</w:t>
      </w:r>
    </w:p>
    <w:p>
      <w:pPr>
        <w:pStyle w:val="Normal"/>
        <w:numPr>
          <w:ilvl w:val="0"/>
          <w:numId w:val="3"/>
        </w:numPr>
        <w:tabs>
          <w:tab w:val="clear" w:pos="708"/>
          <w:tab w:val="left" w:pos="312"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ляренко В.А., Варламов Г.Б., Любчик Г.Н. и др. Энергетические установки и окружающая среда Харьков: ХГАГХ, 2002. – 398 с.</w:t>
      </w:r>
    </w:p>
    <w:p>
      <w:pPr>
        <w:pStyle w:val="Normal"/>
        <w:numPr>
          <w:ilvl w:val="0"/>
          <w:numId w:val="3"/>
        </w:numPr>
        <w:tabs>
          <w:tab w:val="clear" w:pos="708"/>
          <w:tab w:val="left" w:pos="312"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Калинь И.М., Васютин В.А., Пустовалов СБ. Условия эффективного применения диоксида углерода в качестве рабочего вещества тепловых насосов // Холодильная техника. – 2003. – 10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ижний колонтитул Знак"/>
    <w:qFormat/>
    <w:rPr>
      <w:rFonts w:ascii="Calibri;Century Gothic" w:hAnsi="Calibri;Century Gothic" w:cs="Times New Roman;Times New Roman"/>
      <w:sz w:val="22"/>
      <w:szCs w:val="22"/>
      <w:lang w:val="ru-RU" w:bidi="ar-SA"/>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Courier New" w:hAnsi="Courier New;Courier New" w:cs="Courier New;Courier New"/>
      <w:sz w:val="20"/>
    </w:rPr>
  </w:style>
  <w:style w:type="character" w:styleId="Emphasis">
    <w:name w:val="Emphasis"/>
    <w:qFormat/>
    <w:rPr>
      <w:rFonts w:cs="Times New Roman;Times New Roman"/>
      <w:i/>
      <w:iCs/>
    </w:rPr>
  </w:style>
  <w:style w:type="character" w:styleId="VisitedInternetLink">
    <w:name w:val="FollowedHyperlink"/>
    <w:rPr>
      <w:rFonts w:cs="Times New Roman;Times New Roman"/>
      <w:color w:val="800080"/>
      <w:u w:val="single"/>
    </w:rPr>
  </w:style>
  <w:style w:type="character" w:styleId="Keyboard">
    <w:name w:val="Keyboard"/>
    <w:qFormat/>
    <w:rPr>
      <w:rFonts w:ascii="Courier New;Courier New" w:hAnsi="Courier New;Courier New" w:cs="Courier New;Courier New"/>
      <w:b/>
      <w:sz w:val="20"/>
    </w:rPr>
  </w:style>
  <w:style w:type="character" w:styleId="Sample">
    <w:name w:val="Sample"/>
    <w:qFormat/>
    <w:rPr>
      <w:rFonts w:ascii="Courier New;Courier New" w:hAnsi="Courier New;Courier New" w:cs="Courier New;Courier New"/>
    </w:rPr>
  </w:style>
  <w:style w:type="character" w:styleId="Typewriter">
    <w:name w:val="Typewriter"/>
    <w:qFormat/>
    <w:rPr>
      <w:rFonts w:ascii="Courier New;Courier New" w:hAnsi="Courier New;Courier New" w:cs="Courier New;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yle15">
    <w:name w:val="Верхний колонтитул Знак"/>
    <w:qFormat/>
    <w:rPr>
      <w:rFonts w:ascii="Calibri;Century Gothic" w:hAnsi="Calibri;Century Gothic" w:cs="Calibri;Century 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исунок"/>
    <w:basedOn w:val="Normal"/>
    <w:qFormat/>
    <w:pPr>
      <w:spacing w:before="120" w:after="160"/>
      <w:ind w:left="1134" w:hanging="0"/>
      <w:jc w:val="center"/>
    </w:pPr>
    <w:rPr>
      <w: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DefinitionTerm">
    <w:name w:val="Definition Term"/>
    <w:basedOn w:val="Normal"/>
    <w:next w:val="DefinitionList"/>
    <w:qFormat/>
    <w:pPr>
      <w:autoSpaceDE w:val="false"/>
      <w:spacing w:lineRule="auto" w:line="240" w:before="0" w:after="0"/>
    </w:pPr>
    <w:rPr>
      <w:rFonts w:ascii="Times New Roman;Times New Roman" w:hAnsi="Times New Roman;Times New Roman" w:cs="Times New Roman;Times New Roman"/>
      <w:sz w:val="24"/>
      <w:szCs w:val="24"/>
    </w:rPr>
  </w:style>
  <w:style w:type="paragraph" w:styleId="DefinitionList">
    <w:name w:val="Definition List"/>
    <w:basedOn w:val="Normal"/>
    <w:next w:val="DefinitionTerm"/>
    <w:qFormat/>
    <w:pPr>
      <w:autoSpaceDE w:val="false"/>
      <w:spacing w:lineRule="auto" w:line="240" w:before="0" w:after="0"/>
      <w:ind w:left="360" w:hanging="0"/>
    </w:pPr>
    <w:rPr>
      <w:rFonts w:ascii="Times New Roman;Times New Roman" w:hAnsi="Times New Roman;Times New Roman" w:cs="Times New Roman;Times New Roman"/>
      <w:sz w:val="24"/>
      <w:szCs w:val="24"/>
    </w:rPr>
  </w:style>
  <w:style w:type="paragraph" w:styleId="H1">
    <w:name w:val="H1"/>
    <w:basedOn w:val="Normal"/>
    <w:next w:val="Normal"/>
    <w:qFormat/>
    <w:pPr>
      <w:keepNext w:val="true"/>
      <w:autoSpaceDE w:val="false"/>
      <w:spacing w:lineRule="auto" w:line="240" w:before="100" w:after="100"/>
      <w:outlineLvl w:val="1"/>
    </w:pPr>
    <w:rPr>
      <w:rFonts w:ascii="Times New Roman;Times New Roman" w:hAnsi="Times New Roman;Times New Roman" w:cs="Times New Roman;Times New Roman"/>
      <w:b/>
      <w:bCs/>
      <w:kern w:val="2"/>
      <w:sz w:val="48"/>
      <w:szCs w:val="48"/>
    </w:rPr>
  </w:style>
  <w:style w:type="paragraph" w:styleId="H2">
    <w:name w:val="H2"/>
    <w:basedOn w:val="Normal"/>
    <w:next w:val="Normal"/>
    <w:qFormat/>
    <w:pPr>
      <w:keepNext w:val="true"/>
      <w:autoSpaceDE w:val="false"/>
      <w:spacing w:lineRule="auto" w:line="240" w:before="100" w:after="100"/>
      <w:outlineLvl w:val="2"/>
    </w:pPr>
    <w:rPr>
      <w:rFonts w:ascii="Times New Roman;Times New Roman" w:hAnsi="Times New Roman;Times New Roman" w:cs="Times New Roman;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Times New Roman" w:hAnsi="Times New Roman;Times New Roman" w:cs="Times New Roman;Times New Roman"/>
      <w:b/>
      <w:bCs/>
      <w:sz w:val="28"/>
      <w:szCs w:val="28"/>
    </w:rPr>
  </w:style>
  <w:style w:type="paragraph" w:styleId="H4">
    <w:name w:val="H4"/>
    <w:basedOn w:val="Normal"/>
    <w:next w:val="Normal"/>
    <w:qFormat/>
    <w:pPr>
      <w:keepNext w:val="true"/>
      <w:autoSpaceDE w:val="false"/>
      <w:spacing w:lineRule="auto" w:line="240" w:before="100" w:after="100"/>
      <w:outlineLvl w:val="4"/>
    </w:pPr>
    <w:rPr>
      <w:rFonts w:ascii="Times New Roman;Times New Roman" w:hAnsi="Times New Roman;Times New Roman" w:cs="Times New Roman;Times New Roman"/>
      <w:b/>
      <w:bCs/>
      <w:sz w:val="24"/>
      <w:szCs w:val="24"/>
    </w:rPr>
  </w:style>
  <w:style w:type="paragraph" w:styleId="H5">
    <w:name w:val="H5"/>
    <w:basedOn w:val="Normal"/>
    <w:next w:val="Normal"/>
    <w:qFormat/>
    <w:pPr>
      <w:keepNext w:val="true"/>
      <w:autoSpaceDE w:val="false"/>
      <w:spacing w:lineRule="auto" w:line="240" w:before="100" w:after="100"/>
      <w:outlineLvl w:val="5"/>
    </w:pPr>
    <w:rPr>
      <w:rFonts w:ascii="Times New Roman;Times New Roman" w:hAnsi="Times New Roman;Times New Roman" w:cs="Times New Roman;Times New Roman"/>
      <w:b/>
      <w:bCs/>
      <w:sz w:val="20"/>
      <w:szCs w:val="20"/>
    </w:rPr>
  </w:style>
  <w:style w:type="paragraph" w:styleId="H6">
    <w:name w:val="H6"/>
    <w:basedOn w:val="Normal"/>
    <w:next w:val="Normal"/>
    <w:qFormat/>
    <w:pPr>
      <w:keepNext w:val="true"/>
      <w:autoSpaceDE w:val="false"/>
      <w:spacing w:lineRule="auto" w:line="240" w:before="100" w:after="100"/>
      <w:outlineLvl w:val="6"/>
    </w:pPr>
    <w:rPr>
      <w:rFonts w:ascii="Times New Roman;Times New Roman" w:hAnsi="Times New Roman;Times New Roman" w:cs="Times New Roman;Times New Roman"/>
      <w:b/>
      <w:bCs/>
      <w:sz w:val="16"/>
      <w:szCs w:val="16"/>
    </w:rPr>
  </w:style>
  <w:style w:type="paragraph" w:styleId="Address">
    <w:name w:val="Address"/>
    <w:basedOn w:val="Normal"/>
    <w:next w:val="Normal"/>
    <w:qFormat/>
    <w:pPr>
      <w:autoSpaceDE w:val="false"/>
      <w:spacing w:lineRule="auto" w:line="240" w:before="0" w:after="0"/>
    </w:pPr>
    <w:rPr>
      <w:rFonts w:ascii="Times New Roman;Times New Roman" w:hAnsi="Times New Roman;Times New Roman" w:cs="Times New Roman;Times New Roman"/>
      <w:i/>
      <w:iCs/>
      <w:sz w:val="24"/>
      <w:szCs w:val="24"/>
    </w:rPr>
  </w:style>
  <w:style w:type="paragraph" w:styleId="Blockquote">
    <w:name w:val="Blockquote"/>
    <w:basedOn w:val="Normal"/>
    <w:qFormat/>
    <w:pPr>
      <w:autoSpaceDE w:val="false"/>
      <w:spacing w:lineRule="auto" w:line="240" w:before="100" w:after="100"/>
      <w:ind w:left="360" w:right="360" w:hanging="0"/>
    </w:pPr>
    <w:rPr>
      <w:rFonts w:ascii="Times New Roman;Times New Roman" w:hAnsi="Times New Roman;Times New Roman" w:cs="Times New Roman;Times New Roman"/>
      <w:sz w:val="24"/>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before="0" w:after="0"/>
    </w:pPr>
    <w:rPr>
      <w:rFonts w:ascii="Courier New;Courier New" w:hAnsi="Courier New;Courier New" w:cs="Courier New;Courier New"/>
      <w:sz w:val="20"/>
      <w:szCs w:val="20"/>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Times New Roman;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Times New Roman;Times New Roman" w:cs="Arial"/>
      <w:vanish/>
      <w:color w:val="auto"/>
      <w:sz w:val="16"/>
      <w:szCs w:val="16"/>
      <w:lang w:val="ru-RU" w:bidi="ar-SA" w:eastAsia="zh-CN"/>
    </w:rPr>
  </w:style>
  <w:style w:type="paragraph" w:styleId="Contents1">
    <w:name w:val="TOC 1"/>
    <w:basedOn w:val="Normal"/>
    <w:next w:val="Normal"/>
    <w:pPr>
      <w:tabs>
        <w:tab w:val="clear" w:pos="708"/>
        <w:tab w:val="right" w:pos="9344" w:leader="dot"/>
      </w:tabs>
      <w:spacing w:lineRule="auto" w:line="240" w:before="0" w:after="0"/>
      <w:jc w:val="center"/>
    </w:pPr>
    <w:rPr>
      <w:rFonts w:ascii="Times New Roman;Times New Roman" w:hAnsi="Times New Roman;Times New Roman" w:cs="Times New Roman;Times New Roman"/>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00:00Z</dcterms:created>
  <dc:creator>Drusha&amp;Lena</dc:creator>
  <dc:description/>
  <cp:keywords/>
  <dc:language>en-US</dc:language>
  <cp:lastModifiedBy>SYSTEM</cp:lastModifiedBy>
  <dcterms:modified xsi:type="dcterms:W3CDTF">2011-09-09T03:00:00Z</dcterms:modified>
  <cp:revision>2</cp:revision>
  <dc:subject/>
  <dc:title>МИНИСТЕРСТВО ОБРАЗОВАНИЯ И НАУКИ</dc:title>
</cp:coreProperties>
</file>