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8.wmf" ContentType="image/x-wmf"/>
  <Override PartName="/word/media/image26.wmf" ContentType="image/x-wmf"/>
  <Override PartName="/word/media/image23.png" ContentType="image/png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1.wmf" ContentType="image/x-wmf"/>
  <Override PartName="/word/media/image3.png" ContentType="image/png"/>
  <Override PartName="/word/media/image33.png" ContentType="image/png"/>
  <Override PartName="/word/media/image16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15.png" ContentType="image/png"/>
  <Override PartName="/word/media/image12.wmf" ContentType="image/x-wmf"/>
  <Override PartName="/word/media/image36.wmf" ContentType="image/x-wmf"/>
  <Override PartName="/word/media/image8.wmf" ContentType="image/x-wmf"/>
  <Override PartName="/word/media/image37.wmf" ContentType="image/x-wmf"/>
  <Override PartName="/word/media/image38.png" ContentType="image/png"/>
  <Override PartName="/word/media/image7.png" ContentType="image/png"/>
  <Override PartName="/word/media/image10.wmf" ContentType="image/x-wmf"/>
  <Override PartName="/word/media/image6.png" ContentType="image/png"/>
  <Override PartName="/word/media/image14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федра ЭТТ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ФИЗИКО-ХИМИЧЕСКие основы ПРОЦЕССА ПАЙКИ»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айкой</w:t>
      </w:r>
      <w:r>
        <w:rPr>
          <w:sz w:val="28"/>
          <w:szCs w:val="28"/>
        </w:rPr>
        <w:t xml:space="preserve"> называется процесс соединения материалов в твердом состоянии путем введения в зазор легкоплавкого металла — припоя, взаимодействующего с основными материалами и образующего жидкую металлическую прослойку, кристаллизация которой приводит к образованию паяного шва. 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разования качественного паяного соединения необходим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76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ь поверхности соединяемых дета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76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ктивировать материалы и припо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76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ить оксидные пленки в зоне контак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76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еспечить взаимодействие на межфазной границе раздел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76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ть условия для кристаллизации жидкой металлической прослойки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дготовка поверхностей деталей</w:t>
      </w:r>
      <w:r>
        <w:rPr>
          <w:sz w:val="28"/>
          <w:szCs w:val="28"/>
        </w:rPr>
        <w:t xml:space="preserve"> к пайке включает механическую, химическую или электрохимическую очистки от оксидов, загрязнений органического и минерального происхождения, а также нанесение покрытий, улучшающих условия пайки или повышающих прочность и коррозионную стойкость паяных соединений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даление продуктов коррозии и оксидных пленок механическим способом производят с помощью режущего инструмента (напильника, шлифовального круга, шабера), а также наждачной бумаги, проволочной сетки. Для повышения производительности при обработке протяженных или сложнопрофилированных изделий применяют гидроабразивную очистку с помощью струи жидкости или вращающихся щеток из синтетического материала с добавлением в моющий состав абразивных частиц. Образование шероховатой поверхности после механической обработки способствует увеличению растекания припоя, так как риски на поверхности являются мельчайшими капиллярами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даление поверхностных пленок, препятствующих смачиванию расплавленным припоем, осуществляется как химическими, так и электрохимическими способами. Химическое обезжиривание деталей проводят в 5 % -м растворе щелочи или в органических растворителях (ацетон, бензин, спирт, четыреххлористый углерод), спиртобензиновых и спиртофреоновых смесях путем протирки, погружения, распыления, обработки в паровой фазе или ультразвуковой ванне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ультразвукового обезжиривания используют ванны УЗВ-0,1, УЗВ-0,25, УЗВ-0,4, работающие на частотах 18—22 кГц в докавитационном режиме, который обеспечивает получение интенсивных микропотоков в моющей жидкости, что гарантирует высокое качество очистки мелких деталей и ускоряет процесс в 5—10 раз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лстые слои оксидных пленок удаляют травлением в растворах кислот или щелочей. Состав раствора определяется видом металла, толщиной оксидной пленки и требуемой скоростью травления. Электрохимическое травление ускоряет процесс растворения оксидных пленок и проводится при плотности тока 2—5 А/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осле травления детали тщательно промывают в нейтрализующих растворах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чищенные детали необходимо немедленно направлять на сборку и пайку, так как паяемость меди сохраняется 3—5 сут, а серебра 10—15 сут. Поэтому для обеспечения межоперационного хранения деталей и компонентов ЭА на их поверхности наносят металлические покрытия, которые улучшают процесс смачивания припоем и сохраняют паяемость в течение длительного времени. В качестве таких покрытий используют легкоплавкие припои (ПОС 61, ПОСВ 33 и др.), сплавы олова с висмутом или никелем, золото, серебро, палладий и другие металлы, которые наносят погружением в расплав, гальваническим или термовакуумным осаждением, а также плакированием. При первом методе погружение производят в расплавы припоев после предварительного флюсования. Гальванические покрытия благородными металлами наносят толщиной 3—6 мкм, остальными — 6—9 мкм. Пленки, полученные термовакуумным осаждением, отличаются высокой равномерностью, отсутствием окисления покрытия, однако имеют малую толщину (0,1—1,0 мкм). Плакирование осуществляется совместной прокаткой паяемого металла и металла покрытия; при этом обеспечивается равномерная толщина покрытия (100—150 мкм). После выполнения подготовительных операций или межоперационного хранения контролируется пригодность деталей к пайке путем оценки паяемости.</w:t>
      </w:r>
    </w:p>
    <w:p>
      <w:pPr>
        <w:pStyle w:val="TextBodyIndent"/>
        <w:ind w:firstLine="709"/>
        <w:rPr/>
      </w:pPr>
      <w:r>
        <w:rPr>
          <w:i/>
          <w:sz w:val="28"/>
          <w:szCs w:val="28"/>
        </w:rPr>
        <w:t>Активация паяемых поверхностей</w:t>
      </w:r>
      <w:r>
        <w:rPr>
          <w:sz w:val="28"/>
          <w:szCs w:val="28"/>
        </w:rPr>
        <w:t xml:space="preserve"> необходима для физико-химического взаимодействия атомов основного металла и припоя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т три способа переноса энергии в форме теплоты: теплопроводностью, конвекцией и излучением. Перенос теплоты при пайке паяльником осуществляется за счет теплопроводности паяльного жала, которое служит аккумулятором теплоты, выделяемой нагревателем. 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нагрева паяльником зависит от температуры жала и количества теплоты, аккумулированного жалом (4—8 кДж). Удельная мощность, выделяемая в зоне пайки деталей паяльником, не превышает 1</w:t>
      </w:r>
      <w:r>
        <w:rPr>
          <w:rFonts w:eastAsia="SansSerif;Symbol" w:cs="SansSerif;Symbol" w:ascii="SansSerif;Symbol" w:hAnsi="SansSerif;Symbol"/>
          <w:sz w:val="28"/>
          <w:szCs w:val="28"/>
        </w:rPr>
        <w:t>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айка расплавленным припоем осуществляется путем контакта паяемых деталей с обширной поверхностью расплава, аккумулирующего значительно большее количество теплоты, чем паяльник, поэтому удельная мощность при этом достигает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сокращает время пайки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газопламенном нагреве пламя горелки является конвективным теплообменным источником нагрева. Для газопламенной пайки, сварки, резки мелких деталей с высокой температурой плавления применяют аппараты с водородной микрогорелкой, в основу работы которых положен принцип электролиза воды электрическим током. Аппарат представляет собой настольный переносной прибор, состоящий из электролизера, смесителей, дополнительного смесителя, панели управления, горелки. Для увеличения проводимости в дистиллированную воду добавляют химически чистый едкий калий. В результате прохождения электрического тока из раствора выделяются водород и кислород. В смесителе после прохождения через водный затвор смесь насыщается парами бензина (спирта или ацетона) и поступает в горелку. Управление электролизом воды осуществляется с помощью электронного регулятора мощности. Горелка формирует необходимый факел пламени и снабжается быстросъемными наконечниками. При газопламенном нагреве возможен пережог деталей, окисление припоя вследствие неравномерности температурного поля в зоне нагрева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ее перспективны бесконтактные способы нагрева паяемых деталей различными видами излучений. При </w:t>
      </w:r>
      <w:r>
        <w:rPr>
          <w:i/>
          <w:sz w:val="28"/>
          <w:szCs w:val="28"/>
        </w:rPr>
        <w:t>пайке излучением высокой частоты</w:t>
      </w:r>
      <w:r>
        <w:rPr>
          <w:sz w:val="28"/>
          <w:szCs w:val="28"/>
        </w:rPr>
        <w:t xml:space="preserve"> (ВЧ) в деталях индуцируются токи, которые проходят главным образом в поверхностном слое толщиной </w:t>
      </w:r>
      <w:r>
        <w:rPr>
          <w:i/>
          <w:sz w:val="28"/>
          <w:szCs w:val="28"/>
        </w:rPr>
        <w:t>δ</w:t>
      </w:r>
      <w:r>
        <w:rPr>
          <w:sz w:val="28"/>
          <w:szCs w:val="28"/>
        </w:rPr>
        <w:t xml:space="preserve"> и разогревают детали до необходимой температуры. Глубина проникновения токов ВЧ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333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ρ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μ</w:t>
      </w:r>
      <w:r>
        <w:rPr>
          <w:sz w:val="28"/>
          <w:szCs w:val="28"/>
        </w:rPr>
        <w:t xml:space="preserve"> — соответственно удельное электрическое сопротивление и магнитная проницаемость металла;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— частота тока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глубина проникновения зависит от частоты, то для толстостенных деталей (2—5 мм) применяют низкочастотный нагрев (66 кГц), для тонкостенных — ВЧ-нагрев (440; 1760 кГц). Скорость нагрева пропорциональна </w:t>
      </w:r>
      <w:r>
        <w:rPr>
          <w:sz w:val="28"/>
          <w:szCs w:val="28"/>
        </w:rPr>
        <w:drawing>
          <wp:inline distT="0" distB="0" distL="0" distR="0">
            <wp:extent cx="398780" cy="313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дельная мощность в зоне нагрева составляет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—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ой оснасткой при ВЧ-пайке является индуктор, представляющий собой катушку из нескольких витков полой медной трубки, по которой в процессе нагрева интенсивно прокачивается охлаждающая жидкость — вода. Витки индуктора располагаются вблизи нагреваемых деталей (рис. 2)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нагрева повышается, если в зоне нагрева образовать электрический короткозамкнутый контур с малым удельным электрическим сопротивлением, расположенный вдоль паяемого соединения и выполненный в виде локального покрытия (медного, серебряного) толщиной 20—30 мкм либо специальной оправки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, 4 </w:t>
      </w:r>
      <w:r>
        <w:rPr>
          <w:sz w:val="28"/>
          <w:szCs w:val="28"/>
        </w:rPr>
        <w:t xml:space="preserve"> детали;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 припой;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 индуктор;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диаметр индуктора и детали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ис. 2. Схема нагрева токами ВЧ: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действие СВЧ-излучения мощностью 5—10 Вт на атмосферу рабочего газа (аргона) приводит к его ионизации, что дает возможность получать плазменный стержень тлеющего разряда диаметром 0,1—10 мм с температурой до 10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СВЧ-излучение от магнетронного генератора непрерывного действия мощностью 5—10 Вт возбуждают в волноводно-коаксиальном тракте, в который подают аргон с небольшой добавкой водорода со скоростью 1—5 л/мин. С помощью плазменного стержня практически безынерционно можно вести пайку планарных выводов микросхем к контактным площадкам плат. Недостатком метода является значительный градиент температур как по длине стержня, так и в радиальном направлении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фракрасное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ИК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излучение</w:t>
      </w:r>
      <w:r>
        <w:rPr>
          <w:sz w:val="28"/>
          <w:szCs w:val="28"/>
        </w:rPr>
        <w:t xml:space="preserve"> применяют для бесконтактного нагрева деталей в различных средах: на воздухе, в контролируемой атмосфере, в вакууме.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Инфракрасное тепловое излучение находится в диапазоне длин волн 0,76—1000 мкм, однако наибольшая эффективность (75 %) приходится на коротковолновый поддиапазон 0,75—3,0 мкм. Падающее на паяемую поверхность ИК-излучение вследствие поглощения незначительно проникает вглубь металла, частично отражаясь от его поверхности. Отражательная способность гладких поверхностей чистых металлов зависит от их удельного электрического сопротивления и температуры поверхности: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505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Для полированных поверхностей из серебра, алюминия коэффициент отражения составляет 95 %, поэтому они используются для изготовления рефлекторов ИК-установок. Неотраженная часть излучения поглощается рефлектором, и в установках предусматривают его водяное или воздушное охлаждение (рис. 3)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источников ИК-энергии используются галогенные кварцевые лампы мощностью 500—2000 Вт. Галогенные (йодные, галоидные) лампы изготавливаются из кварцевого стекла и имеют вольфрамовую спираль с рабочей температурой порядка 30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сроком службы 2000—5000 ч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000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рефлектор;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ИК-лампа;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маска;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деталь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ис. 3. Схема ИК-нагрева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ах пайки широкое применение получили два вида ИК-нагрева: локальный сфокусированный и прецизионный рассеянный. Для локального нагрева целесообразны отражатели эллиптической формы, фокусирующие излучение источника, помещенного в ближнем фокусе рефлектора, на объект нагрева в дальнем фокусе (рис. 4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. Для прецизионного нагрева используют параболические (рис. 4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либо овально-цилиндрические с сопловыми насадками рефлекторы (рис. 4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2514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ис. 4. Типы отражателей ИК-излучения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достоинствам пайки ИК-излучением следует отнести: бесконтактный подвод энергии к паяемым деталям, точную регулировку времени и температуры нагрева, локальность нагрева в зоне пайки. Недостатки процесса — затруднение при флюсовой пайке, так как испаряющийся флюс загрязняет лампы и рефлекторы, отсутствие серийно выпускаемого оборудования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тическое излучение в диапазоне длин волн 0,7—10,6 мкм, генерируемое различными типами лазеров, является удобным, надежным и экономичным видом бесконтактного нагрева. В технологии пайки используют лазерные установки, основным элементом которых является </w:t>
      </w:r>
      <w:r>
        <w:rPr>
          <w:i/>
          <w:sz w:val="28"/>
          <w:szCs w:val="28"/>
        </w:rPr>
        <w:t>оптический квантовый генератор</w:t>
      </w:r>
      <w:r>
        <w:rPr>
          <w:sz w:val="28"/>
          <w:szCs w:val="28"/>
        </w:rPr>
        <w:t xml:space="preserve"> (ОКГ), создающий мощный импульс монохроматического когерентного излучения. Пайка лазерным излучением не требует вакуума и позволяет соединять изделия из разнотолщинных элементов. В процессах пайки используют как непрерывное, так и импульсное лазерное излучение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ы пайки ЭРЭ и микросхем на печатные платы с помощью лазерного излучения, получаемого от твердотельного ОКГ на алюмоиттриевом гранате (АИГ) мощностью до 125 Вт с λ = 1,06 мкм, отличаются высокой производительностью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качественной пайки выводов микросхем к контактным площадкам печатных плат необходимо, чтобы плотность потока излучения составляла 1,95—2,0 Дж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еремещение печатной платы со скоростью 8 мм/с обеспечивает производительность процесса 400—440 паек в минуту. Процесс пайки может быть легко автоматизирован путем применения координатного стола и системы ЧПУ, осуществляющей управление столом и мощностью излучения. Лазерное излучение не влияет на электроизоляционные свойства диэлектриков, если средняя плотность потока не превышает 3,4 и 2,8 Дж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материалов СФ-2-50 и ФТС соответственно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изкотемпературной пайки за рубежом используют установки многоточечной пайки с голографическим делением луча (рис. 5). В этом случае луч лазера, генерируемый ОКГ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, с помощью телецентрической оптики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сначала расширяется до значительного диаметра, а затем направляется как плоскопараллельный поток на голограмму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. Отражаясь от плоского зеркала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, лучи направляются на участки пайки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с высокой степенью локальности. Для каждого процесса пайки необходима специальная голограмма, содержащая информацию о том, на какое количество элементарных лучей должен быть разложен пучок и в каких точках сфокусирован каждый из них. 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пайки легкоплавкими припоями изделий электронной техники достаточна мощность 5 Вт, выделяемая в зоне протекания процесса. Одним импульсом промышленного лазера мощностью 20—50 Вт можно осуществлять пайку одновременно в нескольких точках. При использовании лазерных установок целесообразно применять в качестве припоев покрытия, которые, оплавляясь, образуют соединения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ис. 5. Схема лазерной пайки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бычном состоянии поверхность металлов покрыта оксидными пленками. Нагрев основного металла и расплавленного припоя приводит к тому, что их активность снижается вследствие взаимодействия с кислородом воздуха и ростом оксидных пленок на поверхности. Удаление оксидных пленок в процессе пайки является необходимым условием получения качественных паяных соединений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анта равновесия реакции окисления металла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зависит от давления паров кислорода в окружающей среде при данной температуре: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6175" cy="553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М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давление паров металла, кислорода и оксида соответственно. 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ив парциальное давление кислорода и увеличив температуру среды, можно сместить равновесие реакции в сторону разложения (диссоциации) оксида. Однако полное разложение оксидов металла (например, олова, меди) происходит при очень низком давлении (10</w:t>
      </w:r>
      <w:r>
        <w:rPr>
          <w:sz w:val="28"/>
          <w:szCs w:val="28"/>
          <w:vertAlign w:val="superscript"/>
        </w:rPr>
        <w:t>–6</w:t>
      </w:r>
      <w:r>
        <w:rPr>
          <w:sz w:val="28"/>
          <w:szCs w:val="28"/>
        </w:rPr>
        <w:t>—10</w:t>
      </w:r>
      <w:r>
        <w:rPr>
          <w:sz w:val="28"/>
          <w:szCs w:val="28"/>
          <w:vertAlign w:val="superscript"/>
        </w:rPr>
        <w:t>–8</w:t>
      </w:r>
      <w:r>
        <w:rPr>
          <w:sz w:val="28"/>
          <w:szCs w:val="28"/>
        </w:rPr>
        <w:t xml:space="preserve"> Па) и температуре 600—7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греве металлов в активных (восстановительных) газовых средах, в качестве которых используют азотно-водородную смесь или добавку оксида углерода, происходит восстановление оксидов металлов активными компонентами газовых сред по реакциям: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85620" cy="363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16100" cy="366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Недостатком такого процесса является взаимодействие водорода с расплавленным припоем, что приводит в ряде случаев к появлению водородной хрупкости, образованию пор, трещин и других дефектов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ть </w:t>
      </w:r>
      <w:r>
        <w:rPr>
          <w:i/>
          <w:sz w:val="28"/>
          <w:szCs w:val="28"/>
        </w:rPr>
        <w:t>механичес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даления</w:t>
      </w:r>
      <w:r>
        <w:rPr>
          <w:sz w:val="28"/>
          <w:szCs w:val="28"/>
        </w:rPr>
        <w:t xml:space="preserve"> оксидных пленок с паяемой поверхности заключается в их разрушении под слоем жидкого припоя с помощью режущего или абразивного инструмента, при этом припой защищает паяемую поверхность от воздействия кислорода воздуха и вступает с ней в физический контакт. В качестве режущего и абразивного инструмента используют металлические щетки, сетки, а в качестве материалов — порошки из твердых материалов, асбест, вводимые в припой в мелкоизмельченном виде. Недостатки метода — низкая производительность, неравномерность удаления оксидных пленок, загрязнение припоя частицами абразива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ым распространенным способом удаления оксидов в процессе пайки является </w:t>
      </w:r>
      <w:r>
        <w:rPr>
          <w:i/>
          <w:sz w:val="28"/>
          <w:szCs w:val="28"/>
        </w:rPr>
        <w:t>флюсование</w:t>
      </w:r>
      <w:r>
        <w:rPr>
          <w:sz w:val="28"/>
          <w:szCs w:val="28"/>
        </w:rPr>
        <w:t>. Флюс как химический реагент имеет два основных назначения: очистить поверхность металла от оксидов; уменьшить поверхностное натяжение припоя и угол смачивания. Типичные представители активных флюсов содержат в качестве растворителя воду или спирты, активаторами являются неорганические и органические кислоты либо их соли, например соляная или фосфорная кислота, неорганические соли (Z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l, S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CuCl и др.). При взаимодействии хлористого цинка и воды образуется соляная кислота, которая растворяет оксиды на поверхности металла: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0510" cy="230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В результате образуется хлористая медь, которую ввиду ее хорошей растворимости в воде необходимо удалять с поверхности детали. Поскольку флюс на основе хлористого цинка обладает высокой активностью, его остатки оказывают коррозионное воздействие и должны тщательно удаляться. 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амофлюсование</w:t>
      </w:r>
      <w:r>
        <w:rPr>
          <w:sz w:val="28"/>
          <w:szCs w:val="28"/>
        </w:rPr>
        <w:t xml:space="preserve"> заключается в том, что в состав припоев вводят раскислители (бор, фосфор, литий, калий, натрий), обладающие восстановительными свойствами: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4782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ом являются припои систем Сu—P, Cu—Mn—Ni—B (ВПр4), которые используются при пайке сталей в нейтральных газовых средах или вакууме. 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льтразвуковое удаление</w:t>
      </w:r>
      <w:r>
        <w:rPr>
          <w:sz w:val="28"/>
          <w:szCs w:val="28"/>
        </w:rPr>
        <w:t xml:space="preserve"> оксидных пленок основано на введении упругих механических колебаний частотой 18—45 кГц в расплавленный припой и создании в нем кавитации, а также ряда сопутствующих явлений: звукового давления, микро- и макропотоков. </w:t>
      </w:r>
      <w:r>
        <w:rPr>
          <w:i/>
          <w:sz w:val="28"/>
          <w:szCs w:val="28"/>
        </w:rPr>
        <w:t>Кавитацией</w:t>
      </w:r>
      <w:r>
        <w:rPr>
          <w:sz w:val="28"/>
          <w:szCs w:val="28"/>
        </w:rPr>
        <w:t xml:space="preserve"> называется явление возникновения, развития и захлопывания газовых полостей в жидкой среде. Реальные жидкости и расплавы содержат нерастворимые примеси, на поверхности которых в трещинах и углублениях могут находиться нерастворенные пузырьки газа размером 10</w:t>
      </w:r>
      <w:r>
        <w:rPr>
          <w:sz w:val="28"/>
          <w:szCs w:val="28"/>
          <w:vertAlign w:val="superscript"/>
        </w:rPr>
        <w:t>–6</w:t>
      </w:r>
      <w:r>
        <w:rPr>
          <w:sz w:val="28"/>
          <w:szCs w:val="28"/>
        </w:rPr>
        <w:t>—10</w:t>
      </w:r>
      <w:r>
        <w:rPr>
          <w:sz w:val="28"/>
          <w:szCs w:val="28"/>
          <w:vertAlign w:val="superscript"/>
        </w:rPr>
        <w:t>–7</w:t>
      </w:r>
      <w:r>
        <w:rPr>
          <w:sz w:val="28"/>
          <w:szCs w:val="28"/>
        </w:rPr>
        <w:t xml:space="preserve"> м. При введении в расплав УЗ-колебаний интенсивностью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эти зародыши кавитации начинают пульсировать с частотой колебаний. Их количество увеличивается за счет образования разрывов в жидкой среде при интенсивностях ультразвука более 2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захлопывании пузырька сконцентрированная в ничтожно малом объеме кинетическая энергия трансформируется частично в силовой импульс и частично в тепловую энергию. Из центра захлопнувшегося пузырька распространяется ударная сферическая волна, давление в которой на расстоянии, равном 10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по расчетным данным), составляет 150 Па, а температура — 10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 выше. Захлопывание кавитационных полостей и создание микропотоков в расплавленном припое приводят к удалению оксидных пленок с поверхности металла, что позволяет осуществлять пайку и лужение труднопаяемых металлов: алюминия, магния и никеля, тугоплавких металлов и сплавов на их основе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ция упругих механических колебаний УЗ-частоты осуществляется магнитострикционными и пьезоэлектрическими преобразователями с частотой колебаний 22 и 44 кГц и амплитудой колебаний 10—25 мкм. Преобразователи встраиваются в ванны и паяльники, излучающие поверхности которых изготавливаются из кавитационно-стойких материалов (нержавеющие стали, титановые сплавы). Электрическая мощность установок для УЗ-пайки не превышает 0,4—2,5 кВт. Время пайки или лужения составляет 5—10 с, скорость перемещения излучателя паяльника (0,8—1,6)·10</w:t>
      </w:r>
      <w:r>
        <w:rPr>
          <w:sz w:val="28"/>
          <w:szCs w:val="28"/>
          <w:vertAlign w:val="superscript"/>
        </w:rPr>
        <w:t>–2</w:t>
      </w:r>
      <w:r>
        <w:rPr>
          <w:sz w:val="28"/>
          <w:szCs w:val="28"/>
        </w:rPr>
        <w:t xml:space="preserve"> м/с, а оптимальный зазор между торцом излучателя и паяемой поверхностью 0,2—3,0 мм (рис. 7)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9460" cy="2066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 окисел;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 припой;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 излучатель паяльника;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 кавитационный пузырек;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 шлак; </w:t>
      </w:r>
      <w:r>
        <w:rPr>
          <w:i/>
          <w:sz w:val="28"/>
          <w:szCs w:val="28"/>
        </w:rPr>
        <w:t>6</w:t>
      </w:r>
      <w:r>
        <w:rPr>
          <w:sz w:val="28"/>
          <w:szCs w:val="28"/>
        </w:rPr>
        <w:t xml:space="preserve">  металл 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7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Схема ультразвуковой пайки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УЗ-металлизации удается соединять непаяемые материалы — керамику, стекло, ферриты и др. Однако это требует специальных припоев, объективного контроля режимов процесса (амплитуды и частоты колебаний), а также специальных мер против повышенного окисления припоя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лазмохимический способ</w:t>
      </w:r>
      <w:r>
        <w:rPr>
          <w:sz w:val="28"/>
          <w:szCs w:val="28"/>
        </w:rPr>
        <w:t xml:space="preserve"> заключается в использовании энергии потока ускоренных ионов активных газов, получаемых в вакууме при ионно-плазменном или магнетронном распылении. Воздействие ионного луча на поверхность металла приводит к испарению оксидной пленки в зоне обработки. Недостатком является необходимость высокого вакуума, сложного технологического оборудования, что ограничивает применение метода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аимодействие на границе "основной металл — жидкий припой" связано с процессами </w:t>
      </w:r>
      <w:r>
        <w:rPr>
          <w:i/>
          <w:sz w:val="28"/>
          <w:szCs w:val="28"/>
        </w:rPr>
        <w:t>смачивания и растекания</w:t>
      </w:r>
      <w:r>
        <w:rPr>
          <w:sz w:val="28"/>
          <w:szCs w:val="28"/>
        </w:rPr>
        <w:t xml:space="preserve"> припоя по паяемой поверхности. </w:t>
      </w:r>
      <w:r>
        <w:rPr>
          <w:i/>
          <w:sz w:val="28"/>
          <w:szCs w:val="28"/>
        </w:rPr>
        <w:t>Процесс смачивания основного металла припоем</w:t>
      </w:r>
      <w:r>
        <w:rPr>
          <w:sz w:val="28"/>
          <w:szCs w:val="28"/>
        </w:rPr>
        <w:t xml:space="preserve"> состоит в замене межатомных связей, возникших между металлами в твердой фазе, на металлическую связь атомов на границе раздела между ними. При этом взаимодействие сил поверхностного натяжения определяет контактный угол смачивания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(рис.6.11). Условию равновесия капли на поверхности отвечает минимум свободной поверхностной энергии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под которой понимают избыток энергии поверхностных атомов вследствие несбалансированности сил связи в решетке. При этом изменение поверхностной энергии описывается уравнением Юнга:</w:t>
      </w:r>
    </w:p>
    <w:p>
      <w:pPr>
        <w:pStyle w:val="Normal"/>
        <w:tabs>
          <w:tab w:val="clear" w:pos="708"/>
          <w:tab w:val="left" w:pos="-1701" w:leader="none"/>
          <w:tab w:val="left" w:pos="-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3994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Из этого выражения следует, что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5075" cy="527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cos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служит параметром для количественной оценки степени смачивания: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олное смачивание при cos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1,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0;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ограниченное смачивание при 0 &lt; cos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 (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9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, σ</w:t>
      </w:r>
      <w:r>
        <w:rPr>
          <w:sz w:val="28"/>
          <w:szCs w:val="28"/>
          <w:vertAlign w:val="subscript"/>
        </w:rPr>
        <w:t>2,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σ</w:t>
      </w:r>
      <w:r>
        <w:rPr>
          <w:sz w:val="28"/>
          <w:szCs w:val="28"/>
          <w:vertAlign w:val="subscript"/>
        </w:rPr>
        <w:t xml:space="preserve"> 1,3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несмачивание при –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cos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&lt; 0 (9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&lt; 18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, σ</w:t>
      </w:r>
      <w:r>
        <w:rPr>
          <w:sz w:val="28"/>
          <w:szCs w:val="28"/>
          <w:vertAlign w:val="subscript"/>
        </w:rPr>
        <w:t xml:space="preserve"> 2,3 </w:t>
      </w:r>
      <w:r>
        <w:rPr>
          <w:sz w:val="28"/>
          <w:szCs w:val="28"/>
        </w:rPr>
        <w:t>&gt; σ</w:t>
      </w:r>
      <w:r>
        <w:rPr>
          <w:sz w:val="28"/>
          <w:szCs w:val="28"/>
          <w:vertAlign w:val="subscript"/>
        </w:rPr>
        <w:t xml:space="preserve"> 1,3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сил адгезии </w:t>
      </w:r>
      <w:r>
        <w:rPr>
          <w:i/>
          <w:sz w:val="28"/>
          <w:szCs w:val="28"/>
        </w:rPr>
        <w:t>W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связана с образованием межфазной границы с энергией σ</w:t>
      </w:r>
      <w:r>
        <w:rPr>
          <w:sz w:val="28"/>
          <w:szCs w:val="28"/>
          <w:vertAlign w:val="subscript"/>
        </w:rPr>
        <w:t xml:space="preserve"> 2,3</w:t>
      </w:r>
      <w:r>
        <w:rPr>
          <w:sz w:val="28"/>
          <w:szCs w:val="28"/>
        </w:rPr>
        <w:t xml:space="preserve"> вместо единичных поверхностей с энергиями σ</w:t>
      </w:r>
      <w:r>
        <w:rPr>
          <w:sz w:val="28"/>
          <w:szCs w:val="28"/>
          <w:vertAlign w:val="subscript"/>
        </w:rPr>
        <w:t xml:space="preserve"> 1,2</w:t>
      </w:r>
      <w:r>
        <w:rPr>
          <w:sz w:val="28"/>
          <w:szCs w:val="28"/>
        </w:rPr>
        <w:t xml:space="preserve"> и σ</w:t>
      </w:r>
      <w:r>
        <w:rPr>
          <w:sz w:val="28"/>
          <w:szCs w:val="28"/>
          <w:vertAlign w:val="subscript"/>
        </w:rPr>
        <w:t xml:space="preserve"> 1,3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1625" cy="274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одоления сил сцепления частиц внутри самой жидкости (сил когезии) необходимо затратить работу сил когезии по образованию двух единичных поверхностей жидкости с энергиями σ</w:t>
      </w:r>
      <w:r>
        <w:rPr>
          <w:sz w:val="28"/>
          <w:szCs w:val="28"/>
          <w:vertAlign w:val="subscript"/>
        </w:rPr>
        <w:t xml:space="preserve"> 1,2</w:t>
      </w:r>
      <w:r>
        <w:rPr>
          <w:sz w:val="28"/>
          <w:szCs w:val="28"/>
        </w:rPr>
        <w:t>, т. е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93445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приведенных выражений можно получить формулу 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8240" cy="4451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Жидкие металлы и сплавы обладают более высоким поверхностным натяжением, чем неметаллические жидкости. Так, для припоя типа ПОС 61 σ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= 0,5 Н/м, что на порядок превышает поверхностное натяжение воды. В этом случае образование связи под действием сил Ван-дер-Ваальса не может обеспечить смачивание. Для выполнения при пайке условия смачивания на межфазной границе должны образовываться высокоэнергетические межатомные связи химической природы с большой работой сил адгезии </w:t>
      </w:r>
      <w:r>
        <w:rPr>
          <w:i/>
          <w:sz w:val="28"/>
          <w:szCs w:val="28"/>
        </w:rPr>
        <w:t>W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(металлические, металло-ковалентные и др.). Реальные пути улучшения смачивания заключаются в применении защитных газовых сред (снижение σ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) и более тщательной очистке контактирующих поверхностей твердой и жидкой фаз от оксидных пленок (снижение σ</w:t>
      </w:r>
      <w:r>
        <w:rPr>
          <w:sz w:val="28"/>
          <w:szCs w:val="28"/>
          <w:vertAlign w:val="subscript"/>
        </w:rPr>
        <w:t>2,3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1371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 газ;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 припой;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 основной металл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ис.8. Схема равновесия сил поверхностного натяжения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смотрении условий равновесия системы "припой—основной металл" во флюсовой среде вместо σ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вводят σ</w:t>
      </w:r>
      <w:r>
        <w:rPr>
          <w:sz w:val="28"/>
          <w:szCs w:val="28"/>
          <w:vertAlign w:val="subscript"/>
        </w:rPr>
        <w:t>2,4</w:t>
      </w:r>
      <w:r>
        <w:rPr>
          <w:sz w:val="28"/>
          <w:szCs w:val="28"/>
        </w:rPr>
        <w:t xml:space="preserve"> (межфазное натяжение на границе "флюс—основной металл"). При этом σ</w:t>
      </w:r>
      <w:r>
        <w:rPr>
          <w:sz w:val="28"/>
          <w:szCs w:val="28"/>
          <w:vertAlign w:val="subscript"/>
        </w:rPr>
        <w:t>2,4</w:t>
      </w:r>
      <w:r>
        <w:rPr>
          <w:sz w:val="28"/>
          <w:szCs w:val="28"/>
        </w:rPr>
        <w:t>&lt; σ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, σ</w:t>
      </w:r>
      <w:r>
        <w:rPr>
          <w:sz w:val="28"/>
          <w:szCs w:val="28"/>
          <w:vertAlign w:val="subscript"/>
        </w:rPr>
        <w:t>3,4</w:t>
      </w:r>
      <w:r>
        <w:rPr>
          <w:sz w:val="28"/>
          <w:szCs w:val="28"/>
        </w:rPr>
        <w:t>&lt; σ</w:t>
      </w:r>
      <w:r>
        <w:rPr>
          <w:sz w:val="28"/>
          <w:szCs w:val="28"/>
          <w:vertAlign w:val="subscript"/>
        </w:rPr>
        <w:t>1,3</w:t>
      </w:r>
      <w:r>
        <w:rPr>
          <w:sz w:val="28"/>
          <w:szCs w:val="28"/>
        </w:rPr>
        <w:t>, а уравнение для краевого угла имеет вид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4787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условия смачивания в данном случае необходимо вытеснение припоем прореагировавшего флюса по мере удаления оксидной пленки с поверхности основного металла, что выполняется при σ</w:t>
      </w:r>
      <w:r>
        <w:rPr>
          <w:sz w:val="28"/>
          <w:szCs w:val="28"/>
          <w:vertAlign w:val="subscript"/>
        </w:rPr>
        <w:t xml:space="preserve">2,3 </w:t>
      </w:r>
      <w:r>
        <w:rPr>
          <w:sz w:val="28"/>
          <w:szCs w:val="28"/>
        </w:rPr>
        <w:t>&lt; σ</w:t>
      </w:r>
      <w:r>
        <w:rPr>
          <w:sz w:val="28"/>
          <w:szCs w:val="28"/>
          <w:vertAlign w:val="subscript"/>
        </w:rPr>
        <w:t>3,4</w:t>
      </w:r>
      <w:r>
        <w:rPr>
          <w:sz w:val="28"/>
          <w:szCs w:val="28"/>
        </w:rPr>
        <w:t xml:space="preserve">. При достаточном химическом сродстве компонентов основного металла и припоя энергия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2,3</w:t>
      </w:r>
      <w:r>
        <w:rPr>
          <w:sz w:val="28"/>
          <w:szCs w:val="28"/>
        </w:rPr>
        <w:t xml:space="preserve"> мала, а работа </w:t>
      </w:r>
      <w:r>
        <w:rPr>
          <w:i/>
          <w:sz w:val="28"/>
          <w:szCs w:val="28"/>
        </w:rPr>
        <w:t>W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велика. В этом случае реализуется второе условие смачивания: </w:t>
      </w:r>
      <w:r>
        <w:rPr>
          <w:i/>
          <w:sz w:val="28"/>
          <w:szCs w:val="28"/>
        </w:rPr>
        <w:t>W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&gt; σ</w:t>
      </w:r>
      <w:r>
        <w:rPr>
          <w:sz w:val="28"/>
          <w:szCs w:val="28"/>
          <w:vertAlign w:val="subscript"/>
        </w:rPr>
        <w:t>2,4 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1543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 газ;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 флюс;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 припой;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 основной металл</w:t>
      </w:r>
    </w:p>
    <w:p>
      <w:pPr>
        <w:pStyle w:val="Normal"/>
        <w:spacing w:lineRule="auto" w:line="360"/>
        <w:ind w:left="1560" w:hanging="851"/>
        <w:jc w:val="both"/>
        <w:rPr/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ис. 9. Схема равновесия сил поверхностного натяжения во флюсовой среде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Растекание припоя по поверхности основного металла происходит в результате взаимодействия сил поверхностного натяжения и сопровождается сближением жидкой и твердой фаз. Коэффициент растекания определяется из условия разности работ сил адгезии и когезии: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3235" cy="2336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мачивании и растекании припой заполняет зазоры между соединяемыми деталями, образуя мениски вблизи вертикальных стенок и проявляя тем самым капиллярные свойства. Разность давлений, действующих на искривленную поверхность жидкости, называют </w:t>
      </w:r>
      <w:r>
        <w:rPr>
          <w:i/>
          <w:sz w:val="28"/>
          <w:szCs w:val="28"/>
        </w:rPr>
        <w:t>капиллярным давление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которое определяется уравнением Лапласа: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3095" cy="4940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 xml:space="preserve"> — давление жидкости для выпуклой и вогнутой поверхностей соответственно; 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радиусы кривизны рассматриваемого элемента поверхности. 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пуклой поверхн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считают положительным и направленным внутрь жидкости, для вогнутой поверхн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отрицательно и направлено наружу от поверхности жидкости. При малом диаметре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капилляра свободная поверхность жидкости имеет форму сферы (рис. 10) радиусом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58825" cy="4089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109" r="-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ив значение радиуса мениска в уравнение Лапласа, получим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55950" cy="4152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ость давлений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 xml:space="preserve"> уравновешивается столбом расплавленного припоя высотой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355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Из уравнений видно, что высота подъема припоя в капилляре круглого сечения прямо пропорциональна его поверхностному натяжению и смачивающей способности и обратно пропорциональна диаметру капилляра и плотности припоя: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82345" cy="4495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личие расплавов припоев от обычных жидкостей состоит в том, что жидкий припой представляет собой систему, состоящую из нескольких компонентов, и в процессе его растекания происходит физико-химическое взаимодействие компонентов и основного металла, дополнительное растворение элементов основного металла в припое, взаимодействие с газовыми и флюсующими средами. При вытеснении припоем флюса из капилляра высота подъема припоя будет определяться выражением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835" cy="4584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оризонтальном капилляре шириной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для припоя с вязкостью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  <w:szCs w:val="28"/>
        </w:rPr>
        <w:t xml:space="preserve"> время затекания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на длину капилляра </w:t>
      </w:r>
      <w:r>
        <w:rPr>
          <w:i/>
          <w:caps/>
          <w:sz w:val="28"/>
          <w:szCs w:val="28"/>
        </w:rPr>
        <w:t>l</w:t>
      </w:r>
      <w:r>
        <w:rPr>
          <w:sz w:val="28"/>
          <w:szCs w:val="28"/>
        </w:rPr>
        <w:t xml:space="preserve"> определяется следующим образом: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1"/>
        <w:rPr/>
      </w:pPr>
      <w:r>
        <w:rPr>
          <w:sz w:val="28"/>
          <w:szCs w:val="28"/>
        </w:rPr>
        <w:t xml:space="preserve">На втором этапе физико-химического взаимодействия припоя и основного металла основную роль играют процессы диффузии. Теоретически процесс диффузии при постоянной температуре и стационарном во времени потоке вещества описывается первым уравнением Фика: 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7080" cy="3994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09" r="-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— количество диффундирующего вещества;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— коэффициент диффузии;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— концентрация вещества;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— координата. Минус указывает на то, что процесс диффузии идет в направлении уменьшения концентрации вещества. 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9965" cy="2120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ис. 10. Схема подъема жидкости в капилляре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В реальных условиях скорость диффузии — величина переменная во времени, поэтому процесс диффузии описывается вторым уравнением Фика: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8845" cy="4838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скорость изменения концентрации диффундирующего вещества.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Коэффициент диффузии зависит от температуры: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3965" cy="3022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коэффициент, зависящий от типа кристаллической решетки;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— энергия активации диффузии;</w:t>
      </w:r>
      <w:r>
        <w:rPr>
          <w:i/>
          <w:sz w:val="28"/>
          <w:szCs w:val="28"/>
        </w:rPr>
        <w:t xml:space="preserve"> R</w:t>
      </w:r>
      <w:r>
        <w:rPr>
          <w:sz w:val="28"/>
          <w:szCs w:val="28"/>
        </w:rPr>
        <w:t xml:space="preserve"> — универсальная газовая постоянная: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8,31 кДж/(кмоль·град);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— абсолютная температура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ктических целей решение второго уравнения Фика имеет вид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0820" cy="4800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— концентрация диффундирующего вещества на глубин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т поверхности;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концентрация элемента на поверхности; Ф — интеграл функции ошибок Гаусса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скорость процесса диффузии помимо температуры оказывает влияние состояние металла. Наклеп, сопровождающийся искажением кристаллической решетки и появлением вакансий, увеличивает диффузию по границам зерен и вдоль дислокации, что приводит к увеличению диффузионной зоны. Диффузионные процессы при пайке позволяют увеличить механическую прочность соединений, однако образование интерметаллидных соединений в спае типа C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Sn, AuS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глубокой взаимной диффузии компонентов вызывает снижение прочности паяных соединений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кристаллизации при пайке сопровождается затвердеванием жидкой металлической прослойки расплавленного металла, находящегося в зазоре. 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особенностями кристаллизации при пайке являю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418" w:leader="none"/>
          <w:tab w:val="left" w:pos="426" w:leader="none"/>
        </w:tabs>
        <w:ind w:left="0" w:firstLine="709"/>
        <w:rPr/>
      </w:pPr>
      <w:r>
        <w:rPr>
          <w:sz w:val="28"/>
          <w:szCs w:val="28"/>
        </w:rPr>
        <w:t>неравновесность процесса, т. е. отсутствие выравнивания состава в жидкой фазе, что приводит к выделению в паяном шве наряду с легкоплавкими тугоплавких фаз повышенной хрупк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лияние основного металла, которое проявляется в эпитаксиально-ориентированной кристаллизации зерен припоя вблизи поверхности основного метал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ярко выраженная ликвация в паяном шве — появление зональных неоднородностей, дендритных образований, отличающихся меньшей прочност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висимость характера кристаллизации от объема припоя в зазоре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учения надежных паяных соединений применяют эвтектические припои с узкой зоной кристаллизации, а также уменьшают время кристаллизации, что способствует получению мелкозернистой структуры спая. В результате физико-химического взаимодействия припоя и основного металла образуется паяное соединение с определенной структурой. Паянный шов включает зону сплавления (припой) и образовавшиеся диффузионные зоны на границе между припоем и основным металлом (рис. 11.). 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ая структура и состав паяного соединения зависят от природы взаимодействующих металлов, их химического сродства, времени и температуры пайки. Различают следующие спа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  <w:tab w:val="left" w:pos="-1418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бездиффузионный</w:t>
      </w:r>
      <w:r>
        <w:rPr>
          <w:sz w:val="28"/>
          <w:szCs w:val="28"/>
        </w:rPr>
        <w:t>, в котором существующими методами анализа не удается обнаружить зоны диффузии; такой спай образуется между металлами со слабым химическим сродством, низким коэффициентом взаимной диффузии, малым временем пайки и ограниченной температурой (например, соединение Fe—Sn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  <w:tab w:val="left" w:pos="-1418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растворно-диффузионный</w:t>
      </w:r>
      <w:r>
        <w:rPr>
          <w:sz w:val="28"/>
          <w:szCs w:val="28"/>
        </w:rPr>
        <w:t>, в котором реагирующие компоненты образуют твердые растворы или промежуточные фазы (интерметаллиды, например Au—Sn, Ag—Sn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  <w:tab w:val="left" w:pos="-1418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контактно-реакционный</w:t>
      </w:r>
      <w:r>
        <w:rPr>
          <w:sz w:val="28"/>
          <w:szCs w:val="28"/>
        </w:rPr>
        <w:t>, который возникает при контакте металла с полупроводником; в результате образуется эвтектический сплав с низкой температурой плавления (Au—Si)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17716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,5</w:t>
      </w:r>
      <w:r>
        <w:rPr>
          <w:sz w:val="28"/>
          <w:szCs w:val="28"/>
        </w:rPr>
        <w:t xml:space="preserve">  соединяемые детали; </w:t>
      </w:r>
      <w:r>
        <w:rPr>
          <w:i/>
          <w:sz w:val="28"/>
          <w:szCs w:val="28"/>
        </w:rPr>
        <w:t>2,4</w:t>
      </w:r>
      <w:r>
        <w:rPr>
          <w:sz w:val="28"/>
          <w:szCs w:val="28"/>
        </w:rPr>
        <w:t xml:space="preserve">  зоны диффузии;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 припой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ис. 11. Структура паяного соединения</w:t>
      </w:r>
      <w:r>
        <w:br w:type="page"/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1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</w:tabs>
        <w:spacing w:lineRule="auto" w:line="360"/>
        <w:ind w:firstLine="1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overflowPunct w:val="false"/>
        <w:autoSpaceDE w:val="false"/>
        <w:spacing w:lineRule="auto" w:line="360"/>
        <w:ind w:left="1276" w:hanging="567"/>
        <w:jc w:val="both"/>
        <w:textAlignment w:val="baseline"/>
        <w:rPr/>
      </w:pPr>
      <w:r>
        <w:rPr>
          <w:sz w:val="28"/>
          <w:szCs w:val="28"/>
        </w:rPr>
        <w:t>Гелль П.П., Иванов-Есипович Н.К. Конструирование и микроминиатюризация радиоэлектронной аппаратуры: Учебник для вузов. - Спб.: Энергоатомиздат, Ленингр. отд. - 2004. - 53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overflowPunct w:val="false"/>
        <w:autoSpaceDE w:val="false"/>
        <w:spacing w:lineRule="auto" w:line="360"/>
        <w:ind w:left="1276" w:hanging="567"/>
        <w:jc w:val="both"/>
        <w:textAlignment w:val="baseline"/>
        <w:rPr/>
      </w:pPr>
      <w:r>
        <w:rPr>
          <w:sz w:val="28"/>
          <w:szCs w:val="28"/>
        </w:rPr>
        <w:t>Технология поверхностного монтажа: Учеб. пособие / Кундас С.П., Достанко А.П., Ануфриев Л.П. и др. – Мн.: «Армита - Маркетинг, Менеджмент»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76" w:leader="none"/>
        </w:tabs>
        <w:overflowPunct w:val="false"/>
        <w:autoSpaceDE w:val="false"/>
        <w:spacing w:lineRule="auto" w:line="360"/>
        <w:ind w:left="1276" w:hanging="567"/>
        <w:jc w:val="both"/>
        <w:textAlignment w:val="baseline"/>
        <w:rPr/>
      </w:pPr>
      <w:r>
        <w:rPr>
          <w:sz w:val="28"/>
          <w:szCs w:val="28"/>
        </w:rPr>
        <w:t>Технология радиоэлектронных устройств и автоматизация производства: Учебник/ А.П. Достанко, В.Л.Ланин, А.А. Хмыль, Л.П. Ануфриев; Под общ. ред. А.П. Достанко. – Мн.: Выш. шк., 200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cs="Times New Roman"/>
      <w:sz w:val="26"/>
    </w:rPr>
  </w:style>
  <w:style w:type="character" w:styleId="2">
    <w:name w:val="Основной текст с отступом 2 Знак"/>
    <w:qFormat/>
    <w:rPr>
      <w:rFonts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png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59:00Z</dcterms:created>
  <dc:creator>User</dc:creator>
  <dc:description/>
  <cp:keywords/>
  <dc:language>en-US</dc:language>
  <cp:lastModifiedBy>SYSTEM</cp:lastModifiedBy>
  <dcterms:modified xsi:type="dcterms:W3CDTF">2011-09-09T02:59:00Z</dcterms:modified>
  <cp:revision>2</cp:revision>
  <dc:subject/>
  <dc:title>БЕЛОРУССКИЙ ГОСУДАРСТВЕННЫЙ УНИВЕРСИТЕТ ИНФОРМАТИКИ И РАДИОЭЛЕКТРОНИКИ</dc:title>
</cp:coreProperties>
</file>