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4"/>
          <w:lang w:val="en-US"/>
        </w:rPr>
      </w:pPr>
      <w:r>
        <w:rPr>
          <w:rFonts w:cs="Times New Roman" w:ascii="Times New Roman" w:hAnsi="Times New Roman"/>
          <w:sz w:val="28"/>
          <w:szCs w:val="4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4"/>
          <w:lang w:val="en-US"/>
        </w:rPr>
      </w:pPr>
      <w:r>
        <w:rPr>
          <w:rFonts w:cs="Times New Roman" w:ascii="Times New Roman" w:hAnsi="Times New Roman"/>
          <w:sz w:val="28"/>
          <w:szCs w:val="4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4"/>
          <w:lang w:val="en-US"/>
        </w:rPr>
      </w:pPr>
      <w:r>
        <w:rPr>
          <w:rFonts w:cs="Times New Roman" w:ascii="Times New Roman" w:hAnsi="Times New Roman"/>
          <w:sz w:val="28"/>
          <w:szCs w:val="4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4"/>
          <w:lang w:val="en-US"/>
        </w:rPr>
      </w:pPr>
      <w:r>
        <w:rPr>
          <w:rFonts w:cs="Times New Roman" w:ascii="Times New Roman" w:hAnsi="Times New Roman"/>
          <w:sz w:val="28"/>
          <w:szCs w:val="4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: материаловедение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Физико-химические свойства бензи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ые легковые автомобили и автобусы, а также большинство грузовых автомобилей имеют карбюраторные двигатели. Топливом для этих двигателей служит автомобильный бензи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хнико-экономические требования к бензинам сводятся к следующему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бензин должен обеспечивать безотказную работу автомобильного двигателя на всех режимах и во всех практически встречающихся условиях эксплуатац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двигатель должен развивать предусмотренную для него мощность при минимальном расходе бензин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бензин должен обеспечивать минимальные износы двигателя, трудовые и материальные затраты на ремонт и техническое обслуживание двигател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ачество бензина не должно ухудшаться при транспортировании, хранении и использован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бращение с бензином не должно вызывать повышенной опасности для персонала, занимающегося эксплуатацией, техническим обслуживанием и ремонтом автомоби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названных выше требований устанавливается соответствие бензина данным конкретным условиям и возможность его применен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ко-химические свойств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бензина перечисленным требованиям зависит, прежде всего, от его физико-химических свойств, которые определяются рядом показателей. Основные показатели физико-химических свойств бензинов указываются в стандарте или в технических условиях на бензин данной мар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ые показатели могли бы значительно изменяться в зависимости от природы нефти, способов ее переработки и очистки бензина. Стандартизация основных показателей физико-химических свойств обеспечивает одно и то же качество бензина данной мар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кционный состав, давление насыщенных паров, детонационная стойкость, а также содержание механических примесей и воды в бензине определяют способность данного бензина образовывать бензино-воздушную смесь нужного состава при различных условиях работы двигателя, в том числе при низких и высоких температурах, минимальных и максимальных числах оборотов коленчатого вала, при приоткрытом или полностью открытом дросселе, т. е. определяют карбюрационные качества бензина, от которых зависит безотказность работы двигател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их зависят также быстрота и полнота сгорания бензино-воздушной смеси в цилиндрах двигателя, возможность работы двигателя на наиболее экономичных режимах, т. е, мощность, развиваемая двигателем, и количество расходуемого при этом бензи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Фракционный состав </w:t>
      </w:r>
      <w:r>
        <w:rPr>
          <w:rFonts w:cs="Times New Roman" w:ascii="Times New Roman" w:hAnsi="Times New Roman"/>
          <w:sz w:val="28"/>
          <w:szCs w:val="28"/>
        </w:rPr>
        <w:t>устанавливает зависимость между количеством топлива (в % по объему) и температурой, при которой оно перегоняется. Для характеристики фракционного состава в стандарте указывается температура, при которой перегоняется 10, 50 и 90 % бензина, а также температура конца его перегонки, иногда и нача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бензина с высокой температурой конца перегонки приводит к повышенному износу цилиндров и поршневой группы вследствие смывания масла со стенок цилиндров и его разжижения в картере, а также вследствие неравномерного распределения рабочей смеси по цилиндра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е насыщенных паров характеризует испаряемость головных фракций бензинов, и в первую очередь их пусковые качества. Чем выше давление насыщенных паров бензина, тем легче он испаряется и тем быстрее происходит пуск и нагрев двигателя. Однако если бензин имеет слишком высокое давление насыщенных паров, то он может испаряться до смесительной камеры карбюратор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иведет к ухудшению наполнения цилиндров, возможному образованию паровых пробок в системе питания и снижению мощности, перебоям и даже остановке двигател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давление насыщенных паров бензина устанавливается таким, чтобы при хорошем его испарении не образовывались паровые пробки в системе питания двигател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испаряемости бензина необходимо наряду с давлением насыщенных паров учитывать его фракционный соста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ктановое число </w:t>
      </w:r>
      <w:r>
        <w:rPr>
          <w:rFonts w:cs="Times New Roman" w:ascii="Times New Roman" w:hAnsi="Times New Roman"/>
          <w:sz w:val="28"/>
          <w:szCs w:val="28"/>
        </w:rPr>
        <w:t>характеризует детонационную стойкость бензина, являющуюся важнейшим его эксплуатационным качеств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етонационная стойкость </w:t>
      </w:r>
      <w:r>
        <w:rPr>
          <w:rFonts w:cs="Times New Roman" w:ascii="Times New Roman" w:hAnsi="Times New Roman"/>
          <w:sz w:val="28"/>
          <w:szCs w:val="28"/>
        </w:rPr>
        <w:t>бензина оценивается октановым числом, указываемым в стандартах или технических условиях в числе важнейших физико-химических свойств бензина. Показатель октанового числа входит и маркировку бензина. Октановое число бензина численно равно процентному (по объему) содержанию изооктана в такой смеси с нормальным гептаном, которая равноценна по детонационной стойкости испытуемому бензин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ыше октановое число, тем более стоек бензин перед детонацией и тем лучшими эксплуатационными качествами он обладае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поставимых условиях бензины с более легким фракционным составом имеют более высокое октановое число. Лучше противостоят детонации бензины, в которых преобладают ароматические углеводороды, затем следуют нафтеновые, и наименьшая детонационная стойкость у бензинов, состоящих в основном из нормальных парафиновых углеводород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бензине сернистых соединений и смолистых веществ понижает его октановое число, поэтому содержание их в бензине строго контролирует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етонация </w:t>
      </w:r>
      <w:r>
        <w:rPr>
          <w:rFonts w:cs="Times New Roman" w:ascii="Times New Roman" w:hAnsi="Times New Roman"/>
          <w:sz w:val="28"/>
          <w:szCs w:val="28"/>
        </w:rPr>
        <w:t xml:space="preserve">чаще всего возникает при работе прогретого двигателя на полной нагрузке при небольшом числ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оротов коленчатого вала. Возникновению детонации способствует ухудшение охлаждения двигателя (нагар, накипь, пробуксовка ремня вентилятора и др.), увеличение открытия дросселя, уменьшение числа оборотов коленчатого вала двигателя, увеличение угла опережения зажиг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я режим работы двигателя, можно предотвратить или прекратить уже начавшуюся детонацию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ановое число бензина повышается путем добавления к бензину высокооктановых компонентов или присадок-антидетонато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ие примеси в бензине не допускаются. Они приводят к засорению топливных фильтров, топливопроводов, жиклеров, что нарушает нормальную работу двигателя, увеличивает износ цилиндров и поршневых колец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оды в бензине также исключено. Она опасна прежде всего при температуре ниже 0°С, так как, замерзая, образует кристаллы, которые могут преградить доступ бензина в цилиндры двигателя; она способствует осмолению бензина, а также вызывает коррозию топливных баков и резервуа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зотказную работу двигателя, развиваемую им мощность и расход бензина кроме рассмотренных свойств оказывают некоторое влияние и другие физико-химические свойства. Так, развиваемая двигателем мощность зависит от теплоты сгорания топлива. В то же время у применяемых марок бензинов теплота сгорания практически различается незначительн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втомобильных бензинов не нормируются вязкость и плотность. Фактическое отклонение вязкости и плотности бензинов одной марки не вызывает необходимости изменять регулировку и режим работы двигателя для разных партий бензина. Однако в этом может возникнуть необходимость при переходе на летний или зимний период эксплуатации или на бензин другой мар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ю бензина называется его масса, содержащаяся в единице объема. Чаще всего плотность определяется нефтеденсиметром при 20°С. С понижением температуры вязкость и плотность возрастают. Увеличение вязкости уменьшает пропускную способность жиклеров, а с повышением плотности увеличивается количество одного и того же объема бензина, поступающего через жиклеры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хозяйства получают бензин с нефтебаз в весовых единицах (кг), а при заправке автомобилей через заправочные станции (бензоколонки) замер производится в объемных (л). Поэтому, зная плотность, производят пересчет весовых единиц (единиц массы) в объемны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еречисленных физико-химических свойств на износ двигателя и на затраты по уходу за автомобилем влияет также содержание в бензине минеральных и органических кислот, щелочей, смол, серы и ее соедине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растворимые (минеральные) кислоты и щелочи коррозируют металлы, и их присутствие в бензине вызывает интенсивный износ деталей двигателя. В бензине в результате некачественной очистки могут оказаться серная кислота и щелочь. Стандартами на автомобильные бензины не допускается содержание в них хотя бы следов водорастворимых кислот и щелочей. Поэтому бензин подвергают качественной проверке на нейтральность, чтобы установить его соответствие требованиям стандарта и части содержания в нем водорастворимых кислот и щелоч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й цели бензин тщательно перемешивают с таким же количеством дистиллированной воды и после отстоя йодную вытяжку сливают в две пробирки, в которые соответственно добавляют по 1—2 капли индикаторов метилоранжа и фенолфталеина. Если в бензине присутствует кислота, то при добавлении к водной вытяжке метилоранжа она окрашивается в оранжево-красный цвет, если щелочь — то при добавлении фенолфталеина ее цвет становится розовым или красны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ческие (высокомолекулярные нафтеновые нерастворимые в воде) кислоты коррозируют металлы значительно слабее, чем минеральные, В основном, они представляют опасность для цветных металлов, и в первую очередь для свинца и меди. Железо, например, поддастся коррозии под действием органических кислот в десятки раз слабее, чем свинец и медь. Поэтому органические кислоты в бензине приводят к ускоренному износу вкладышей; корен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тунных подшипников коленчатого вала,, втулок верхней головки шатуна и других деталей из цветных металлов (кроме алюминиевых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ческие кислоты могут вызвать закупорку топливопроводов системы питания в результате попадания в них смол, вызванных наличием кислоты и продуктов корроз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органических кислот в автомобильных бензинах строго ограничивается и оценивается по количеству едкого калия (КОН) в мг, требующегося для нейтрализации кислот, находящихся в 300-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ензина. Для этой цели 5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ензина кипятят в смеси с таким, же количеством нейтрализованного этилового (винного) спирта с добавкой нескольких капель индикатора нитрозинового желтого для извлечения из бензина органических кислот и затем нейтрализуют горячую смесь спиртовым раствором едкого калия до тех пор, пока ее цвет не начнет переходить из желтого в зелены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слотность бензинов не должна превышать 3 мг/1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й коррозионной, агрессивностью отличаются активные сернистые соединения, к которым относятся элементарная сера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, сероводород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 и меркаптан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). Присутствие активной серы в бензине не допускается. Неактивные сернистые соединения вызывают коррозию только при их сгорании вместе с бензином. При этом образуются газы вызывающие коррозию деталей двигателя. Кроме того, эти газы, проникая в картер двигателя и соприкасаясь с конденсировавшимися парами воды и кислородом воздуха, образуют сильно коррозирующие серную и сернистую кислоты, которые окисляют масло и вызывают износ деталей. Некоторое количество неактивной серы в бензине все же допускается, так как избавиться от нее трудно, особенно при переработке сернистых нефтей. Так, содержание серы стандартом ограничено до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,00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ОД %. Проверка -присутствия в бензине активной .серы производится качественной пробой путем наблюдения за поверхностью медной отполированной пластинки до и после пребывания ее в течение 3 ч в бензине, подогретом до температуры 50 ± 2°С, или в течение 18 мин при 100С. Пластинка не должна покрываться черными, тёмно - коричневыми и серо-стальными пятнами и налет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неактивной серы в бензине определяется так называемым ламповым метод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олы в бензине образуют нерастворимые липкие, вязкие осадки темного цвета, которые отлагаются на стенках топливных баков, топливопроводов, в карбюраторе, во впускном трубопроводе, камере сгорания, на стержнях и тарелках впускных клапанов и т. д. Под действием высокой температуры смолистые образования коксуются и превращаются в нагар. Осадки смолы ухудшают подачу бензина в цилиндры двигателя, а иногда и полностью нарушают ее, превратившись в нагар, приводят к описанию клапанов, самовоспламенению рабочей смеси, работе с детонацией и другим неисправностям Количество смол в бензине непостоянно, оно увеличивается за счет полимеризации непредельных углеводородов и окисления их кислородом воздуха. Процесс усиливается при повышенной температуре и хорошем доступе воздух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смол, которые могут образовываться, различают фактические смолы, т. е. те, которые уже имелись и бензине или же образовались при испытании. Содержание фактических смол в бензине строго ограничивается и устанавливается предельное их содержание на месте производства и на месте потребления, т. е. на нефтебазе, в момент получения бензина. Содержание фактических смол определяется прибором, в котором при температуре 150 ± 3°С производится выпаривание 25 мл бензина, омываемого струей горячего воздуха. Полученный после выпаривания остаток взвешивается (в мг) и увеличивается в 4 раз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ые качества бензина вследствие происходящих в них физико-химических процессов постепенно ухудшаются. Особенно это характерно для бензинов термического крекинг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первоначальных качеств бензина в процессе транспортирования, хранения и применения зависит от его физической и химической стабиль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ение и осмоление возрастает с повышением температуры бензина. Поэтому все меры, которые способствуют понижению температуры бензина при хранении и транспортировании, будут уменьшать его окисление и осмоление. Понижение температуры также уменьшает потери легкоиспаряемых углеводород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ислению и осмолению способствует контакт бензина с воздухом, поэтому он быстрее осмоляется при неполном заполнении тар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окисления является самоускоряющимся и поэтому бензин, залитый в тару, не очищенную от остатков старого осмолившегося бензина, осмоляется преждевременн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ряют образование смол ржавчина и загрязнение тары, нежелательно попадание в бензин воды, О химической стабильности бензина судят по величине индукционного пери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сичность является важнейшей характеристикой бенз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чрезвычайно важно, чтобы ни сам бензин, ни его пары и нагар не представляли повышенной опасности для здоровья лиц, соприкасающихся с ним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качества и марки бензин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ные физико-химические свойства бензинов, которые указываются в ГОСТ и технических условиях, достаточно полно характеризуют их эксплуатационные качества. Для определения качества полученного бензина необходимо правильно отобрать пробу. Для отбора проб бензина используют пробоотборники ил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ия с бутылкой. После опускания на необходимую глубину открывается крышка пробоотборника или пробка бутылки и после прекращения выделения пузырьков воздуха извлекают пробоотборник (бутылку) с пробой бензи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ет возможности провести лабораторный анализ и важно ориентировочно определить возможность применения имеющегося бензина, внешним осмотром определяют цвет, прозрачность, а также простейшими способами проверяют смолистость и испаряемость бензи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нзины «Нормаль 80», «Регулятор 91 и 92», «Премиум 95» и «Супер 98» неэтилированные, на цвет чистые прозрачные, бензин А-76 — желтого, а АИ-95 —- бледно-желтого цвета. Бензины А-80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А-92, А-96 — бесцветны или бледно-желтого ц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испаряемости на белую бумагу стеклянной палочкой наносят каплю топлива и по истечении 1—2 мин осматривают остаток после испарения. После испарения бензина А-76 остается незначительное пятно, после испарения бензина остальных марок следок практически не остается. Бензин, содержащий смолистые вещества, оставляет на белой бумаге кольца желтого или коричневого цвета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59:00Z</dcterms:created>
  <dc:creator>Admin</dc:creator>
  <dc:description/>
  <cp:keywords/>
  <dc:language>en-US</dc:language>
  <cp:lastModifiedBy>SYSTEM</cp:lastModifiedBy>
  <dcterms:modified xsi:type="dcterms:W3CDTF">2011-09-09T02:59:00Z</dcterms:modified>
  <cp:revision>2</cp:revision>
  <dc:subject/>
  <dc:title>Реферат</dc:title>
</cp:coreProperties>
</file>