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 РФ</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44"/>
          <w:highlight w:val="white"/>
        </w:rPr>
      </w:pPr>
      <w:r>
        <w:rPr>
          <w:rFonts w:cs="Times New Roman" w:ascii="Times New Roman" w:hAnsi="Times New Roman"/>
          <w:b/>
          <w:bCs/>
          <w:sz w:val="28"/>
          <w:szCs w:val="44"/>
          <w:highlight w:val="white"/>
        </w:rPr>
      </w:r>
    </w:p>
    <w:p>
      <w:pPr>
        <w:pStyle w:val="Normal"/>
        <w:suppressAutoHyphens w:val="true"/>
        <w:autoSpaceDE w:val="false"/>
        <w:spacing w:lineRule="auto" w:line="360" w:before="0" w:after="0"/>
        <w:ind w:firstLine="709"/>
        <w:jc w:val="center"/>
        <w:rPr>
          <w:rFonts w:ascii="Times New Roman" w:hAnsi="Times New Roman" w:cs="Times New Roman"/>
          <w:b/>
          <w:b/>
          <w:bCs/>
          <w:sz w:val="28"/>
          <w:highlight w:val="white"/>
        </w:rPr>
      </w:pPr>
      <w:r>
        <w:rPr>
          <w:rFonts w:cs="Times New Roman" w:ascii="Times New Roman" w:hAnsi="Times New Roman"/>
          <w:b/>
          <w:bCs/>
          <w:sz w:val="28"/>
          <w:szCs w:val="44"/>
          <w:highlight w:val="white"/>
        </w:rPr>
        <w:t>Контрольная работа</w:t>
      </w:r>
    </w:p>
    <w:p>
      <w:pPr>
        <w:pStyle w:val="Normal"/>
        <w:tabs>
          <w:tab w:val="clear" w:pos="708"/>
          <w:tab w:val="left" w:pos="6485" w:leader="underscore"/>
          <w:tab w:val="left" w:pos="7402" w:leader="underscore"/>
        </w:tabs>
        <w:suppressAutoHyphens w:val="true"/>
        <w:autoSpaceDE w:val="false"/>
        <w:spacing w:lineRule="auto" w:line="360" w:before="0" w:after="0"/>
        <w:ind w:firstLine="709"/>
        <w:jc w:val="center"/>
        <w:rPr>
          <w:rFonts w:ascii="Times New Roman" w:hAnsi="Times New Roman" w:cs="Times New Roman"/>
          <w:b/>
          <w:b/>
          <w:bCs/>
          <w:sz w:val="28"/>
          <w:szCs w:val="36"/>
          <w:highlight w:val="white"/>
        </w:rPr>
      </w:pPr>
      <w:r>
        <w:rPr>
          <w:rFonts w:cs="Times New Roman" w:ascii="Times New Roman" w:hAnsi="Times New Roman"/>
          <w:b/>
          <w:bCs/>
          <w:sz w:val="28"/>
          <w:szCs w:val="36"/>
          <w:highlight w:val="white"/>
        </w:rPr>
        <w:t>по дисциплине: Связи с общественностью</w:t>
      </w:r>
    </w:p>
    <w:p>
      <w:pPr>
        <w:pStyle w:val="Normal"/>
        <w:suppressAutoHyphens w:val="true"/>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b/>
          <w:bCs/>
          <w:sz w:val="28"/>
          <w:szCs w:val="36"/>
        </w:rPr>
        <w:t>тема: "</w:t>
      </w:r>
      <w:r>
        <w:rPr>
          <w:rFonts w:cs="Times New Roman" w:ascii="Times New Roman" w:hAnsi="Times New Roman"/>
          <w:sz w:val="28"/>
          <w:szCs w:val="44"/>
        </w:rPr>
        <w:t>ПР в ресторанном бизнесе"</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4"/>
          <w:highlight w:val="white"/>
        </w:rPr>
      </w:pPr>
      <w:r>
        <w:rPr>
          <w:rFonts w:cs="Times New Roman" w:ascii="Times New Roman" w:hAnsi="Times New Roman"/>
          <w:sz w:val="28"/>
          <w:szCs w:val="24"/>
          <w:highlight w:val="white"/>
        </w:rPr>
        <w:t>Сочи – 2010</w:t>
      </w:r>
    </w:p>
    <w:p>
      <w:pPr>
        <w:pStyle w:val="Normal"/>
        <w:suppressAutoHyphens w:val="true"/>
        <w:autoSpaceDE w:val="false"/>
        <w:spacing w:lineRule="auto" w:line="360" w:before="0" w:after="0"/>
        <w:ind w:firstLine="709"/>
        <w:jc w:val="both"/>
        <w:rPr>
          <w:rFonts w:ascii="Times New Roman" w:hAnsi="Times New Roman" w:cs="Times New Roman"/>
          <w:color w:val="49463D"/>
          <w:sz w:val="28"/>
          <w:szCs w:val="17"/>
          <w:highlight w:val="white"/>
        </w:rPr>
      </w:pPr>
      <w:r>
        <w:rPr>
          <w:rFonts w:cs="Times New Roman" w:ascii="Times New Roman" w:hAnsi="Times New Roman"/>
          <w:color w:val="49463D"/>
          <w:sz w:val="28"/>
          <w:szCs w:val="17"/>
          <w:highlight w:val="white"/>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одержа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9923" w:leader="none"/>
        </w:tabs>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autoSpaceDE w:val="false"/>
        <w:spacing w:lineRule="auto" w:line="360" w:before="0" w:after="0"/>
        <w:rPr/>
      </w:pPr>
      <w:r>
        <w:rPr>
          <w:rFonts w:cs="Times New Roman" w:ascii="Times New Roman" w:hAnsi="Times New Roman"/>
          <w:sz w:val="28"/>
          <w:szCs w:val="24"/>
        </w:rPr>
        <w:t>1. ПР в ресторанном бизнесе</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Практическая разработка концепции кафе "Остров Сокровищ"</w:t>
      </w:r>
    </w:p>
    <w:p>
      <w:pPr>
        <w:pStyle w:val="Normal"/>
        <w:tabs>
          <w:tab w:val="clear" w:pos="708"/>
          <w:tab w:val="left" w:pos="709" w:leader="none"/>
        </w:tabs>
        <w:suppressAutoHyphens w:val="true"/>
        <w:autoSpaceDE w:val="false"/>
        <w:spacing w:lineRule="auto" w:line="360" w:before="0" w:after="0"/>
        <w:rPr/>
      </w:pPr>
      <w:r>
        <w:rPr>
          <w:rFonts w:cs="Times New Roman" w:ascii="Times New Roman" w:hAnsi="Times New Roman"/>
          <w:sz w:val="28"/>
          <w:szCs w:val="24"/>
        </w:rPr>
        <w:t>2.1 Разработка ПР-концепции, ПР-бюджета и медиа-плана предприятия</w:t>
      </w:r>
    </w:p>
    <w:p>
      <w:pPr>
        <w:pStyle w:val="Normal"/>
        <w:tabs>
          <w:tab w:val="clear" w:pos="708"/>
          <w:tab w:val="left" w:pos="709" w:leader="none"/>
        </w:tabs>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2 Написание базовых документов по взаимодействию с различными целевыми группами</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3 Разработка плана выхода из кризисной ситуации предприятия и разработка модели коммуникации</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Введе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вязи с общественностью или, что равнозначно, ″паблик рилейшнз″ (ПР) – важная часть современного бизнеса. Только в Европе ежегодный доход десяти ведущих ПР – агенств составляет сотни миллионов долларов. А в мире в этой отрасли занято не менее полумиллиона челове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аблик рилейшнз как наука занимается организацией коммуникативного пространства современного общества. Использование ПР – технологий позволяет практикам воздействовать на массовую аудиторию. В связи с этим их использование должно регламентироваться строгим кодексом профессиональной этики .</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1.</w:t>
      </w:r>
      <w:r>
        <w:rPr>
          <w:rFonts w:cs="Times New Roman" w:ascii="Times New Roman" w:hAnsi="Times New Roman"/>
          <w:sz w:val="28"/>
          <w:szCs w:val="24"/>
        </w:rPr>
        <w:t xml:space="preserve"> </w:t>
      </w:r>
      <w:r>
        <w:rPr>
          <w:rFonts w:cs="Times New Roman" w:ascii="Times New Roman" w:hAnsi="Times New Roman"/>
          <w:b/>
          <w:bCs/>
          <w:sz w:val="28"/>
          <w:szCs w:val="24"/>
        </w:rPr>
        <w:t>ПР в ресторанном бизнес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торанный бизнес очень динамичен, ежедневно открываются новые и закрываются старые заведения. Для него ПР просто необходим.</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По мнению специалистов, ПР крупных ресторанных компаний мало отличается от ПР-технологий, применяемых для продвижения других видов услуг. Деятельность по продвижению ресторанных компаний должна быть компетентной, оперативной, прозрачной и честной.</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Идеал ПР-деятельности в ресторанном бизнесе сводится к характеристикам: профессиональный, неоднозначный, изобретательный, самостоятельный.</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Служба ПР компании систематически и профессионально работает над тем, чтобы общественность положительно воспринимала компанию и предлагаемый ею продукт. Общественность – это конечные потребители, гости ресторанов: госчиновники, представители среднего класса, иностранцы, деловые партнеры и др.. Потребитель в первую очередь должен положительно воспринимать продукт (ресторан), а правительство и бизнес сообщество –управляющую компанию.</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К основным ресторанным ПР-технологиям можно отнест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 xml:space="preserve">Создание информационного повода – запуск новой сети, масштабного ресторанного проекта, продажа или покупка бизнеса, появление знаменитого шеф-повара, ребрендинг. Примером эффективного использования информационного повода для привлечения потенциальных клиентов может служить открытие в сентябре 2007 года в Саратове кафе-пекарни "Чудо-мельница" (угол ул. Горького и пр. Кирова) с приглашением представителей турбизнеса, российско-французского центра </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Альянс Франсэз</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 xml:space="preserve">, камерного женского хора </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Саратовская Полония</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 оркестра духовой музык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Организация пресс-конференций, специальных событий с участием известных людей.</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 xml:space="preserve">Информирование деловых партнеров, СМИ, клиентов о появлении нового продукта, распространение </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фирменных</w:t>
      </w:r>
      <w:r>
        <w:rPr>
          <w:rFonts w:cs="Times New Roman" w:ascii="Times New Roman" w:hAnsi="Times New Roman"/>
          <w:sz w:val="28"/>
          <w:szCs w:val="24"/>
          <w:highlight w:val="white"/>
        </w:rPr>
        <w:t>″</w:t>
      </w:r>
      <w:r>
        <w:rPr>
          <w:rFonts w:cs="Times New Roman" w:ascii="Times New Roman" w:hAnsi="Times New Roman"/>
          <w:color w:val="333333"/>
          <w:sz w:val="28"/>
          <w:szCs w:val="24"/>
          <w:highlight w:val="white"/>
        </w:rPr>
        <w:t xml:space="preserve"> подарков, благотворительность.</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В ресторанной сфере ПР-деятельность зачастую ограничивается новостями в СМИ, вечеринками для гостей. В крупных компаниях работа ПР-службы согласуется с рекламным отделом. Одни фирмы делают ставку на рекламу, другие на ПР, третьи в равной степени используют оба инструмента. Степень востребованности ПР зависит от формата ресторана и его ценовой категории. Чем демократичнее продукт компании, тем больше используется рекламы и тем меньше значение ПР. Чем дороже ресторан, тем выше его имиджевая составляющая и тем важнее становится роль ПР.</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Основные проблемы ПР ресторанов таковы:</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Дефицит кадров, которая решается рестораторами за счет привлечения ПР-агентств, т.е. функции ПР передаются на аутсорсинг, однако, не всегда успешно.</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Взаимоотношения со СМИ, которая является многоаспектной и зависит от степени заинтересованности сторон в общени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Персонал ресторана как среда не только внутреннего ПР, но и внешнего. ПР-менеджер замыкает общение с внешним миром на себе, являясь связующим звеном между владельцем, посетителями, окружением. Но посетители видят, главным образом, официантов, барменов, администраторов. Представители СМИ также постоянно общаются с персоналом. С предложениями о сотрудничестве звонят не только ПР-менеджеру, часто обращаются напрямую в ресторан.</w:t>
      </w:r>
    </w:p>
    <w:p>
      <w:pPr>
        <w:pStyle w:val="Normal"/>
        <w:suppressAutoHyphens w:val="true"/>
        <w:autoSpaceDE w:val="false"/>
        <w:spacing w:lineRule="auto" w:line="360" w:before="0" w:after="0"/>
        <w:ind w:firstLine="709"/>
        <w:jc w:val="both"/>
        <w:rPr/>
      </w:pPr>
      <w:r>
        <w:rPr>
          <w:rFonts w:cs="Times New Roman" w:ascii="Times New Roman" w:hAnsi="Times New Roman"/>
          <w:color w:val="333333"/>
          <w:sz w:val="28"/>
          <w:szCs w:val="24"/>
          <w:highlight w:val="white"/>
        </w:rPr>
        <w:t>Многие заведения практикуют "сарафанное радио" (информация, передаваемая из уст в уста) –лучший вид ПР: бесплатно – раз, достоверно – два, стопроцентное попадание в целевую аудиторию - три.</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2.</w:t>
      </w:r>
      <w:r>
        <w:rPr>
          <w:rFonts w:cs="Times New Roman" w:ascii="Times New Roman" w:hAnsi="Times New Roman"/>
          <w:sz w:val="28"/>
          <w:szCs w:val="24"/>
        </w:rPr>
        <w:t xml:space="preserve"> </w:t>
      </w:r>
      <w:r>
        <w:rPr>
          <w:rFonts w:cs="Times New Roman" w:ascii="Times New Roman" w:hAnsi="Times New Roman"/>
          <w:b/>
          <w:bCs/>
          <w:sz w:val="28"/>
          <w:szCs w:val="24"/>
        </w:rPr>
        <w:t>Практическая разработка концепции предприятия</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Разработка ПР-концепции, ПР-бюджета и медиа-плана кафе "Остров сокровищ"</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диаплан – это план размещения рекламных обращений. В этом документе содержатся ответы на следующие вопросы: где размещать, какую аудиторию охватить, как часто размещать, когда размещать, сколько на это потрати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сторанный бизнес – дело тонкое, ведь еда является одной из важных сторон нашей жизни. Как показывает практика, популярностью пользуются заведения, где блюда не только вкусные, но и эстетически привлекательные. Большое значение, конечно, имеют и атмосфера заведения, и качество обслуживания, но привлечь посетителей рассказами о том, как галантны официанты кафе, достаточно сложно, все-таки главное в этом деле – кухн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Именно поэтому реклама заведений, работающих в сфере общественного питания, должна быть </w:t>
      </w:r>
      <w:r>
        <w:rPr>
          <w:rFonts w:cs="Times New Roman" w:ascii="Times New Roman" w:hAnsi="Times New Roman"/>
          <w:sz w:val="28"/>
          <w:szCs w:val="24"/>
        </w:rPr>
        <w:t>″</w:t>
      </w:r>
      <w:r>
        <w:rPr>
          <w:rFonts w:cs="Times New Roman" w:ascii="Times New Roman" w:hAnsi="Times New Roman"/>
          <w:color w:val="000000"/>
          <w:sz w:val="28"/>
          <w:szCs w:val="24"/>
        </w:rPr>
        <w:t>вкусной</w:t>
      </w:r>
      <w:r>
        <w:rPr>
          <w:rFonts w:cs="Times New Roman" w:ascii="Times New Roman" w:hAnsi="Times New Roman"/>
          <w:sz w:val="28"/>
          <w:szCs w:val="24"/>
        </w:rPr>
        <w:t>″</w:t>
      </w:r>
      <w:r>
        <w:rPr>
          <w:rFonts w:cs="Times New Roman" w:ascii="Times New Roman" w:hAnsi="Times New Roman"/>
          <w:color w:val="000000"/>
          <w:sz w:val="28"/>
          <w:szCs w:val="24"/>
        </w:rPr>
        <w:t xml:space="preserve">, то есть прежде всего привлекательной. Это как раз тот случай, когда в макете для </w:t>
      </w:r>
      <w:r>
        <w:rPr>
          <w:rFonts w:cs="Times New Roman" w:ascii="Times New Roman" w:hAnsi="Times New Roman"/>
          <w:color w:val="000000"/>
          <w:sz w:val="28"/>
          <w:szCs w:val="24"/>
          <w:u w:val="single"/>
        </w:rPr>
        <w:t>наружной</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u w:val="single"/>
        </w:rPr>
        <w:t>печатной рекламы</w:t>
      </w:r>
      <w:r>
        <w:rPr>
          <w:rFonts w:cs="Times New Roman" w:ascii="Times New Roman" w:hAnsi="Times New Roman"/>
          <w:color w:val="000000"/>
          <w:sz w:val="28"/>
          <w:szCs w:val="24"/>
        </w:rPr>
        <w:t xml:space="preserve"> важно сделать акцент на картинку. В </w:t>
      </w:r>
      <w:r>
        <w:rPr>
          <w:rFonts w:cs="Times New Roman" w:ascii="Times New Roman" w:hAnsi="Times New Roman"/>
          <w:color w:val="000000"/>
          <w:sz w:val="28"/>
          <w:szCs w:val="24"/>
          <w:u w:val="single"/>
        </w:rPr>
        <w:t>интернете</w:t>
      </w:r>
      <w:r>
        <w:rPr>
          <w:rFonts w:cs="Times New Roman" w:ascii="Times New Roman" w:hAnsi="Times New Roman"/>
          <w:color w:val="000000"/>
          <w:sz w:val="28"/>
          <w:szCs w:val="24"/>
        </w:rPr>
        <w:t xml:space="preserve"> хорошо работают слоганы, но их созданием и подачей потенциальным клиентам должны заниматься профессионалы. Важно и правильно составить медиаплан с учетом целей и задач кампан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Медиаплан формируется в результате анализа значительного числа факторов, характеризующих то или иное медиасредство. Для разработки медиаплана кафе "Остров Сокровищ" необходимо пройти несколько этап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этап составления грамотного медиаплана – исслед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этап медиапланирования включает в себя два подэтапа – определение целевой аудитории и исследования самой целевой аудитории. На втором подэтапе необходимо определить численность, социальный, демографический и образовательный показатели, степень активности и некоторые другие особенности аудито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елевая аудитория имеет сильную структуру, то подразделить ее на несколько групп, иногда даже с подгруппами, с целью проведения для каждой из них определенной PR кампании. Следует учитывать сложные отношения между группами. Такие, как, например, пересечение. Данный этап составления медиаплана призван определить параметры и формы воздействия на целевую аудиторию. Полученные в ходе проведенных исследований данные будут использоваться практически на каждом последующем этапе PR-камп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ой этап создания медиаплана – разработка фирменного стиля и слога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На данном этапе медиапланирования необходима </w:t>
      </w:r>
      <w:r>
        <w:rPr>
          <w:rFonts w:cs="Times New Roman" w:ascii="Times New Roman" w:hAnsi="Times New Roman"/>
          <w:color w:val="000000"/>
          <w:sz w:val="28"/>
          <w:szCs w:val="24"/>
          <w:u w:val="single"/>
        </w:rPr>
        <w:t>разработка фирменного стиля</w:t>
      </w:r>
      <w:r>
        <w:rPr>
          <w:rFonts w:cs="Times New Roman" w:ascii="Times New Roman" w:hAnsi="Times New Roman"/>
          <w:color w:val="000000"/>
          <w:sz w:val="28"/>
          <w:szCs w:val="24"/>
        </w:rPr>
        <w:t xml:space="preserve"> рекламной кампании или даже ее отдельных акций. Все акции, кампании и мероприятия должны соответствовать стилю фирмы, так как дробление стилей может вызвать эффект, обратный ожидаемому: предмет продвижения перестанут узнавать. </w:t>
      </w:r>
      <w:r>
        <w:rPr>
          <w:rFonts w:cs="Times New Roman" w:ascii="Times New Roman" w:hAnsi="Times New Roman"/>
          <w:color w:val="000000"/>
          <w:sz w:val="28"/>
          <w:szCs w:val="24"/>
          <w:u w:val="single"/>
        </w:rPr>
        <w:t>Разработка слоганов</w:t>
      </w:r>
      <w:r>
        <w:rPr>
          <w:rFonts w:cs="Times New Roman" w:ascii="Times New Roman" w:hAnsi="Times New Roman"/>
          <w:color w:val="000000"/>
          <w:sz w:val="28"/>
          <w:szCs w:val="24"/>
        </w:rPr>
        <w:t xml:space="preserve"> как для всей кампании в целом, так и для отдельных акций, проводимых в рамках этой кампании – важный и ответственный этап создания медиаплана: слоганы будут использоваться в рекламных материалах, рассылках, новостных информационных блоках, на сайте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ледующем этапе разработки медиаплана описываются выбранные типы рекламы, сроки размещения, стоимость (пакетная или разовая покупка, спонсорство и т.п.), а так же эффективность проводимой рекламной камп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ставления (разработки) эффективного медиаплана необходимо хорошее знание рынка предлагаемых услуг, поэтому лучше, если размещением рекламных роликов и их созданием займется профессиональное агент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диапланирование включает в себя:</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рынка, целевой аудитории и маркетинговой ситуаци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новка рекламных целей;</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приоритетных категорий СМ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оптимальных значений показателей эффективности (TRP, Reach/Coverage, Frequency и т. д.);</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этапов рекламной кампании во времени;</w:t>
      </w:r>
    </w:p>
    <w:p>
      <w:pPr>
        <w:pStyle w:val="Normal"/>
        <w:numPr>
          <w:ilvl w:val="0"/>
          <w:numId w:val="5"/>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бюджета по категориям С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ные сведения для медиаплана содержаться в медиабрифе. Его составляет ПР-агенство совместно с заказчиком и аккумулирует следующую информацию:</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джет кампании;</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и проведения кампании;</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т ПР- и рекламных материалов (время аудио- или видеоролика, объем статьи, Интернет-баннер и т.п.);</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иональный охват;</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МИ (ТВ и радиоканалы, издания и т.п.);</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евую аудиторию;</w:t>
      </w:r>
    </w:p>
    <w:p>
      <w:pPr>
        <w:pStyle w:val="Normal"/>
        <w:numPr>
          <w:ilvl w:val="0"/>
          <w:numId w:val="5"/>
        </w:numPr>
        <w:tabs>
          <w:tab w:val="clear" w:pos="708"/>
          <w:tab w:val="left" w:pos="900" w:leader="none"/>
          <w:tab w:val="left" w:pos="1260"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ту представления медиапла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 концепции прежде всего, это идея, некий месседж, послание к вашим будущим гостям. Иными словами, это то впечатление, с которым выйдет гость из вашего заведения. Важно, чтобы гость понял ту идею, которую вы хотели до него донести. Если посетитель не поймет сути вашего заведения, трудно будет рассчитывать на успех, даже если оно трижды уютное и трижды красив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определения идеи нужно разобраться с форматом заведения. Здесь тоже есть, где разгулять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Следующий этап – разработка бренда. Яркий, заметный и понятный бренд – основа для дальнейшего продвижения заведения. Поэтому здесь лучше не заниматься самодеятельностью и поручить разработку бренда профессионалам. Бренд в обязательном порядке должен быть протестирован на фокус-группе. Однако не стоит недооценивать и другие средства воздействия на восприятие гостей, ведь бренд воздействует только на зрение. Необходимо воздействовать и на слух (музыкальный фон или как еще называют </w:t>
      </w:r>
      <w:r>
        <w:rPr>
          <w:rFonts w:cs="Times New Roman" w:ascii="Times New Roman" w:hAnsi="Times New Roman"/>
          <w:color w:val="49463D"/>
          <w:sz w:val="28"/>
          <w:szCs w:val="24"/>
        </w:rPr>
        <w:t>″</w:t>
      </w:r>
      <w:r>
        <w:rPr>
          <w:rFonts w:cs="Times New Roman" w:ascii="Times New Roman" w:hAnsi="Times New Roman"/>
          <w:color w:val="000000"/>
          <w:sz w:val="28"/>
          <w:szCs w:val="24"/>
        </w:rPr>
        <w:t>форматная музыка</w:t>
      </w:r>
      <w:r>
        <w:rPr>
          <w:rFonts w:cs="Times New Roman" w:ascii="Times New Roman" w:hAnsi="Times New Roman"/>
          <w:color w:val="49463D"/>
          <w:sz w:val="28"/>
          <w:szCs w:val="24"/>
        </w:rPr>
        <w:t>″</w:t>
      </w:r>
      <w:r>
        <w:rPr>
          <w:rFonts w:cs="Times New Roman" w:ascii="Times New Roman" w:hAnsi="Times New Roman"/>
          <w:color w:val="000000"/>
          <w:sz w:val="28"/>
          <w:szCs w:val="24"/>
        </w:rPr>
        <w:t>), и на обоняние (для этого используются аромогенераторы, причем самые популярные запахи, которые привлекают гостей, – это запахи кофе, корицы и выпеч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идеи и определенность с форматом подскажут дизайн интерьера, а также структуру и состав мен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Завершает концепцию заведения стратегия внутреннего маркетинга – набор </w:t>
      </w:r>
      <w:r>
        <w:rPr>
          <w:rFonts w:cs="Times New Roman" w:ascii="Times New Roman" w:hAnsi="Times New Roman"/>
          <w:color w:val="49463D"/>
          <w:sz w:val="28"/>
          <w:szCs w:val="24"/>
        </w:rPr>
        <w:t>″</w:t>
      </w:r>
      <w:r>
        <w:rPr>
          <w:rFonts w:cs="Times New Roman" w:ascii="Times New Roman" w:hAnsi="Times New Roman"/>
          <w:color w:val="000000"/>
          <w:sz w:val="28"/>
          <w:szCs w:val="24"/>
        </w:rPr>
        <w:t>фишек</w:t>
      </w:r>
      <w:r>
        <w:rPr>
          <w:rFonts w:cs="Times New Roman" w:ascii="Times New Roman" w:hAnsi="Times New Roman"/>
          <w:color w:val="49463D"/>
          <w:sz w:val="28"/>
          <w:szCs w:val="24"/>
        </w:rPr>
        <w:t>″</w:t>
      </w:r>
      <w:r>
        <w:rPr>
          <w:rFonts w:cs="Times New Roman" w:ascii="Times New Roman" w:hAnsi="Times New Roman"/>
          <w:color w:val="000000"/>
          <w:sz w:val="28"/>
          <w:szCs w:val="24"/>
        </w:rPr>
        <w:t xml:space="preserve">, которые будут использоваться при обслуживании посетителей. Это может быть, например, какой-нибудь обязательный элемент украшения блюд – скажем, каждое блюдо обязательно украшается фигуркой оригами. </w:t>
      </w:r>
      <w:r>
        <w:rPr>
          <w:rFonts w:cs="Times New Roman" w:ascii="Times New Roman" w:hAnsi="Times New Roman"/>
          <w:color w:val="49463D"/>
          <w:sz w:val="28"/>
          <w:szCs w:val="24"/>
        </w:rPr>
        <w:t>″</w:t>
      </w:r>
      <w:r>
        <w:rPr>
          <w:rFonts w:cs="Times New Roman" w:ascii="Times New Roman" w:hAnsi="Times New Roman"/>
          <w:color w:val="000000"/>
          <w:sz w:val="28"/>
          <w:szCs w:val="24"/>
        </w:rPr>
        <w:t>Фишка</w:t>
      </w:r>
      <w:r>
        <w:rPr>
          <w:rFonts w:cs="Times New Roman" w:ascii="Times New Roman" w:hAnsi="Times New Roman"/>
          <w:color w:val="49463D"/>
          <w:sz w:val="28"/>
          <w:szCs w:val="24"/>
        </w:rPr>
        <w:t>″</w:t>
      </w:r>
      <w:r>
        <w:rPr>
          <w:rFonts w:cs="Times New Roman" w:ascii="Times New Roman" w:hAnsi="Times New Roman"/>
          <w:color w:val="000000"/>
          <w:sz w:val="28"/>
          <w:szCs w:val="24"/>
        </w:rPr>
        <w:t xml:space="preserve"> может заключаться в оригинальном оформлении меню – например, меню представляет собой газету, в которой перемешаны ассортимент меню, статьи и публикации, информация о мероприятиях и прочее.</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Написание базовых документов по взаимодействию с различными целевыми группами</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4"/>
        </w:rPr>
        <w:t>Любая деятельность в области Public Relations независимо от той сферы, в которой она проводится, целиком и полностью базируется на определенных профессиональных PR-документах. Существуют две большие группы PR-документов: внутренние и внешние. К внутренним PR-документам относится вся совокупность материалов, определяющих организационную основу стратегической и оперативной PR-деятельности (PR-концепции, PR-предложения, бюджеты и др.). Внешними PR-документами являются все те документы, которые выступают в качестве продукта PR-деятельности – пресс-релизы, пресс-киты, годовые отчеты, брошюры.</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Печатное слово выступает в них в качестве универсального инструмента достижения взаимопонимания между организацией и ее целевыми аудиториями. Даже личные встречи, например годовое собрание акционеров и пресс-конференция, подкрепляются соответствующими PR-документами – годовым отчетом и пресс-китом. PR-документы содержат в себе всю необходимую информацию, которую организация хочет донести до своих целевых аудиторий. И печатное слово в этом случае выполняет две основные задачи: информировать и убеждать.</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Обязательна предварительная работа, включающая в себя следующие элементы:</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 предмет планируемого материала (информация о новом продукте, новости об очередном собрании акционеров, сообщение для служащих и др.);</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 ключевые идеи – сформулированное представление об основных идеях материала;</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 xml:space="preserve">* объем и формат будущего материала (пресс-релиз, брошюра, годовой отчет и др.); * назначение, цель материала (информировать, убеждать, напоминать); * целевые аудитории (домохозяйки, бизнесмены, дети, акционеры и др.); тип целевой аудитории определяет форму и средство передачи сообщения; * оригинальность, "изюминка" – чем ваше сообщение будет отличаться от сотен других, которые готовят коллеги в других организациях; * временные рамки, крайний срок подачи готового материала.  Понимание и описание этих моментов является необходимой предварительной работой, которая позволяет серьезно облегчить написание того или иного PR-материала.  Всю совокупность существующих внешних PR-документов можно разделить на три основные группы. При этом основанием для этой классификации будет служить та целевая аудитория, на которую направлен PR-материал. Например, можно достаточно четко охарактеризовать несколько документов по </w:t>
      </w:r>
      <w:r>
        <w:rPr>
          <w:rFonts w:cs="Times New Roman" w:ascii="Times New Roman" w:hAnsi="Times New Roman"/>
          <w:color w:val="000000"/>
          <w:sz w:val="28"/>
          <w:szCs w:val="24"/>
          <w:highlight w:val="white"/>
          <w:u w:val="single"/>
        </w:rPr>
        <w:t>связям с общественностью</w:t>
      </w:r>
      <w:r>
        <w:rPr>
          <w:rFonts w:cs="Times New Roman" w:ascii="Times New Roman" w:hAnsi="Times New Roman"/>
          <w:color w:val="000000"/>
          <w:sz w:val="28"/>
          <w:szCs w:val="24"/>
          <w:highlight w:val="white"/>
        </w:rPr>
        <w:t>,</w:t>
      </w:r>
      <w:r>
        <w:rPr>
          <w:rFonts w:cs="Times New Roman" w:ascii="Times New Roman" w:hAnsi="Times New Roman"/>
          <w:sz w:val="28"/>
          <w:szCs w:val="24"/>
          <w:highlight w:val="white"/>
        </w:rPr>
        <w:t xml:space="preserve"> ориентированных преимущественно на представителей СМИ: пресс-релиз, пресс-кит. В общении с клиентами и партнерами особое место занимают флаеры, брошюры и другая полиграфическая продукция. Для установления благоприятных отношений с персоналом, внутренней аудиторией организации используют корпоративное издание, ньюс-леттер. Однако стоит отметить, что есть такие PR-документы, которые ориентированы сразу на несколько целевых аудиторий. Например, годовой отчет предназначен как для партнеров и клиентов, так и для журналистов и персонала внутри организации. Тем не менее, разделение существующих PR-матери-алов по принципу аудитории, на которую они нацелены, позволяет их систематизировать и выявить определенные особенности в подготовке PR-документов.  Эти материалы подготавливаются ПР-специалистами (копирайтерами), распространяются обыч-но среди журналистов в преддверии, в процессе, после новостных событий и призваны мотивиро-вать (помочь, заинтересовать, заинтриговать) корреспондентов СМИ на частичное использование данных материалов в печати, на ТВ и радио.</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Важнейшим по существу, наиболее массовым по количественным характеристикам среди этих материалов является пресс-релиз.</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highlight w:val="white"/>
        </w:rPr>
        <w:t xml:space="preserve">В наиболее общем определении </w:t>
      </w:r>
      <w:r>
        <w:rPr>
          <w:rFonts w:cs="Times New Roman" w:ascii="Times New Roman" w:hAnsi="Times New Roman"/>
          <w:b/>
          <w:bCs/>
          <w:sz w:val="28"/>
          <w:szCs w:val="24"/>
          <w:highlight w:val="white"/>
        </w:rPr>
        <w:t>пресс-релиз</w:t>
      </w:r>
      <w:r>
        <w:rPr>
          <w:rFonts w:cs="Times New Roman" w:ascii="Times New Roman" w:hAnsi="Times New Roman"/>
          <w:sz w:val="28"/>
          <w:szCs w:val="24"/>
          <w:highlight w:val="white"/>
        </w:rPr>
        <w:t xml:space="preserve"> – это сообщение для СМИ, содержащее информацию, потенциально интересную для широкой аудитории.</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i/>
          <w:iCs/>
          <w:sz w:val="28"/>
          <w:szCs w:val="24"/>
          <w:highlight w:val="white"/>
        </w:rPr>
        <w:t xml:space="preserve">Пресс-релиз </w:t>
      </w:r>
      <w:r>
        <w:rPr>
          <w:rFonts w:cs="Times New Roman" w:ascii="Times New Roman" w:hAnsi="Times New Roman"/>
          <w:sz w:val="28"/>
          <w:szCs w:val="24"/>
          <w:highlight w:val="white"/>
        </w:rPr>
        <w:t xml:space="preserve">- </w:t>
      </w:r>
      <w:r>
        <w:rPr>
          <w:rFonts w:cs="Times New Roman" w:ascii="Times New Roman" w:hAnsi="Times New Roman"/>
          <w:i/>
          <w:iCs/>
          <w:sz w:val="28"/>
          <w:szCs w:val="24"/>
          <w:highlight w:val="white"/>
        </w:rPr>
        <w:t xml:space="preserve">анонс </w:t>
      </w:r>
      <w:r>
        <w:rPr>
          <w:rFonts w:cs="Times New Roman" w:ascii="Times New Roman" w:hAnsi="Times New Roman"/>
          <w:sz w:val="28"/>
          <w:szCs w:val="24"/>
          <w:highlight w:val="white"/>
        </w:rPr>
        <w:t>– короткое сообщение (не более 1 страницы) о предстоящем мероприятии с приглашением журналистов принять в нем участие. Выполняет, пожалуй, главную задачу – привлечь СМИ, пообещав им интересную информацию и новости.</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i/>
          <w:iCs/>
          <w:sz w:val="28"/>
          <w:szCs w:val="24"/>
          <w:highlight w:val="white"/>
        </w:rPr>
        <w:t xml:space="preserve">Новостной пресс-релиз </w:t>
      </w:r>
      <w:r>
        <w:rPr>
          <w:rFonts w:cs="Times New Roman" w:ascii="Times New Roman" w:hAnsi="Times New Roman"/>
          <w:sz w:val="28"/>
          <w:szCs w:val="24"/>
          <w:highlight w:val="white"/>
        </w:rPr>
        <w:t>(news release) – сообщение, содержащее важную новость или полезную информацию для широкой аудитории. Распространяется в ходе пресс-конференции, презентации, ″круглого стола″ и пр. после либо вместо них (1-2 страницы).</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 xml:space="preserve">Пресс-релиз </w:t>
      </w:r>
      <w:r>
        <w:rPr>
          <w:rFonts w:cs="Times New Roman" w:ascii="Times New Roman" w:hAnsi="Times New Roman"/>
          <w:sz w:val="28"/>
          <w:szCs w:val="24"/>
          <w:highlight w:val="white"/>
        </w:rPr>
        <w:t xml:space="preserve">– </w:t>
      </w:r>
      <w:r>
        <w:rPr>
          <w:rFonts w:cs="Times New Roman" w:ascii="Times New Roman" w:hAnsi="Times New Roman"/>
          <w:i/>
          <w:iCs/>
          <w:sz w:val="28"/>
          <w:szCs w:val="24"/>
          <w:highlight w:val="white"/>
        </w:rPr>
        <w:t xml:space="preserve">техническое сообщение </w:t>
      </w:r>
      <w:r>
        <w:rPr>
          <w:rFonts w:cs="Times New Roman" w:ascii="Times New Roman" w:hAnsi="Times New Roman"/>
          <w:sz w:val="28"/>
          <w:szCs w:val="24"/>
          <w:highlight w:val="white"/>
        </w:rPr>
        <w:t>(technical release) – развернутая информация о продукте или об услуге, часто в сопоставлении с аналогами; предназначена для специализированных СМИ на случай, если они захотят сделать подробный анализ; объем любой.</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 xml:space="preserve">Пресс-релиз </w:t>
      </w:r>
      <w:r>
        <w:rPr>
          <w:rFonts w:cs="Times New Roman" w:ascii="Times New Roman" w:hAnsi="Times New Roman"/>
          <w:sz w:val="28"/>
          <w:szCs w:val="24"/>
          <w:highlight w:val="white"/>
        </w:rPr>
        <w:t xml:space="preserve">– </w:t>
      </w:r>
      <w:r>
        <w:rPr>
          <w:rFonts w:cs="Times New Roman" w:ascii="Times New Roman" w:hAnsi="Times New Roman"/>
          <w:i/>
          <w:iCs/>
          <w:sz w:val="28"/>
          <w:szCs w:val="24"/>
          <w:highlight w:val="white"/>
        </w:rPr>
        <w:t xml:space="preserve">объявление </w:t>
      </w:r>
      <w:r>
        <w:rPr>
          <w:rFonts w:cs="Times New Roman" w:ascii="Times New Roman" w:hAnsi="Times New Roman"/>
          <w:sz w:val="28"/>
          <w:szCs w:val="24"/>
          <w:highlight w:val="white"/>
        </w:rPr>
        <w:t>(announcement release) – короткая (1-2 абзаца), самодостаточная информация, не предполагающая проведения каких-либо мероприятий, а в ряде случаев – и публикации. Может касаться изменения адреса, кадровых перестановок и пр.</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Бэкграундер</w:t>
      </w:r>
      <w:r>
        <w:rPr>
          <w:rFonts w:cs="Times New Roman" w:ascii="Times New Roman" w:hAnsi="Times New Roman"/>
          <w:sz w:val="28"/>
          <w:szCs w:val="24"/>
          <w:highlight w:val="white"/>
        </w:rPr>
        <w:t xml:space="preserve"> – информация базового характера, не являющаяся новостью или сенсацией: о профиле деятельности, планах, истории организации; изложение содержания документов, описание товаров и услуг; статистические данные и т.д.. Бэкграундер содержит информацию, дополняющую короткий новостной пресс-релиз и помогающую журналисту подробно и без искажений подготовить некоторый материал.</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Фактическая справка </w:t>
      </w:r>
      <w:r>
        <w:rPr>
          <w:rFonts w:cs="Times New Roman" w:ascii="Times New Roman" w:hAnsi="Times New Roman"/>
          <w:sz w:val="28"/>
          <w:szCs w:val="24"/>
          <w:highlight w:val="white"/>
        </w:rPr>
        <w:t>– содержит информацию финансового, технического, статистического характера в таблицах, графиках, диаграммах.</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 xml:space="preserve">Биография </w:t>
      </w:r>
      <w:r>
        <w:rPr>
          <w:rFonts w:cs="Times New Roman" w:ascii="Times New Roman" w:hAnsi="Times New Roman"/>
          <w:sz w:val="28"/>
          <w:szCs w:val="24"/>
          <w:highlight w:val="white"/>
        </w:rPr>
        <w:t>– опорная фактическая информация о конкретном индивидууме. Целесообразно иметь и периодически распространять сборники оптимизированных биографий всех руководителей организации. Они предназначены для возможного немедленного использования в процессе возникновения того или иного события: инициатива, принадлежащая данному лицу; неожиданное назначение; отставка и т.д.</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Заявление </w:t>
      </w:r>
      <w:r>
        <w:rPr>
          <w:rFonts w:cs="Times New Roman" w:ascii="Times New Roman" w:hAnsi="Times New Roman"/>
          <w:sz w:val="28"/>
          <w:szCs w:val="24"/>
          <w:highlight w:val="white"/>
        </w:rPr>
        <w:t>– краткий и недвусмысленный документ, призванный объявить или объяснить позицию одной или нескольких организаций по какому-либо вопросу. Может носить наступательный, оборонительный характер или служить для предупреждения нежелательных событий.</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 xml:space="preserve">Меморандум </w:t>
      </w:r>
      <w:r>
        <w:rPr>
          <w:rFonts w:cs="Times New Roman" w:ascii="Times New Roman" w:hAnsi="Times New Roman"/>
          <w:sz w:val="28"/>
          <w:szCs w:val="24"/>
          <w:highlight w:val="white"/>
        </w:rPr>
        <w:t>(memorandum) – приложение к заявлению, обосновывающее его содержание; в торговле и маркетинге – письмо с напоминанием о чем-либо.</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Медиа-кит</w:t>
      </w:r>
      <w:r>
        <w:rPr>
          <w:rFonts w:cs="Times New Roman" w:ascii="Times New Roman" w:hAnsi="Times New Roman"/>
          <w:sz w:val="28"/>
          <w:szCs w:val="24"/>
          <w:highlight w:val="white"/>
        </w:rPr>
        <w:t xml:space="preserve"> (media-kit), или пресс-кит, – набор, комплект, пакет для СМИ; содержит несколько видов материалов, потенциально полезных для СМИ: пресс-релиз, бэкграундер, биографию, фото, видео- или аудиокассету, факт-лист с таблицами, схемами, рисунками, графиками и т.п. Пресс-кит предназначен для ответа на наиболее вероятные вопросы прессы, появившиеся в процессе подготовки материала вокруг некоторого события.</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Занимательная статья </w:t>
      </w:r>
      <w:r>
        <w:rPr>
          <w:rFonts w:cs="Times New Roman" w:ascii="Times New Roman" w:hAnsi="Times New Roman"/>
          <w:sz w:val="28"/>
          <w:szCs w:val="24"/>
          <w:highlight w:val="white"/>
        </w:rPr>
        <w:t>– материал развлекательного плана, юмористический рассказ о полученном опыте.</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Случай из жизни </w:t>
      </w:r>
      <w:r>
        <w:rPr>
          <w:rFonts w:cs="Times New Roman" w:ascii="Times New Roman" w:hAnsi="Times New Roman"/>
          <w:sz w:val="28"/>
          <w:szCs w:val="24"/>
          <w:highlight w:val="white"/>
        </w:rPr>
        <w:t>– описание жизненной ситуации, связанной с благоприятным использованием продукции предприятия.</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Авторская статья </w:t>
      </w:r>
      <w:r>
        <w:rPr>
          <w:rFonts w:cs="Times New Roman" w:ascii="Times New Roman" w:hAnsi="Times New Roman"/>
          <w:sz w:val="28"/>
          <w:szCs w:val="24"/>
          <w:highlight w:val="white"/>
        </w:rPr>
        <w:t>– статья, выражающая позицию руководителя предприятия как человека, заботящегося об обществе (позиция руководителя по поводу общественно-значимых проблем).</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 xml:space="preserve">Обзорная статья </w:t>
      </w:r>
      <w:r>
        <w:rPr>
          <w:rFonts w:cs="Times New Roman" w:ascii="Times New Roman" w:hAnsi="Times New Roman"/>
          <w:sz w:val="28"/>
          <w:szCs w:val="24"/>
          <w:highlight w:val="white"/>
        </w:rPr>
        <w:t>– статья, освещающая события на рынке, позиции конкурентов, но ненавязчиво намекающая на преимущества своего предприятия.</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 xml:space="preserve">Интервью </w:t>
      </w:r>
      <w:r>
        <w:rPr>
          <w:rFonts w:cs="Times New Roman" w:ascii="Times New Roman" w:hAnsi="Times New Roman"/>
          <w:sz w:val="28"/>
          <w:szCs w:val="24"/>
          <w:highlight w:val="white"/>
        </w:rPr>
        <w:t>— беседа с лидерами мнений. Может проводиться в 3-х формах:</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 xml:space="preserve">• </w:t>
      </w:r>
      <w:r>
        <w:rPr>
          <w:rFonts w:cs="Times New Roman" w:ascii="Times New Roman" w:hAnsi="Times New Roman"/>
          <w:sz w:val="28"/>
          <w:szCs w:val="24"/>
          <w:highlight w:val="white"/>
        </w:rPr>
        <w:t>монолог (развернутый ответ на один вопрос),</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 xml:space="preserve">• </w:t>
      </w:r>
      <w:r>
        <w:rPr>
          <w:rFonts w:cs="Times New Roman" w:ascii="Times New Roman" w:hAnsi="Times New Roman"/>
          <w:sz w:val="28"/>
          <w:szCs w:val="24"/>
          <w:highlight w:val="white"/>
        </w:rPr>
        <w:t>диалог (вопрос корреспондента - ответ лидера мнений),</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 xml:space="preserve">• </w:t>
      </w:r>
      <w:r>
        <w:rPr>
          <w:rFonts w:cs="Times New Roman" w:ascii="Times New Roman" w:hAnsi="Times New Roman"/>
          <w:sz w:val="28"/>
          <w:szCs w:val="24"/>
          <w:highlight w:val="white"/>
        </w:rPr>
        <w:t>дискуссия (групповое интервью).</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Базовые документы при общении с партерами и клиентами.</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Брошюра</w:t>
      </w:r>
      <w:r>
        <w:rPr>
          <w:rFonts w:cs="Times New Roman" w:ascii="Times New Roman" w:hAnsi="Times New Roman"/>
          <w:sz w:val="28"/>
          <w:szCs w:val="24"/>
          <w:highlight w:val="white"/>
        </w:rPr>
        <w:t xml:space="preserve"> – наиболее распространенный вид подачи расширенных информационных материалов компании. Основные задачи этого инструмента:</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highlight w:val="white"/>
        </w:rPr>
        <w:t>•</w:t>
      </w:r>
      <w:r>
        <w:rPr>
          <w:rFonts w:cs="Times New Roman" w:ascii="Times New Roman" w:hAnsi="Times New Roman"/>
          <w:sz w:val="28"/>
          <w:szCs w:val="24"/>
          <w:highlight w:val="white"/>
        </w:rPr>
        <w:t xml:space="preserve"> </w:t>
      </w:r>
      <w:r>
        <w:rPr>
          <w:rFonts w:cs="Times New Roman" w:ascii="Times New Roman" w:hAnsi="Times New Roman"/>
          <w:sz w:val="28"/>
          <w:szCs w:val="24"/>
          <w:highlight w:val="white"/>
        </w:rPr>
        <w:t>дать информацию о компании и ее контактные координаты,</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 xml:space="preserve">• </w:t>
      </w:r>
      <w:r>
        <w:rPr>
          <w:rFonts w:cs="Times New Roman" w:ascii="Times New Roman" w:hAnsi="Times New Roman"/>
          <w:sz w:val="28"/>
          <w:szCs w:val="24"/>
          <w:highlight w:val="white"/>
        </w:rPr>
        <w:t>представить подробное описание товара или услуги.</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b/>
          <w:bCs/>
          <w:sz w:val="28"/>
          <w:szCs w:val="24"/>
          <w:highlight w:val="white"/>
        </w:rPr>
        <w:t>Буклет и лефлет</w:t>
      </w:r>
      <w:r>
        <w:rPr>
          <w:rFonts w:cs="Times New Roman" w:ascii="Times New Roman" w:hAnsi="Times New Roman"/>
          <w:sz w:val="28"/>
          <w:szCs w:val="24"/>
          <w:highlight w:val="white"/>
        </w:rPr>
        <w:t xml:space="preserve"> представляют собой один лист произвольного формата с одним или несколькими сложениями, определяющими количество логических полос. Они передают информацию о компании и её продукции в более кратком, чем брошюра формате.</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Флаер</w:t>
      </w:r>
      <w:r>
        <w:rPr>
          <w:rFonts w:cs="Times New Roman" w:ascii="Times New Roman" w:hAnsi="Times New Roman"/>
          <w:sz w:val="28"/>
          <w:szCs w:val="24"/>
          <w:highlight w:val="white"/>
        </w:rPr>
        <w:t xml:space="preserve"> – компактное информационное сообщение. Основная задача – в краткой и запоминающейся форме донести рекламный посыл и сохранить у потребителя контактную информацию. Распространенные темы флаеров – информация о скидках и распродажах, розыгрышах, акциях и мероприятиях. Оформление флаера желательно должно быть броским и запоминающимся, формат маленьким.</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Представительская полиграфическая продукция</w:t>
      </w:r>
      <w:r>
        <w:rPr>
          <w:rFonts w:cs="Times New Roman" w:ascii="Times New Roman" w:hAnsi="Times New Roman"/>
          <w:sz w:val="28"/>
          <w:szCs w:val="24"/>
          <w:highlight w:val="white"/>
        </w:rPr>
        <w:t xml:space="preserve"> – материалы, которые содержат элементы информации и фирменного стиля компании. Для коммуникаций и связей с общественностью в любой компании используются: визитки, конверты, бланки, папки, наклейки, открытки, CD диски и прочие инструменты, отражающие фирменный стиль и имидж компании.</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4"/>
          <w:highlight w:val="white"/>
        </w:rPr>
        <w:t>Годовые отчеты</w:t>
      </w:r>
      <w:r>
        <w:rPr>
          <w:rFonts w:cs="Times New Roman" w:ascii="Times New Roman" w:hAnsi="Times New Roman"/>
          <w:sz w:val="28"/>
          <w:szCs w:val="24"/>
          <w:highlight w:val="white"/>
        </w:rPr>
        <w:t xml:space="preserve"> издаются предприятиями для акционеров, а так же в целях привлечения новых клиентов и информирования общества о деятельности предприятия; в них публикуется достоверная информация об итогах финансового года, стратегиях компании, достижениях за прошедший год, корпоративной культуре, и отношениях с сотрудниками.</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Разработка плана выхода из кризисной ситуации кафе "Остров сокровищ" и разработка модели коммуникации</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зис – это событие, по вине которого компания попадает в центр не всегда доброжелательного внимания СМИ и других внешних целевых аудиторий, в том числе акционеров, профсоюзных организаций, движений в защиту окружающей среды, которые по той или иной причине вполне законно интересуются действиями организации. Здесь, по-моему, следует понимать, что кризис – это проверка компании на прочность и выход на совершенно иной уровень существования. Преодолев кризис, компания подтверждает свою жизнестойкость, получает кредит доверия, внутригрупповая сплоченность усиливается.</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Главное – готовность к возможному кризису, что обеспечивается тщательной предварительной подготовкой, планированием.</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Важно одно – надо знать, что делать в каждый конкретный момент.</w:t>
      </w:r>
    </w:p>
    <w:p>
      <w:pPr>
        <w:pStyle w:val="Normal"/>
        <w:suppressAutoHyphens w:val="true"/>
        <w:autoSpaceDE w:val="false"/>
        <w:spacing w:lineRule="auto" w:line="360" w:before="0" w:after="0"/>
        <w:ind w:firstLine="709"/>
        <w:jc w:val="both"/>
        <w:rPr>
          <w:rFonts w:ascii="Times New Roman" w:hAnsi="Times New Roman" w:cs="Times New Roman"/>
          <w:sz w:val="28"/>
          <w:szCs w:val="24"/>
          <w:highlight w:val="white"/>
        </w:rPr>
      </w:pPr>
      <w:r>
        <w:rPr>
          <w:rFonts w:cs="Times New Roman" w:ascii="Times New Roman" w:hAnsi="Times New Roman"/>
          <w:sz w:val="28"/>
          <w:szCs w:val="24"/>
          <w:highlight w:val="white"/>
        </w:rPr>
        <w:t>Процесс планирования начинается с глубокого исследования состояния дел в организации и в ее жизненной среде; выявляются ее слабые и сильные стороны. Цель такого исследования – определение факторов риска, возможных сбоев в деятельности фирм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 включает в себя основные блоки работы в условиях кризисной ситуации. Разработка плана осуществляется службой PR или приглашенными консультантами в рамках коммуникационной модели управления в кризисной ситу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лан выхода из кризисной ситуации кафе ″Остров Сокровищ″ включает следующие пункт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пределение общего вектора направленности кризисной ситу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ормирование кризисной команд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Анализ ресурсов компан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Ресурс времен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проанализировать, с какими СМИ у компании уже налажен контакт, есть ли журналисты, которым можно доверять, имеются ли у компании подконтрольные СМИ. Важность данных моментов очевидна: именно они станут первыми агентами, с помощью которых организация сможет предоставить информацию, наименьшим образом искаженную и отредактированную, как это бывает в случае негативных или нейтральных по отношению к компании СМИ.</w:t>
      </w:r>
    </w:p>
    <w:p>
      <w:pPr>
        <w:pStyle w:val="Normal"/>
        <w:tabs>
          <w:tab w:val="clear" w:pos="708"/>
          <w:tab w:val="left" w:pos="142" w:leader="none"/>
          <w:tab w:val="left" w:pos="284"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ка коммуникационной стратегии для:</w:t>
      </w:r>
    </w:p>
    <w:p>
      <w:pPr>
        <w:pStyle w:val="Normal"/>
        <w:numPr>
          <w:ilvl w:val="0"/>
          <w:numId w:val="3"/>
        </w:numPr>
        <w:tabs>
          <w:tab w:val="clear" w:pos="708"/>
          <w:tab w:val="left" w:pos="644" w:leader="none"/>
        </w:tabs>
        <w:suppressAutoHyphens w:val="true"/>
        <w:autoSpaceDE w:val="false"/>
        <w:spacing w:lineRule="auto" w:line="360" w:before="0" w:after="0"/>
        <w:ind w:left="0" w:firstLine="709"/>
        <w:jc w:val="both"/>
        <w:rPr>
          <w:rFonts w:ascii="Times New Roman" w:hAnsi="Times New Roman" w:cs="Times New Roman"/>
          <w:i/>
          <w:i/>
          <w:iCs/>
          <w:sz w:val="28"/>
          <w:szCs w:val="24"/>
        </w:rPr>
      </w:pPr>
      <w:r>
        <w:rPr>
          <w:rFonts w:cs="Times New Roman" w:ascii="Times New Roman" w:hAnsi="Times New Roman"/>
          <w:i/>
          <w:iCs/>
          <w:sz w:val="28"/>
          <w:szCs w:val="24"/>
        </w:rPr>
        <w:t>персонала организации</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тестирований, тренингов;</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информированности о ходе работы по преодолению кризиса;</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системы контроля за слухами;</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ключение персонала в процесс принятия управленческих решений.</w:t>
      </w:r>
    </w:p>
    <w:p>
      <w:pPr>
        <w:pStyle w:val="Normal"/>
        <w:numPr>
          <w:ilvl w:val="0"/>
          <w:numId w:val="2"/>
        </w:numPr>
        <w:tabs>
          <w:tab w:val="clear" w:pos="708"/>
          <w:tab w:val="left" w:pos="644" w:leader="none"/>
        </w:tabs>
        <w:suppressAutoHyphens w:val="true"/>
        <w:autoSpaceDE w:val="false"/>
        <w:spacing w:lineRule="auto" w:line="360" w:before="0" w:after="0"/>
        <w:ind w:left="0" w:firstLine="709"/>
        <w:jc w:val="both"/>
        <w:rPr>
          <w:rFonts w:ascii="Times New Roman" w:hAnsi="Times New Roman" w:cs="Times New Roman"/>
          <w:i/>
          <w:i/>
          <w:iCs/>
          <w:sz w:val="28"/>
          <w:szCs w:val="24"/>
        </w:rPr>
      </w:pPr>
      <w:r>
        <w:rPr>
          <w:rFonts w:cs="Times New Roman" w:ascii="Times New Roman" w:hAnsi="Times New Roman"/>
          <w:i/>
          <w:iCs/>
          <w:sz w:val="28"/>
          <w:szCs w:val="24"/>
        </w:rPr>
        <w:t>внешней среды организации:</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аботка версии и стратегии работы со СМИ;</w:t>
      </w:r>
    </w:p>
    <w:p>
      <w:pPr>
        <w:pStyle w:val="Normal"/>
        <w:numPr>
          <w:ilvl w:val="0"/>
          <w:numId w:val="5"/>
        </w:numPr>
        <w:tabs>
          <w:tab w:val="clear" w:pos="708"/>
          <w:tab w:val="left" w:pos="360" w:leader="none"/>
          <w:tab w:val="left" w:pos="928"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целевых аудиторий и выработка стратегии работы с ними.</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4"/>
        </w:rPr>
        <w:t>Примечание:</w:t>
      </w:r>
      <w:r>
        <w:rPr>
          <w:rFonts w:cs="Times New Roman" w:ascii="Times New Roman" w:hAnsi="Times New Roman"/>
          <w:sz w:val="28"/>
          <w:szCs w:val="24"/>
        </w:rPr>
        <w:t xml:space="preserve"> Осуществление плана действий, направленных на персонал организации и внешнюю среду, должно иметь комплексный характер, т.е. работу необходимо вести по данным направлениям одновременн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текущей ситуации и при необходимости корректировка действий кризисной команды.</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кампании по управлению кризисной ситуацией необходимо вести постоянный мониторинг публикаций в СМИ. Это поможет отследить текущий имидж фирмы, а также классифицировать СМИ по эмоциональной направленности, публикуемой о кризисе информации. Данная процедура необходима для корректировки акцентов в работе с изданиями и телеканалами. Наибольшее внимание следует уделять негативно настроенным СМИ. Цель – перевести их в нейтральное или положительное поле, т.к. конечный эффект от коммуникационной кампании зависит от того, какая информация будет доминировать в СМ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необходимо отслеживать реакцию персонала на происходящие изменения и проводить соответствующую корректиров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Основной принцип коммуникаций при разрешении кризиса – не замалчивать события. Наиболее эффективные коммуникации строятся по правилу – предоставляй достоверную и полную информацию. Нередко первым порывом управляющих является "Давайте подождем, пока получим все факты″. Однако, плохие новости не становятся со временем лучше. Не сообщая ничего, организация тем самым уже демонстрирует своё решение. Это гневит СМИ и усложняет проблему. С другой стороны, неопытная нервная и излишне эмоциональная споук-персона может оказаться еще хуж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Таким образом, в процессе управления кризисом коммуникация должна </w:t>
      </w:r>
      <w:r>
        <w:rPr>
          <w:rFonts w:cs="Times New Roman" w:ascii="Times New Roman" w:hAnsi="Times New Roman"/>
          <w:sz w:val="28"/>
          <w:szCs w:val="24"/>
          <w:u w:val="single"/>
        </w:rPr>
        <w:t>одновременно</w:t>
      </w:r>
      <w:r>
        <w:rPr>
          <w:rFonts w:cs="Times New Roman" w:ascii="Times New Roman" w:hAnsi="Times New Roman"/>
          <w:sz w:val="28"/>
          <w:szCs w:val="24"/>
        </w:rPr>
        <w:t xml:space="preserve"> вестись по двум стратегическим направлениям, что имеет принципиальное значени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нешняя среда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нутренняя среда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команде кризис-менеджеров следует учитывать психологические барьеры между внешней средой организации и персоналом, т.е. внутренней средо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зисные ситуации испытывают рано или поздно все организации. Поэтому каждая компания должна предвидеть ситуации кризиса, предотвращать их или своевременно реагировать, минимизирую потери всех видов активов, в том числе, репутац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помнить, что кризис нередко имеет и обратную сторону, это – новые возможности для организации. Так, остановка предприятия повлечет обновление состава руководителей и/или методов управления, что дает возможность улучшений. По сути, все инновации или изменения обусловлены кризисом или его угрозой.</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 – это золотая жила ресторанного бизнеса. Ни какой рекламой нельзя добиться таких результатов, какие приносит ПР.</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t>Каждому современному ресторану приходится использовать методы ПР для формирования неповторимого имиджа, налаживания отношений со СМИ, укрепления репутации среди клиентов и деловых партнеров. Однако масштабы осуществления ПР-деятельности в ресторанном бизнесе России значительно меньше, чем в ресторанах за рубежом. С развитием рыночных отношений руководители предприятий ресторанной индустрии постепенно пришли к осознанию важности и актуальности освоения теории и практики ПР. Потребовалось немало усилий, чтобы полностью изменить все ранее выработанные концепции и перейти к мировым стандартам функционирования ресторанного бизнеса.</w:t>
      </w:r>
    </w:p>
    <w:p>
      <w:pPr>
        <w:pStyle w:val="Normal"/>
        <w:suppressAutoHyphens w:val="true"/>
        <w:autoSpaceDE w:val="false"/>
        <w:spacing w:lineRule="auto" w:line="360" w:before="0" w:after="0"/>
        <w:ind w:firstLine="709"/>
        <w:jc w:val="both"/>
        <w:rPr>
          <w:rFonts w:ascii="Times New Roman" w:hAnsi="Times New Roman" w:cs="Times New Roman"/>
          <w:color w:val="333333"/>
          <w:sz w:val="28"/>
          <w:szCs w:val="24"/>
          <w:highlight w:val="white"/>
        </w:rPr>
      </w:pPr>
      <w:r>
        <w:rPr>
          <w:rFonts w:cs="Times New Roman" w:ascii="Times New Roman" w:hAnsi="Times New Roman"/>
          <w:color w:val="333333"/>
          <w:sz w:val="28"/>
          <w:szCs w:val="24"/>
          <w:highlight w:val="white"/>
        </w:rPr>
      </w:r>
      <w:r>
        <w:br w:type="page"/>
      </w:r>
    </w:p>
    <w:p>
      <w:pPr>
        <w:pStyle w:val="Normal"/>
        <w:tabs>
          <w:tab w:val="clear" w:pos="708"/>
          <w:tab w:val="left" w:pos="5791" w:leader="none"/>
        </w:tabs>
        <w:suppressAutoHyphens w:val="true"/>
        <w:autoSpaceDE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писок используемой литературы</w:t>
      </w:r>
    </w:p>
    <w:p>
      <w:pPr>
        <w:pStyle w:val="Normal"/>
        <w:tabs>
          <w:tab w:val="clear" w:pos="708"/>
          <w:tab w:val="left" w:pos="5791" w:leader="none"/>
        </w:tabs>
        <w:suppressAutoHyphens w:val="true"/>
        <w:autoSpaceDE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numPr>
          <w:ilvl w:val="0"/>
          <w:numId w:val="5"/>
        </w:numPr>
        <w:suppressAutoHyphens w:val="true"/>
        <w:autoSpaceDE w:val="false"/>
        <w:spacing w:lineRule="auto" w:line="360" w:before="0" w:after="0"/>
        <w:rPr/>
      </w:pPr>
      <w:r>
        <w:rPr>
          <w:rFonts w:cs="Times New Roman" w:ascii="Times New Roman" w:hAnsi="Times New Roman"/>
          <w:sz w:val="28"/>
          <w:szCs w:val="24"/>
        </w:rPr>
        <w:t>Берлова О.А., ЗахаровВ.П., КолесниковаВ.Б., КочиневаА.Л. Игра на информационном поле. Журналистика и PR для "зеленых". / Ред.-сост. — Берлова О.А. — М.: Изд-во МСоЭС, 2003.</w:t>
      </w:r>
    </w:p>
    <w:p>
      <w:pPr>
        <w:pStyle w:val="Normal"/>
        <w:numPr>
          <w:ilvl w:val="0"/>
          <w:numId w:val="5"/>
        </w:numPr>
        <w:suppressAutoHyphens w:val="true"/>
        <w:autoSpaceDE w:val="false"/>
        <w:spacing w:lineRule="auto" w:line="360" w:before="0" w:after="0"/>
        <w:rPr/>
      </w:pPr>
      <w:r>
        <w:rPr>
          <w:rFonts w:cs="Times New Roman" w:ascii="Times New Roman" w:hAnsi="Times New Roman"/>
          <w:sz w:val="28"/>
          <w:szCs w:val="24"/>
        </w:rPr>
        <w:t>В.А. Борисов, И.А. Быков, В.Э. Гончаров, К.А. Гусев, А.Б. Шуршиков Связи с общественностью в политике. Учебное пособие</w:t>
      </w:r>
    </w:p>
    <w:p>
      <w:pPr>
        <w:pStyle w:val="Normal"/>
        <w:numPr>
          <w:ilvl w:val="0"/>
          <w:numId w:val="5"/>
        </w:numPr>
        <w:suppressAutoHyphens w:val="true"/>
        <w:autoSpaceDE w:val="false"/>
        <w:spacing w:lineRule="auto" w:line="360" w:before="0" w:after="0"/>
        <w:rPr/>
      </w:pPr>
      <w:r>
        <w:rPr>
          <w:rFonts w:cs="Times New Roman" w:ascii="Times New Roman" w:hAnsi="Times New Roman"/>
          <w:sz w:val="28"/>
          <w:szCs w:val="24"/>
          <w:lang w:val="en"/>
        </w:rPr>
        <w:t>PR</w:t>
      </w:r>
      <w:r>
        <w:rPr>
          <w:rFonts w:cs="Times New Roman" w:ascii="Times New Roman" w:hAnsi="Times New Roman"/>
          <w:sz w:val="28"/>
          <w:szCs w:val="24"/>
        </w:rPr>
        <w:t xml:space="preserve"> : понятия , история , структура. / Под ред. Чуликова П.Н. Связи с общественностью . – М ., 2001</w:t>
      </w:r>
    </w:p>
    <w:p>
      <w:pPr>
        <w:pStyle w:val="Normal"/>
        <w:numPr>
          <w:ilvl w:val="0"/>
          <w:numId w:val="5"/>
        </w:numPr>
        <w:suppressAutoHyphens w:val="true"/>
        <w:autoSpaceDE w:val="false"/>
        <w:spacing w:lineRule="auto" w:line="360" w:before="0" w:after="0"/>
        <w:rPr/>
      </w:pPr>
      <w:r>
        <w:rPr>
          <w:rFonts w:cs="Times New Roman" w:ascii="Times New Roman" w:hAnsi="Times New Roman"/>
          <w:sz w:val="28"/>
          <w:szCs w:val="24"/>
        </w:rPr>
        <w:t>Почепцов Г. Теория и практика коммуникации. М., 1998</w:t>
      </w:r>
    </w:p>
    <w:p>
      <w:pPr>
        <w:pStyle w:val="Normal"/>
        <w:numPr>
          <w:ilvl w:val="0"/>
          <w:numId w:val="5"/>
        </w:numPr>
        <w:suppressAutoHyphens w:val="true"/>
        <w:autoSpaceDE w:val="fals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 xml:space="preserve">Электронная библиотека </w:t>
      </w:r>
      <w:r>
        <w:rPr>
          <w:rFonts w:cs="Times New Roman" w:ascii="Times New Roman" w:hAnsi="Times New Roman"/>
          <w:sz w:val="28"/>
          <w:szCs w:val="24"/>
          <w:lang w:val="en-US"/>
        </w:rPr>
        <w:t>"</w:t>
      </w:r>
      <w:r>
        <w:rPr>
          <w:rFonts w:cs="Times New Roman" w:ascii="Times New Roman" w:hAnsi="Times New Roman"/>
          <w:sz w:val="28"/>
          <w:szCs w:val="24"/>
        </w:rPr>
        <w:t>Гумер</w:t>
      </w:r>
      <w:r>
        <w:rPr>
          <w:rFonts w:cs="Times New Roman" w:ascii="Times New Roman" w:hAnsi="Times New Roman"/>
          <w:sz w:val="28"/>
          <w:szCs w:val="24"/>
          <w:lang w:val="en-US"/>
        </w:rPr>
        <w:t>"</w:t>
      </w:r>
    </w:p>
    <w:p>
      <w:pPr>
        <w:pStyle w:val="Normal"/>
        <w:numPr>
          <w:ilvl w:val="0"/>
          <w:numId w:val="5"/>
        </w:numPr>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Мудров А.Н. Основы рекламы: учебник. – М.: Экогнгомистъ, 2005</w:t>
      </w:r>
    </w:p>
    <w:p>
      <w:pPr>
        <w:pStyle w:val="Normal"/>
        <w:numPr>
          <w:ilvl w:val="0"/>
          <w:numId w:val="5"/>
        </w:numPr>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Алешина И.В. Паблик Рилейшнз для менеджеров и маркетеров. – М.: ГНОМ-ПРЕСС, 1997</w:t>
      </w:r>
    </w:p>
    <w:p>
      <w:pPr>
        <w:pStyle w:val="Normal"/>
        <w:numPr>
          <w:ilvl w:val="0"/>
          <w:numId w:val="5"/>
        </w:numPr>
        <w:suppressAutoHyphens w:val="tru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Почепцов Г.Г. Паблик рилейшнз, или как успешно управлять общественным мнением. - М.: Центр,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tLeast" w:line="230" w:before="0" w:after="0"/>
      <w:ind w:firstLine="720"/>
      <w:jc w:val="both"/>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7:00Z</dcterms:created>
  <dc:creator>натали</dc:creator>
  <dc:description/>
  <cp:keywords/>
  <dc:language>en-US</dc:language>
  <cp:lastModifiedBy>SYSTEM</cp:lastModifiedBy>
  <cp:lastPrinted>2009-11-27T09:15:00Z</cp:lastPrinted>
  <dcterms:modified xsi:type="dcterms:W3CDTF">2011-09-19T11:07:00Z</dcterms:modified>
  <cp:revision>2</cp:revision>
  <dc:subject/>
  <dc:title/>
</cp:coreProperties>
</file>