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графо-екологічний опис місцевост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Географічне положення міст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омисловіст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жкі метали та радіонукліди в ґрунті і рослина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ажкі метали в ґрунта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Фактори накопичення та міграції радіонуклідів в ґрунті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часний радіологічний стан Хмельницької області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діологічний стан контрольної ділян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Умови проведення дослід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Методика проведення досліду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Забруднення ґрунтів на контрольному майданчик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Гранично допустимий рівень забрудненості радіонуклідам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ела використаної інформації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інтенсивної господарської діяльності людства,слідуючи [1], є порушення механізмів самовідновлення і саморегуляції навколишнього середовища, що призводить до його деградації. Ці порушення носять глобальний характер і це, в свою чергу, може спричинити загибель біосфери. Тому єдиним і безальтернативним шляхом для людства, якщо воно не бажає самознищення, є розвиток моніторингу навколишнього середовища і за його допомогою — оптимізація антропогенного впливу на нь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ість роботи полягає саме у проведенні цього моніторингу, бо лише вивчивши дане питання можна робити висновки про стан навколишнього середовища. Термін «моніторинг» доповнює термін «контроль», але на відміну від останнього передбачає елементи управління не біосферою, а процесами антропогенного впливу на навколишнє середовищ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моєї роботи є аналіз моніторингу навколишнього середовища (а саме ґрунтів та рослинної продукції), який проводив Хмельницький обласний державний проектно-технологічний центр охорони родючості ґрунтів і якості продукц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гальній системі моніторингу особливе місце посідає агроекологічний моніторинг як складова частина екологічного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екологічний моніторинг — загальнодержавна система спостережень за станом та рівнем забруднення агроекосистеми в процесі сільськогосподарської діяльності, оцінка та прогноз еколого-економічних наслідків її деградац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об'єктами агроекосистеми є ґрунт, рослинність, водні джерела, приземний шар атмосфери. Здійснення моніторингу по кожному з них має певні особливості. Адже антропогенні чинники, що впливають на них, а в кінцевому підсумку й на здоров'я людини, дуже різноманітні. Це забруднення різними хімічними та радіоактивними речовинами, викидами відходів виробництва, нагрівання біосфери, фізичні й біологічні впливи тощ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'єктом досліджень являлись закономірності змін радіоактивного забруднення ґрунтового покриву земель та рослинницької продукц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досліджень - ґрунтовий покрив земель контрольної ділянки та рослинницька продукці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Географо-екологічний опис місцевості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Географічне положення міс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інтернет-ресурсу [2] ми бачимо, що Шепетівка – місто обласного підпорядкування, яке знаходиться у північній частині Хмельницької області (Координати: 50°11′08″ пн. ш. 27°04′06″ сх. д. Висота над рівнем моря - 254 м). Площа міста - 3765 га. Станом на 01.01.2010 року чисельність населення міста становило 43,7 тис. чоловік. Місто розкинулось на відрогах Волинсько–Подільської височини на межі Полісся з Лісостепом по обидва боки річки Гуски, що впадає в повноводну Горинь, притоку Прип’яті. Територія міста представлена полого-хвилястою поверхнею. Клімат міста – помірно-континентальний. Середньорічні температури: літня – плюс 19 градусів, зимова – мінус 3 градуси. Максимальна літня температура – плюс 36-38 градусів, зимова – мінус 31-35 градусів. Середньорічна кількість опадів – 510-580 мм. Серед ґрунтів поширеними є: чорноземи опідзолені легко суглинисті, дерново-підзолисті, глинисто-піщані, лучні легкосуглинкові ґрунти. Відстань до обласного центру шосейними дорогами становить 100 км, залізницею - 129 км. Шепетівка – важливий вузол залізничних шляхів, має пряме сполучення в 5-ти напрямках з усіма регіонами України, а також із зарубіжжям. Через місто проходять автошляхи державного значення (Городище – Рівне - Старокостянтинів) та територіального значення (Шепетівка – Чуднів – Бердичів та Шепетівка – Новоград - Волинський). Корисні копалини м. Шепетівка представлені родовищами мінерально- радонових вод та граніту. Шепетівське родовище мінеральних радонових вод розміщене у північно-східній частині міста ( площа - 9 кв. км).На його території знаходиться 7 свердловин, які на теперішній час не експлуатуються. Родовище граніту та грандіориту осницького комплексу розміщене в східній частині міст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ромислові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исловий комплекс міста налічує 15 підприємств, з них: 3 - машинобудування, 1 - деревообробна промисловість, 1 – лісове господарство, 4 - харчова та перероблення с/г продукції, 1 – целюлозно-паперова, 1 – неметалевих мінеральних виробів, 1 – добувна, 3 – розподіл газу, води, тепла. Основу промислового виробництва в місті складає переробна промисловість - 88,5%, з неї виробництво харчових продуктів – 57,1 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27855" cy="355219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Топографічна карта району дослідження[4]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види продукції підприємств: ТОВ „Шепетівський м’ясокомбінат” - виробництво м’ясних та ковбасних виробів; ВАТ „Шепетівський цукрокомбінат” – виготовлення цукру–піску; ВАТ „Шепетівський ДОК” – виробництво лущеного та струганого шпону, меблів; ВАТ “Пульсар” – пилососи побутові, пилососи для прибирання вагонів, зварювальні напівавтомати “Пульсар 100 М” ; Шепетівський держлісгосп – виробництво деревини та виробів із деревини; ЗАТ „Шепетівський гранкар’єр „ Пронекс” – виробництво щебеню, каменю дробленого для будівельних цілей,; ТОВ „Шепетівський цегельний завод” – виробництво цегли; ВАТ ”Шепетівський завод культиваторів” – виробництво культиваторів, плугів відвальних, розпушувачів,, причепів до легкових автомобілів, борін дискових; ПП „Інтерпродукт” та ПП “Вектор Плюс”– обробка зерна і виробництво круп. Найбільші підприємства, вироби яких відомі за межами області та України, є ТОВ «Шепетівський м’ясокомбінат», ВАТ «Шепетівський цукрокомбінат», ВАТ «Шепетівський деревообробний комбінат».ТОВ «Шепетівський м’ясокомбінат» - одне з кращих підприємств України по випуску м'ясної продукції: на підприємстві виготовляється близько 150 найменувань продукції, впроваджена безвідходна технологія виробництва. Підприємство неодноразово нагороджувалось дипломами та медалями за кращу якість ковбасних виробів та копченостей.ВАТ «Шепетівський цукрокомбінат» - сучасне модернізоване підприємство, посідає провідне місце серед українських товаровиробників. У 2004 році підприємство нагороджене Дипломом та пам’ятним знаком «Лідер харчової та переробної промисловості України 2004 року», у 2005 та 2008 роках – Дипломами Всеукраїнського конкурсу якості продукції (товарів, робіт, послуг) «100 кращих товарів України». У 2008 році на цукрокомбінаті впроваджено систему управління якістю. ВАТ «Шепетівський деревообробний комбінат» - високотехнологічне підприємство, де впроваджено систему управління якістю. У 2008 році освоєно більше 100 нових видів конкурентоспроможної продукції, спрямованої на експорт.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ажкі метали та радіонукліди в ґрунті і рослин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Важкі метали в ґрунт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стаюча увага людства до збереження та охорони навколишнього середовища викликає особливий інтерес до шляхів забруднення, розподілу по профілю, міграції у ґрунті, впливу на рослини, а в кінцевому результаті, і на здоров'я людини елементів важких металів. На мою думку, дослідження в цьому напрямку тільки починаються, і ще є багато невідом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кі метали - це елементи з порівняно великою атомною масою (свинець, ртуть, цинк, стронцій і інші). Доказана пряма залежність між вмістом мікроелементів у ґрунті і материнською породою. Але, навіть на одній підстилаючій і материнській породі вміст в кореневмісному шарі значно відрізняється. Причини цього в фаціальній відмінності і міграції елементів в ґрунтовому шарі за участю природних вод, поверхневого стоку і переміщення у зв'язку з цим твердої фази ґрун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жності від вмісту у ґрунті важкі метали виступають як каталізатори або інгібітори біохімічних процесів в рослинах. Нестача, або надлишок їх в літосфері викликає серйозні захворювання у люди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вмісту важких металів в ґрунтах інактивує ферменти, в першу чергу дегідрогеназу і протеазу, іноді подавляючи їх повніст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ичення у ґрунті важких металів веде до зниження рН, руйнує ґрунтово-поглинальний комплекс. В дослідженнях на дерново-підзолистих ґрунтах встановлено, що забруднення важкими металами супроводжувалось суттєвими змінами біоти: зменшенням загальної кількості бактерій, їх спороутворенням, різким зменшенням актиноміцетів і збільшенням кількості грибів, зменшенням кількості ґрунтових комах і дощових черв'я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відмітити, що не всі елементи важких металів є однаково шкідливими для рослини. До особливо токсичних відносяться Ni, Zn, Ca, РЬ, Сu. Поглинання і накопичення важких металів рослинами залежить від багатьох факторів: типу ґрунту, його фізичних і фізико-хімічних властивостей, вмісту органічної речовини, окислювально-відновних умов, антагонізму чи синергізму між металами, їх кількості в педосфері; температури ґрунту, типу рослинності, тощ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кі метали розподіляються по профілю ґрунту дуже нерівномірно. Перерозподіл і міграція їх в ґрунті залежить від вмісту органічної речовини, гранулометричного складу, типу водного режиму, реакції середовища ґрунтового розчину, температури окремих горизонт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исокий вміст гумусу і вільних окисів заліза, які є основними носіями важких металів, слабокисла реакція ґрунту, важкий гранулометричний склад забезпечують міцну фіксацію мікроелементів і відносну їх нерухомість у ґрунтовому профіл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доля сполук токсичних елементів техногенного походження представлена оксидами, менше сульфідами, які трансформуються у ґрунті, але легко розчиняються в розбавлених сильних кислотах. Найбільше накопичується у ґрунті: Zn - коефіцієнт біологічного поглинання 10,8; Мn -7,5; Сu - 6,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грація мікроелементів по профілю ґрунту великою мірою зв'язана з тим, що мобільні їх форми потрапляють у ґрунт з рослинним осадом. По образному виразу відомого норвезького геохіміка В.Гольдшмідта рослина, як насос перекачує розсіяні метали із продуктів вивітрювання у верхні горизонти землі. Органічні рештки потрапляють у ґрунт у складі міцних комплексних органічних сполук, частіше в вигляді хелатів з порфіріновими кільцями, протогенними амінокислотами, поліфенол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ні показники адсорбції важких металів в значній мірі залежать від рН середовища . В.С. Горбатов, Н.Г. Зирін вважають, що процеси адсорбції металів можуть змінювати, а саме, знижувати величину рН ґрунтових розчинів. На думку цих авторів причинами цього явища є: виділення протонів при гідролізі солей важких металів, витіснення катіонів при специфічній адсорбції метал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ґрунтах з елювіально-ілювіальним профілем елювіальний горизонт збіднюється важкими металами, тоді як ілювіальний горизонт збагачується ними. В мулистих частинках вміст важких металів у 2-4 рази більший ніж у ґрунтовій масі в ціло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жності від констант рівноваги мікроелементи здатні конкурувати між собою. Кальцій конкурує з Мn і Zn , витісняючи їх з комплексних сполук. Тому надзвичайно ефективним заходом зниження надлишку марганцю і цинку в ґрунтах є проведення вапнування. Якщо активність Са в ґрунтовому розчині більша, ніж активність Мn2+ і Zn2+, тоді два останніх катіони будуть виходити із комплексів, міграція їх у ґрунтовому комплексі знизи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важкі метали в залежності від їх вмісту у ґрунті виступають або як каталізатори, або як інгібітори ґрунтових біохімічних процесів. Антропогенні фактори великою мірою впливають на вміст важких металів у ґрунті, зокрема надмірна кількість хіммеліорантів і мінеральних добрив може різко збільшити вміст важких металів у ґрунті.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Фактори накопичення та міграції радіонуклідів в ґрунті та продук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Ґрунтова оболонка біосфери - педосфера - один з основних компонентів в природі, де відбувається локалізація штучних радіонуклідів, що скидаються в навколишнє середовище людиною внаслідок його техногенної діяльності. Ґрунтовий покрив не завжди є первинною ланкою, в яке поступають штучні радіонукліди. У багатьох випадках таким первинним резервуаром служать нижні шари атмосфери, куди викидаються радіонукліди. Проте, внаслідок достатньо інтенсивного очищення приземного повітря від домішок, радіонукліди швидко осідають на ґрунтовий покрив. Можливе також надходження в ґрунт радіонуклідів і після їх скидання в мережу гідрографії з паводковими водами, при зрошуванні і т.п. Ґрунт володіє виключно великою місткістю поглинання радіонуклідів, і інших техногенних домішок, і інтенсивна їх сорбція в ґрунтах забезпечує створення в наземному середовищі могутнього депо радіонуклід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бція радіонуклідів в ґрунті має двояке значення для їх міграції в біосфері і, зокрема, в сільськогосподарській сфері. З одного боку, закріплення їх у верхніх горизонтах ґрунту - в кореневмісному шарі рослин - забезпечує існування в природі тривало-діючого джерела радіонуклідів для кореневого накопичення рослинами. З другого боку, сильна сорбція твердою фазою ґрунту радіонуклідів обмежує їх засвоєння через кореневі системи рослин. Ця діалектична суперечність в ролі сорбції радіонуклідів ґрунтовим поглинаючим комплексом обумовлює підтримку в наземному середовищі тривало протікаючих процесів накопичення радіонуклідів рослинами з ґрун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ізних радіологічних ситуаціях, пов’язаних з виведенням радіонуклідів в сільськогосподарську сферу (особливо це торкається випадків, коли в навколишнє середовище поступають довгоживучі радіонукліди) акумуляція радіонуклідів рослинами з ґрунту визначає початкові масштаби включення радіонуклідів в харчові ланцюги в системі радіоактивні випадання - ґрунт - сільськогосподарські рослини - сільськогосподарські тварини - людина. З цим пов'язано важливе значення ланки ґрунт - рослина в загальному циклі кругообігу радіонуклідів в наземному середовищі в цілому і в агропромисловій сфері зокрема. Поглинання радіоактивних речовин рослинами з ґрунту в першу чергу залежить від її властивостей - від ґрунтової хімії радіонуклідів. Ґрунт є одним з найважливіших сільськогосподарських об'єктів, які піддаються інтенсивній дії з боку людини при агропромисловому використовуванні, механічній обробці, обводнювальній або осушній меліорації, внесенні добрив і ін. Всі ці дії впливають і на ґрунтову хімію радіонуклідів. Поява техногенних, або штучних, радіонуклідів (ШРН) в біосфері пов'язана з діяльністю люди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генезису ШРН підрозділяють на 3 груп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іоактивні продукти ядерного розподілу, виникаючі в реакціях ділення ядер 235U, 238U, 239Pb і ін., утворюють першу групу. Основні джерела цієї групи радіонуклідів в біосфері - випробування ядерної зброї, функціонування підприємств АЕК і атомної промисловості (атомно-енергетичні установки, радіохімічні завод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у групу ШРН складають продукти наведеної активації, що утворюються в результаті атомних реакцій елементарних частинок (в основному нейтронів) з ядрами атомів стабільних елементів, що входять до складу конструкційних матеріалів комунікацій і теплоносіїв атомних реакторів, корпусів боєголовок і так дал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я група ШРН - радіоактивні трансуранові елементи, що виникають в атомно-енергетичних установках і при атомних вибухах в результаті послідовних реакцій з ядрами атомів матеріалу, що ділиться, і подальшого радіоактивного розпаду надважких ядер, що утворилися. Радіонукліди цієї групи характеризуються дуже високою радіотоксичністю, великим періодом напіврозпаду, відсутністю стабільних ізотопних аналогів в природі. ШРН з періодами напіврозпаду менше 102-104 років знаходяться в ґрунтах в ультра малих концентраціях, чим визначається істотна залежність їх поведінки в ґрунтах від концентрації і властивостей їх ізотопних або неізотопних носіїв. Важливим чинником, що визначає закріплення, розподіл і трансформацію ШРН в компонентах ґрунтів, є початкова фізико-хімічна форма, в якій радіонуклід введений в біосферу. У ряді випадків поведінка ШРН в ґрунтах визначається не закономірностями поведінки стабільних ізотопних і неізотопних носіїв (хімічних аналогів), а поведінкою і розподілом в ґрунтах типоморфних елементів ландшафтів.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нцій </w:t>
      </w:r>
      <w:r>
        <w:rPr>
          <w:rFonts w:cs="Times New Roman" w:ascii="Times New Roman" w:hAnsi="Times New Roman"/>
          <w:sz w:val="28"/>
          <w:szCs w:val="28"/>
        </w:rPr>
        <w:t>Природний Sr складається з 4 стабільних ізотопів з масовими числами 84, 86, 87, 88. До числа продуктів розподілу входять 2 радіоізотопи Sr – 90Sr, що відноситься до числа найбільш біологічно рухомих (Т0,5= 28,1 роки, В-випромінювач з максимальною енергією 0,544 МеВ), і 89Sr, більш короткоживучий радіонуклід (Т0,5= 50,5 діб, В-випромінювач з енергією 1,463 Ме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едінку 90Sr в ґрунті робить значний вплив органічна речовина. Розподіл і рухливість 90Sr в значній мірі визначаються кількістю і якісним складом гумусу переважно 90Sr зв'язується фульвокислотами. У вилуженому чорноземі і дерново-підзолистих ґрунтах з гумусом пов'язано відповідально 38 і 36 % 90Sr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міграцією радіонуклідів в ґрунті розуміється сукупність процесів, що приводять до переміщення радіонуклідів у ґрунті або перерозподілу між різними фазами та станами і які викликають перерозподіл радіонуклідів по глибині і в горизонтальному напрямі. До рушійних сил, що приводять до міграції радіонуклідів в ґрунтах, відносяться: конвективне перенесення (фільтрація атмосферних опадів вглиб ґрунту, капілярне підтікання вологи до поверхні в результаті випаровування, термоперенос вологи під дією градієнта температури); дифузія вільних і адсорбованих іонів; перенесення по кореневих системах рослин; перенесення на мігруючих колоїдних частинках; риюча діяльність ґрунтових тварин; господарська діяльність людини. Перераховані чинники не є рівнозначними, оскільки інтенсивність і тривалість їх дії різні і залежать від конкретних ум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існа відмінність в характері дії двох найважливіших чинників -конвективного перенесення із струмом вологи і дифузія полягає в наступному. Якщо в початковий момент часу радіонуклід знаходиться - в дуже тонкому поверхневому шарі ґрунту і в процесі міграції ззовні не поступає, то перший з цих чинників приводить до переміщення зони знаходження радіонукліда із зсувом максимуму концентрації радіонукліда вглиб ґрунту. Дифузійний характер викликає розширення зони знаходження радіонукліда з одночасним зменшенням величини максимуму концентрації. Значущість перенесення радіонуклідів по кореневих системах рослин залежить від глибини розповсюдження і густини корінців у ґрунті, фізико-хімічних властивостей радіонуклідів, біологічних особливостей рослин і т.д.. В умовах, коли сумарний об'єм коріння складає незначну частку від об'єму всього кореневмісного шару ґрунту, внесок кореневого перенесення радіонуклідів невелик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ктивне перенесення і дифузія радіонуклідів тісно пов'язані з поглинанням і міцністю їх закріплення твердою фазою ґрунту. Конвективне перенесення характерне для водорозчинної і, частково, обмінної форм радіонуклідів; дифузне перенесення і перенесення по кореневих системах рослин - для водорозчинної і обмінної форм. Механічне перенесення на колоїдних частинках або пересування в результаті риючої діяльності ґрунтових тварин характерні для всіх форм радіонуклід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ходження радіонуклідів Sr у рослини. Накопичення 89Sr і 90Sr залежно від властивостей ґрунтів і біологічних особливостей рослин коливається в дуже широких межах. На різних типах ґрунтів в північній-тайговій, південнотайговій, лісостеповій, степовій, напівпустинній і пустинній зонах 80Sr варіюють для однієї і тієї ж сільськогосподарської культури від 5 до 15 разів. Для зерна і соломи злакових культур Кп складають відповідно 0,6-2,8 і 2,2-10,7, а для бульб і бадилля картоплі 0,7-3,2 і 7,8-48. Максимальні величини Кп90Sr відмічені в північних і південних зонах, мінімальні - в лісостеповій і степовій зонах, що в основному обумовлене властивостями ґрунтів. При визначенні накопичення 908г в рослинах по показнику Фредрікссона встановлено, що для різних культур і різних типів ґрунтів він коливається до 50 разів. 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зій </w:t>
      </w:r>
      <w:r>
        <w:rPr>
          <w:rFonts w:cs="Times New Roman" w:ascii="Times New Roman" w:hAnsi="Times New Roman"/>
          <w:sz w:val="28"/>
          <w:szCs w:val="28"/>
        </w:rPr>
        <w:t>Коефіцієнт накопичення 137Сs сільськогосподарськими рослинами дуже змінюються. Надходження 137Сs в рослини з ґрунту в середньому в 5-10 разів менше, ніж 90Sr, проте для окремих районів з своєрідними ґрунтово кліматичними умовами КН Сs досягають високих значень, майже 4,5. До таких районів відносяться території - Українського і Білоруського Полісся, де поширені дерново-підзолисті і торф'яні супіщані і піщані ґрунти, слабо насичені основ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ичення 137Сs рослинами залежно від властивостей ґрунтів змінюється в середньому в 20-30 разів, а залежно від біологічних особливостей рослин до 10 разів. Сортові відмінності в поглинанні Сs рослинами не перевищують 1,5-2 рази. Добре накопичують Сs калієлюбні рослини, оскільки його поглинання рослинами з ґрунту пов'язане із засвоєнням К. Із збільшенням змісту обмінного К в ґрунтах накопичення 137Сз в рослинах зменшується, проте зворотної лінійної залежності між цими величинами не встановлено. Причиною пригнічення Сs відносно К при переході з ґрунту в рослини є сильніша сорбція твердою фазою ґрунту 137Сs в порівнянні з К. При надходженні в фунт Сs, як правило, знаходиться в доступній для рослин, формі. Проте з часом вміст в ґрунті обмінного Сs знижується. Найінтенсивніше цей процес проходить в перші 2 роки, а приблизно з 5-го року зміст обмінного Сs стабілізується на рівні 3-кратного зменшення його вмісту в ґрунті в порівнянні з первинною кількістю, що приводить до зниження концентрації Сs в рослин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ьогодні є численні дані про вплив генетичних особливостей ґрунтів на накопичення 137Сs у сільськогосподарській продукції. Досить високі коефіцієнти переходу його з ґрунту в продукцію властиві торфовим ґрунтам, дерново-підзолистим легкого гранулометричного складу, найменші - чорноземам суглинковим. За даними Б.С. Прістера, коефіцієнти переходу 137Сs з ґрунту в кормові культури на сірих лісових ґрунтах у 2-2,5 рази вищі, ніж на чорноземах. Існують різні пояснення цього факту, але більшість авторів звертають увагу на різну ємність поглинання та вміст глинистих мінералів, кількість у ґрунті калію та міцність його фіксації. 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учасний радіологічний стан Хмельницької області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е використання атомної енергії в різних галузях народного господарства викликає нагромадження в біосфері радіоактивних речовин. Основними джерелами радіоактивного забруднення природного середовища є випробовування ядерної зброї, викиди при порушенні норм зберігання радіоактивних відходів, аварії на ядерних об'єк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ливо небезпечні забруднення радіонуклідами з катастрофічними екологічними наслідками виникають через ядерні вибухи та аварії на об'єктах атомної промисловості й енерге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контролю за рівнем забруднення навколишнього середовища радіонуклідами, прогнозування нагромадження їх в рослинницькій продукції та розробки заходів по захисту населення від шкідливої дії радіації в 1974 р. в системі агрохімічної служби (на той час зональна агрохімічна лабораторія) було створено відділ сільськогосподарської радіолог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 області організовується мережа (33 шт.) контрольних майданчиків, які охоплюють різні види сільськогосподарських угідь, усі природно-кліматичні зони, основні типи ґрунтів. На них здійснюється постійний контроль за радіаційним станом довкілля, визначається ступінь забруднення цезієм-137 і стронцієм-90 ґрунту, продукції рослинництва та вивчаються закономірності накопичення радіонуклідів в рослин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986 р. рівень радіоактивного забруднення в області не перевищував фонових значень і ситуацію можна було б назвати благополучн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ище змінилося у зв'язку із вибухом на Чорнобильській АЕС. Аварія, що трапилась в 1986 р., сколихнула світ. І сьогодні шкоду, яку вона нанесла природі і людству, ще до кінця не оцінено, хоча абсолютно ясно: наслідки від цієї аварії трагічні. В терміновому порядку в агрохімічній системі посилюється і реорганізовується радіологічна служба. Відділ трансформується у відділ охорони навколишнього середовища з розширенням завдань і напрямків досліджень. Збільшується штат, обсяги польових і лабораторних робіт, поступає належне технічне обладнання. В районах створюються радіологічні пости, у завдання яких входить вимірювання рівня радіації в продукції, кормах, сільськогосподарській сирови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області додатково було закладено 33 контрольних майданчики, зараз їх кількість доведена до 67, з них 13 навколо діючої Хмельницької АЕ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ти по оцінці і контролю за радіоактивним забрудненням ґрунтів і продукції рослинництва виконуються методом суцільного обстеження сільськогосподарських угідь через певний проміжок часу, а дослідження на стаціонарних контрольних ділянках - систематично (щорічно) протягом всього вегетаційного пері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трольних ділянках визначається рівень радіоактивності ґрунтів і рослин, вміст радіоцезію і радіостронцію, щільність забруднення і коефіцієнти накопичення, цезієві і стронцієві одиниці. В зоні посиленого контролю для визначення забруднення цезієм-137 і стронцієм-90 додатково обстежують луки і пасовища, де випасається приватна худоб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ований внаслідок Чорнобильської аварії західний слід радіоактивних випадів пройшов по південній частині області, де повністю піддались радіаційному забрудненню Кам'янець-Подільський, Новоушицький, Чемеровецький, частково Городоцький та Дунаєвецький райони. Саме територію цих районів можна виділити в окрему (південну) зону, де ґрунти мають порівняно високий рівень забруднення радіонуклідами(див. рис.2,3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йшло вже 24 рік після аварії на ЧАЕС. Радіонукліди, якими було забруднено сільськогосподарські угіддя (цезій-137 та стронцій-90) мають період піврозпаду 30 та 28 років. На даний час розпад відбувся більш, ніж на половину періоду піврозпа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маючи до уваги ці обставини, в Хмельницькому обласному проектно-вишукувальному центрі «Облдержродючість» продовжуються радіаційні дослідження згідно загальноприйнятої програми. 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діологічний стан контрольної ділян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Умови проведення дослід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о вибрано контрольний майданчик на території Пліщинської сільської ради Шепетівського району Хмельницької області. Координати контрольного майданчика: Північна широта: 50°09′46′′, Східна довгота 26°57′52′′; площа становить 10 га, сівозміна №1, поле №1. Це ділянка з чорноземами опідзоленими і слабореградованими та темносірими сильнореградованими легкосуглинковими ґрун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коли проводяться спостереження за даною ділянкою господарства різних рівнів мінялися кілька разів: на 1987 рік господарство називалося колгосп ім. Шевченка, в 2005 році – Фермерське Господарство «Агропродукт 2005». В 2006 році це господарство об’єдналося з багатьма іншими в районі та утворилася Корпорація «СВАРОГ-2006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імат даної території помірно-континентальний з м'якою зимою та з досить теплим вологим літом і є сприятливим для вегетації сільськогосподарських культур. Кліматичні умови сільськогосподарського виробництва характеризуються такими показниками: суми активних температур за період з середньодобовою температурою понад 10, становить 2600-2700 градусів, вегетаційний період - 165 днів, величина гідротермічного коефіцієнту (ГТК) - 1,4, кількість опадів за вегетаційний період випадає – 330-380 мм, а за рік - 520-570 мм. Останні весняні приморозки закінчуються в середньому 19 квітня, а перші починаються 16 жовтня, тривалість вегетаційного періоду 175-180 днів. Стійкий сніговий покрив утворюється в третій декаді грудня, а руйнується в третій декаді лютого. Середня висота снігового покриву 14-16 см. 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 Методика проведення дослід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лідженню підлягав 20-сантиметровий шар ґрунту земель присадибних ділянок і прилеглих угідь та сіносумішок злакових багаторічних трав і коренеплоди картоплі. Визначення вмісту 137Сs в ґрунті та рослинницькій продукції проводилось спектрометричним методом на приладах АМА-ОЗФ, СЕГ-0,5Н, а 90Sr - радіохімічним методом в ґрунті та спектрометричним методом в рослинницькій продукції на приладі СЕБ-01. Заміри значень потужності експозиційної дози гамма-випромінення проводились дозиметром ДРГ-01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останніх 22 років на ділянці відбиралися зразки ґрунту, основної продукції рослинництва та побічної для контролю за станом вмісту в них цезію-137 та стронцію-90. 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 Характеристика забруднення ґрунтів на контрольному майданчик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лі Пліщин Шепетівського району Хмельницької області розташований один з 33 контрольних майданчиків. Це малорозвинений регіон в плані важкої промисловості, практично відсутня гірничодобувна, пов'язана з корінними гірськими породами, яка викликає особливе забруднення атмосфери і території в ціло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а фон на контрольному майданчику після катастрофи на Чорнобильській АЕС зріс в 1,4 рази порівняно з 1985 роком. За останні 18 років з 20 мкР/год зменшився в 1,67, тобто став 12 мкР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ільність забруднення та радіоактивність ґрунту по 137Сs за цей же період зменшилася в 2,25 рази, тоді як по 90Sr, ці показники майже не змінилися. За останні 18 років гамма фон зменшився в 1,9 раз. Щільність забруднення по цезію зменшився в 3,8 раз, а радіоактивність ґрунту в 4,4 рази. По стронцію один і другий показник зменшилися приблизно в 3,7 рази. Це означає, що наша контрольна ділянка мало відображає ситуацію з забрудненням області в цілому. Найвищий показник щільності радіоактивного забруднення по цезію-137 спостерігалися в 1988 та 1998 роках і становив 0,1 кі/км2. Мінімальний показник 0,02 кі/км2 становив 1993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нцію-90 максимальний показник щільності радіоактивного забруднення 0,06 кі/км2 становив у 2003. Цікаво що досить високий показник щільності забруднення був до вибуху на Чорнобильській АЕ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вищий показник вмісту цезію в ґрунті спостерігався в 1988 році цей показник спадав до 1993 р. і знову до 1998 року почав зростати. Що стало причиною таких стрибків невідом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има пшениця, як найбільш розповсюджена продовольча зернова культура на Поділлі, вбирає з ґрунту і повітря елементи-забруднювачі та радіонукліди. Спостереження на контрольній ділянці показали, що в динаміці вмісту і накопичення в зерні цезію - 137 і стронцію - 90 закономірностей, які були б характерними по всіх роках, не виявл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вставлення забруднення основної і побічної продукції та ґрунтів на досліджуваній контрольній ділянці не свідчать про те, що не лише ґрунт є джерелом забруднення. Очевидно причина полягає в іншому і, насамперед, забруднення з повітря (пил, дощ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кроелементи є блокувальниками надходження радіонуклідів у рослини, проте їхнього вмісту ані в ґрунті, ані в продукції ми не знаєм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валося б, чим більший вміст радіонуклідів в ґрунті тим більший їх вміст повинен бути в основній та побічній продукції,проте,дивлячись на табл.1, ми можемо побачити,що це не так. 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 Гранично допустимий рівень забрудненості радіонуклід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м охорони здоров’я України встановлено наказ №256 від 03.05.2006 зареєстрований в Міністерстві юстиції України 17. 07. 2006 за №845/12719 про затвердження Державних гігієнічних нормативів «Допустимі рівні вмісту радіонуклідів цезію-137 та стронцію-90 у продуктах харчування та питній воді». Згідно цього наказу встановлені такі гранично допустимі рівні вмісту 137Сs та 90Sr (табл..3).[6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1 Допустимі норми радіонуклідів в продукції рослинництва [5]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276"/>
        <w:gridCol w:w="1417"/>
        <w:gridCol w:w="1276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і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ий вміс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вний вміст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Сs, Бк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Sr, Бк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Сs, Бк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Sr, Бк/кг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 пше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ий ячмі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д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ровий бур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мельницьким обласним державним проектно-технологічним центром охорони родючості ґрунтів і якості продукції встановлено гранично допустимий рівень щільності забруднення ґрунтів радіоцезієм, він повинен не перевищувати 1 Кі/км2. При забрудненні ґрунтів радіо цезієм понад 15 Кі/км2 землі виводяться з сільськогосподарського використання. А щільність забруднення радіостронцію (порівняно з цезієм) набагато нижча - 0,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оглянути результати досліджень усієї області (рис. 2,3),то можна побачити, що навіть в найзабрудненіших ділянках вміст радіонуклідів та щільність радіаційного забруднення мало перевищує норму. На ділянці яку ми досліджували забруднення також не перевищує Г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ані результати свідчать, що на даний момент територія в межах якої знаходиться наша контрольна ділянка не є забрудненою і є привабливою для вирощування продукції сільського господарства, в тому числі і екологічно чистої. 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79620" cy="2914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2 Сумарне забруднення території України стронцієм-90 [3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769485" cy="30270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3 Сумарне забруднення території України цезієм-137[3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даючи таблиці та малюнки дослідницької роботи, можна побачити, що забруднення ділянки радіонуклідами не перевищує гранично допустимого рівня. Проте на одній і тій же ділянці протягом багатьох років починаючи з 1985 рівні забруднення дуже різноманітне і причинами цього коливання, на мою думку, можуть бути такі фактори: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відбирання даних, тому що на пізніших стадіях розвитку рослин, останні вже могли ввібрати в себе велику частину радіонуклідів з ґрунту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ні умови, які, як відомо, різноманітні в різні роки. Це питання ніхто з авторів цієї тематики ще досі не досліджував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о причина полягає в інших джерелах забруднення: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дані про внесення в окремі роки добрив, як мінеральних так і органічних, що також досить вагомо відбивається на показниках щільності радіаційного забруднення, вмісті радіонуклідів в продукції і ґрунті та їх коефіцієнтах накопичення. До того ж в 1992 році проводилося вапнування земель, що також безумовно вплинуло зміну показників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зні культури по різному вбирають як корисні елементи так і їх замінники, в даному випадку радіонукліди та важкі метали, що накопичуються в них. Навіть в різних сортів однієї і тієї ж культури особливості вбирання будуть різ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слід постійно проводити моніторинги та досліди, робити виміри рівня радіаційного забруднення,щоб вберегти нас від їх шкідливого впли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ерела використаної інформа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ada.shepetivka.net/content/view/322/324/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chornobyl.in.ua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tejka.com/ukr/xmelnickaja/wepetovka/map/vizi/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nature.org.ua/gitom/06_02.htm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oz.gov.ua/ua/portal/dn_20060503_256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9:00Z</dcterms:created>
  <dc:creator>vanchester22</dc:creator>
  <dc:description/>
  <cp:keywords/>
  <dc:language>en-US</dc:language>
  <cp:lastModifiedBy>SYSTEM</cp:lastModifiedBy>
  <dcterms:modified xsi:type="dcterms:W3CDTF">2011-09-09T02:49:00Z</dcterms:modified>
  <cp:revision>2</cp:revision>
  <dc:subject/>
  <dc:title/>
</cp:coreProperties>
</file>