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бирский государственный индустриальный университет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 по теме: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ереработка радиоактивных отходов. Влияние на человека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знецк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ение радиоактивности было открыто в 1896 году французским ученым Анри Беккерелем, В настоящее время оно широко используется в науке, технике, медицине, промышленности. Радиактивные элементы естественного происхождения присутствуют повсюду в окружающей человека среде. В больших объемах образуются искусственные радионуклиды, главным образом в качестве побочного продукта на предприятиях оборонной промышленности и атомной энергетики. Попадая в окружающую среду, они оказывают воздействия на живые организмы, в чем и заключается их опасность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еферат рассмотреть явление радиации, не вдаваясь подробности, однако заострить внимание на воздействии ионизирующего излучения на человека. Центральной темой данной работы станут знакомство с радиоактивные отходы современного производства и АЭС в частности. Будут рассмотрены некоторые моменты, связанные с принципами работы с ядерными отходами. Будет дано краткое описание технологий захоронения ядерных отходов. Так же будут затронуты моменты связанные с захоронением отходов на территории Российской Федерации и освещенные С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диоактивные отходы - ядерные материалы и радиоактивные вещества, дальнейшее использование которых не предусматривается (закон "Об использовании атомной энергии")». [1]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Радиация. Общие вопрос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ация или ионизирующее излучение в общем смысле - различные виды микрочастиц и физических полей, способные ионизировать вещество. В более узком смысле к ионизирующему излучению не относят ультрафиолетовое излучение и излучение видимого диапазона света, которое в отдельных случаях также может быть ионизирующим. Излучение микроволнового и радиодиапазонов не является ионизирующи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ьфа-излучение представляет собой поток альфа-частиц - ядер гелия-4. Альфа-частицы, рождающиеся при радиоактивном распаде, могут быть легко остановлены листом бумаги. Бета-излучение - это поток электронов, возникающих при бета-распаде; для защиты от бета-частиц энергией до 1 МэВ достаточно алюминиевой пластины толщиной несколько мм. Гамма-излучение обладает гораздо большей проникающей способностью, поскольку состоит из высокоэнергичных фотонов, не обладающих зарядом; для защиты эффективны тяжёлые элементы (свинец и т.д.), поглощающие фотона в несколько МэВ в слое толщиной несколько см. Проникающая способность всех видов ионизирующего излучения зависит от энерги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и показателями взаимодействия ионизирующего излучения с веществом служат такие величины, как линейная передача энергии (ЛПЭ), показывающая, какую энергию излучение передаёт среде на единице длины пробега при единичной плотности вещества, а также поглощённая доза излучения, показывающая, какая энергия излучения поглощается в единице массы вещества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дународной системе единиц (СИ) единицей поглощённой дозы является грэй (Гр), численно равный отношению 1 Дж к 1 кг. Ранее широко применялась также экспозиционная доза излучения - величина, показывающая, какой заряд создаёт фотонное (гамма- или рентгеновское) излучение в единице объёма воздуха. Наиболее часто применяющейся единицей экспозиционной дозы был рентген (Р), численно равный 1 СГСЭ-единицы заряда к 1 см³ воз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пасность для челове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онизация, создаваемая излучением в клетках, приводит к образованию свободных радикалов. Свободные радикалы вызывают разрушения целостности цепочек макромолекул (белков и нуклеиновых кислот), что может привести как к массовой гибели клеток, так и канцерогенезу и мутагенезу. Наиболее подвержены воздействию ионизирующего излучения активно делящиеся (эпителиальные, стволовые, также эмбриональные) клет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того, что разные типы ионизирующего излучения обладают разной ЛПЭ, одной и той же поглощённой дозе соответствует разная биологическая эффективность излучения. Поэтому для описания воздействия излучения на живые организмы вводят понятия относительной биологической эффективности (коэффициента качества) излучения по отношению к излучению с низкой ЛПЭ (коэффициент качества фотонного и электронного излучения принимают за единицу) и эквивалентной дозы ионизирующего излучения, численно равной произведению поглощённой дозы на коэффициент качества. [2]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ицей измерения эквивалентной дозы в СИ является зиверт (Зв). Величина 1 Зв равна эквивалентной дозе любого вида излучения, поглощенной в 1 кг биологической ткани и создающей такой же биологический эффект, как и поглощенная доза в 1 Гр фотонного излучения. Внесистемной единицей измерения эквивалентной дозы является бэр (до 1963 года - биологический эквивалент рентгена, после 1963 года - биологический эквивалент рада - Энциклопедический словарь). 1 Зв = 100 бэр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ая доза (E) - величина, используемая как мера риска возникновения отдаленных последствий облучения всего тела человека и отдельных его органов и тканей с учетом их радиочувствительности. Она представляет сумму произведений эквивалентной дозы в органах и тканях на соответствующие взвешивающие коэффициент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ая доза для персонала работающего на радиоактивном производстве не должна превышать за период трудовой деятельности (50 лет) 1000 мЗв, а для обычного населения за всю жизнь - 70 мЗв. Планируемое повышенное облучение допускается только для мужчин старше 30 лет при их добровольном письменном согласии после информирования о возможных дозах облучения и риске для здоровья. [2]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ы воздействия радиации на человека обычно делятся на две категории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матические (телесные) - возникающие в организме человека, который подвергался облучению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енетические - связанные с повреждением генетического аппарата и проявляющиеся в следующем или последующих поколениях: это дети, внуки и более отдаленные потомки человека, подвергшегося облучению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- Воздействие радиации на человека</w:t>
      </w:r>
    </w:p>
    <w:tbl>
      <w:tblPr>
        <w:tblW w:w="4700" w:type="pct"/>
        <w:jc w:val="left"/>
        <w:tblInd w:w="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50"/>
        <w:gridCol w:w="4542"/>
      </w:tblGrid>
      <w:tr>
        <w:trPr>
          <w:trHeight w:val="429" w:hRule="atLeast"/>
        </w:trPr>
        <w:tc>
          <w:tcPr>
            <w:tcW w:w="8792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онные эффекты облучения человека</w:t>
            </w:r>
          </w:p>
        </w:tc>
      </w:tr>
      <w:tr>
        <w:trPr>
          <w:trHeight w:val="507" w:hRule="atLeast"/>
        </w:trPr>
        <w:tc>
          <w:tcPr>
            <w:tcW w:w="42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матические эффекты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тические эффекты</w:t>
            </w:r>
          </w:p>
        </w:tc>
      </w:tr>
      <w:tr>
        <w:trPr>
          <w:trHeight w:val="23" w:hRule="atLeast"/>
        </w:trPr>
        <w:tc>
          <w:tcPr>
            <w:tcW w:w="42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евая болезнь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ые мутации</w:t>
            </w:r>
          </w:p>
        </w:tc>
      </w:tr>
      <w:tr>
        <w:trPr>
          <w:trHeight w:val="23" w:hRule="atLeast"/>
        </w:trPr>
        <w:tc>
          <w:tcPr>
            <w:tcW w:w="42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ые лучевые поражения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сомные аберрации</w:t>
            </w:r>
          </w:p>
        </w:tc>
      </w:tr>
      <w:tr>
        <w:trPr>
          <w:trHeight w:val="148" w:hRule="atLeast"/>
        </w:trPr>
        <w:tc>
          <w:tcPr>
            <w:tcW w:w="42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козы</w:t>
            </w:r>
          </w:p>
        </w:tc>
        <w:tc>
          <w:tcPr>
            <w:tcW w:w="454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холи разных органов</w:t>
            </w:r>
          </w:p>
        </w:tc>
        <w:tc>
          <w:tcPr>
            <w:tcW w:w="454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Различают пороговые (детерминированные) и стохастические эффекты. Первые возникают, когда число клеток, погибших в результате облучения, потерявших способность воспроизводства или нормального функционирования, достигает критического значения, при котором заметно нарушаются функции пораженных органов. Зависимость тяжести нарушения от величины дозы облучения показана в таблице 2. [3]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 - Воздействие различных доз радиации на человека</w:t>
      </w:r>
    </w:p>
    <w:tbl>
      <w:tblPr>
        <w:tblW w:w="4950" w:type="pct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3"/>
        <w:gridCol w:w="7037"/>
      </w:tblGrid>
      <w:tr>
        <w:trPr>
          <w:trHeight w:val="361" w:hRule="atLeast"/>
        </w:trPr>
        <w:tc>
          <w:tcPr>
            <w:tcW w:w="9260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ействие различных доз облучения на человеческий организм</w:t>
            </w:r>
          </w:p>
        </w:tc>
      </w:tr>
      <w:tr>
        <w:trPr>
          <w:trHeight w:val="361" w:hRule="atLeast"/>
        </w:trPr>
        <w:tc>
          <w:tcPr>
            <w:tcW w:w="22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, Гр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и результат воздействия</w:t>
            </w:r>
          </w:p>
        </w:tc>
      </w:tr>
      <w:tr>
        <w:trPr>
          <w:trHeight w:val="268" w:hRule="atLeast"/>
        </w:trPr>
        <w:tc>
          <w:tcPr>
            <w:tcW w:w="22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7 - 2)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 от естественных источников в год</w:t>
            </w:r>
          </w:p>
        </w:tc>
      </w:tr>
      <w:tr>
        <w:trPr>
          <w:trHeight w:val="258" w:hRule="atLeast"/>
        </w:trPr>
        <w:tc>
          <w:tcPr>
            <w:tcW w:w="22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 допустимая доза профессионального облучения в год</w:t>
            </w:r>
          </w:p>
        </w:tc>
      </w:tr>
      <w:tr>
        <w:trPr>
          <w:trHeight w:val="175" w:hRule="atLeast"/>
        </w:trPr>
        <w:tc>
          <w:tcPr>
            <w:tcW w:w="22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двоения вероятности генных мутаций</w:t>
            </w:r>
          </w:p>
        </w:tc>
      </w:tr>
      <w:tr>
        <w:trPr>
          <w:trHeight w:val="217" w:hRule="atLeast"/>
        </w:trPr>
        <w:tc>
          <w:tcPr>
            <w:tcW w:w="22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ратная доза оправданного риска в чрезвычайных обстоятельствах</w:t>
            </w:r>
          </w:p>
        </w:tc>
      </w:tr>
      <w:tr>
        <w:trPr>
          <w:trHeight w:val="237" w:hRule="atLeast"/>
        </w:trPr>
        <w:tc>
          <w:tcPr>
            <w:tcW w:w="22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 возникновения острой лучевой болезни</w:t>
            </w:r>
          </w:p>
        </w:tc>
      </w:tr>
      <w:tr>
        <w:trPr>
          <w:trHeight w:val="392" w:hRule="atLeast"/>
        </w:trPr>
        <w:tc>
          <w:tcPr>
            <w:tcW w:w="22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 5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лечения 50% облученных умирает в течение 1-2 месяцев вследствие нарушения деятельности клеток костного мозга</w:t>
            </w:r>
          </w:p>
        </w:tc>
      </w:tr>
      <w:tr>
        <w:trPr>
          <w:trHeight w:val="371" w:hRule="atLeast"/>
        </w:trPr>
        <w:tc>
          <w:tcPr>
            <w:tcW w:w="22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- 50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ь наступает через 1-2 недели вследствие поражений главным образом желудочно-кишечного тракта</w:t>
            </w:r>
          </w:p>
        </w:tc>
      </w:tr>
      <w:tr>
        <w:trPr>
          <w:trHeight w:val="413" w:hRule="atLeast"/>
        </w:trPr>
        <w:tc>
          <w:tcPr>
            <w:tcW w:w="222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ь наступает через несколько часов или дней вследствие повреждения центральной нервной системы</w:t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иллюстрирующего примера ситуации связанной с безопасностью жизнедеятельности вблизи атомного производства приведем статью с интернет портала отд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Gre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ace</w:t>
      </w:r>
      <w:r>
        <w:rPr>
          <w:rFonts w:cs="Times New Roman" w:ascii="Times New Roman" w:hAnsi="Times New Roman"/>
          <w:sz w:val="28"/>
          <w:szCs w:val="28"/>
        </w:rPr>
        <w:t xml:space="preserve"> в России. (http://www.greenpeace.org/russia/ru/press/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диационное загрязнение сопровождает все звенья атомного топливного цикла: добычу и переработку урана, производство топлива для АЭС, работу АЭС, а также хранение и переработку отработавшего ядерного топлива (ОЯТ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один из самых обычных в выбросах АЭС радионуклид «цезий-137», попадая в организм человека, вызывает саркому (одна из разновидностей раковых заболеваний). Другой радионуклид – «стронций-90» - может замещать кальций в твердых тканях и грудном молоке. Что ведет к развитию рака крови (лейкемии), раку кости и раку груди. А малые дозы облучения «криптоном-85» повышают вероятность заболевания раком кож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ему воздействию радиации подвергаются работники самих ядерных объектов, а также люди, проживающие в прилегающих к ним зонах, в так называемых «закрытых административно-территориальных образованиях» (ЗАТО). Даже при строгом соблюдении всех норм радиационной безопасности, жителям таких городов свойственно раннее старение, ослабленные зрение и иммунная система, чрезмерная психологическая возбудимость и др. А распространенность врожденных аномалий среди детей в возрасте до 14 лет, проживающих в российских ЗАТО, вдвое превышает показатель по стран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амого Росатома, заболеваемость нервной системы и органов чувств у работников атомной отрасли почти в 2 раза выше, чем у населения, проживающего рядом, например, с АЭС. Распространенность гипертонической болезни среди персонала атомных предприятий в 3 раза выше, чем в среднем по стране, а частота заболеваний костно-мышечной системы – вдвое выше, крови (1997 г.) – втро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ьности же от радиационного заражения страдают, сами того не зная, гораздо большее число людей. Даже самые малые дозы облучения вызывают необратимые генетические изменения, которые затем передаются из поколения в поколение. По оценкам американского радиобиолога Р. Бертелл, от атомной индустрии к началу 21 века генетически пострадало не менее 223 млн. человек. Радиация тем и страшна, что ставит под угрозу жизнь и здоровье сотен миллионов людей грядущих поколений, вызывая такие заболевания, как синдром Дауна, эпилепсию, дефекты умственного и физического развит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называемое «вторичное загрязнение» – еще один путь распространения «ядерной заразы». Уже давно стали обычным явлением скандалы, связанные с изъятием зараженной сельскохозяйственной продукции, грибов и ягод на российских рынках». [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О и ОЯТ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черпывающим, на наш взгляд, можно считать интервью журнала «Вокруг Света» с Президентом Российского научного центра «Курчатовский институт», академика </w:t>
      </w:r>
      <w:r>
        <w:rPr>
          <w:rFonts w:cs="Times New Roman" w:ascii="Times New Roman" w:hAnsi="Times New Roman"/>
          <w:i/>
          <w:iCs/>
          <w:sz w:val="28"/>
          <w:szCs w:val="28"/>
        </w:rPr>
        <w:t>Евгению Павловича Велихова</w:t>
      </w:r>
      <w:r>
        <w:rPr>
          <w:rFonts w:cs="Times New Roman" w:ascii="Times New Roman" w:hAnsi="Times New Roman"/>
          <w:sz w:val="28"/>
          <w:szCs w:val="28"/>
        </w:rPr>
        <w:t>. В нем подробно освещены вопросы касающиеся радиоактивных отходов и отработанного ядерного топлива, их транспортировки и хранения, перспектив и опасности для окружающей сред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тработавшее ядерное топливо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ратко, то это уран, поработавший в ядерном реакторе и содержащий радиоактивные продукты деления. Поэтому его называют также облученным, или выгоревшим, ядерным топливом. В общепринятом смысле топливо - это то, что горит, то есть дрова, уголь, нефть, газ. Горение - это химическая реакция соединения какого-либо вещества с окислителем (в приведенных примерах - углеводородных соединений с кислородом), протекающая с интенсивным выделением тепла. Именно горение применяют в технике для получения тепла в топках, печах и камерах сгорания двигателей. На этой «огневой» энергетике в основном и базируется современная цивилизация. Совсем по-другому «горит» ядерное топливо. Уран выделяет тепло в результате не химической, а физической реакции - деления, для протекания которой не требуется ни кислород, ни иной окислитель. При каждом акте деления тяжелого ядра урана-235, инициируемом поглощением медленного нейтрона, образуются 2, а иногда 3 более легких ядра и несколько быстрых нейтронов. Будучи положительно заряженными, эти ядра с огромными скоростями разлетаются в разные стороны и, сталкиваясь с окружающими атомами, передают им свою кинетическую энергию, то есть нагревают вещество. Существует два типа отработавшего ядерного топлива (ОЯТ). Первый - природная смесь изотопов урана, которая длительно облучалась в промышленном реакторе с целью накопления оружейного плутония. Второй - тепловыделяющие сборки энергетических реакторов, содержащие ТВЭЛы (тепловыделяющие элементы) из обогащенного урана, выгорание которого достигло технологического предела из-за накопления продуктов дел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ЯТ всегда содержит три компонента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выгоревший уран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дукты деления уран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ансурановые элементы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ли считать ОЯТ радиоактивными отходами (РАО) или нет? Чем ОЯТ отличается от «свежего» ядерного топлив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вежим» называют ядерное топливо до загрузки его в реактор, отработавшим - то же топливо, но после облучения. Главное отличие ОЯТ от «свежего» топлива - огромная радиоактивность, обусловленная накопленными продуктами деления. Для «свежего» ядерного топлива характерна очень малая радиоактивность. Настолько слабая, что при изготовлении блочков из литого естественного урана нет необходимости использовать противорадиационную защиту персонала. У нас в Курчатовском институте экскурсантам, которые посещают первый в Европе и Азии экспериментальный реактор Ф-1 (кстати, успешно работающий с 1946 года), даже дают подержать один из таких блочков в руках, не опасаясь какого-либо облучения. Правда, предупреждают: «Осторожно!» Но за этим предупреждением вместо ожидаемого почти каждым гостем слова «радиация!» следует «не уроните!» При плотности около 18 г/см3 небольшой по размерам, удобно умещающийся в ладони блочок неожиданно массивен (его вес при диаметре 35 мм и высоте 100 мм составляет 1,7 кг). А вот ОЯТ, напротив, - один из самых радиационно-опасных объектов ядерного топливного цикла. Даже кратковременное пребывание человека вблизи ОЯТ, выгруженного из ядерного реактора, неизбежно сопровождается очень высокими дозами облучения. Поэтому любые операции с ОЯТ осуществляют только дистанционно, с использованием мощной экранирующей защиты от проникающих ионизирующих излучений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в обсуждаемой проблеме один весьма неожиданный аспект, на который мало обращают внимание. Это появление новых изотопов, которых вообще нет в природе. «Свежий» уран, не побывавший в реакторе, содержится в земной коре. Реакция биосферы на увеличение или уменьшение его количества в целом изучена. Но ведь во время ядерного синтеза, происходящего в реакторе, возникают трансурановые элементы и искусственные изотопы обычных веществ - это, на мой взгляд, одна из самых больших проблем ядерной энергетики, да и не только ее. Перед современным человечеством в полный рост встает вопрос о загрязнении биосферы теми элементами и химическими соединениями, которых в ней никогда не было. Поясню свою мысль: раньше на улицах городов для борьбы с гололедом разбрасывали соль. Из-за этого гибла растительность, но особого загрязнения биосферы в целом не происходило, потому что и натрий, и хлор (из которых состоит поваренная соль) - одни из самых распространенных элементов земной коры. Некоторое перераспределение этих веществ, в общем, не трагично, хотя и может вызвать весьма негативные последствия для данного конкретного скверика. Совсем иное дело, когда начинают накапливаться совершенно новые химические элементы и вещества, которые встречаются в природе в предельно малых количествах. Что в этом случае будет происходить, никто просто не знает, потому что у нас еще нет соответствующего опыта. Мне представляется, что проблема новых изотопов и химических соединений, возможно, даже более серьезная, чем проблема радиоактивного загрязнения, о котором наши знания за последнее время существенно расширились. При этом проведение хотя бы двухэтапного тестирования того или иного вещества стоит очень дорого, из-за чего значительная часть вновь появляющихся соединений вообще никак не оценена с экологической точки зр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работанное ядерное топливо отличается от радиоактивных отход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 тем, что ОЯТ - это ценный продукт, содержащий 2 полезных компонента - невыгоревший уран и трансурановые элементы. Кроме того, среди продуктов деления содержатся радионуклиды (радиоактивные изотопы), которые можно с успехом применять в промышленности, медицине, а так-же в научных исследованиях. После того как из ОЯТ, которое представляет собой неразделенную смесь полезных и ненужных продуктов, выделяют как минимум два полезных компонента, невыгоревший уран и трансурановые элементы, включая плутоний, остаток превращается в особую разновидность РАО - отходы высокой удельной активнос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озникла проблема обращения с ОЯ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ный рост эта проблема встала в период создания отечественного ядерного оружия в конце 1940-х годов. Она была успешно разрешена в результате проектирования и сооружения первого в нашей стране радиохимического завода (РХЗ) большой производительности на Урале, в городе Челябинск-40, на базе № 10, известной теперь как комбинат «Маяк». Исходная задача комбината состояла в получении оружейного плутония, но вся цепочка химических реакций, отделяющих разные элементы друг от друга, естественно, пригодна и для переработки ОЯТ с атомных электростанций. По сходной схеме работают и другие отечественные РХЗ на Сибирском и Горно-химическом комбинатах - в городах Томск-7 (СХК) и Красноярск-26 (ГХК). Такую же задачу решали РХЗ в США, Великобритании, Франции и Китае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большой долей вероятности можно предположить, что аналогичные радиохимические установки небольшой мощности были использованы Индией и Пакистаном при получении плутония для национальных ядерных зарядов. В настоящее время крупной производительностью отличаются английский РХЗ фирмы BNFL (Селлафилд), находящийся на берегу внутреннего Ирландского моря, и французский - фирмы Cogema на мысе Аг, в проливе Ла-Манш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свертывания ядерных оружейных программ и роста числа АЭС радиохимические заводы все больше переориентировались на переработку ОЯТ энергетических реакторов. В частности, наш первый РХЗ в Челябинске-40 был модернизирован для этой цели и с тех пор носит новое название «РТ-1». Строившийся до развала Советского Союза второй завод - «РТ-2» законсервирова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ША избрали стратегию отсроченной (на 50-70 лет) утилизации выгруженного и выгружаемого из 107 американских АЭС ядерного топлива, приступив к сооружению глубинного федерального хранилища ОЯТ, рассматриваемого как стратегический государственный запас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другие страны не строят заводы для переработки ОЯТ?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ботка ОЯТ, поступающего с АЭС, - очевидное будущее всех государств, развивающих ядерную энергетику. Такое «замыкание» ядерного топливного цикла (ЯТЦ) экономически целесообразно по ряду причин. Прежде всего, значительно (на 1/6 часть) сокращаются потребности в природном уране как за счет возврата 235-го изотопа урана, не сгоревшего в реакторе, так и в результате образования нового ядерного горючего - плутония. Как источник тепловой энергии 1 грамм плутония, кстати, эквивалентен примерно 1 тонне нефти. Переработанные ОЯТ можно использовать для производства ТВЭЛов, в том числе на основе смеси оксидов урана и плутония (так называемого МОХ-топлива). Помимо экономических преимуществ замыкание ЯТЦ снижает опасность распространения ядерного оружия из-за «сжигания» образующегося плутония, который в открытом цикле необходимо хранить под крайне жестким контролем. Хотя в мире накоплено около 240 тыс. тонн ОЯТ, переработано только 85 тыс. тонн. Из 30 государств, развивающих ядерную энергетику, только Великобритания, Франция и Россия построили и эксплуатируют РХЗ для переработки ОЯТ с АЭС. Это также обусловлено экономическими причинами, поскольку сооружение РХЗ экономически целесообразно лишь при годовой производительности 1 500 т ОЯТ, для чего необходимо эксплуатировать около 50 крупных АЭС. Поэтому Япония, в которой уже действуют 54 АЭС, вырабатывающие 1/3 всей электроэнергии, тоже приступила к сооружению РХЗ и планирует ввести его в строй через 2-3 года. В то же время необходимость переработки ОЯТ побудила владельцев многих АЭС искать предпринимателей, готовых взяться за эту работу. Возникшую нишу заполнили уже упоминавшиеся английский и французский радиохимические заводы. Они в течение нескольких десятилетий по долгосрочным контрактам перерабатывают ОЯТ с АЭС Бельгии, Германии, Швейцарии, Японии и других стран. Непременное условие таких контрактов - возврат всех трех перечисленных ранее компонентов ОЯТ (в том числе отходов высокой удельной активности) в страну - поставщика этого топлива. Кстати, отметим, что в соответствии с ранее заключенными международными соглашениями Россия также перерабатывала ОЯТ, которое поступало с АЭС, построенных по советским проектам в Болгарии, Венгрии, ГДР, Финляндии, Чехословакии и загружавшихся «свежим» ядерным топливом по поставкам из СССР и России. В настоящее время такие операции выполняются для ОЯТ с АЭС в Армении, Болгарии и Украине. Снижение порога ядерного противостояния сопровождается снижением загрузки перерабатывающих предприятий как у нас, так и за рубежом. Освобождающиеся мощности РХЗ целесообразно использовать для переработки ОЯТ из зарубежных стран. Законодательно закрепленная теперь инициатива Минатома РФ - попытка выступить конкурентом на этом высокоприбыльном рынк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ляют перевозки ОЯТ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транспортировки ОЯТ, которая существует со времени строительства РХЗ для целей выделения плутония как ядерной взрывчатки, обострилась после сооружения первых АЭС. Ведь промышленные реакторы и РХЗ находятся на одной площадке или вблизи друг от друга (например, в Челябинске-40 их разделяют всего 2 км), тогда как АЭС строили в регионах, остро нуждающихся в электроэнергии и удаленных от РХЗ на многие тысячи километров. При перевозках ОЯТ с площадок АЭС следовало решить 3 задачи: обеспечить радиационную безопасность персонала и населения (в том числе при аварийных ситуациях), исключить перегрев ОЯТ во время транспортировки и принять меры против попыток хищения топлива злоумышленниками. Это было сделано в результате разработки массивных защитных контейнеров из таких поглощающих радиацию материалов, как чугун, сталь и бетон, которые снижают интенсивность излучения до допустимых пределов, и специализированных вагон-контейнерных поездов. Ежегодно по дорогам России проходит 30 транспортов с радиационно опасными грузами, и пока не было зафиксировано ни одной аварии. В США для перевозок контейнеров с ОЯТ используют преимущественно автотрейлеры большой грузоподъемности. В Швеции, где большая часть АЭС находится на берегу Балтийского моря, для этой цели разработаны и построены специализированные суда. Транспортировку ОЯТ из японских АЭС на перерабатывающие заводы Великобритании и Франции также осуществляют морским путем. За 50 лет транспортировки ОЯТ и других источников ионизирующих излучений большой активности (в частности, используемых в радиотерапии злокачественных заболеваний) не было ни единого случая аварий с какими-либо радиационными последствиями, хотя в мире уже осуществлено более 1 млн. таких перевозок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казанному необходимо добавить, что, во всяком случае, при перевозке радиоактивных отходов аварии случались, а ведь такие транспортировки, надо полагать, тоже сопровождались повышенными мерами безопасности. И еще: несмотря на режим секретности, маршруты следования поездов и морских судов периодически становятся достоянием гласности, чему мы бываем свидетелями, наблюдая за протестами «зеленых». Так что проблема транспортировки ОЯТ, безусловно, имеется, хотя нас и пытаются убедить в обратно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переработка ОЯТ грозит экологической ситуации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отечественного РХЗ в начальные годы его работы сопровождалась чрезмерным радиационным воздействием не только на персонал, но и на окружающую среду. При создании проекта этого уникального промышленного предприятия опереться на какой-либо опыт не было возможности. И хотя на комбинате были предусмотрены и сооружены хранилища радиоактивных отходов, многочисленные аварийные ситуации, особенно в первый период его работы, быстро привели к их переполнению. Уже в 1949 году поставленную в техническом задании на проектирование РХЗ задачу очистки сбросов в гидросеть, в частности в реку Теча, пришлось снять с повестки дня - создание такой системы существенно затягивало работы по получению плутония для первой советской атомной бомбы. Один из ветеранов Минатома, А.К. Круглов, в своей книге «Как создавалась атомная промышленность СССР» пишет, что «к концу 1949 г. нужно было выбирать: либо продолжать нарабатывать плутоний, либо остановить завод, прекратив сбросы радиоактивных вод в реку Теча. Решение было принято. Наработка плутония продолжалась. Специальная комиссия одобрила предложение комбината, поддержанное Минздравом СССР, об использовании бессточного озера Карачай для сброса радиоактивных растворов. Из-за загрязнения реки и прибрежной территории радиационному воздействию подверглись 124 тыс. человек, проживающих в районе поймы реки в Челябинской и Курганской областях. Большие дозы облучения (до 170 бэр) получили 28 тыс. чел. Было зарегистрировано 935 случаев заболеваний хронической лучевой болезнью. Пришлось отселить около 8 тыс. человек из 21 населенного пункта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сегодня ситуация далека от той, что была характерна для эпохи гонки ядерных вооружений. Десятилетия работ по снижению объемов и активности образующихся отходов, создание и совершенствование методов и средств очистки, жидких и улавливания газообразных радиоактивных веществ, оптимизации сроков выдержки выгруженного ОЯТ не прошли даром. В настоящее время выбросы и сбросы радионуклидов с РХЗ не превышают допустимых величин, устанавливаемых независимыми от Минатома России контрольными и надзорными органами, автоматизированные системы радиометрического и спектрометрического контроля позволяют быстро отсечь недопустимые сбросы, направив их в дополнительно созданные хранилища, либо снизить производительность комбината. Опыт работы «мокрого» хранилища ОЯТ на Красноярском ГХК показывает, что в выбросах обнаруживается только Cs-137, концентрация которого в 250 раз ниже допустимой, установленной Минздравом России в соответствии с международными рекомендациями. Заслуживает упоминания, что в Великобритании и Франции жидкие отходы РХЗ продолжают сливать в море, что приводит к повышенным концентрациям техногенных радионуклидов не только вблизи мест сбросов в Ирландском море и в проливе Ла-Манш, но и за тысячи километров от них. В частности, сбросы английского РХЗ являются главным источником поступления таких долгоживущих радионуклидов, как Sr-90 и Cs-137 с периодами полураспада 28 и 30 лет, в Северное, Норвежское, Баренцево, Карское и даже Белое моря. В соответствии с решением стран - участниц Лондонской конвенции планируется прекратить такие сбросы в моря к 2018 году. В нашей стране сливы жидких радиоактивных отходов (в основном от эксплуатации атомных подводных лодок) были прекращены в 1993 год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экологические проблемы переработки ОЯТ с использованием современных технологий и накопленного опыта в основном решены. Конечно, сказанное не относится к тяжелой задаче реабилитации радиоактивно-загрязненных районов, особенно вблизи комбината «Маяк», в частности озера Карачай и Теченского каскада водоемов и территорий, пострадавших от аварии в 1986 году на Чернобыльской АЭС. Это потребует многих лет работы и многомиллиардных затрат. Для оценки их масштаба стоит указать, что в США для проведения аналогичных работ выделяется по 2 млрд. долларов ежегодно. В соответствии с недавно принятым законом «О специальных экологических программах» именно на цели реабилитации и возвращения к нормальной жизни обширных регионов, выведенных ранее из использования в народном хозяйстве, и пойдут средства, которые выручит Минатом от переработки ОЯТ с зарубежных АЭС. По оценкам, сделанным на основе опыта, накопленного в нашей стране и за рубежом, переработка и хранение 20 тыс. тонн ОЯТ приводит к увеличению дозы облучения персонала РХЗ и населения ближайшей области всего на 1% в сравнении с получаемой от природных источников радиации (эта добавка в 10 раз меньше того облучения, которое мы ежегодно получаем в медицинских учреждениях). Сегодня переработка ОЯТ не вызывает чрезмерного радиационного воздействия на персонал ядерно-химических предприятий и население стран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оль серьезных и опасных производств должна делаться еще на стадии проектирования. Ранее наиболее действенным и реальным был институт экологической экспертизы. Сейчас, увы, позиции государственной экспертизы во многом утрачены, и немалая часть недоброкачественных в экологическом смысле проектов тем не менее реализуется. Поэтому уверенности в том, что весь цикл переработки ОЯТ находится под жестким экологическим контролем, нет. Если же говорить о недавно принятом законе, разрешающем ввоз из-за рубежа и переработку ОЯТ на наших РХЗ, то, полагаю, та поспешность и та атмосфера, в которой принималось это решение, не добавляет нам уверенности в его экологической безупречност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суждении этого закона было много разговоров о том, что наша страна при реализации данного проекта получит значительные средства, за счет которых можно будет решить многие экологические проблемы. Но пока ни ОЯТ, ни деньги из-за рубежа не поступали, поэтому сказать, как на самом деле будет реализовываться принятый закон на практике, нельзя. Топливо, поступающее на переработку сейчас, - этот тот уран, который мы поставляли на АЭС, построенные за границей и который мы обязаны забирать после отработки. Поэтому на сегодняшний день никаких «ядерных» денег у нас нет, а следовательно, и о решении экологических проблем за счет этих средств говорить не приходится. Хотя нельзя не учитывать и того, что у России не так много конкурентоспособных «высоких» технологий мирового уровня. Технология переработки ОЯТ- одна из них. Развитие производств ядерного топливного цикла, в том числе радиохимических, обогащает технологическую культуру всего общества, ибо требует новых материалов, высококвалифицированных специалистов и так далее. Россия - ядерная держава (здесь нет оценок - хорошо это или плохо, это - факт), у нас накоплено радиоактивных веществ суммарной активностью более 4 млрд. Ku (Кюри). Поведение этих веществ придется контролировать тысячелетиями, если мы не научимся их перерабатывать, утилизировать. Уже в силу этого Россия намертво привязана к ядерной энергетике. Поэтому ядерно-энергетический потенциал страны необходимо поддерживать (хотя и вовсе не обязательно за счет переработки ОЯТ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перспективы переработки ОЯ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в период гонки ядерных вооружений переработка ОЯТ велась по политическим, даже геополитическим, причинам - без РХЗ наша страна не смогла бы обеспечить стратегического паритета с США в «холодной войне». Выполнение поставленной задачи изготовления и испытания первой советской атомной бомбы в исключительно короткие сроки сопровождалось вынужденными решениями. Одно из них - крайне высокие дозы облучения персонала отечественного РХЗ. По данным, опубликованным в 1990-е годы (до того времени они были секретными), при допустимом тогда пределе 30 бэр в год индивидуальные дозы в 1948-1958 годах составляли: для дозиметристов - около 150 бэр, для основного персонала технологических цехов - от 170 до 270 бэр. Последняя величина более чем в 100 раз превышает современную допустимую радиационную нагрузку для профессионалов! Такие высокие уровни облучения не могли не сказаться на здоровье людей. Лучевые заболевания были диагностированы у 3 444 сотрудников РХЗ. К счастью, эти мрачные страницы уже далеко позади. По мере совершенствования технологии, улучшения средств автоматизированного контроля и защиты, систем дозиметрии и радиационной безопасности условия труда при переработке ОЯТ приблизились к допустимым, не вызывающим опасений за состояние здоровь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ие работы по совершенствованию переработки ОЯТ продолжаютс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в этой сфере уделяют методам снижения суммарной активности отходов. Здесь перспективным представляется способ «выжигания» вредных компонентов путем дополнительного облучения и превращения (трансмутации) долгоживущих радионуклидов в более короткоживущие. Такие научно-исследовательские работы по многолетним программам ведутся во Франции, Японии и в России в рамках Федеральной целевой программы обращения с ОЯТ и радиоактивными отходами. Не меньшее внимание привлекают способы отверждения жидких отходов высокой удельной активности (ОВУА), которые многие годы хранят в баках из нержавеющей стали. Жидкие ОВУА ныне эффективно остекловывают как в нашей стране, так и за рубежом, и это резко снижает опасность миграции долгоживущих радионуклидов из временных хранилищ. В Курчатовском институте совместно с МосНПО «Радон» создан способ плазменной переработки радиоактивных отходов, резко снижающий их объем (но не активность!) и существенно удешевляющий последующее хранен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ются также новые способы антикоррозионной защиты химических реакторов и их дезактивации, совершенствуются методы улавливания газов и аэрозолей (особенно радиоактивного йода), изучаются возможности фторидной технологии переработки ОЯТ, практически исключающей образование жидких РАО. Снижаются выбросы и сбросы радиоактивных веществ в окружающую сред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й взгляд, перспективы переработки ОЯТ зависят от ответа на несколько очень важных вопросов. Один из главных - насколько экономически эффективна как сама переработка, так и ядерная отрасль в целом. Проще говоря, сколько стоит весь цикл производства, начиная от разработки месторождения и кончая переработкой и захоронением радиоактивных материалов? К сожалению, таких достоверных данных нет. Все цифры, которые мы имеем на сегодняшний день, весьма неполны, а в некоторых случаях - фальсифицированы. Если посчитать собственно стоимость работы АЭС, то получается, что во многих случаях это рентабельное производство. Беда в том, что полностью ядерный топливный цикл не просчитан. А имеющиеся расчеты показывают, что практически все виды производства электроэнергии требуют примерно одинаковых затрат. В последнее время удалось существенно приблизить к рентабельности даже ветровые и солнечные установки. И тут возникает проблема оценки риска дальнейшего развития атомной энергети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готовы к тому, что примерно раз в столетие на атомных станциях возможна серьезная авария, значит, мы сознательно принимаем такой риск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подошли еще к одному первостепенному вопросу ядерной энергетики - безопасности функционирования отрасли. Каким бы способом мы ни перерабатывали ОЯТ, все равно при этом образуется определенное количество веществ, которые в силу чрезвычайно высокой радиоактивности должны быть очень надежно спрятаны. Так, например, хранилища жидких отходов на многих АЭС близки к заполнению. Хуже всего обстоят дела на Курской АЭС - там почти не осталось места для жидких отходов. Поэтому прежде всего нужно понять, есть ли у атомщиков стратегия переработки ОЯТ и захоронения отходов. Пока такой четкой, предельно ясной стратегии не видно. Во всяком случае, те способы захоронения, которыми пользуются сегодня, довольно опасны. И мы сейчас закладываем бомбу замедленного действия если не для себя, то для наших потомков. Следовательно, перспективы переработки ОЯТ зависят от экономической эффективности ядерной энергетики, правильной оценки допустимой степени риска, которую несет в себе эта отрасль, и возможности безопасного захоронения радиоактивных отходов. Учтя все это, нужно принять решение о приоритетном способе добычи энергии. Станет ли таким приоритетом ядерная энергетика - большой вопрос. Но, конечно, подобное решение не может и не должно приниматься в одночасье. Тем более что время для дискуссии есть. Ведь только разведанных запасов нефти хватит примерно на 100 лет, газа - на 70-150, угля - на 500, если, конечно, не будет существенного скачка энергопотребле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м я убежден совершенно, так это в том, что просто жизненно необходимо активизировать поиски новых источников энергии и развивать энергосберегающие технологии. Для России энергосбережение на ближайшую перспективу - главная задача. Ведь если посчитать, какой объем ВВП (внутреннего валового продукта) в денежном эквиваленте производится на джоуль энергии, то окажется, что в России этот показатель в 6-7 раз меньше, чем в Западной Европе, то есть эффективность очень низкая и резервы тут огромны. [4]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ими для Новокузнецка являются два радиохимических завода в городах Томск-7 или Северск и закрытый город Красноярск 26. Г. Железногорск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ий след северо-восточного направления образовался в 1993 году в результате аварии (химического взрыва технологического аппарата) на РХЗ военного назначения. Существует и след по реке Томь от нормативных сбросов слабоактивных отходов. 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Международные принципы и примеры технологий в области захоронения ядерных отходов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рассмотрим вопросы, связанные с современными принципами, лежащими в основе работы с ядерными отход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ачально считалось, что достаточной мерой является рассеяние радиоактивных изотопов в окружающей среде, как и в других отраслях промышленности. На предприятии "Маяк" в первые годы работы все радиоактивные отходы сбрасывались в близлежащие водоёмы. Вследствие чего загрязнёнными оказались теченский каскад водоёмов и сама река Теч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же выяснилось, что за счёт естественных природных и биологических процессов радиоактивные изотопы концентрируются в тех или иных подсистемах биосферы (в основном в животных, в их органах и тканях), что повышает риски облучения населения (за счёт перемещения больших концентраций радиоактивных элементов и возможного их попадания с пищей в организм человека). Поэтому отношение к радиоактивным отходам было изменено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ый момент сформирован ряд принципов, нацеленных на такое обращение с радиоактивными отходами, которое обеспечит защиту здоровья человека и охрану окружающей среды сейчас и в будущем, не налагая чрезмерного бремени на будущие покол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е принципы обращения с радиоактивными отходами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щита здоровья человека. Обращение с радиоактивными отходами осуществляется таким образом, чтобы обеспечить приемлемый уровень защиты здоровья челове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храна окружающей среды. Обращение с радиоактивными отходами осуществляется таким образом, чтобы обеспечить приемлемый уровень охраны окружающей сред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щита за пределами национальных границ. Обращение с радиоактивными отходами осуществляется таким образом, чтобы учитывались возможные последствия для здоровья человека и окружающей среды за пределами национальных границ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щита будущих поколений. Обращение с радиоактивными отходами осуществляется таким образом, чтобы предсказуемые последствия для здоровья будущих поколений не превышали соответствующие уровни последствий, которые приемлемы в наши дн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ремя для будущих поколений. Обращение с радиоактивными отходами осуществляется таким образом, чтобы не налагать чрезмерного бремени на будущие покол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циональная правовая структура. Обращение с радиоактивными отходами осуществляется в рамках соответствующей рациональной правовой структуры, предусматривающей чёткое распределение обязанностей и обеспечение независимых регулирующих функци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нтроль за образованием радиоактивных отходов. Образование радиоактивных отходов удерживается на минимальном практически осуществимом уровн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заимозависимости образования радиоактивных отходов и обращения с ними. Надлежащим образом учитываются взаимозависимости между всеми стадиями образования радиоактивных отходов и обращения с ни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Безопасность установок. Безопасность установок для обращения с радиоактивными отходами надлежащим образом обеспечивается на протяжении всего срока их служб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хранении радиоактивных отходов их следует содержать таким образом, чтобы: обеспечивались их изоляция, охрана и мониторинг окружающей среды;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зможности облегчались действия на последующих этапах (если они предусмотрены)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случаях хранение может осуществляться главным образов по техническим соображениям, например, хранение радиоактивных отходов, содержащих в основном короткоживущие радионуклиды, в целях их распада и последующего сброса в санкционированных пределах или хранение радиоактивных отходов высокого уровня активности до их захоронения в геологических формациях в целях уменьшения тепловыдел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обработка отходов является первоначальной стадией обращения с отходами. Она включает сбор, регулирование химического состава и дезактивацию и к ней может относиться период промежуточного хранения. Эта стадия очень важна, так как во многих случаях в ходе предварительной обработки представляется наилучшая возможность для разделения потоков отход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радиоактивных отходов включает операции, цель которых состоит в повышении безопасности или экономичности посредством изменения характеристик радиоактивных отходов. Основные концепции обработки: уменьшение объёма, удаление радионуклидов и изменение состав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жигание горючих отходов или уплотнение сухих твёрдых отходов;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аривание, фильтрация или ионный обмен потоков жидких отходов;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ждение или флокуляция химических вещест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иционирование радиоактивных отходов состоит из таких операций, в процессе которых радиоактивные отходы превращают в форму, приемлемую для перемещения, перевозки, хранения и захоронения. Эти операции могут включать иммобилизацию радиоактивных отходов, помещение отходов в контейнеры и обеспечение дополнительной упаковки. Общепринятые методы иммобилизации включают отвердение жидких радиоактивных отходов низкого и среднего уровней активности путём их включения в цемент (цементирование) или битум (битумирование), а также остекловывание жидких радиоактивных отход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обилизованные отходы в свою очередь в зависимости от характера и их концентрации могут упаковываться в различные контейнеры, начиная от обычных 200-литровых стальных бочек до имеющих сложную конструкцию контейнеров с толстыми стенками. В многих случаях обработка и кондиционирование проводятся в тесной связи друг с другом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ие главным образом состоит в том, что радиоактивные отходы помещаются в установку для захоронения при соответствующем обеспечении безопасности без намерения их изъятия и без обеспечения долгосрочного наблюдения за хранилищем и технического обслуживания. Безопасность в основном достигается посредством концентрации и удержания, что предусматривает изоляцию надлежащим образом концентрированных радиоактивных отходов в установке для захоронения» [2]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вышесказанного приведем в пример фрагмент из международного договора о безопасности обращения с радиоактивными отход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ЕЗОПАСНОСТЬ ОБРАЩЕНИЯ С РАДИОАКТИВНЫМИ ОТХОДАМ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в отношении безопаснос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Договаривающаяся Сторона принимает соответствующие меры для обеспечения того, чтобы на всех стадиях обращения с радиоактивными отходами осуществлялась надлежащая защита отдельных лиц, общества в целом и окружающей среды от радиологических и других риск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каждая Договаривающаяся Сторона принимает соответствующие меры, с тем чтобы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Обеспечить уделение надлежащего внимания вопросам критичности и отвода остаточного тепла, образующегося в ходе обращения с радиоактивными отходам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Обеспечить, чтобы образование радиоактивных отходов поддерживалось на минимальном практически достижимом уровне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учесть взаимозависимость различных стадий обращения с радиоактивными отходам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предусмотреть эффективную защиту отдельных лиц, общества в целом и окружающей среды путем применения на национальном уровне соответствующих методов защиты, утвержденных регулирующим органом, в рамках своего национального законодательства, должным образом учитывающего одобренные на международном уровне критерии и нормы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 учесть биологические, химические и другие риски, которые могут быть связаны с обращением с радиоактивными отходам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 стремиться избегать действий, имеющих обоснованно предсказуемые последствия для будущих поколений, более серьезные, чем те, которые допускаются в отношении нынешнего поколения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 не возлагать чрезмерного бремени на будущие покол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9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ая и регулирующая основ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ая Договаривающаяся Сторона создает и поддерживает законодательную и регулирующую основу для обеспечения безопасности обращения с отработавшим топливом и с радиоактивными отхода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а законодательная и регулирующая основа предусматривает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введение соответствующих национальных требований в отношении безопасности и регулирующих положений по радиационной безопасност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истему лицензирования деятельности в области обращения с отработавшим топливом и с радиоактивными отходам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систему запрещения эксплуатации установки для обращения с отработавшим топливом или с радиоактивными отходами без лицензи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систему соответствующего ведомственного и регулирующего контроля, а также документации и отчетност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 принудительные меры для выполнения действующих регулирующих положений и условий лицензий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 четкое распределение обязанностей органов, занимающихся различными стадиями обращения с отработавшим топливом и радиоактивными отхода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ссмотрении вопроса о применении регулирования к радиоактивным материалам в качестве радиоактивных отходов Договаривающиеся Стороны должным образом учитывают цели настоящей Конвенции». [6]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вступила в силу для России 19.04.2006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равнения ТЭЦ и АЭС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радиоактивное заражение возможно не только вблизи объектов атомного производственного цикла. Нижеприведенная статья раскрывает некоторые аспекты проблемы радиоактивности в современной энергетик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емеровской области нет мест захоронения радиоактивных отходов, однако подавляющие большинство котельных и электростанций работают на угле, а значит будут связанные с этим издерж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, подобно большинству других природных материалов, содержит ничтожные количества первичных радионуклидов. Последние, извлеченные вместе с углем из недр земли, после сжигания угля попадают в окружающую среду, где могут служить источником облучения люде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концентрация радионуклидов в разных угольных пластах различается в сотни раз, в основном уголь содержит меньше радионуклидов, чем земная кора в среднем. Но при сжигании угля большая часть его минеральных компонент спекается в шлак или золу, куда в основном и попадают радиоактивные вещества. Большая часть золы и шлаки остаются на дне топки электросиловой станции. Однако более легкая зольная пыль уносится тягой в трубу электростанции. Количество этой пыли зависит от отношения к проблемам загрязнения окружающей среды и от средств, вкладываемых в сооружение очистных устройств. Облака, извергаемые трубами тепловых электростанций, приводят к дополнительному облучению людей, а осевшие на землю частички могут вновь вернуться в воздух в составе пыл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выброс урана и тория от сгорания угля составляет около 40000 т ежегодно. В процессе сжигания угля теряется больше потенциальной энергии, чем выбрасываетс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Ц на угле России выбрасывают радионуклиды, превышающие 1000 тонн в год по урану. Для сравнения: предприятиями Росатома России в 2004 году в водные объекты сброшено около 7 т урана, выбросы в атмосферу составили 2,9 т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Ц на угле (Nэл=1000 МВт) в течение года выделяется больше радиоактивности, чем АЭС, а в золе содержится столько урана-235, что достаточно для изготовления двух атомных бомб. Экспериментально установлено, что индивидуальные дозы облучения в районе расположения ТЭЦ мощностью 1000 МВт превышают аналогичную дозу вблизи АЭС в 5-10 раз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известно также о вкладе в облучение населения зольной пыли, собираемой очистными устройствами. В некоторых странах более трети ее используется в хозяйстве, в основном в качестве добавки к цементам и бетонам. Иногда бетон на 4/5 состоит из зольной пыли. Она используется также при строительстве дорог и для улучшения структуры почв в сельском хозяйстве. Все эти применения могут привести к увеличению радиационного облучения, но сведений по этим вопросам публикуется крайне мало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Интересные факт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новые топливные сборки, изготовленные в России, используются в каждом восьмом атомном энергоблоке мира (в 2007 г. в мире 432 энергоблока). Только в США более половины энергоблоков работают на российском уране (в США действуют 104 энергоблока, в России - 31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топливная таблетка из диоксида урана 4,5 г (обогащение до 4% по урану-235) выделяет энергию, эквивалентную сжиганию 882 кг дров, 550 кг угля, 500 куб. м природного газа или 500 кг неф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тепловыделяющий элемент (твэл, вмещает 340 топливных таблеток) для реактора ВВЭР-1000 выделяет энергию, эквивалентную сжиганию 300 т дров, 190 т угля, 170 тыс. куб. м природного газа или 170 т неф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тепловыделяющая сборка (ТВС, состоит из 312 твэлов, вмещающих 106080 топливных таблеток) для реактора ВВЭР-1000 выделяет энергию, эквивалентную сжиганию 93,6 тыс. т дров, 59,28 тыс. т угля, 53,04 млн. куб. м природного газа или 53 тыс. т неф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загрузка активной зоны для реактора ВВЭР-1000 составляет примерно 80 тонн диоксида уран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для ТЭС на угле мощностью 2 ГВт требуется 6 млн. т угля (~ 150000 вагонов угля в год, &gt;400 вагонов в сутки), потребление кислорода составляет ~ 1010 м3/год, накапливается около 1,4 млн. т (800 тыс. м3) твердых отходов в год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ЭС требуется топлива 2 вагона в год, кислород не потребляет, облученное (отработанное) ядерное топливо (ОЯТ) составляет 40-50 т (5 м3) в год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громадное количество твердых отходов ТЭС не имеет никакой энергетической ценности, а изготовленное новое топливо из 50 т ОЯТ позволяет заместить 2 млн. т угля, 1,6 миллиардов м3 газа, 1,2 млн. т нефти. 1,2 млн. тонн российской нефти - это 900 млн. долларов США. 1,6 млрд. м3 газа - это 500 млн. долларов СШ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становлено, что добыча этих 6 млн. т угля обойдется в 24 человеческие жизни и 90 травм шахтеров. [7]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Захоронения РАО в РФ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опрос ввоза в РФ отработанного ядерного топлива. В качестве примера приведем статью с сайта отечественной экологической организации.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ертельно опасное лидерство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– единственная страна в мире, принимающая в промышленных масштабах обедненный гексафторид урана из-за рубеж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и за рубежом накопилось несколько миллионов тонн отвального гексафторида урана, планов по дальнейшему использованию которого в обозримой перспективе нет, таким образом, это вещество является радиоактивными отходами. Согласно российскому «Закону об использовании атомной энергии» (от 21 ноября 1995 года No. 170-ФЗ) радиоактивные отходы (РАО) – это ядерные материалы и радиоактивные вещества, дальнейшее использование которых не предусматривается. В соответствии с «Законом об охране окружающей среды» ввоз радиоактивных отходов в страну запрещен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отчеты за 2004-2007 года российского надзорного органа Ростехнадзора признают, что уже накопленные в России отходы отвального гексафторида урана представляют серьезную проблему, хранение контейнеров с этими отходами под открытым небом на российских предприятиях (всего их 4), по данным Ростехнадзора, не соответствует современным требованиям безопасности. Контейнеры подвержены коррозии, вследствие чего возникает угроза разгерметизации. [8]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ность от онкологических заболеваний очень высока. А радиоактивное заражение резко увеличивает шанс заболеть рако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–2013 годах предусмотрено еще 21 миллиард рублей, это не считая тех средств, которые будут направлены из федерального Фонда обязательного медицинского страхования и из региональных бюджетов на модернизацию учреждений здравоохранения», - сказала Голикова.На сегодняшний день в рамках приоритетного национального проекта "Здоровье", направленного на совершенствование оказания медицинской помощи больным со злокачественными новообразованиями, участвует 21 регион России. По словам министра, к 2013 году в этой программе будут участвовать все регионы России. В то же время Голикова отметила, что ежегодно при современных возможностях нашей медицины в России от рака умирает более 285 тысяч человек, что свидетельствует о недостаточном выявлении заболеваний на ранних стадиях. Министр считает, что необходимо усилить роль выявления злокачественных новообразований в первичном звене. [9]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й области «Росатом» планирует построить пункт захоронения радиоактивных отходов средней и низкой активности к 2016 году. Финансирование проекта будет осуществляться за счет привлеченных инвестиц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общениям «Интерфакса», этот проект был одобрен на общественном совете госкорпорации «Росатом» в четверг, 7 октября. Планируется, что в середине ноября начнется процедура общественного обсуждения, а в декабре - начале января, состоятся общественные слуш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амтом» обсуждает два варианта захоронения отходов: заглубленный и приповерхностный. По официальной информации уже решено, что будет создано хранилище на 50 тыс. кубометров, стоимостью в 4 млрд. рублей вместе с инфраструктурой. Планируется, что работать хранилище сможет около 10 лет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бщил журналистам директор проектного офиса «Росатома» по созданию систем обращения с РАО Александр Абрамов, «мы работаем сейчас над привлечением финансирования». По его словам, решение по финансированию проекта необходимо будет принять не позднее 2012 года, так как строительство должно начаться в 2013 год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захоронения будет расположен, предположительно в Ленинградской области рядом с городом Сосновый Бор. Сообщается, что это хранилище будет ориентировано только на радиоактивные отходы, которые формируются в ходе работы медицинских, научных и образовательных учреждени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в настоящий момент в России хранилища для ядерных отходов находятся в Челябинской, Пензенской и Курганской областях. По статистике, смертность от онкологических заболеваний в этих регионах превышает 40%, в то время как по России эта цифра составляет 25%». [10]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качестве опровержения вышеприведенной статьи, а в качестве материала для размышления, приведем данные из экологического доклада ПО «Маяк» расположенный в Челябинской облас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- Годовая эффективная доза облучения населения[11]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82390" cy="2595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- Содержание радионуклидов в основных продуктах питания [11]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87240" cy="2807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в мире опытно-промышленная АЭС мощностью в 5 МВт была пущена в СССР 27 июня 1954 г. в г. Обнинске. В последующий период производство электроэнергии на АЭС быстро росло и в настоящее время в развитых странах они превратились в основного поставщика электроэнерги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тернативы использованию АЭС в глобальной экономике в настоящее время нет, а в обозримом будущем она может появиться только со стороны термоядерных установок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найденного материала можно сделать вывод о том, что работа предприятий ядерного цикла в режиме нормальной эксплуатации не наносит человеку сколько-нибудь заметного вреда и значительно безопаснее последствий других видов деятельности. Аварии на АЭС значительно увеличивают экологическую угрозу, но не в большей степени, чем аварии на крупных химических производствах, бесконтрольное использование пестицидов и минеральных удобрений, аварии на транспорте и т.д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фактом остается то, что далеко не все факторы воздействия радиации и всего цикла ядерного производства изучены и даны однозначные заключения специалистов. Фактом остается повышенная смертность от онкологических заболеваний жителей областей соседствующих с РХЗ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лидером по количеству АЭС является США, где действуют 104 станции, Россия занимает 4 место в мире, на территории нашей страны действует 31 станция, строятся еще 6. [12]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и зарождение жизни на Земле и ее последующая эволюция протекали в условиях постоянного воздействия радиации. Хорошее знание свойств радиации и ее воздействия позволяет свести к минимуму связанный с ее использованием риск и по достоинству оценить те огромные блага, которые приносит человеку применение достижений ядерной физики в различных сфера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словар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ипедия свободная энциклопедия, - http://ru.wikipedia.org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ция. Интернет энциклопедия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uclphy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in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s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adiatio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ad</w:t>
      </w:r>
      <w:r>
        <w:rPr>
          <w:rFonts w:cs="Times New Roman" w:ascii="Times New Roman" w:hAnsi="Times New Roman"/>
          <w:sz w:val="28"/>
          <w:szCs w:val="28"/>
        </w:rPr>
        <w:t>_10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Вокруг света» №7 (2754), Июль 2003, Безопасная опасность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reenpeace.org/russia/ru/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Международная конференция в Вене 5 сентября 1997 года. http://www.bellona.ru/Casefiles/vienna97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омский вестник" 2008. Феликс Кошелев, Владимир Каратаев, доценты ТПУ. http://www.atomsib.ru/press_center/1052/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с интернет портал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green.tomsk.ru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Medpulse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dpuls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ealth</w:t>
      </w:r>
      <w:r>
        <w:rPr>
          <w:rFonts w:cs="Times New Roman" w:ascii="Times New Roman" w:hAnsi="Times New Roman"/>
          <w:sz w:val="28"/>
          <w:szCs w:val="28"/>
        </w:rPr>
        <w:t>/9529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K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 07.10.2010.;http://news.km.ru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УП «Маяк». Отчет по экологической безопасности 2009.; http://www.po-mayak.ru/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МАГАТЭ 2008г. http://protown.ru/information/hide/4469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TML1">
    <w:name w:val="Адрес HTML Знак1"/>
    <w:qFormat/>
    <w:rPr>
      <w:rFonts w:ascii="Times New Roman" w:hAnsi="Times New Roman" w:cs="Times New Roman"/>
      <w:i/>
      <w:iCs/>
      <w:sz w:val="24"/>
      <w:szCs w:val="24"/>
    </w:rPr>
  </w:style>
  <w:style w:type="character" w:styleId="HTML">
    <w:name w:val="Адрес HTML Знак"/>
    <w:qFormat/>
    <w:rPr>
      <w:rFonts w:cs="Calibri"/>
      <w:i/>
      <w:iCs/>
    </w:rPr>
  </w:style>
  <w:style w:type="character" w:styleId="Style9">
    <w:name w:val="Подпись Знак"/>
    <w:qFormat/>
    <w:rPr>
      <w:rFonts w:cs="Calibri"/>
    </w:rPr>
  </w:style>
  <w:style w:type="character" w:styleId="Style10">
    <w:name w:val="Дата Знак"/>
    <w:qFormat/>
    <w:rPr>
      <w:rFonts w:cs="Calibri"/>
    </w:rPr>
  </w:style>
  <w:style w:type="character" w:styleId="Number3">
    <w:name w:val="number3"/>
    <w:qFormat/>
    <w:rPr>
      <w:rFonts w:ascii="Impact" w:hAnsi="Impact" w:cs="Impact"/>
      <w:sz w:val="128"/>
      <w:szCs w:val="128"/>
    </w:rPr>
  </w:style>
  <w:style w:type="character" w:styleId="Date9">
    <w:name w:val="date9"/>
    <w:qFormat/>
    <w:rPr/>
  </w:style>
  <w:style w:type="character" w:styleId="Code3">
    <w:name w:val="code3"/>
    <w:qFormat/>
    <w:rPr>
      <w:sz w:val="12"/>
      <w:szCs w:val="12"/>
    </w:rPr>
  </w:style>
  <w:style w:type="character" w:styleId="Month5">
    <w:name w:val="month5"/>
    <w:qFormat/>
    <w:rPr>
      <w:b/>
      <w:bCs/>
      <w:sz w:val="21"/>
      <w:szCs w:val="21"/>
    </w:rPr>
  </w:style>
  <w:style w:type="character" w:styleId="Year3">
    <w:name w:val="year3"/>
    <w:qFormat/>
    <w:rPr>
      <w:sz w:val="15"/>
      <w:szCs w:val="15"/>
    </w:rPr>
  </w:style>
  <w:style w:type="character" w:styleId="Maptext3">
    <w:name w:val="map_text3"/>
    <w:qFormat/>
    <w:rPr>
      <w:b/>
      <w:bCs/>
      <w:i/>
      <w:iCs/>
      <w:color w:val="000000"/>
      <w:sz w:val="15"/>
      <w:szCs w:val="15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Itemtitleauth1">
    <w:name w:val="item_title_auth1"/>
    <w:qFormat/>
    <w:rPr>
      <w:b/>
      <w:bCs/>
      <w:caps/>
      <w:sz w:val="21"/>
      <w:szCs w:val="21"/>
      <w:bdr w:val="single" w:sz="6" w:space="0" w:color="959595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Time5">
    <w:name w:val="time5"/>
    <w:qFormat/>
    <w:rPr/>
  </w:style>
  <w:style w:type="character" w:styleId="Date10">
    <w:name w:val="date10"/>
    <w:qFormat/>
    <w:rPr>
      <w:b/>
      <w:bCs/>
    </w:rPr>
  </w:style>
  <w:style w:type="character" w:styleId="Mapcountry">
    <w:name w:val="map_country"/>
    <w:qFormat/>
    <w:rPr/>
  </w:style>
  <w:style w:type="character" w:styleId="StrongEmphasis">
    <w:name w:val="Strong"/>
    <w:qFormat/>
    <w:rPr>
      <w:b/>
      <w:bCs/>
    </w:rPr>
  </w:style>
  <w:style w:type="character" w:styleId="Forblock3">
    <w:name w:val="for_block3"/>
    <w:qFormat/>
    <w:rPr>
      <w:b/>
      <w:bCs/>
      <w:color w:val="FFFFFF"/>
    </w:rPr>
  </w:style>
  <w:style w:type="character" w:styleId="Extrainfo5">
    <w:name w:val="extra_info5"/>
    <w:qFormat/>
    <w:rPr>
      <w:sz w:val="18"/>
      <w:szCs w:val="18"/>
    </w:rPr>
  </w:style>
  <w:style w:type="character" w:styleId="Title17">
    <w:name w:val="title17"/>
    <w:qFormat/>
    <w:rPr>
      <w:b/>
      <w:bCs/>
    </w:rPr>
  </w:style>
  <w:style w:type="character" w:styleId="Text11">
    <w:name w:val="text11"/>
    <w:qFormat/>
    <w:rPr>
      <w:color w:val="808080"/>
    </w:rPr>
  </w:style>
  <w:style w:type="character" w:styleId="Underrandompublications1">
    <w:name w:val="under_random_publications1"/>
    <w:qFormat/>
    <w:rPr>
      <w:b/>
      <w:bCs/>
      <w:color w:val="FFFFFF"/>
    </w:rPr>
  </w:style>
  <w:style w:type="character" w:styleId="Title18">
    <w:name w:val="title18"/>
    <w:qFormat/>
    <w:rPr/>
  </w:style>
  <w:style w:type="character" w:styleId="Title19">
    <w:name w:val="title19"/>
    <w:qFormat/>
    <w:rPr/>
  </w:style>
  <w:style w:type="character" w:styleId="Title20">
    <w:name w:val="title20"/>
    <w:qFormat/>
    <w:rPr/>
  </w:style>
  <w:style w:type="character" w:styleId="Title21">
    <w:name w:val="title21"/>
    <w:qFormat/>
    <w:rPr/>
  </w:style>
  <w:style w:type="character" w:styleId="Title22">
    <w:name w:val="title22"/>
    <w:qFormat/>
    <w:rPr/>
  </w:style>
  <w:style w:type="character" w:styleId="Title23">
    <w:name w:val="title23"/>
    <w:qFormat/>
    <w:rPr/>
  </w:style>
  <w:style w:type="character" w:styleId="Title24">
    <w:name w:val="title24"/>
    <w:qFormat/>
    <w:rPr>
      <w:color w:val="FC632D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Mwheadline">
    <w:name w:val="mw-headline"/>
    <w:qFormat/>
    <w:rPr/>
  </w:style>
  <w:style w:type="character" w:styleId="Style13">
    <w:name w:val="Нижний колонтитул Знак"/>
    <w:qFormat/>
    <w:rPr/>
  </w:style>
  <w:style w:type="character" w:styleId="Inline">
    <w:name w:val="inline"/>
    <w:qFormat/>
    <w:rPr/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Signature">
    <w:name w:val="Signature"/>
    <w:basedOn w:val="Normal"/>
    <w:pPr>
      <w:spacing w:lineRule="auto" w:line="240" w:before="280" w:after="280"/>
    </w:pPr>
    <w:rPr>
      <w:i/>
      <w:iCs/>
      <w:color w:val="808080"/>
      <w:sz w:val="15"/>
      <w:szCs w:val="15"/>
    </w:rPr>
  </w:style>
  <w:style w:type="paragraph" w:styleId="Links">
    <w:name w:val="links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Searchform">
    <w:name w:val="search_form"/>
    <w:basedOn w:val="Normal"/>
    <w:qFormat/>
    <w:pPr>
      <w:pBdr>
        <w:top w:val="single" w:sz="6" w:space="11" w:color="E0E0E0"/>
        <w:left w:val="single" w:sz="6" w:space="0" w:color="E0E0E0"/>
        <w:bottom w:val="single" w:sz="6" w:space="11" w:color="E0E0E0"/>
        <w:right w:val="single" w:sz="6" w:space="0" w:color="E0E0E0"/>
      </w:pBdr>
      <w:shd w:fill="C1C1C1" w:val="clear"/>
      <w:spacing w:lineRule="auto" w:line="240" w:before="280" w:after="280"/>
    </w:pPr>
    <w:rPr>
      <w:sz w:val="21"/>
      <w:szCs w:val="21"/>
    </w:rPr>
  </w:style>
  <w:style w:type="paragraph" w:styleId="Refblock">
    <w:name w:val="refblock"/>
    <w:basedOn w:val="Normal"/>
    <w:qFormat/>
    <w:pPr>
      <w:spacing w:lineRule="auto" w:line="240" w:before="150" w:after="280"/>
    </w:pPr>
    <w:rPr>
      <w:i/>
      <w:iCs/>
      <w:color w:val="808080"/>
      <w:sz w:val="15"/>
      <w:szCs w:val="15"/>
    </w:rPr>
  </w:style>
  <w:style w:type="paragraph" w:styleId="Num">
    <w:name w:val="num"/>
    <w:basedOn w:val="Normal"/>
    <w:qFormat/>
    <w:pPr>
      <w:spacing w:lineRule="auto" w:line="240" w:before="280" w:after="280"/>
    </w:pPr>
    <w:rPr>
      <w:color w:val="000000"/>
      <w:sz w:val="18"/>
      <w:szCs w:val="18"/>
    </w:rPr>
  </w:style>
  <w:style w:type="paragraph" w:styleId="Results">
    <w:name w:val="results"/>
    <w:basedOn w:val="Normal"/>
    <w:qFormat/>
    <w:pPr>
      <w:spacing w:lineRule="auto" w:line="240" w:before="280" w:after="300"/>
    </w:pPr>
    <w:rPr>
      <w:sz w:val="21"/>
      <w:szCs w:val="21"/>
    </w:rPr>
  </w:style>
  <w:style w:type="paragraph" w:styleId="Hide">
    <w:name w:val="hide"/>
    <w:basedOn w:val="Normal"/>
    <w:qFormat/>
    <w:pPr>
      <w:spacing w:lineRule="auto" w:line="240" w:before="280" w:after="280"/>
    </w:pPr>
    <w:rPr>
      <w:vanish/>
      <w:sz w:val="21"/>
      <w:szCs w:val="21"/>
    </w:rPr>
  </w:style>
  <w:style w:type="paragraph" w:styleId="Note">
    <w:name w:val="note"/>
    <w:basedOn w:val="Normal"/>
    <w:qFormat/>
    <w:pPr>
      <w:spacing w:lineRule="auto" w:line="240" w:before="280" w:after="280"/>
    </w:pPr>
    <w:rPr>
      <w:color w:val="FFFFFF"/>
      <w:sz w:val="21"/>
      <w:szCs w:val="21"/>
    </w:rPr>
  </w:style>
  <w:style w:type="paragraph" w:styleId="Hnavigation">
    <w:name w:val="h_navigation"/>
    <w:basedOn w:val="Normal"/>
    <w:qFormat/>
    <w:pPr>
      <w:spacing w:lineRule="auto" w:line="240" w:before="0" w:after="0"/>
      <w:ind w:left="2203" w:right="3060" w:hanging="0"/>
    </w:pPr>
    <w:rPr>
      <w:sz w:val="21"/>
      <w:szCs w:val="21"/>
    </w:rPr>
  </w:style>
  <w:style w:type="paragraph" w:styleId="Extranav">
    <w:name w:val="extra_nav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Imgtable">
    <w:name w:val="img_tabl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Tabs">
    <w:name w:val="tabs"/>
    <w:basedOn w:val="Normal"/>
    <w:qFormat/>
    <w:pPr>
      <w:spacing w:lineRule="auto" w:line="240" w:before="300" w:after="0"/>
      <w:textAlignment w:val="bottom"/>
    </w:pPr>
    <w:rPr>
      <w:sz w:val="21"/>
      <w:szCs w:val="21"/>
    </w:rPr>
  </w:style>
  <w:style w:type="paragraph" w:styleId="Randompublications">
    <w:name w:val="random_publications"/>
    <w:basedOn w:val="Normal"/>
    <w:qFormat/>
    <w:pPr>
      <w:pBdr>
        <w:top w:val="single" w:sz="48" w:space="26" w:color="000000"/>
        <w:bottom w:val="single" w:sz="48" w:space="26" w:color="000000"/>
      </w:pBdr>
      <w:spacing w:lineRule="auto" w:line="240" w:before="280" w:after="280"/>
    </w:pPr>
    <w:rPr>
      <w:sz w:val="21"/>
      <w:szCs w:val="21"/>
    </w:rPr>
  </w:style>
  <w:style w:type="paragraph" w:styleId="Forblock">
    <w:name w:val="for_block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Exchange">
    <w:name w:val="exchange"/>
    <w:basedOn w:val="Normal"/>
    <w:qFormat/>
    <w:pPr>
      <w:spacing w:lineRule="auto" w:line="240" w:before="300" w:after="300"/>
    </w:pPr>
    <w:rPr>
      <w:sz w:val="21"/>
      <w:szCs w:val="21"/>
    </w:rPr>
  </w:style>
  <w:style w:type="paragraph" w:styleId="Underrandompublications">
    <w:name w:val="under_random_publications"/>
    <w:basedOn w:val="Normal"/>
    <w:qFormat/>
    <w:pPr>
      <w:spacing w:lineRule="auto" w:line="240" w:before="0" w:after="0"/>
    </w:pPr>
    <w:rPr>
      <w:b/>
      <w:bCs/>
      <w:color w:val="FFFFFF"/>
      <w:sz w:val="21"/>
      <w:szCs w:val="21"/>
    </w:rPr>
  </w:style>
  <w:style w:type="paragraph" w:styleId="Exchangepublications">
    <w:name w:val="exchange_publications"/>
    <w:basedOn w:val="Normal"/>
    <w:qFormat/>
    <w:pPr>
      <w:pBdr>
        <w:top w:val="single" w:sz="6" w:space="30" w:color="000000"/>
        <w:bottom w:val="single" w:sz="6" w:space="26" w:color="000000"/>
      </w:pBdr>
      <w:spacing w:lineRule="auto" w:line="240" w:before="280" w:after="280"/>
    </w:pPr>
    <w:rPr>
      <w:sz w:val="21"/>
      <w:szCs w:val="21"/>
    </w:rPr>
  </w:style>
  <w:style w:type="paragraph" w:styleId="Exchangetext">
    <w:name w:val="exchange_text"/>
    <w:basedOn w:val="Normal"/>
    <w:qFormat/>
    <w:pPr>
      <w:pBdr>
        <w:top w:val="single" w:sz="6" w:space="26" w:color="000000"/>
        <w:bottom w:val="single" w:sz="6" w:space="15" w:color="000000"/>
      </w:pBdr>
      <w:spacing w:lineRule="auto" w:line="240" w:before="280" w:after="280"/>
    </w:pPr>
    <w:rPr>
      <w:sz w:val="21"/>
      <w:szCs w:val="21"/>
    </w:rPr>
  </w:style>
  <w:style w:type="paragraph" w:styleId="Linkedmaterials">
    <w:name w:val="linked_materials"/>
    <w:basedOn w:val="Normal"/>
    <w:qFormat/>
    <w:pPr>
      <w:pBdr>
        <w:top w:val="single" w:sz="6" w:space="0" w:color="959595"/>
        <w:left w:val="single" w:sz="6" w:space="0" w:color="959595"/>
        <w:bottom w:val="single" w:sz="6" w:space="0" w:color="959595"/>
        <w:right w:val="single" w:sz="6" w:space="0" w:color="959595"/>
      </w:pBdr>
      <w:spacing w:lineRule="auto" w:line="240" w:before="280" w:after="280"/>
    </w:pPr>
    <w:rPr>
      <w:sz w:val="21"/>
      <w:szCs w:val="21"/>
    </w:rPr>
  </w:style>
  <w:style w:type="paragraph" w:styleId="Undermapenc">
    <w:name w:val="under_map_enc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ndermapphoto">
    <w:name w:val="under_map_photo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Publist">
    <w:name w:val="pub_list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ompanyheader">
    <w:name w:val="company-header"/>
    <w:basedOn w:val="Normal"/>
    <w:qFormat/>
    <w:pPr>
      <w:pBdr>
        <w:bottom w:val="single" w:sz="18" w:space="0" w:color="000000"/>
      </w:pBdr>
      <w:spacing w:lineRule="auto" w:line="240" w:before="280" w:after="450"/>
    </w:pPr>
    <w:rPr>
      <w:sz w:val="21"/>
      <w:szCs w:val="21"/>
    </w:rPr>
  </w:style>
  <w:style w:type="paragraph" w:styleId="Companystylestitle">
    <w:name w:val="company-styles-title"/>
    <w:basedOn w:val="Normal"/>
    <w:qFormat/>
    <w:pPr>
      <w:spacing w:lineRule="auto" w:line="240" w:before="280" w:after="280"/>
    </w:pPr>
    <w:rPr>
      <w:b/>
      <w:bCs/>
      <w:i/>
      <w:iCs/>
      <w:caps/>
      <w:color w:val="939598"/>
      <w:sz w:val="18"/>
      <w:szCs w:val="18"/>
    </w:rPr>
  </w:style>
  <w:style w:type="paragraph" w:styleId="Companyfooter">
    <w:name w:val="company-footer"/>
    <w:basedOn w:val="Normal"/>
    <w:qFormat/>
    <w:pPr>
      <w:pBdr>
        <w:top w:val="single" w:sz="18" w:space="30" w:color="000000"/>
      </w:pBdr>
      <w:spacing w:lineRule="auto" w:line="240" w:before="750" w:after="280"/>
    </w:pPr>
    <w:rPr>
      <w:sz w:val="21"/>
      <w:szCs w:val="21"/>
    </w:rPr>
  </w:style>
  <w:style w:type="paragraph" w:styleId="Companystylesposition">
    <w:name w:val="company-styles-position"/>
    <w:basedOn w:val="Normal"/>
    <w:qFormat/>
    <w:pPr>
      <w:spacing w:lineRule="auto" w:line="240" w:before="280" w:after="280"/>
    </w:pPr>
    <w:rPr>
      <w:i/>
      <w:iCs/>
      <w:color w:val="888888"/>
      <w:sz w:val="21"/>
      <w:szCs w:val="21"/>
    </w:rPr>
  </w:style>
  <w:style w:type="paragraph" w:styleId="Companystylesname">
    <w:name w:val="company-styles-nam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ompanystylespart">
    <w:name w:val="company-styles-part"/>
    <w:basedOn w:val="Normal"/>
    <w:qFormat/>
    <w:pPr>
      <w:shd w:fill="FC632D" w:val="clear"/>
      <w:spacing w:lineRule="auto" w:line="240" w:before="280" w:after="280"/>
    </w:pPr>
    <w:rPr>
      <w:b/>
      <w:bCs/>
      <w:caps/>
      <w:color w:val="FFFFFF"/>
      <w:sz w:val="21"/>
      <w:szCs w:val="21"/>
    </w:rPr>
  </w:style>
  <w:style w:type="paragraph" w:styleId="Companystylessubpart">
    <w:name w:val="company-styles-subpart"/>
    <w:basedOn w:val="Normal"/>
    <w:qFormat/>
    <w:pPr>
      <w:spacing w:lineRule="auto" w:line="240" w:before="240" w:after="280"/>
    </w:pPr>
    <w:rPr>
      <w:b/>
      <w:bCs/>
      <w:sz w:val="21"/>
      <w:szCs w:val="21"/>
    </w:rPr>
  </w:style>
  <w:style w:type="paragraph" w:styleId="Companystylesemail">
    <w:name w:val="company-styles-email"/>
    <w:basedOn w:val="Normal"/>
    <w:qFormat/>
    <w:pPr>
      <w:spacing w:lineRule="auto" w:line="240" w:before="280" w:after="280"/>
    </w:pPr>
    <w:rPr>
      <w:b/>
      <w:bCs/>
      <w:i/>
      <w:iCs/>
      <w:color w:val="FC632D"/>
      <w:sz w:val="17"/>
      <w:szCs w:val="17"/>
    </w:rPr>
  </w:style>
  <w:style w:type="paragraph" w:styleId="Companystylespassagemap">
    <w:name w:val="company-styles-passage-map"/>
    <w:basedOn w:val="Normal"/>
    <w:qFormat/>
    <w:pPr>
      <w:spacing w:lineRule="auto" w:line="240" w:before="300" w:after="280"/>
      <w:ind w:left="300" w:hanging="0"/>
    </w:pPr>
    <w:rPr>
      <w:sz w:val="21"/>
      <w:szCs w:val="21"/>
    </w:rPr>
  </w:style>
  <w:style w:type="paragraph" w:styleId="Companystylesline">
    <w:name w:val="company-styles-line"/>
    <w:basedOn w:val="Normal"/>
    <w:qFormat/>
    <w:pPr>
      <w:pBdr>
        <w:bottom w:val="single" w:sz="6" w:space="0" w:color="999999"/>
      </w:pBdr>
      <w:spacing w:lineRule="auto" w:line="240" w:before="280" w:after="280"/>
    </w:pPr>
    <w:rPr>
      <w:sz w:val="21"/>
      <w:szCs w:val="21"/>
    </w:rPr>
  </w:style>
  <w:style w:type="paragraph" w:styleId="Newslist">
    <w:name w:val="news_list"/>
    <w:basedOn w:val="Normal"/>
    <w:qFormat/>
    <w:pPr>
      <w:pBdr>
        <w:bottom w:val="single" w:sz="18" w:space="15" w:color="000000"/>
      </w:pBdr>
      <w:spacing w:lineRule="auto" w:line="240" w:before="280" w:after="280"/>
    </w:pPr>
    <w:rPr>
      <w:sz w:val="21"/>
      <w:szCs w:val="21"/>
    </w:rPr>
  </w:style>
  <w:style w:type="paragraph" w:styleId="Goback">
    <w:name w:val="go_back"/>
    <w:basedOn w:val="Normal"/>
    <w:qFormat/>
    <w:pPr>
      <w:spacing w:lineRule="atLeast" w:line="600" w:before="280" w:after="280"/>
    </w:pPr>
    <w:rPr>
      <w:caps/>
      <w:sz w:val="24"/>
      <w:szCs w:val="24"/>
    </w:rPr>
  </w:style>
  <w:style w:type="paragraph" w:styleId="Pages">
    <w:name w:val="pages"/>
    <w:basedOn w:val="Normal"/>
    <w:qFormat/>
    <w:pPr>
      <w:spacing w:lineRule="auto" w:line="240" w:before="750" w:after="300"/>
    </w:pPr>
    <w:rPr>
      <w:color w:val="808080"/>
      <w:sz w:val="21"/>
      <w:szCs w:val="21"/>
    </w:rPr>
  </w:style>
  <w:style w:type="paragraph" w:styleId="Bottombanners">
    <w:name w:val="bottom_banners"/>
    <w:basedOn w:val="Normal"/>
    <w:qFormat/>
    <w:pPr>
      <w:spacing w:lineRule="auto" w:line="240" w:before="300" w:after="280"/>
    </w:pPr>
    <w:rPr>
      <w:sz w:val="21"/>
      <w:szCs w:val="21"/>
    </w:rPr>
  </w:style>
  <w:style w:type="paragraph" w:styleId="Itemtitle">
    <w:name w:val="item_title"/>
    <w:basedOn w:val="Normal"/>
    <w:qFormat/>
    <w:pPr>
      <w:spacing w:lineRule="atLeast" w:line="180" w:before="280" w:after="225"/>
    </w:pPr>
    <w:rPr>
      <w:i/>
      <w:iCs/>
      <w:sz w:val="21"/>
      <w:szCs w:val="21"/>
    </w:rPr>
  </w:style>
  <w:style w:type="paragraph" w:styleId="Itemtitleauth">
    <w:name w:val="item_title_auth"/>
    <w:basedOn w:val="Normal"/>
    <w:qFormat/>
    <w:pPr>
      <w:pBdr>
        <w:top w:val="single" w:sz="6" w:space="15" w:color="959595"/>
      </w:pBdr>
      <w:spacing w:lineRule="atLeast" w:line="210" w:before="300" w:after="225"/>
    </w:pPr>
    <w:rPr>
      <w:b/>
      <w:bCs/>
      <w:caps/>
      <w:sz w:val="21"/>
      <w:szCs w:val="21"/>
    </w:rPr>
  </w:style>
  <w:style w:type="paragraph" w:styleId="Itemtitlephoto">
    <w:name w:val="item_title_photo"/>
    <w:basedOn w:val="Normal"/>
    <w:qFormat/>
    <w:pPr>
      <w:pBdr>
        <w:top w:val="single" w:sz="6" w:space="15" w:color="959595"/>
      </w:pBdr>
      <w:spacing w:lineRule="atLeast" w:line="210" w:before="300" w:after="225"/>
    </w:pPr>
    <w:rPr>
      <w:b/>
      <w:bCs/>
      <w:caps/>
      <w:sz w:val="21"/>
      <w:szCs w:val="21"/>
    </w:rPr>
  </w:style>
  <w:style w:type="paragraph" w:styleId="Itemtitleqa">
    <w:name w:val="item_title_qa"/>
    <w:basedOn w:val="Normal"/>
    <w:qFormat/>
    <w:pPr>
      <w:pBdr>
        <w:top w:val="single" w:sz="6" w:space="31" w:color="959595"/>
      </w:pBdr>
      <w:spacing w:lineRule="atLeast" w:line="210" w:before="300" w:after="225"/>
    </w:pPr>
    <w:rPr>
      <w:b/>
      <w:bCs/>
      <w:caps/>
      <w:sz w:val="21"/>
      <w:szCs w:val="21"/>
    </w:rPr>
  </w:style>
  <w:style w:type="paragraph" w:styleId="Itemtitlebook">
    <w:name w:val="item_title_book"/>
    <w:basedOn w:val="Normal"/>
    <w:qFormat/>
    <w:pPr>
      <w:pBdr>
        <w:top w:val="single" w:sz="6" w:space="15" w:color="959595"/>
      </w:pBdr>
      <w:spacing w:lineRule="atLeast" w:line="210" w:before="300" w:after="225"/>
    </w:pPr>
    <w:rPr>
      <w:b/>
      <w:bCs/>
      <w:caps/>
      <w:sz w:val="21"/>
      <w:szCs w:val="21"/>
    </w:rPr>
  </w:style>
  <w:style w:type="paragraph" w:styleId="F11">
    <w:name w:val="f11"/>
    <w:basedOn w:val="Normal"/>
    <w:qFormat/>
    <w:pPr>
      <w:spacing w:lineRule="auto" w:line="240" w:before="280" w:after="280"/>
    </w:pPr>
    <w:rPr>
      <w:sz w:val="17"/>
      <w:szCs w:val="17"/>
    </w:rPr>
  </w:style>
  <w:style w:type="paragraph" w:styleId="Chr">
    <w:name w:val="chr"/>
    <w:basedOn w:val="Normal"/>
    <w:qFormat/>
    <w:pPr>
      <w:pBdr>
        <w:top w:val="single" w:sz="6" w:space="11" w:color="959595"/>
      </w:pBdr>
      <w:spacing w:lineRule="auto" w:line="240" w:before="300" w:after="280"/>
    </w:pPr>
    <w:rPr>
      <w:sz w:val="21"/>
      <w:szCs w:val="21"/>
    </w:rPr>
  </w:style>
  <w:style w:type="paragraph" w:styleId="Enctags">
    <w:name w:val="enc_tags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Listback">
    <w:name w:val="list_back"/>
    <w:basedOn w:val="Normal"/>
    <w:qFormat/>
    <w:pPr>
      <w:spacing w:lineRule="auto" w:line="240" w:before="280" w:after="280"/>
    </w:pPr>
    <w:rPr>
      <w:color w:val="FFFFFF"/>
      <w:sz w:val="21"/>
      <w:szCs w:val="21"/>
    </w:rPr>
  </w:style>
  <w:style w:type="paragraph" w:styleId="Listforward">
    <w:name w:val="list_forward"/>
    <w:basedOn w:val="Normal"/>
    <w:qFormat/>
    <w:pPr>
      <w:spacing w:lineRule="auto" w:line="240" w:before="280" w:after="280"/>
    </w:pPr>
    <w:rPr>
      <w:color w:val="FFFFFF"/>
      <w:sz w:val="21"/>
      <w:szCs w:val="21"/>
    </w:rPr>
  </w:style>
  <w:style w:type="paragraph" w:styleId="Forumform">
    <w:name w:val="forum_form"/>
    <w:basedOn w:val="Normal"/>
    <w:qFormat/>
    <w:pPr>
      <w:pBdr>
        <w:top w:val="single" w:sz="6" w:space="8" w:color="999999"/>
      </w:pBdr>
      <w:spacing w:lineRule="auto" w:line="240" w:before="280" w:after="280"/>
    </w:pPr>
    <w:rPr>
      <w:sz w:val="21"/>
      <w:szCs w:val="21"/>
    </w:rPr>
  </w:style>
  <w:style w:type="paragraph" w:styleId="Companynews">
    <w:name w:val="company_news"/>
    <w:basedOn w:val="Normal"/>
    <w:qFormat/>
    <w:pPr>
      <w:pBdr>
        <w:top w:val="single" w:sz="6" w:space="4" w:color="CCCCCC"/>
        <w:left w:val="single" w:sz="6" w:space="8" w:color="CCCCCC"/>
        <w:bottom w:val="single" w:sz="6" w:space="8" w:color="CCCCCC"/>
      </w:pBdr>
      <w:spacing w:lineRule="auto" w:line="240" w:before="280" w:after="280"/>
      <w:ind w:left="150" w:hanging="0"/>
    </w:pPr>
    <w:rPr>
      <w:rFonts w:ascii="Tahoma" w:hAnsi="Tahoma" w:cs="Tahoma"/>
      <w:sz w:val="17"/>
      <w:szCs w:val="17"/>
    </w:rPr>
  </w:style>
  <w:style w:type="paragraph" w:styleId="Reflinkdescr">
    <w:name w:val="reflink_descr"/>
    <w:basedOn w:val="Normal"/>
    <w:qFormat/>
    <w:pPr>
      <w:pBdr>
        <w:top w:val="single" w:sz="6" w:space="8" w:color="999999"/>
      </w:pBdr>
      <w:spacing w:lineRule="auto" w:line="240" w:before="280" w:after="280"/>
    </w:pPr>
    <w:rPr>
      <w:sz w:val="21"/>
      <w:szCs w:val="21"/>
    </w:rPr>
  </w:style>
  <w:style w:type="paragraph" w:styleId="Reflink">
    <w:name w:val="reflink"/>
    <w:basedOn w:val="Normal"/>
    <w:qFormat/>
    <w:pPr>
      <w:shd w:fill="CCCCCC" w:val="clear"/>
      <w:spacing w:lineRule="auto" w:line="240" w:before="280" w:after="280"/>
    </w:pPr>
    <w:rPr>
      <w:rFonts w:ascii="Courier New" w:hAnsi="Courier New" w:cs="Courier New"/>
      <w:sz w:val="21"/>
      <w:szCs w:val="21"/>
    </w:rPr>
  </w:style>
  <w:style w:type="paragraph" w:styleId="Line0">
    <w:name w:val="line_0"/>
    <w:basedOn w:val="Normal"/>
    <w:qFormat/>
    <w:pPr>
      <w:spacing w:lineRule="auto" w:line="240" w:before="30" w:after="280"/>
      <w:ind w:left="300" w:hanging="0"/>
    </w:pPr>
    <w:rPr>
      <w:sz w:val="21"/>
      <w:szCs w:val="21"/>
    </w:rPr>
  </w:style>
  <w:style w:type="paragraph" w:styleId="Line1">
    <w:name w:val="line_1"/>
    <w:basedOn w:val="Normal"/>
    <w:qFormat/>
    <w:pPr>
      <w:spacing w:lineRule="auto" w:line="240" w:before="280" w:after="30"/>
      <w:ind w:right="450" w:hanging="0"/>
    </w:pPr>
    <w:rPr>
      <w:sz w:val="21"/>
      <w:szCs w:val="21"/>
    </w:rPr>
  </w:style>
  <w:style w:type="paragraph" w:styleId="Line4">
    <w:name w:val="line_4"/>
    <w:basedOn w:val="Normal"/>
    <w:qFormat/>
    <w:pPr>
      <w:spacing w:lineRule="auto" w:line="240" w:before="280" w:after="60"/>
      <w:ind w:right="300" w:hanging="0"/>
    </w:pPr>
    <w:rPr>
      <w:sz w:val="21"/>
      <w:szCs w:val="21"/>
    </w:rPr>
  </w:style>
  <w:style w:type="paragraph" w:styleId="Line5">
    <w:name w:val="line_5"/>
    <w:basedOn w:val="Normal"/>
    <w:qFormat/>
    <w:pPr>
      <w:spacing w:lineRule="auto" w:line="240" w:before="30" w:after="280"/>
      <w:ind w:left="450" w:hanging="0"/>
    </w:pPr>
    <w:rPr>
      <w:sz w:val="21"/>
      <w:szCs w:val="21"/>
    </w:rPr>
  </w:style>
  <w:style w:type="paragraph" w:styleId="S0">
    <w:name w:val="s_0"/>
    <w:basedOn w:val="Normal"/>
    <w:qFormat/>
    <w:pPr>
      <w:spacing w:lineRule="auto" w:line="240" w:before="280" w:after="280"/>
    </w:pPr>
    <w:rPr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b/>
      <w:bCs/>
      <w:sz w:val="18"/>
      <w:szCs w:val="18"/>
    </w:rPr>
  </w:style>
  <w:style w:type="paragraph" w:styleId="S2">
    <w:name w:val="s_2"/>
    <w:basedOn w:val="Normal"/>
    <w:qFormat/>
    <w:pPr>
      <w:spacing w:lineRule="auto" w:line="240" w:before="280" w:after="280"/>
    </w:pPr>
    <w:rPr>
      <w:sz w:val="30"/>
      <w:szCs w:val="30"/>
    </w:rPr>
  </w:style>
  <w:style w:type="paragraph" w:styleId="S3">
    <w:name w:val="s_3"/>
    <w:basedOn w:val="Normal"/>
    <w:qFormat/>
    <w:pPr>
      <w:spacing w:lineRule="auto" w:line="240" w:before="280" w:after="280"/>
    </w:pPr>
    <w:rPr>
      <w:b/>
      <w:bCs/>
      <w:sz w:val="30"/>
      <w:szCs w:val="30"/>
    </w:rPr>
  </w:style>
  <w:style w:type="paragraph" w:styleId="S4">
    <w:name w:val="s_4"/>
    <w:basedOn w:val="Normal"/>
    <w:qFormat/>
    <w:pPr>
      <w:spacing w:lineRule="auto" w:line="240" w:before="280" w:after="280"/>
    </w:pPr>
    <w:rPr>
      <w:sz w:val="39"/>
      <w:szCs w:val="39"/>
    </w:rPr>
  </w:style>
  <w:style w:type="paragraph" w:styleId="S5">
    <w:name w:val="s_5"/>
    <w:basedOn w:val="Normal"/>
    <w:qFormat/>
    <w:pPr>
      <w:spacing w:lineRule="auto" w:line="240" w:before="280" w:after="280"/>
    </w:pPr>
    <w:rPr>
      <w:b/>
      <w:bCs/>
      <w:sz w:val="39"/>
      <w:szCs w:val="39"/>
    </w:rPr>
  </w:style>
  <w:style w:type="paragraph" w:styleId="Framepic">
    <w:name w:val="framepic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280"/>
    </w:pPr>
    <w:rPr>
      <w:sz w:val="21"/>
      <w:szCs w:val="21"/>
    </w:rPr>
  </w:style>
  <w:style w:type="paragraph" w:styleId="Photomain">
    <w:name w:val="photo_main"/>
    <w:basedOn w:val="Normal"/>
    <w:qFormat/>
    <w:pPr>
      <w:pBdr>
        <w:bottom w:val="single" w:sz="48" w:space="23" w:color="000000"/>
      </w:pBdr>
      <w:spacing w:lineRule="auto" w:line="240" w:before="280" w:after="280"/>
    </w:pPr>
    <w:rPr>
      <w:sz w:val="21"/>
      <w:szCs w:val="21"/>
    </w:rPr>
  </w:style>
  <w:style w:type="paragraph" w:styleId="Searchbigger">
    <w:name w:val="search_bigger"/>
    <w:basedOn w:val="Normal"/>
    <w:qFormat/>
    <w:pPr>
      <w:shd w:fill="808080" w:val="clear"/>
      <w:spacing w:lineRule="auto" w:line="240" w:before="280" w:after="280"/>
    </w:pPr>
    <w:rPr>
      <w:sz w:val="21"/>
      <w:szCs w:val="21"/>
    </w:rPr>
  </w:style>
  <w:style w:type="paragraph" w:styleId="Clndyear">
    <w:name w:val="clnd_year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Clndmonth">
    <w:name w:val="clnd_month"/>
    <w:basedOn w:val="Normal"/>
    <w:qFormat/>
    <w:pPr>
      <w:pBdr>
        <w:top w:val="single" w:sz="6" w:space="0" w:color="FFCC33"/>
        <w:left w:val="single" w:sz="6" w:space="0" w:color="FFCC33"/>
        <w:bottom w:val="single" w:sz="6" w:space="0" w:color="FFCC33"/>
        <w:right w:val="single" w:sz="6" w:space="0" w:color="FFCC33"/>
      </w:pBdr>
      <w:spacing w:lineRule="auto" w:line="240" w:before="0" w:after="150"/>
      <w:ind w:right="150" w:hanging="0"/>
      <w:jc w:val="center"/>
    </w:pPr>
    <w:rPr>
      <w:sz w:val="21"/>
      <w:szCs w:val="21"/>
    </w:rPr>
  </w:style>
  <w:style w:type="paragraph" w:styleId="Digits">
    <w:name w:val="digits"/>
    <w:basedOn w:val="Normal"/>
    <w:qFormat/>
    <w:pPr>
      <w:spacing w:lineRule="auto" w:line="240" w:before="280" w:after="280"/>
    </w:pPr>
    <w:rPr>
      <w:rFonts w:ascii="Georgia" w:hAnsi="Georgia" w:cs="Georgia"/>
      <w:b/>
      <w:bCs/>
      <w:sz w:val="21"/>
      <w:szCs w:val="21"/>
    </w:rPr>
  </w:style>
  <w:style w:type="paragraph" w:styleId="Guidesarchive">
    <w:name w:val="guides_archiv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Poldenarchive">
    <w:name w:val="polden_archiv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hrono">
    <w:name w:val="chrono"/>
    <w:basedOn w:val="Normal"/>
    <w:qFormat/>
    <w:pPr>
      <w:spacing w:lineRule="auto" w:line="240" w:before="280" w:after="600"/>
    </w:pPr>
    <w:rPr>
      <w:sz w:val="21"/>
      <w:szCs w:val="21"/>
    </w:rPr>
  </w:style>
  <w:style w:type="paragraph" w:styleId="Photogenres">
    <w:name w:val="photo_genres"/>
    <w:basedOn w:val="Normal"/>
    <w:qFormat/>
    <w:pPr>
      <w:spacing w:lineRule="auto" w:line="240" w:before="280" w:after="280"/>
    </w:pPr>
    <w:rPr>
      <w:sz w:val="18"/>
      <w:szCs w:val="18"/>
    </w:rPr>
  </w:style>
  <w:style w:type="paragraph" w:styleId="Companyvacancyupper">
    <w:name w:val="company-vacancy-upper"/>
    <w:basedOn w:val="Normal"/>
    <w:qFormat/>
    <w:pPr>
      <w:shd w:fill="939598" w:val="clear"/>
      <w:spacing w:lineRule="auto" w:line="240" w:before="0" w:after="0"/>
    </w:pPr>
    <w:rPr>
      <w:color w:val="FFFFFF"/>
      <w:sz w:val="21"/>
      <w:szCs w:val="21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vanish/>
      <w:sz w:val="21"/>
      <w:szCs w:val="21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Uihelperclearfix">
    <w:name w:val="ui-helper-clearfix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icon">
    <w:name w:val="ui-icon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widgetoverlay">
    <w:name w:val="ui-widget-overlay"/>
    <w:basedOn w:val="Normal"/>
    <w:qFormat/>
    <w:pPr>
      <w:shd w:fill="666666" w:val="clear"/>
      <w:spacing w:lineRule="auto" w:line="240" w:before="280" w:after="280"/>
    </w:pPr>
    <w:rPr>
      <w:sz w:val="21"/>
      <w:szCs w:val="21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Trebuchet MS" w:hAnsi="Trebuchet MS" w:cs="Trebuchet MS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uto" w:line="240" w:before="280" w:after="280"/>
    </w:pPr>
    <w:rPr>
      <w:color w:val="333333"/>
      <w:sz w:val="21"/>
      <w:szCs w:val="21"/>
    </w:rPr>
  </w:style>
  <w:style w:type="paragraph" w:styleId="Uiwidgetheader">
    <w:name w:val="ui-widget-header"/>
    <w:basedOn w:val="Normal"/>
    <w:qFormat/>
    <w:pPr>
      <w:pBdr>
        <w:top w:val="single" w:sz="6" w:space="0" w:color="E78F08"/>
        <w:left w:val="single" w:sz="6" w:space="0" w:color="E78F08"/>
        <w:bottom w:val="single" w:sz="6" w:space="0" w:color="E78F08"/>
        <w:right w:val="single" w:sz="6" w:space="0" w:color="E78F08"/>
      </w:pBdr>
      <w:shd w:fill="F6A828" w:val="clear"/>
      <w:spacing w:lineRule="auto" w:line="240" w:before="280" w:after="280"/>
    </w:pPr>
    <w:rPr>
      <w:b/>
      <w:bCs/>
      <w:color w:val="FFFFFF"/>
      <w:sz w:val="21"/>
      <w:szCs w:val="21"/>
    </w:rPr>
  </w:style>
  <w:style w:type="paragraph" w:styleId="Uistatedefault">
    <w:name w:val="ui-state-defaul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b/>
      <w:bCs/>
      <w:color w:val="1C94C4"/>
      <w:sz w:val="21"/>
      <w:szCs w:val="21"/>
    </w:rPr>
  </w:style>
  <w:style w:type="paragraph" w:styleId="Uistatehover">
    <w:name w:val="ui-state-hover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b/>
      <w:bCs/>
      <w:color w:val="C77405"/>
      <w:sz w:val="21"/>
      <w:szCs w:val="21"/>
    </w:rPr>
  </w:style>
  <w:style w:type="paragraph" w:styleId="Uistatefocus">
    <w:name w:val="ui-state-focus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b/>
      <w:bCs/>
      <w:color w:val="C77405"/>
      <w:sz w:val="21"/>
      <w:szCs w:val="21"/>
    </w:rPr>
  </w:style>
  <w:style w:type="paragraph" w:styleId="Uistateactive">
    <w:name w:val="ui-state-active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b/>
      <w:bCs/>
      <w:color w:val="EB8F00"/>
      <w:sz w:val="21"/>
      <w:szCs w:val="21"/>
    </w:rPr>
  </w:style>
  <w:style w:type="paragraph" w:styleId="Uistatehighlight">
    <w:name w:val="ui-state-highlight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color w:val="363636"/>
      <w:sz w:val="21"/>
      <w:szCs w:val="21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color w:val="FFFFFF"/>
      <w:sz w:val="21"/>
      <w:szCs w:val="21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color w:val="FFFFFF"/>
      <w:sz w:val="21"/>
      <w:szCs w:val="21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b/>
      <w:bCs/>
      <w:sz w:val="21"/>
      <w:szCs w:val="21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widgetshadow">
    <w:name w:val="ui-widget-shadow"/>
    <w:basedOn w:val="Normal"/>
    <w:qFormat/>
    <w:pPr>
      <w:shd w:fill="000000" w:val="clear"/>
      <w:spacing w:lineRule="auto" w:line="240" w:before="0" w:after="0"/>
      <w:ind w:left="-75" w:hanging="0"/>
    </w:pPr>
    <w:rPr>
      <w:sz w:val="21"/>
      <w:szCs w:val="21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autocompleteloading">
    <w:name w:val="ui-autocomplete-loading"/>
    <w:basedOn w:val="Normal"/>
    <w:qFormat/>
    <w:pPr>
      <w:shd w:fill="FFFFFF" w:val="clear"/>
      <w:spacing w:lineRule="auto" w:line="240" w:before="280" w:after="280"/>
    </w:pPr>
    <w:rPr>
      <w:sz w:val="21"/>
      <w:szCs w:val="21"/>
    </w:rPr>
  </w:style>
  <w:style w:type="paragraph" w:styleId="Uimenu">
    <w:name w:val="ui-menu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Uibutton">
    <w:name w:val="ui-button"/>
    <w:basedOn w:val="Normal"/>
    <w:qFormat/>
    <w:pPr>
      <w:spacing w:lineRule="auto" w:line="240" w:before="280" w:after="280"/>
      <w:ind w:right="24" w:hanging="0"/>
      <w:jc w:val="center"/>
    </w:pPr>
    <w:rPr>
      <w:sz w:val="21"/>
      <w:szCs w:val="21"/>
    </w:rPr>
  </w:style>
  <w:style w:type="paragraph" w:styleId="Uibuttonicononly">
    <w:name w:val="ui-button-icon-only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buttoniconsonly">
    <w:name w:val="ui-button-icons-only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buttonset">
    <w:name w:val="ui-button-set"/>
    <w:basedOn w:val="Normal"/>
    <w:qFormat/>
    <w:pPr>
      <w:spacing w:lineRule="auto" w:line="240" w:before="280" w:after="280"/>
      <w:ind w:right="105" w:hanging="0"/>
    </w:pPr>
    <w:rPr>
      <w:sz w:val="21"/>
      <w:szCs w:val="21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slider">
    <w:name w:val="ui-slider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sliderhorizontal">
    <w:name w:val="ui-slider-horizontal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slidervertical">
    <w:name w:val="ui-slider-vertical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tabs">
    <w:name w:val="ui-tabs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">
    <w:name w:val="ui-datepicker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rowbreak">
    <w:name w:val="ui-datepicker-row-break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rtl">
    <w:name w:val="ui-datepicker-rtl"/>
    <w:basedOn w:val="Normal"/>
    <w:qFormat/>
    <w:pPr>
      <w:spacing w:lineRule="auto" w:line="240" w:before="280" w:after="280"/>
      <w:jc w:val="right"/>
    </w:pPr>
    <w:rPr>
      <w:sz w:val="21"/>
      <w:szCs w:val="21"/>
    </w:rPr>
  </w:style>
  <w:style w:type="paragraph" w:styleId="Uidatepickercover">
    <w:name w:val="ui-datepicker-cover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progressbar">
    <w:name w:val="ui-progressbar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Blocktitle">
    <w:name w:val="block_titl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Division">
    <w:name w:val="division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More">
    <w:name w:val="mor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ompanyheadermenu">
    <w:name w:val="company-header-menu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ompanyheadernews">
    <w:name w:val="company-header-news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ompanytitle">
    <w:name w:val="company_titl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Time">
    <w:name w:val="tim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Style18">
    <w:name w:val="Дата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Day">
    <w:name w:val="day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Week">
    <w:name w:val="week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Month">
    <w:name w:val="month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accordionheader">
    <w:name w:val="ui-accordion-header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accordionlifix">
    <w:name w:val="ui-accordion-li-fix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accordioncontent">
    <w:name w:val="ui-accordion-content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accordioncontentactive">
    <w:name w:val="ui-accordion-content-activ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menuitem">
    <w:name w:val="ui-menu-item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buttontext">
    <w:name w:val="ui-button-text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sliderhandle">
    <w:name w:val="ui-slider-handl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sliderrange">
    <w:name w:val="ui-slider-rang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tabsnav">
    <w:name w:val="ui-tabs-nav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tabspanel">
    <w:name w:val="ui-tabs-panel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header">
    <w:name w:val="ui-datepicker-header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buttonpane">
    <w:name w:val="ui-datepicker-buttonpan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group">
    <w:name w:val="ui-datepicker-group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progressbarvalue">
    <w:name w:val="ui-progressbar-valu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Extrainfo">
    <w:name w:val="extra_info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Pointer">
    <w:name w:val="pointer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ode">
    <w:name w:val="cod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Year">
    <w:name w:val="year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Basket">
    <w:name w:val="basket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Subscribe">
    <w:name w:val="subscrib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Nav">
    <w:name w:val="nav"/>
    <w:basedOn w:val="Normal"/>
    <w:qFormat/>
    <w:pPr>
      <w:spacing w:lineRule="auto" w:line="240" w:before="225" w:after="280"/>
    </w:pPr>
    <w:rPr>
      <w:sz w:val="21"/>
      <w:szCs w:val="21"/>
    </w:rPr>
  </w:style>
  <w:style w:type="paragraph" w:styleId="Smallmap">
    <w:name w:val="small_map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Search">
    <w:name w:val="search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Rsslink">
    <w:name w:val="rss_link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ounters">
    <w:name w:val="counters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Loginbutton">
    <w:name w:val="login_button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Qulist">
    <w:name w:val="qu_list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Booktitle">
    <w:name w:val="book_titl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Maptext">
    <w:name w:val="map_text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Sarrow">
    <w:name w:val="s_arrow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Forum">
    <w:name w:val="forum"/>
    <w:basedOn w:val="Normal"/>
    <w:qFormat/>
    <w:pPr>
      <w:spacing w:lineRule="auto" w:line="240" w:before="0" w:after="750"/>
    </w:pPr>
    <w:rPr>
      <w:sz w:val="21"/>
      <w:szCs w:val="21"/>
    </w:rPr>
  </w:style>
  <w:style w:type="paragraph" w:styleId="Contentlist">
    <w:name w:val="content_list"/>
    <w:basedOn w:val="Normal"/>
    <w:qFormat/>
    <w:pPr>
      <w:spacing w:lineRule="auto" w:line="240" w:before="300" w:after="300"/>
    </w:pPr>
    <w:rPr>
      <w:sz w:val="21"/>
      <w:szCs w:val="21"/>
    </w:rPr>
  </w:style>
  <w:style w:type="paragraph" w:styleId="Uiaccordionheaderactive">
    <w:name w:val="ui-accordion-header-activ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tabshide">
    <w:name w:val="ui-tabs-hide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Forkeep">
    <w:name w:val="for_keep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Number1">
    <w:name w:val="number1"/>
    <w:basedOn w:val="Normal"/>
    <w:qFormat/>
    <w:pPr>
      <w:spacing w:lineRule="atLeast" w:line="1050" w:before="280" w:after="280"/>
    </w:pPr>
    <w:rPr>
      <w:rFonts w:ascii="Impact" w:hAnsi="Impact" w:cs="Impact"/>
      <w:sz w:val="128"/>
      <w:szCs w:val="128"/>
    </w:rPr>
  </w:style>
  <w:style w:type="paragraph" w:styleId="Date1">
    <w:name w:val="date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ode1">
    <w:name w:val="code1"/>
    <w:basedOn w:val="Normal"/>
    <w:qFormat/>
    <w:pPr>
      <w:spacing w:lineRule="auto" w:line="240" w:before="280" w:after="280"/>
    </w:pPr>
    <w:rPr>
      <w:sz w:val="12"/>
      <w:szCs w:val="12"/>
    </w:rPr>
  </w:style>
  <w:style w:type="paragraph" w:styleId="Month1">
    <w:name w:val="month1"/>
    <w:basedOn w:val="Normal"/>
    <w:qFormat/>
    <w:pPr>
      <w:spacing w:lineRule="atLeast" w:line="210" w:before="280" w:after="280"/>
    </w:pPr>
    <w:rPr>
      <w:b/>
      <w:bCs/>
      <w:sz w:val="21"/>
      <w:szCs w:val="21"/>
    </w:rPr>
  </w:style>
  <w:style w:type="paragraph" w:styleId="Year1">
    <w:name w:val="year1"/>
    <w:basedOn w:val="Normal"/>
    <w:qFormat/>
    <w:pPr>
      <w:spacing w:lineRule="atLeast" w:line="180" w:before="280" w:after="280"/>
    </w:pPr>
    <w:rPr>
      <w:sz w:val="15"/>
      <w:szCs w:val="15"/>
    </w:rPr>
  </w:style>
  <w:style w:type="paragraph" w:styleId="Basket1">
    <w:name w:val="basket1"/>
    <w:basedOn w:val="Normal"/>
    <w:qFormat/>
    <w:pPr>
      <w:spacing w:lineRule="atLeast" w:line="525" w:before="280" w:after="280"/>
    </w:pPr>
    <w:rPr>
      <w:color w:val="808080"/>
      <w:sz w:val="17"/>
      <w:szCs w:val="17"/>
    </w:rPr>
  </w:style>
  <w:style w:type="paragraph" w:styleId="Subscribe1">
    <w:name w:val="subscribe1"/>
    <w:basedOn w:val="Normal"/>
    <w:qFormat/>
    <w:pPr>
      <w:spacing w:lineRule="atLeast" w:line="165" w:before="280" w:after="280"/>
    </w:pPr>
    <w:rPr>
      <w:caps/>
      <w:color w:val="808080"/>
      <w:sz w:val="17"/>
      <w:szCs w:val="17"/>
    </w:rPr>
  </w:style>
  <w:style w:type="paragraph" w:styleId="Nav1">
    <w:name w:val="nav1"/>
    <w:basedOn w:val="Normal"/>
    <w:qFormat/>
    <w:pPr>
      <w:spacing w:lineRule="atLeast" w:line="150" w:before="225" w:after="0"/>
      <w:ind w:right="150" w:hanging="0"/>
    </w:pPr>
    <w:rPr>
      <w:sz w:val="21"/>
      <w:szCs w:val="21"/>
    </w:rPr>
  </w:style>
  <w:style w:type="paragraph" w:styleId="Smallmap1">
    <w:name w:val="small_map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Maptext1">
    <w:name w:val="map_text1"/>
    <w:basedOn w:val="Normal"/>
    <w:qFormat/>
    <w:pPr>
      <w:spacing w:lineRule="auto" w:line="240" w:before="280" w:after="280"/>
    </w:pPr>
    <w:rPr>
      <w:b/>
      <w:bCs/>
      <w:i/>
      <w:iCs/>
      <w:color w:val="000000"/>
      <w:sz w:val="15"/>
      <w:szCs w:val="15"/>
    </w:rPr>
  </w:style>
  <w:style w:type="paragraph" w:styleId="Search1">
    <w:name w:val="search1"/>
    <w:basedOn w:val="Normal"/>
    <w:qFormat/>
    <w:pPr>
      <w:pBdr>
        <w:right w:val="single" w:sz="6" w:space="15" w:color="FFFFFF"/>
      </w:pBdr>
      <w:spacing w:lineRule="auto" w:line="240" w:before="280" w:after="280"/>
    </w:pPr>
    <w:rPr>
      <w:sz w:val="21"/>
      <w:szCs w:val="21"/>
    </w:rPr>
  </w:style>
  <w:style w:type="paragraph" w:styleId="Sarrow1">
    <w:name w:val="s_arrow1"/>
    <w:basedOn w:val="Normal"/>
    <w:qFormat/>
    <w:pPr>
      <w:shd w:fill="FC632D" w:val="clear"/>
      <w:spacing w:lineRule="auto" w:line="240" w:before="280" w:after="280"/>
    </w:pPr>
    <w:rPr>
      <w:sz w:val="21"/>
      <w:szCs w:val="21"/>
    </w:rPr>
  </w:style>
  <w:style w:type="paragraph" w:styleId="Pointer1">
    <w:name w:val="pointer1"/>
    <w:basedOn w:val="Normal"/>
    <w:qFormat/>
    <w:pPr>
      <w:spacing w:lineRule="auto" w:line="240" w:before="280" w:after="280"/>
    </w:pPr>
    <w:rPr>
      <w:caps/>
      <w:color w:val="FFFFFF"/>
      <w:sz w:val="21"/>
      <w:szCs w:val="21"/>
    </w:rPr>
  </w:style>
  <w:style w:type="paragraph" w:styleId="Pointer2">
    <w:name w:val="pointer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Extrainfo1">
    <w:name w:val="extra_info1"/>
    <w:basedOn w:val="Normal"/>
    <w:qFormat/>
    <w:pPr>
      <w:spacing w:lineRule="auto" w:line="240" w:before="280" w:after="280"/>
    </w:pPr>
    <w:rPr>
      <w:sz w:val="18"/>
      <w:szCs w:val="18"/>
    </w:rPr>
  </w:style>
  <w:style w:type="paragraph" w:styleId="Title1">
    <w:name w:val="title1"/>
    <w:basedOn w:val="Normal"/>
    <w:qFormat/>
    <w:pPr>
      <w:spacing w:lineRule="atLeast" w:line="180" w:before="280" w:after="280"/>
    </w:pPr>
    <w:rPr>
      <w:b/>
      <w:bCs/>
      <w:sz w:val="21"/>
      <w:szCs w:val="21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color w:val="808080"/>
      <w:sz w:val="21"/>
      <w:szCs w:val="21"/>
    </w:rPr>
  </w:style>
  <w:style w:type="paragraph" w:styleId="Forblock1">
    <w:name w:val="for_block1"/>
    <w:basedOn w:val="Normal"/>
    <w:qFormat/>
    <w:pPr>
      <w:spacing w:lineRule="auto" w:line="240" w:before="0" w:after="0"/>
    </w:pPr>
    <w:rPr>
      <w:b/>
      <w:bCs/>
      <w:color w:val="FFFFFF"/>
      <w:sz w:val="21"/>
      <w:szCs w:val="21"/>
    </w:rPr>
  </w:style>
  <w:style w:type="paragraph" w:styleId="Extrainfo2">
    <w:name w:val="extra_info2"/>
    <w:basedOn w:val="Normal"/>
    <w:qFormat/>
    <w:pPr>
      <w:spacing w:lineRule="auto" w:line="240" w:before="280" w:after="280"/>
    </w:pPr>
    <w:rPr>
      <w:sz w:val="18"/>
      <w:szCs w:val="18"/>
    </w:rPr>
  </w:style>
  <w:style w:type="paragraph" w:styleId="Title2">
    <w:name w:val="title2"/>
    <w:basedOn w:val="Normal"/>
    <w:qFormat/>
    <w:pPr>
      <w:spacing w:lineRule="atLeast" w:line="180" w:before="280" w:after="280"/>
      <w:ind w:left="1050" w:hanging="0"/>
    </w:pPr>
    <w:rPr>
      <w:b/>
      <w:bCs/>
      <w:sz w:val="21"/>
      <w:szCs w:val="21"/>
    </w:rPr>
  </w:style>
  <w:style w:type="paragraph" w:styleId="Text2">
    <w:name w:val="text2"/>
    <w:basedOn w:val="Normal"/>
    <w:qFormat/>
    <w:pPr>
      <w:spacing w:lineRule="auto" w:line="240" w:before="280" w:after="280"/>
      <w:ind w:left="1050" w:hanging="0"/>
    </w:pPr>
    <w:rPr>
      <w:color w:val="808080"/>
      <w:sz w:val="21"/>
      <w:szCs w:val="21"/>
    </w:rPr>
  </w:style>
  <w:style w:type="paragraph" w:styleId="Blocktitle1">
    <w:name w:val="block_title1"/>
    <w:basedOn w:val="Normal"/>
    <w:qFormat/>
    <w:pPr>
      <w:shd w:fill="F5F5F5" w:val="clear"/>
      <w:spacing w:lineRule="atLeast" w:line="240" w:before="280" w:after="280"/>
    </w:pPr>
    <w:rPr>
      <w:b/>
      <w:bCs/>
      <w:color w:val="000000"/>
      <w:sz w:val="24"/>
      <w:szCs w:val="24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caps/>
      <w:sz w:val="21"/>
      <w:szCs w:val="21"/>
    </w:rPr>
  </w:style>
  <w:style w:type="paragraph" w:styleId="Division1">
    <w:name w:val="division1"/>
    <w:basedOn w:val="Normal"/>
    <w:qFormat/>
    <w:pPr>
      <w:spacing w:lineRule="auto" w:line="240" w:before="280" w:after="280"/>
      <w:ind w:left="1500" w:hanging="0"/>
    </w:pPr>
    <w:rPr>
      <w:i/>
      <w:iCs/>
      <w:caps/>
      <w:color w:val="808080"/>
      <w:sz w:val="15"/>
      <w:szCs w:val="15"/>
    </w:rPr>
  </w:style>
  <w:style w:type="paragraph" w:styleId="Signature1">
    <w:name w:val="signature1"/>
    <w:basedOn w:val="Normal"/>
    <w:qFormat/>
    <w:pPr>
      <w:spacing w:lineRule="auto" w:line="240" w:before="280" w:after="280"/>
      <w:ind w:left="1500" w:hanging="0"/>
    </w:pPr>
    <w:rPr>
      <w:i/>
      <w:iCs/>
      <w:color w:val="808080"/>
      <w:sz w:val="15"/>
      <w:szCs w:val="15"/>
    </w:rPr>
  </w:style>
  <w:style w:type="paragraph" w:styleId="Title3">
    <w:name w:val="title3"/>
    <w:basedOn w:val="Normal"/>
    <w:qFormat/>
    <w:pPr>
      <w:spacing w:lineRule="auto" w:line="240" w:before="280" w:after="280"/>
    </w:pPr>
    <w:rPr>
      <w:b/>
      <w:bCs/>
      <w:sz w:val="21"/>
      <w:szCs w:val="21"/>
    </w:rPr>
  </w:style>
  <w:style w:type="paragraph" w:styleId="Text3">
    <w:name w:val="text3"/>
    <w:basedOn w:val="Normal"/>
    <w:qFormat/>
    <w:pPr>
      <w:spacing w:lineRule="auto" w:line="240" w:before="280" w:after="280"/>
    </w:pPr>
    <w:rPr>
      <w:color w:val="000000"/>
      <w:sz w:val="18"/>
      <w:szCs w:val="18"/>
    </w:rPr>
  </w:style>
  <w:style w:type="paragraph" w:styleId="More1">
    <w:name w:val="more1"/>
    <w:basedOn w:val="Normal"/>
    <w:qFormat/>
    <w:pPr>
      <w:spacing w:lineRule="auto" w:line="240" w:before="0" w:after="0"/>
    </w:pPr>
    <w:rPr>
      <w:color w:val="FFFFFF"/>
      <w:sz w:val="21"/>
      <w:szCs w:val="21"/>
    </w:rPr>
  </w:style>
  <w:style w:type="paragraph" w:styleId="Companyheadermenu1">
    <w:name w:val="company-header-menu1"/>
    <w:basedOn w:val="Normal"/>
    <w:qFormat/>
    <w:pPr>
      <w:shd w:fill="FC632D" w:val="clear"/>
      <w:spacing w:lineRule="auto" w:line="240" w:before="280" w:after="280"/>
    </w:pPr>
    <w:rPr>
      <w:b/>
      <w:bCs/>
      <w:sz w:val="21"/>
      <w:szCs w:val="21"/>
    </w:rPr>
  </w:style>
  <w:style w:type="paragraph" w:styleId="Companyheadernews1">
    <w:name w:val="company-header-news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Time1">
    <w:name w:val="time1"/>
    <w:basedOn w:val="Normal"/>
    <w:qFormat/>
    <w:pPr>
      <w:spacing w:lineRule="auto" w:line="240" w:before="240" w:after="280"/>
    </w:pPr>
    <w:rPr>
      <w:b/>
      <w:bCs/>
      <w:i/>
      <w:iCs/>
      <w:color w:val="808080"/>
      <w:sz w:val="14"/>
      <w:szCs w:val="14"/>
    </w:rPr>
  </w:style>
  <w:style w:type="paragraph" w:styleId="Date2">
    <w:name w:val="date2"/>
    <w:basedOn w:val="Normal"/>
    <w:qFormat/>
    <w:pPr>
      <w:spacing w:lineRule="auto" w:line="240" w:before="280" w:after="280"/>
    </w:pPr>
    <w:rPr>
      <w:b/>
      <w:bCs/>
      <w:i/>
      <w:iCs/>
      <w:color w:val="000000"/>
      <w:sz w:val="14"/>
      <w:szCs w:val="14"/>
    </w:rPr>
  </w:style>
  <w:style w:type="paragraph" w:styleId="Title4">
    <w:name w:val="title4"/>
    <w:basedOn w:val="Normal"/>
    <w:qFormat/>
    <w:pPr>
      <w:spacing w:lineRule="auto" w:line="240" w:before="150" w:after="280"/>
    </w:pPr>
    <w:rPr>
      <w:b/>
      <w:bCs/>
      <w:sz w:val="17"/>
      <w:szCs w:val="17"/>
    </w:rPr>
  </w:style>
  <w:style w:type="paragraph" w:styleId="Text4">
    <w:name w:val="text4"/>
    <w:basedOn w:val="Normal"/>
    <w:qFormat/>
    <w:pPr>
      <w:spacing w:lineRule="auto" w:line="240" w:before="280" w:after="280"/>
    </w:pPr>
    <w:rPr>
      <w:color w:val="000000"/>
      <w:sz w:val="17"/>
      <w:szCs w:val="17"/>
    </w:rPr>
  </w:style>
  <w:style w:type="paragraph" w:styleId="Title5">
    <w:name w:val="title5"/>
    <w:basedOn w:val="Normal"/>
    <w:qFormat/>
    <w:pPr>
      <w:spacing w:lineRule="auto" w:line="240" w:before="0" w:after="0"/>
      <w:ind w:left="1200" w:hanging="0"/>
    </w:pPr>
    <w:rPr>
      <w:b/>
      <w:bCs/>
      <w:sz w:val="21"/>
      <w:szCs w:val="21"/>
    </w:rPr>
  </w:style>
  <w:style w:type="paragraph" w:styleId="Companytitle1">
    <w:name w:val="company_title1"/>
    <w:basedOn w:val="Normal"/>
    <w:qFormat/>
    <w:pPr>
      <w:spacing w:lineRule="auto" w:line="240" w:before="0" w:after="0"/>
      <w:ind w:left="1200" w:hanging="0"/>
    </w:pPr>
    <w:rPr>
      <w:sz w:val="18"/>
      <w:szCs w:val="18"/>
    </w:rPr>
  </w:style>
  <w:style w:type="paragraph" w:styleId="Time2">
    <w:name w:val="time2"/>
    <w:basedOn w:val="Normal"/>
    <w:qFormat/>
    <w:pPr>
      <w:spacing w:lineRule="auto" w:line="240" w:before="0" w:after="0"/>
      <w:ind w:left="1200" w:hanging="0"/>
    </w:pPr>
    <w:rPr>
      <w:i/>
      <w:iCs/>
      <w:color w:val="000000"/>
      <w:sz w:val="18"/>
      <w:szCs w:val="18"/>
    </w:rPr>
  </w:style>
  <w:style w:type="paragraph" w:styleId="Date3">
    <w:name w:val="date3"/>
    <w:basedOn w:val="Normal"/>
    <w:qFormat/>
    <w:pPr>
      <w:spacing w:lineRule="auto" w:line="240" w:before="0" w:after="0"/>
      <w:ind w:left="1200" w:hanging="0"/>
    </w:pPr>
    <w:rPr>
      <w:b/>
      <w:bCs/>
      <w:i/>
      <w:iCs/>
      <w:color w:val="808080"/>
      <w:sz w:val="14"/>
      <w:szCs w:val="14"/>
    </w:rPr>
  </w:style>
  <w:style w:type="paragraph" w:styleId="Text5">
    <w:name w:val="text5"/>
    <w:basedOn w:val="Normal"/>
    <w:qFormat/>
    <w:pPr>
      <w:spacing w:lineRule="auto" w:line="240" w:before="0" w:after="0"/>
    </w:pPr>
    <w:rPr>
      <w:color w:val="000000"/>
      <w:sz w:val="18"/>
      <w:szCs w:val="18"/>
    </w:rPr>
  </w:style>
  <w:style w:type="paragraph" w:styleId="More2">
    <w:name w:val="more2"/>
    <w:basedOn w:val="Normal"/>
    <w:qFormat/>
    <w:pPr>
      <w:spacing w:lineRule="auto" w:line="240" w:before="0" w:after="0"/>
    </w:pPr>
    <w:rPr>
      <w:color w:val="FFFFFF"/>
      <w:sz w:val="21"/>
      <w:szCs w:val="21"/>
    </w:rPr>
  </w:style>
  <w:style w:type="paragraph" w:styleId="More3">
    <w:name w:val="more3"/>
    <w:basedOn w:val="Normal"/>
    <w:qFormat/>
    <w:pPr>
      <w:spacing w:lineRule="auto" w:line="240" w:before="0" w:after="0"/>
    </w:pPr>
    <w:rPr>
      <w:color w:val="FFFFFF"/>
      <w:sz w:val="21"/>
      <w:szCs w:val="21"/>
    </w:rPr>
  </w:style>
  <w:style w:type="paragraph" w:styleId="More4">
    <w:name w:val="more4"/>
    <w:basedOn w:val="Normal"/>
    <w:qFormat/>
    <w:pPr>
      <w:spacing w:lineRule="auto" w:line="240" w:before="0" w:after="0"/>
    </w:pPr>
    <w:rPr>
      <w:color w:val="FFFFFF"/>
      <w:sz w:val="21"/>
      <w:szCs w:val="21"/>
    </w:rPr>
  </w:style>
  <w:style w:type="paragraph" w:styleId="Nav2">
    <w:name w:val="nav2"/>
    <w:basedOn w:val="Normal"/>
    <w:qFormat/>
    <w:pPr>
      <w:spacing w:lineRule="auto" w:line="240" w:before="225" w:after="375"/>
      <w:ind w:left="300" w:hanging="0"/>
    </w:pPr>
    <w:rPr>
      <w:sz w:val="21"/>
      <w:szCs w:val="21"/>
    </w:rPr>
  </w:style>
  <w:style w:type="paragraph" w:styleId="Links1">
    <w:name w:val="links1"/>
    <w:basedOn w:val="Normal"/>
    <w:qFormat/>
    <w:pPr>
      <w:spacing w:lineRule="auto" w:line="240" w:before="0" w:after="0"/>
      <w:ind w:left="-300" w:right="300" w:hanging="0"/>
    </w:pPr>
    <w:rPr>
      <w:sz w:val="21"/>
      <w:szCs w:val="21"/>
    </w:rPr>
  </w:style>
  <w:style w:type="paragraph" w:styleId="Links2">
    <w:name w:val="links2"/>
    <w:basedOn w:val="Normal"/>
    <w:qFormat/>
    <w:pPr>
      <w:spacing w:lineRule="auto" w:line="240" w:before="225" w:after="450"/>
      <w:ind w:left="300" w:right="300" w:hanging="0"/>
    </w:pPr>
    <w:rPr>
      <w:color w:val="000000"/>
      <w:sz w:val="21"/>
      <w:szCs w:val="21"/>
    </w:rPr>
  </w:style>
  <w:style w:type="paragraph" w:styleId="Links3">
    <w:name w:val="links3"/>
    <w:basedOn w:val="Normal"/>
    <w:qFormat/>
    <w:pPr>
      <w:spacing w:lineRule="auto" w:line="240" w:before="225" w:after="450"/>
      <w:ind w:left="300" w:right="300" w:hanging="0"/>
    </w:pPr>
    <w:rPr>
      <w:color w:val="000000"/>
      <w:sz w:val="21"/>
      <w:szCs w:val="21"/>
    </w:rPr>
  </w:style>
  <w:style w:type="paragraph" w:styleId="Rsslink1">
    <w:name w:val="rss_link1"/>
    <w:basedOn w:val="Normal"/>
    <w:qFormat/>
    <w:pPr>
      <w:spacing w:lineRule="auto" w:line="240" w:before="280" w:after="280"/>
      <w:ind w:right="300" w:hanging="0"/>
    </w:pPr>
    <w:rPr>
      <w:sz w:val="21"/>
      <w:szCs w:val="21"/>
    </w:rPr>
  </w:style>
  <w:style w:type="paragraph" w:styleId="Counters1">
    <w:name w:val="counters1"/>
    <w:basedOn w:val="Normal"/>
    <w:qFormat/>
    <w:pPr>
      <w:spacing w:lineRule="auto" w:line="240" w:before="375" w:after="150"/>
    </w:pPr>
    <w:rPr>
      <w:sz w:val="21"/>
      <w:szCs w:val="21"/>
    </w:rPr>
  </w:style>
  <w:style w:type="paragraph" w:styleId="Title6">
    <w:name w:val="title6"/>
    <w:basedOn w:val="Normal"/>
    <w:qFormat/>
    <w:pPr>
      <w:spacing w:lineRule="auto" w:line="240" w:before="280" w:after="280"/>
    </w:pPr>
    <w:rPr>
      <w:color w:val="FC632D"/>
      <w:sz w:val="21"/>
      <w:szCs w:val="21"/>
    </w:rPr>
  </w:style>
  <w:style w:type="paragraph" w:styleId="Sarrow2">
    <w:name w:val="s_arrow2"/>
    <w:basedOn w:val="Normal"/>
    <w:qFormat/>
    <w:pPr>
      <w:shd w:fill="FFFFFF" w:val="clear"/>
      <w:spacing w:lineRule="auto" w:line="240" w:before="280" w:after="280"/>
    </w:pPr>
    <w:rPr>
      <w:sz w:val="21"/>
      <w:szCs w:val="21"/>
    </w:rPr>
  </w:style>
  <w:style w:type="paragraph" w:styleId="Current1">
    <w:name w:val="current1"/>
    <w:basedOn w:val="Normal"/>
    <w:qFormat/>
    <w:pPr>
      <w:spacing w:lineRule="auto" w:line="240" w:before="270" w:after="280"/>
    </w:pPr>
    <w:rPr>
      <w:color w:val="FC632D"/>
      <w:sz w:val="15"/>
      <w:szCs w:val="15"/>
    </w:rPr>
  </w:style>
  <w:style w:type="paragraph" w:styleId="Forkeep1">
    <w:name w:val="for_keep1"/>
    <w:basedOn w:val="Normal"/>
    <w:qFormat/>
    <w:pPr>
      <w:spacing w:lineRule="auto" w:line="240" w:before="280" w:after="280"/>
    </w:pPr>
    <w:rPr>
      <w:sz w:val="14"/>
      <w:szCs w:val="14"/>
    </w:rPr>
  </w:style>
  <w:style w:type="paragraph" w:styleId="Loginbutton1">
    <w:name w:val="login_button1"/>
    <w:basedOn w:val="Normal"/>
    <w:qFormat/>
    <w:pPr>
      <w:spacing w:lineRule="auto" w:line="240" w:before="300" w:after="0"/>
      <w:ind w:left="-375" w:hanging="0"/>
    </w:pPr>
    <w:rPr>
      <w:caps/>
      <w:color w:val="FFFFFF"/>
      <w:sz w:val="15"/>
      <w:szCs w:val="15"/>
    </w:rPr>
  </w:style>
  <w:style w:type="paragraph" w:styleId="Qulist1">
    <w:name w:val="qu_list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Date4">
    <w:name w:val="date4"/>
    <w:basedOn w:val="Normal"/>
    <w:qFormat/>
    <w:pPr>
      <w:spacing w:lineRule="auto" w:line="240" w:before="280" w:after="280"/>
    </w:pPr>
    <w:rPr>
      <w:b/>
      <w:bCs/>
      <w:sz w:val="21"/>
      <w:szCs w:val="21"/>
    </w:rPr>
  </w:style>
  <w:style w:type="paragraph" w:styleId="More5">
    <w:name w:val="more5"/>
    <w:basedOn w:val="Normal"/>
    <w:qFormat/>
    <w:pPr>
      <w:spacing w:lineRule="auto" w:line="240" w:before="280" w:after="280"/>
    </w:pPr>
    <w:rPr>
      <w:sz w:val="17"/>
      <w:szCs w:val="17"/>
    </w:rPr>
  </w:style>
  <w:style w:type="paragraph" w:styleId="Booktitle1">
    <w:name w:val="book_title1"/>
    <w:basedOn w:val="Normal"/>
    <w:qFormat/>
    <w:pPr>
      <w:spacing w:lineRule="auto" w:line="240" w:before="280" w:after="280"/>
    </w:pPr>
    <w:rPr>
      <w:b/>
      <w:bCs/>
      <w:color w:val="FC632D"/>
      <w:sz w:val="24"/>
      <w:szCs w:val="24"/>
    </w:rPr>
  </w:style>
  <w:style w:type="paragraph" w:styleId="Title7">
    <w:name w:val="title7"/>
    <w:basedOn w:val="Normal"/>
    <w:qFormat/>
    <w:pPr>
      <w:spacing w:lineRule="auto" w:line="240" w:before="280" w:after="280"/>
    </w:pPr>
    <w:rPr>
      <w:color w:val="FC632D"/>
      <w:sz w:val="21"/>
      <w:szCs w:val="21"/>
    </w:rPr>
  </w:style>
  <w:style w:type="paragraph" w:styleId="Subscribe2">
    <w:name w:val="subscribe2"/>
    <w:basedOn w:val="Normal"/>
    <w:qFormat/>
    <w:pPr>
      <w:spacing w:lineRule="auto" w:line="240" w:before="280" w:after="280"/>
    </w:pPr>
    <w:rPr>
      <w:color w:val="FC632D"/>
      <w:sz w:val="15"/>
      <w:szCs w:val="15"/>
    </w:rPr>
  </w:style>
  <w:style w:type="paragraph" w:styleId="Blocktitle2">
    <w:name w:val="block_title2"/>
    <w:basedOn w:val="Normal"/>
    <w:qFormat/>
    <w:pPr>
      <w:shd w:fill="FC632D" w:val="clear"/>
      <w:spacing w:lineRule="auto" w:line="240" w:before="280" w:after="300"/>
    </w:pPr>
    <w:rPr>
      <w:b/>
      <w:bCs/>
      <w:i/>
      <w:iCs/>
      <w:color w:val="FFFFFF"/>
      <w:sz w:val="21"/>
      <w:szCs w:val="21"/>
    </w:rPr>
  </w:style>
  <w:style w:type="paragraph" w:styleId="Title8">
    <w:name w:val="title8"/>
    <w:basedOn w:val="Normal"/>
    <w:qFormat/>
    <w:pPr>
      <w:spacing w:lineRule="auto" w:line="240" w:before="280" w:after="280"/>
    </w:pPr>
    <w:rPr>
      <w:b/>
      <w:bCs/>
      <w:color w:val="000000"/>
      <w:sz w:val="21"/>
      <w:szCs w:val="21"/>
    </w:rPr>
  </w:style>
  <w:style w:type="paragraph" w:styleId="Day1">
    <w:name w:val="day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Week1">
    <w:name w:val="week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Month2">
    <w:name w:val="month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hrono1">
    <w:name w:val="chrono1"/>
    <w:basedOn w:val="Normal"/>
    <w:qFormat/>
    <w:pPr>
      <w:spacing w:lineRule="auto" w:line="240" w:before="280" w:after="0"/>
    </w:pPr>
    <w:rPr>
      <w:sz w:val="21"/>
      <w:szCs w:val="21"/>
    </w:rPr>
  </w:style>
  <w:style w:type="paragraph" w:styleId="Uiwidget1">
    <w:name w:val="ui-widget1"/>
    <w:basedOn w:val="Normal"/>
    <w:qFormat/>
    <w:pPr>
      <w:spacing w:lineRule="auto" w:line="240" w:before="280" w:after="280"/>
    </w:pPr>
    <w:rPr>
      <w:rFonts w:ascii="Trebuchet MS" w:hAnsi="Trebuchet MS" w:cs="Trebuchet MS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b/>
      <w:bCs/>
      <w:color w:val="1C94C4"/>
      <w:sz w:val="21"/>
      <w:szCs w:val="21"/>
    </w:rPr>
  </w:style>
  <w:style w:type="paragraph" w:styleId="Uistatehover1">
    <w:name w:val="ui-state-hover1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b/>
      <w:bCs/>
      <w:color w:val="C77405"/>
      <w:sz w:val="21"/>
      <w:szCs w:val="21"/>
    </w:rPr>
  </w:style>
  <w:style w:type="paragraph" w:styleId="Uistatefocus1">
    <w:name w:val="ui-state-focus1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b/>
      <w:bCs/>
      <w:color w:val="C77405"/>
      <w:sz w:val="21"/>
      <w:szCs w:val="21"/>
    </w:rPr>
  </w:style>
  <w:style w:type="paragraph" w:styleId="Uistateactive1">
    <w:name w:val="ui-state-active1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b/>
      <w:bCs/>
      <w:color w:val="EB8F00"/>
      <w:sz w:val="21"/>
      <w:szCs w:val="21"/>
    </w:rPr>
  </w:style>
  <w:style w:type="paragraph" w:styleId="Uistatehighlight1">
    <w:name w:val="ui-state-highlight1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color w:val="363636"/>
      <w:sz w:val="21"/>
      <w:szCs w:val="21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color w:val="FFFFFF"/>
      <w:sz w:val="21"/>
      <w:szCs w:val="21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color w:val="FFFFFF"/>
      <w:sz w:val="21"/>
      <w:szCs w:val="21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b/>
      <w:bCs/>
      <w:sz w:val="21"/>
      <w:szCs w:val="21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icon1">
    <w:name w:val="ui-icon1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2">
    <w:name w:val="ui-icon2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3">
    <w:name w:val="ui-icon3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4">
    <w:name w:val="ui-icon4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5">
    <w:name w:val="ui-icon5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6">
    <w:name w:val="ui-icon6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7">
    <w:name w:val="ui-icon7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8">
    <w:name w:val="ui-icon8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9">
    <w:name w:val="ui-icon9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lineRule="auto" w:line="240" w:before="15" w:after="280"/>
    </w:pPr>
    <w:rPr>
      <w:sz w:val="21"/>
      <w:szCs w:val="21"/>
    </w:rPr>
  </w:style>
  <w:style w:type="paragraph" w:styleId="Uiaccordionlifix1">
    <w:name w:val="ui-accordion-li-fix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accordionheaderactive1">
    <w:name w:val="ui-accordion-header-active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icon10">
    <w:name w:val="ui-icon10"/>
    <w:basedOn w:val="Normal"/>
    <w:qFormat/>
    <w:pPr>
      <w:spacing w:lineRule="auto" w:line="240" w:before="0" w:after="280"/>
      <w:ind w:firstLine="7343"/>
    </w:pPr>
    <w:rPr>
      <w:sz w:val="21"/>
      <w:szCs w:val="21"/>
    </w:rPr>
  </w:style>
  <w:style w:type="paragraph" w:styleId="Uiaccordioncontent1">
    <w:name w:val="ui-accordion-content1"/>
    <w:basedOn w:val="Normal"/>
    <w:qFormat/>
    <w:pPr>
      <w:spacing w:lineRule="auto" w:line="240" w:before="0" w:after="30"/>
    </w:pPr>
    <w:rPr>
      <w:vanish/>
      <w:sz w:val="21"/>
      <w:szCs w:val="21"/>
    </w:rPr>
  </w:style>
  <w:style w:type="paragraph" w:styleId="Uiaccordioncontentactive1">
    <w:name w:val="ui-accordion-content-active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menu1">
    <w:name w:val="ui-menu1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Uimenuitem1">
    <w:name w:val="ui-menu-item1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Uibuttontext1">
    <w:name w:val="ui-button-text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buttontext2">
    <w:name w:val="ui-button-text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buttontext3">
    <w:name w:val="ui-button-text3"/>
    <w:basedOn w:val="Normal"/>
    <w:qFormat/>
    <w:pPr>
      <w:spacing w:lineRule="auto" w:line="240" w:before="280" w:after="280"/>
      <w:ind w:firstLine="11919"/>
    </w:pPr>
    <w:rPr>
      <w:sz w:val="21"/>
      <w:szCs w:val="21"/>
    </w:rPr>
  </w:style>
  <w:style w:type="paragraph" w:styleId="Uibuttontext4">
    <w:name w:val="ui-button-text4"/>
    <w:basedOn w:val="Normal"/>
    <w:qFormat/>
    <w:pPr>
      <w:spacing w:lineRule="auto" w:line="240" w:before="280" w:after="280"/>
      <w:ind w:firstLine="11919"/>
    </w:pPr>
    <w:rPr>
      <w:sz w:val="21"/>
      <w:szCs w:val="21"/>
    </w:rPr>
  </w:style>
  <w:style w:type="paragraph" w:styleId="Uibuttontext5">
    <w:name w:val="ui-button-text5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buttontext6">
    <w:name w:val="ui-button-text6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icon11">
    <w:name w:val="ui-icon11"/>
    <w:basedOn w:val="Normal"/>
    <w:qFormat/>
    <w:pPr>
      <w:spacing w:lineRule="auto" w:line="240" w:before="0" w:after="280"/>
      <w:ind w:left="-120" w:firstLine="7343"/>
    </w:pPr>
    <w:rPr>
      <w:sz w:val="21"/>
      <w:szCs w:val="21"/>
    </w:rPr>
  </w:style>
  <w:style w:type="paragraph" w:styleId="Uiicon12">
    <w:name w:val="ui-icon12"/>
    <w:basedOn w:val="Normal"/>
    <w:qFormat/>
    <w:pPr>
      <w:spacing w:lineRule="auto" w:line="240" w:before="0" w:after="280"/>
      <w:ind w:firstLine="7343"/>
    </w:pPr>
    <w:rPr>
      <w:sz w:val="21"/>
      <w:szCs w:val="21"/>
    </w:rPr>
  </w:style>
  <w:style w:type="paragraph" w:styleId="Uiicon13">
    <w:name w:val="ui-icon13"/>
    <w:basedOn w:val="Normal"/>
    <w:qFormat/>
    <w:pPr>
      <w:spacing w:lineRule="auto" w:line="240" w:before="0" w:after="280"/>
      <w:ind w:firstLine="7343"/>
    </w:pPr>
    <w:rPr>
      <w:sz w:val="21"/>
      <w:szCs w:val="21"/>
    </w:rPr>
  </w:style>
  <w:style w:type="paragraph" w:styleId="Uiicon14">
    <w:name w:val="ui-icon14"/>
    <w:basedOn w:val="Normal"/>
    <w:qFormat/>
    <w:pPr>
      <w:spacing w:lineRule="auto" w:line="240" w:before="0" w:after="280"/>
      <w:ind w:firstLine="7343"/>
    </w:pPr>
    <w:rPr>
      <w:sz w:val="21"/>
      <w:szCs w:val="21"/>
    </w:rPr>
  </w:style>
  <w:style w:type="paragraph" w:styleId="Uibutton1">
    <w:name w:val="ui-button1"/>
    <w:basedOn w:val="Normal"/>
    <w:qFormat/>
    <w:pPr>
      <w:spacing w:lineRule="auto" w:line="240" w:before="280" w:after="280"/>
      <w:ind w:right="-72" w:hanging="0"/>
      <w:jc w:val="center"/>
    </w:pPr>
    <w:rPr>
      <w:sz w:val="21"/>
      <w:szCs w:val="21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ialogtitle1">
    <w:name w:val="ui-dialog-title1"/>
    <w:basedOn w:val="Normal"/>
    <w:qFormat/>
    <w:pPr>
      <w:spacing w:lineRule="auto" w:line="240" w:before="24" w:after="48"/>
      <w:ind w:right="240" w:hanging="0"/>
    </w:pPr>
    <w:rPr>
      <w:sz w:val="21"/>
      <w:szCs w:val="21"/>
    </w:rPr>
  </w:style>
  <w:style w:type="paragraph" w:styleId="Uidialogtitlebarclose1">
    <w:name w:val="ui-dialog-titlebar-close1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ialogbuttonpane1">
    <w:name w:val="ui-dialog-buttonpane1"/>
    <w:basedOn w:val="Normal"/>
    <w:qFormat/>
    <w:pPr>
      <w:spacing w:lineRule="auto" w:line="240" w:before="120" w:after="0"/>
    </w:pPr>
    <w:rPr>
      <w:sz w:val="21"/>
      <w:szCs w:val="21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sliderhandle1">
    <w:name w:val="ui-slider-handle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sliderrange1">
    <w:name w:val="ui-slider-range1"/>
    <w:basedOn w:val="Normal"/>
    <w:qFormat/>
    <w:pPr>
      <w:spacing w:lineRule="auto" w:line="240"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280" w:after="280"/>
      <w:ind w:left="-144" w:hanging="0"/>
    </w:pPr>
    <w:rPr>
      <w:sz w:val="21"/>
      <w:szCs w:val="21"/>
    </w:rPr>
  </w:style>
  <w:style w:type="paragraph" w:styleId="Uisliderhandle3">
    <w:name w:val="ui-slider-handle3"/>
    <w:basedOn w:val="Normal"/>
    <w:qFormat/>
    <w:pPr>
      <w:spacing w:lineRule="auto" w:line="240" w:before="280" w:after="0"/>
    </w:pPr>
    <w:rPr>
      <w:sz w:val="21"/>
      <w:szCs w:val="21"/>
    </w:rPr>
  </w:style>
  <w:style w:type="paragraph" w:styleId="Uisliderrange2">
    <w:name w:val="ui-slider-range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tabsnav1">
    <w:name w:val="ui-tabs-nav1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Uitabspanel1">
    <w:name w:val="ui-tabs-panel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tabshide1">
    <w:name w:val="ui-tabs-hide1"/>
    <w:basedOn w:val="Normal"/>
    <w:qFormat/>
    <w:pPr>
      <w:spacing w:lineRule="auto" w:line="240" w:before="280" w:after="280"/>
    </w:pPr>
    <w:rPr>
      <w:vanish/>
      <w:sz w:val="21"/>
      <w:szCs w:val="21"/>
    </w:rPr>
  </w:style>
  <w:style w:type="paragraph" w:styleId="Uidatepickerheader1">
    <w:name w:val="ui-datepicker-header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prev1">
    <w:name w:val="ui-datepicker-prev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next1">
    <w:name w:val="ui-datepicker-next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sz w:val="21"/>
      <w:szCs w:val="21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</w:pPr>
    <w:rPr>
      <w:sz w:val="21"/>
      <w:szCs w:val="21"/>
    </w:rPr>
  </w:style>
  <w:style w:type="paragraph" w:styleId="Uidatepickergroup1">
    <w:name w:val="ui-datepicker-group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group2">
    <w:name w:val="ui-datepicker-group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group3">
    <w:name w:val="ui-datepicker-group3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header2">
    <w:name w:val="ui-datepicker-header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header3">
    <w:name w:val="ui-datepicker-header3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buttonpane2">
    <w:name w:val="ui-datepicker-buttonpane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buttonpane3">
    <w:name w:val="ui-datepicker-buttonpane3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header4">
    <w:name w:val="ui-datepicker-header4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header5">
    <w:name w:val="ui-datepicker-header5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15" w:right="-15" w:hanging="0"/>
    </w:pPr>
    <w:rPr>
      <w:sz w:val="21"/>
      <w:szCs w:val="21"/>
    </w:rPr>
  </w:style>
  <w:style w:type="paragraph" w:styleId="Number2">
    <w:name w:val="number2"/>
    <w:basedOn w:val="Normal"/>
    <w:qFormat/>
    <w:pPr>
      <w:spacing w:lineRule="atLeast" w:line="1050" w:before="280" w:after="280"/>
    </w:pPr>
    <w:rPr>
      <w:rFonts w:ascii="Impact" w:hAnsi="Impact" w:cs="Impact"/>
      <w:sz w:val="128"/>
      <w:szCs w:val="128"/>
    </w:rPr>
  </w:style>
  <w:style w:type="paragraph" w:styleId="Date5">
    <w:name w:val="date5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ode2">
    <w:name w:val="code2"/>
    <w:basedOn w:val="Normal"/>
    <w:qFormat/>
    <w:pPr>
      <w:spacing w:lineRule="auto" w:line="240" w:before="280" w:after="280"/>
    </w:pPr>
    <w:rPr>
      <w:sz w:val="12"/>
      <w:szCs w:val="12"/>
    </w:rPr>
  </w:style>
  <w:style w:type="paragraph" w:styleId="Month3">
    <w:name w:val="month3"/>
    <w:basedOn w:val="Normal"/>
    <w:qFormat/>
    <w:pPr>
      <w:spacing w:lineRule="atLeast" w:line="210" w:before="280" w:after="280"/>
    </w:pPr>
    <w:rPr>
      <w:b/>
      <w:bCs/>
      <w:sz w:val="21"/>
      <w:szCs w:val="21"/>
    </w:rPr>
  </w:style>
  <w:style w:type="paragraph" w:styleId="Year2">
    <w:name w:val="year2"/>
    <w:basedOn w:val="Normal"/>
    <w:qFormat/>
    <w:pPr>
      <w:spacing w:lineRule="atLeast" w:line="180" w:before="280" w:after="280"/>
    </w:pPr>
    <w:rPr>
      <w:sz w:val="15"/>
      <w:szCs w:val="15"/>
    </w:rPr>
  </w:style>
  <w:style w:type="paragraph" w:styleId="Basket2">
    <w:name w:val="basket2"/>
    <w:basedOn w:val="Normal"/>
    <w:qFormat/>
    <w:pPr>
      <w:spacing w:lineRule="atLeast" w:line="525" w:before="280" w:after="280"/>
    </w:pPr>
    <w:rPr>
      <w:color w:val="808080"/>
      <w:sz w:val="17"/>
      <w:szCs w:val="17"/>
    </w:rPr>
  </w:style>
  <w:style w:type="paragraph" w:styleId="Subscribe3">
    <w:name w:val="subscribe3"/>
    <w:basedOn w:val="Normal"/>
    <w:qFormat/>
    <w:pPr>
      <w:spacing w:lineRule="atLeast" w:line="165" w:before="280" w:after="280"/>
    </w:pPr>
    <w:rPr>
      <w:caps/>
      <w:color w:val="808080"/>
      <w:sz w:val="17"/>
      <w:szCs w:val="17"/>
    </w:rPr>
  </w:style>
  <w:style w:type="paragraph" w:styleId="Nav3">
    <w:name w:val="nav3"/>
    <w:basedOn w:val="Normal"/>
    <w:qFormat/>
    <w:pPr>
      <w:spacing w:lineRule="atLeast" w:line="150" w:before="225" w:after="0"/>
      <w:ind w:right="150" w:hanging="0"/>
    </w:pPr>
    <w:rPr>
      <w:sz w:val="21"/>
      <w:szCs w:val="21"/>
    </w:rPr>
  </w:style>
  <w:style w:type="paragraph" w:styleId="Smallmap2">
    <w:name w:val="small_map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Maptext2">
    <w:name w:val="map_text2"/>
    <w:basedOn w:val="Normal"/>
    <w:qFormat/>
    <w:pPr>
      <w:spacing w:lineRule="auto" w:line="240" w:before="280" w:after="280"/>
    </w:pPr>
    <w:rPr>
      <w:b/>
      <w:bCs/>
      <w:i/>
      <w:iCs/>
      <w:color w:val="000000"/>
      <w:sz w:val="15"/>
      <w:szCs w:val="15"/>
    </w:rPr>
  </w:style>
  <w:style w:type="paragraph" w:styleId="Search2">
    <w:name w:val="search2"/>
    <w:basedOn w:val="Normal"/>
    <w:qFormat/>
    <w:pPr>
      <w:pBdr>
        <w:right w:val="single" w:sz="6" w:space="15" w:color="FFFFFF"/>
      </w:pBdr>
      <w:spacing w:lineRule="auto" w:line="240" w:before="280" w:after="280"/>
    </w:pPr>
    <w:rPr>
      <w:sz w:val="21"/>
      <w:szCs w:val="21"/>
    </w:rPr>
  </w:style>
  <w:style w:type="paragraph" w:styleId="Sarrow3">
    <w:name w:val="s_arrow3"/>
    <w:basedOn w:val="Normal"/>
    <w:qFormat/>
    <w:pPr>
      <w:shd w:fill="FC632D" w:val="clear"/>
      <w:spacing w:lineRule="auto" w:line="240" w:before="280" w:after="280"/>
    </w:pPr>
    <w:rPr>
      <w:sz w:val="21"/>
      <w:szCs w:val="21"/>
    </w:rPr>
  </w:style>
  <w:style w:type="paragraph" w:styleId="Pointer3">
    <w:name w:val="pointer3"/>
    <w:basedOn w:val="Normal"/>
    <w:qFormat/>
    <w:pPr>
      <w:spacing w:lineRule="auto" w:line="240" w:before="280" w:after="280"/>
    </w:pPr>
    <w:rPr>
      <w:caps/>
      <w:color w:val="FFFFFF"/>
      <w:sz w:val="21"/>
      <w:szCs w:val="21"/>
    </w:rPr>
  </w:style>
  <w:style w:type="paragraph" w:styleId="Pointer4">
    <w:name w:val="pointer4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Extrainfo3">
    <w:name w:val="extra_info3"/>
    <w:basedOn w:val="Normal"/>
    <w:qFormat/>
    <w:pPr>
      <w:spacing w:lineRule="auto" w:line="240" w:before="280" w:after="280"/>
    </w:pPr>
    <w:rPr>
      <w:sz w:val="18"/>
      <w:szCs w:val="18"/>
    </w:rPr>
  </w:style>
  <w:style w:type="paragraph" w:styleId="Title9">
    <w:name w:val="title9"/>
    <w:basedOn w:val="Normal"/>
    <w:qFormat/>
    <w:pPr>
      <w:spacing w:lineRule="atLeast" w:line="180" w:before="280" w:after="280"/>
    </w:pPr>
    <w:rPr>
      <w:b/>
      <w:bCs/>
      <w:sz w:val="21"/>
      <w:szCs w:val="21"/>
    </w:rPr>
  </w:style>
  <w:style w:type="paragraph" w:styleId="Text6">
    <w:name w:val="text6"/>
    <w:basedOn w:val="Normal"/>
    <w:qFormat/>
    <w:pPr>
      <w:spacing w:lineRule="auto" w:line="240" w:before="280" w:after="280"/>
    </w:pPr>
    <w:rPr>
      <w:color w:val="808080"/>
      <w:sz w:val="21"/>
      <w:szCs w:val="21"/>
    </w:rPr>
  </w:style>
  <w:style w:type="paragraph" w:styleId="Forblock2">
    <w:name w:val="for_block2"/>
    <w:basedOn w:val="Normal"/>
    <w:qFormat/>
    <w:pPr>
      <w:spacing w:lineRule="auto" w:line="240" w:before="0" w:after="0"/>
    </w:pPr>
    <w:rPr>
      <w:b/>
      <w:bCs/>
      <w:color w:val="FFFFFF"/>
      <w:sz w:val="21"/>
      <w:szCs w:val="21"/>
    </w:rPr>
  </w:style>
  <w:style w:type="paragraph" w:styleId="Extrainfo4">
    <w:name w:val="extra_info4"/>
    <w:basedOn w:val="Normal"/>
    <w:qFormat/>
    <w:pPr>
      <w:spacing w:lineRule="auto" w:line="240" w:before="280" w:after="280"/>
    </w:pPr>
    <w:rPr>
      <w:sz w:val="18"/>
      <w:szCs w:val="18"/>
    </w:rPr>
  </w:style>
  <w:style w:type="paragraph" w:styleId="Title10">
    <w:name w:val="title10"/>
    <w:basedOn w:val="Normal"/>
    <w:qFormat/>
    <w:pPr>
      <w:spacing w:lineRule="atLeast" w:line="180" w:before="280" w:after="280"/>
      <w:ind w:left="1050" w:hanging="0"/>
    </w:pPr>
    <w:rPr>
      <w:b/>
      <w:bCs/>
      <w:sz w:val="21"/>
      <w:szCs w:val="21"/>
    </w:rPr>
  </w:style>
  <w:style w:type="paragraph" w:styleId="Text7">
    <w:name w:val="text7"/>
    <w:basedOn w:val="Normal"/>
    <w:qFormat/>
    <w:pPr>
      <w:spacing w:lineRule="auto" w:line="240" w:before="280" w:after="280"/>
      <w:ind w:left="1050" w:hanging="0"/>
    </w:pPr>
    <w:rPr>
      <w:color w:val="808080"/>
      <w:sz w:val="21"/>
      <w:szCs w:val="21"/>
    </w:rPr>
  </w:style>
  <w:style w:type="paragraph" w:styleId="Blocktitle3">
    <w:name w:val="block_title3"/>
    <w:basedOn w:val="Normal"/>
    <w:qFormat/>
    <w:pPr>
      <w:shd w:fill="F5F5F5" w:val="clear"/>
      <w:spacing w:lineRule="atLeast" w:line="240" w:before="280" w:after="280"/>
    </w:pPr>
    <w:rPr>
      <w:b/>
      <w:bCs/>
      <w:color w:val="000000"/>
      <w:sz w:val="24"/>
      <w:szCs w:val="24"/>
    </w:rPr>
  </w:style>
  <w:style w:type="paragraph" w:styleId="Section2">
    <w:name w:val="section2"/>
    <w:basedOn w:val="Normal"/>
    <w:qFormat/>
    <w:pPr>
      <w:spacing w:lineRule="auto" w:line="240" w:before="280" w:after="280"/>
    </w:pPr>
    <w:rPr>
      <w:caps/>
      <w:sz w:val="21"/>
      <w:szCs w:val="21"/>
    </w:rPr>
  </w:style>
  <w:style w:type="paragraph" w:styleId="Division2">
    <w:name w:val="division2"/>
    <w:basedOn w:val="Normal"/>
    <w:qFormat/>
    <w:pPr>
      <w:spacing w:lineRule="auto" w:line="240" w:before="280" w:after="280"/>
      <w:ind w:left="1500" w:hanging="0"/>
    </w:pPr>
    <w:rPr>
      <w:i/>
      <w:iCs/>
      <w:caps/>
      <w:color w:val="808080"/>
      <w:sz w:val="15"/>
      <w:szCs w:val="15"/>
    </w:rPr>
  </w:style>
  <w:style w:type="paragraph" w:styleId="Signature2">
    <w:name w:val="signature2"/>
    <w:basedOn w:val="Normal"/>
    <w:qFormat/>
    <w:pPr>
      <w:spacing w:lineRule="auto" w:line="240" w:before="280" w:after="280"/>
      <w:ind w:left="1500" w:hanging="0"/>
    </w:pPr>
    <w:rPr>
      <w:i/>
      <w:iCs/>
      <w:color w:val="808080"/>
      <w:sz w:val="15"/>
      <w:szCs w:val="15"/>
    </w:rPr>
  </w:style>
  <w:style w:type="paragraph" w:styleId="Title11">
    <w:name w:val="title11"/>
    <w:basedOn w:val="Normal"/>
    <w:qFormat/>
    <w:pPr>
      <w:spacing w:lineRule="auto" w:line="240" w:before="280" w:after="280"/>
    </w:pPr>
    <w:rPr>
      <w:b/>
      <w:bCs/>
      <w:sz w:val="21"/>
      <w:szCs w:val="21"/>
    </w:rPr>
  </w:style>
  <w:style w:type="paragraph" w:styleId="Text8">
    <w:name w:val="text8"/>
    <w:basedOn w:val="Normal"/>
    <w:qFormat/>
    <w:pPr>
      <w:spacing w:lineRule="auto" w:line="240" w:before="280" w:after="280"/>
    </w:pPr>
    <w:rPr>
      <w:color w:val="000000"/>
      <w:sz w:val="18"/>
      <w:szCs w:val="18"/>
    </w:rPr>
  </w:style>
  <w:style w:type="paragraph" w:styleId="More6">
    <w:name w:val="more6"/>
    <w:basedOn w:val="Normal"/>
    <w:qFormat/>
    <w:pPr>
      <w:spacing w:lineRule="auto" w:line="240" w:before="0" w:after="0"/>
    </w:pPr>
    <w:rPr>
      <w:color w:val="FFFFFF"/>
      <w:sz w:val="21"/>
      <w:szCs w:val="21"/>
    </w:rPr>
  </w:style>
  <w:style w:type="paragraph" w:styleId="Companyheadermenu2">
    <w:name w:val="company-header-menu2"/>
    <w:basedOn w:val="Normal"/>
    <w:qFormat/>
    <w:pPr>
      <w:shd w:fill="FC632D" w:val="clear"/>
      <w:spacing w:lineRule="auto" w:line="240" w:before="280" w:after="280"/>
    </w:pPr>
    <w:rPr>
      <w:b/>
      <w:bCs/>
      <w:sz w:val="21"/>
      <w:szCs w:val="21"/>
    </w:rPr>
  </w:style>
  <w:style w:type="paragraph" w:styleId="Companyheadernews2">
    <w:name w:val="company-header-news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Time3">
    <w:name w:val="time3"/>
    <w:basedOn w:val="Normal"/>
    <w:qFormat/>
    <w:pPr>
      <w:spacing w:lineRule="auto" w:line="240" w:before="240" w:after="280"/>
    </w:pPr>
    <w:rPr>
      <w:b/>
      <w:bCs/>
      <w:i/>
      <w:iCs/>
      <w:color w:val="808080"/>
      <w:sz w:val="14"/>
      <w:szCs w:val="14"/>
    </w:rPr>
  </w:style>
  <w:style w:type="paragraph" w:styleId="Date6">
    <w:name w:val="date6"/>
    <w:basedOn w:val="Normal"/>
    <w:qFormat/>
    <w:pPr>
      <w:spacing w:lineRule="auto" w:line="240" w:before="280" w:after="280"/>
    </w:pPr>
    <w:rPr>
      <w:b/>
      <w:bCs/>
      <w:i/>
      <w:iCs/>
      <w:color w:val="000000"/>
      <w:sz w:val="14"/>
      <w:szCs w:val="14"/>
    </w:rPr>
  </w:style>
  <w:style w:type="paragraph" w:styleId="Title12">
    <w:name w:val="title12"/>
    <w:basedOn w:val="Normal"/>
    <w:qFormat/>
    <w:pPr>
      <w:spacing w:lineRule="auto" w:line="240" w:before="150" w:after="280"/>
    </w:pPr>
    <w:rPr>
      <w:b/>
      <w:bCs/>
      <w:sz w:val="17"/>
      <w:szCs w:val="17"/>
    </w:rPr>
  </w:style>
  <w:style w:type="paragraph" w:styleId="Text9">
    <w:name w:val="text9"/>
    <w:basedOn w:val="Normal"/>
    <w:qFormat/>
    <w:pPr>
      <w:spacing w:lineRule="auto" w:line="240" w:before="280" w:after="280"/>
    </w:pPr>
    <w:rPr>
      <w:color w:val="000000"/>
      <w:sz w:val="17"/>
      <w:szCs w:val="17"/>
    </w:rPr>
  </w:style>
  <w:style w:type="paragraph" w:styleId="Title13">
    <w:name w:val="title13"/>
    <w:basedOn w:val="Normal"/>
    <w:qFormat/>
    <w:pPr>
      <w:spacing w:lineRule="auto" w:line="240" w:before="0" w:after="0"/>
      <w:ind w:left="1200" w:hanging="0"/>
    </w:pPr>
    <w:rPr>
      <w:b/>
      <w:bCs/>
      <w:sz w:val="21"/>
      <w:szCs w:val="21"/>
    </w:rPr>
  </w:style>
  <w:style w:type="paragraph" w:styleId="Companytitle2">
    <w:name w:val="company_title2"/>
    <w:basedOn w:val="Normal"/>
    <w:qFormat/>
    <w:pPr>
      <w:spacing w:lineRule="auto" w:line="240" w:before="0" w:after="0"/>
      <w:ind w:left="1200" w:hanging="0"/>
    </w:pPr>
    <w:rPr>
      <w:sz w:val="18"/>
      <w:szCs w:val="18"/>
    </w:rPr>
  </w:style>
  <w:style w:type="paragraph" w:styleId="Time4">
    <w:name w:val="time4"/>
    <w:basedOn w:val="Normal"/>
    <w:qFormat/>
    <w:pPr>
      <w:spacing w:lineRule="auto" w:line="240" w:before="0" w:after="0"/>
      <w:ind w:left="1200" w:hanging="0"/>
    </w:pPr>
    <w:rPr>
      <w:i/>
      <w:iCs/>
      <w:color w:val="000000"/>
      <w:sz w:val="18"/>
      <w:szCs w:val="18"/>
    </w:rPr>
  </w:style>
  <w:style w:type="paragraph" w:styleId="Date7">
    <w:name w:val="date7"/>
    <w:basedOn w:val="Normal"/>
    <w:qFormat/>
    <w:pPr>
      <w:spacing w:lineRule="auto" w:line="240" w:before="0" w:after="0"/>
      <w:ind w:left="1200" w:hanging="0"/>
    </w:pPr>
    <w:rPr>
      <w:b/>
      <w:bCs/>
      <w:i/>
      <w:iCs/>
      <w:color w:val="808080"/>
      <w:sz w:val="14"/>
      <w:szCs w:val="14"/>
    </w:rPr>
  </w:style>
  <w:style w:type="paragraph" w:styleId="Text10">
    <w:name w:val="text10"/>
    <w:basedOn w:val="Normal"/>
    <w:qFormat/>
    <w:pPr>
      <w:spacing w:lineRule="auto" w:line="240" w:before="0" w:after="0"/>
    </w:pPr>
    <w:rPr>
      <w:color w:val="000000"/>
      <w:sz w:val="18"/>
      <w:szCs w:val="18"/>
    </w:rPr>
  </w:style>
  <w:style w:type="paragraph" w:styleId="More7">
    <w:name w:val="more7"/>
    <w:basedOn w:val="Normal"/>
    <w:qFormat/>
    <w:pPr>
      <w:spacing w:lineRule="auto" w:line="240" w:before="0" w:after="0"/>
    </w:pPr>
    <w:rPr>
      <w:color w:val="FFFFFF"/>
      <w:sz w:val="21"/>
      <w:szCs w:val="21"/>
    </w:rPr>
  </w:style>
  <w:style w:type="paragraph" w:styleId="More8">
    <w:name w:val="more8"/>
    <w:basedOn w:val="Normal"/>
    <w:qFormat/>
    <w:pPr>
      <w:spacing w:lineRule="auto" w:line="240" w:before="0" w:after="0"/>
    </w:pPr>
    <w:rPr>
      <w:color w:val="FFFFFF"/>
      <w:sz w:val="21"/>
      <w:szCs w:val="21"/>
    </w:rPr>
  </w:style>
  <w:style w:type="paragraph" w:styleId="More9">
    <w:name w:val="more9"/>
    <w:basedOn w:val="Normal"/>
    <w:qFormat/>
    <w:pPr>
      <w:spacing w:lineRule="auto" w:line="240" w:before="0" w:after="0"/>
    </w:pPr>
    <w:rPr>
      <w:color w:val="FFFFFF"/>
      <w:sz w:val="21"/>
      <w:szCs w:val="21"/>
    </w:rPr>
  </w:style>
  <w:style w:type="paragraph" w:styleId="Nav4">
    <w:name w:val="nav4"/>
    <w:basedOn w:val="Normal"/>
    <w:qFormat/>
    <w:pPr>
      <w:spacing w:lineRule="auto" w:line="240" w:before="225" w:after="375"/>
      <w:ind w:left="300" w:hanging="0"/>
    </w:pPr>
    <w:rPr>
      <w:sz w:val="21"/>
      <w:szCs w:val="21"/>
    </w:rPr>
  </w:style>
  <w:style w:type="paragraph" w:styleId="Links4">
    <w:name w:val="links4"/>
    <w:basedOn w:val="Normal"/>
    <w:qFormat/>
    <w:pPr>
      <w:spacing w:lineRule="auto" w:line="240" w:before="0" w:after="0"/>
      <w:ind w:left="-300" w:right="300" w:hanging="0"/>
    </w:pPr>
    <w:rPr>
      <w:sz w:val="21"/>
      <w:szCs w:val="21"/>
    </w:rPr>
  </w:style>
  <w:style w:type="paragraph" w:styleId="Links5">
    <w:name w:val="links5"/>
    <w:basedOn w:val="Normal"/>
    <w:qFormat/>
    <w:pPr>
      <w:spacing w:lineRule="auto" w:line="240" w:before="225" w:after="450"/>
      <w:ind w:left="300" w:right="300" w:hanging="0"/>
    </w:pPr>
    <w:rPr>
      <w:color w:val="000000"/>
      <w:sz w:val="21"/>
      <w:szCs w:val="21"/>
    </w:rPr>
  </w:style>
  <w:style w:type="paragraph" w:styleId="Links6">
    <w:name w:val="links6"/>
    <w:basedOn w:val="Normal"/>
    <w:qFormat/>
    <w:pPr>
      <w:spacing w:lineRule="auto" w:line="240" w:before="225" w:after="450"/>
      <w:ind w:left="300" w:right="300" w:hanging="0"/>
    </w:pPr>
    <w:rPr>
      <w:color w:val="000000"/>
      <w:sz w:val="21"/>
      <w:szCs w:val="21"/>
    </w:rPr>
  </w:style>
  <w:style w:type="paragraph" w:styleId="Rsslink2">
    <w:name w:val="rss_link2"/>
    <w:basedOn w:val="Normal"/>
    <w:qFormat/>
    <w:pPr>
      <w:spacing w:lineRule="auto" w:line="240" w:before="280" w:after="280"/>
      <w:ind w:right="300" w:hanging="0"/>
    </w:pPr>
    <w:rPr>
      <w:sz w:val="21"/>
      <w:szCs w:val="21"/>
    </w:rPr>
  </w:style>
  <w:style w:type="paragraph" w:styleId="Counters2">
    <w:name w:val="counters2"/>
    <w:basedOn w:val="Normal"/>
    <w:qFormat/>
    <w:pPr>
      <w:spacing w:lineRule="auto" w:line="240" w:before="375" w:after="150"/>
    </w:pPr>
    <w:rPr>
      <w:sz w:val="21"/>
      <w:szCs w:val="21"/>
    </w:rPr>
  </w:style>
  <w:style w:type="paragraph" w:styleId="Title14">
    <w:name w:val="title14"/>
    <w:basedOn w:val="Normal"/>
    <w:qFormat/>
    <w:pPr>
      <w:spacing w:lineRule="auto" w:line="240" w:before="280" w:after="280"/>
    </w:pPr>
    <w:rPr>
      <w:color w:val="FC632D"/>
      <w:sz w:val="21"/>
      <w:szCs w:val="21"/>
    </w:rPr>
  </w:style>
  <w:style w:type="paragraph" w:styleId="Sarrow4">
    <w:name w:val="s_arrow4"/>
    <w:basedOn w:val="Normal"/>
    <w:qFormat/>
    <w:pPr>
      <w:shd w:fill="FFFFFF" w:val="clear"/>
      <w:spacing w:lineRule="auto" w:line="240" w:before="280" w:after="280"/>
    </w:pPr>
    <w:rPr>
      <w:sz w:val="21"/>
      <w:szCs w:val="21"/>
    </w:rPr>
  </w:style>
  <w:style w:type="paragraph" w:styleId="Current2">
    <w:name w:val="current2"/>
    <w:basedOn w:val="Normal"/>
    <w:qFormat/>
    <w:pPr>
      <w:spacing w:lineRule="auto" w:line="240" w:before="270" w:after="280"/>
    </w:pPr>
    <w:rPr>
      <w:color w:val="FC632D"/>
      <w:sz w:val="15"/>
      <w:szCs w:val="15"/>
    </w:rPr>
  </w:style>
  <w:style w:type="paragraph" w:styleId="Forkeep2">
    <w:name w:val="for_keep2"/>
    <w:basedOn w:val="Normal"/>
    <w:qFormat/>
    <w:pPr>
      <w:spacing w:lineRule="auto" w:line="240" w:before="280" w:after="280"/>
    </w:pPr>
    <w:rPr>
      <w:sz w:val="14"/>
      <w:szCs w:val="14"/>
    </w:rPr>
  </w:style>
  <w:style w:type="paragraph" w:styleId="Loginbutton2">
    <w:name w:val="login_button2"/>
    <w:basedOn w:val="Normal"/>
    <w:qFormat/>
    <w:pPr>
      <w:spacing w:lineRule="auto" w:line="240" w:before="300" w:after="0"/>
      <w:ind w:left="-375" w:hanging="0"/>
    </w:pPr>
    <w:rPr>
      <w:caps/>
      <w:color w:val="FFFFFF"/>
      <w:sz w:val="15"/>
      <w:szCs w:val="15"/>
    </w:rPr>
  </w:style>
  <w:style w:type="paragraph" w:styleId="Qulist2">
    <w:name w:val="qu_list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Date8">
    <w:name w:val="date8"/>
    <w:basedOn w:val="Normal"/>
    <w:qFormat/>
    <w:pPr>
      <w:spacing w:lineRule="auto" w:line="240" w:before="280" w:after="280"/>
    </w:pPr>
    <w:rPr>
      <w:b/>
      <w:bCs/>
      <w:sz w:val="21"/>
      <w:szCs w:val="21"/>
    </w:rPr>
  </w:style>
  <w:style w:type="paragraph" w:styleId="More10">
    <w:name w:val="more10"/>
    <w:basedOn w:val="Normal"/>
    <w:qFormat/>
    <w:pPr>
      <w:spacing w:lineRule="auto" w:line="240" w:before="280" w:after="280"/>
    </w:pPr>
    <w:rPr>
      <w:sz w:val="17"/>
      <w:szCs w:val="17"/>
    </w:rPr>
  </w:style>
  <w:style w:type="paragraph" w:styleId="Booktitle2">
    <w:name w:val="book_title2"/>
    <w:basedOn w:val="Normal"/>
    <w:qFormat/>
    <w:pPr>
      <w:spacing w:lineRule="auto" w:line="240" w:before="280" w:after="280"/>
    </w:pPr>
    <w:rPr>
      <w:b/>
      <w:bCs/>
      <w:color w:val="FC632D"/>
      <w:sz w:val="24"/>
      <w:szCs w:val="24"/>
    </w:rPr>
  </w:style>
  <w:style w:type="paragraph" w:styleId="Title15">
    <w:name w:val="title15"/>
    <w:basedOn w:val="Normal"/>
    <w:qFormat/>
    <w:pPr>
      <w:spacing w:lineRule="auto" w:line="240" w:before="280" w:after="280"/>
    </w:pPr>
    <w:rPr>
      <w:color w:val="FC632D"/>
      <w:sz w:val="21"/>
      <w:szCs w:val="21"/>
    </w:rPr>
  </w:style>
  <w:style w:type="paragraph" w:styleId="Subscribe4">
    <w:name w:val="subscribe4"/>
    <w:basedOn w:val="Normal"/>
    <w:qFormat/>
    <w:pPr>
      <w:spacing w:lineRule="auto" w:line="240" w:before="280" w:after="280"/>
    </w:pPr>
    <w:rPr>
      <w:color w:val="FC632D"/>
      <w:sz w:val="15"/>
      <w:szCs w:val="15"/>
    </w:rPr>
  </w:style>
  <w:style w:type="paragraph" w:styleId="Blocktitle4">
    <w:name w:val="block_title4"/>
    <w:basedOn w:val="Normal"/>
    <w:qFormat/>
    <w:pPr>
      <w:shd w:fill="FC632D" w:val="clear"/>
      <w:spacing w:lineRule="auto" w:line="240" w:before="280" w:after="300"/>
    </w:pPr>
    <w:rPr>
      <w:b/>
      <w:bCs/>
      <w:i/>
      <w:iCs/>
      <w:color w:val="FFFFFF"/>
      <w:sz w:val="21"/>
      <w:szCs w:val="21"/>
    </w:rPr>
  </w:style>
  <w:style w:type="paragraph" w:styleId="Title16">
    <w:name w:val="title16"/>
    <w:basedOn w:val="Normal"/>
    <w:qFormat/>
    <w:pPr>
      <w:spacing w:lineRule="auto" w:line="240" w:before="280" w:after="280"/>
    </w:pPr>
    <w:rPr>
      <w:b/>
      <w:bCs/>
      <w:color w:val="000000"/>
      <w:sz w:val="21"/>
      <w:szCs w:val="21"/>
    </w:rPr>
  </w:style>
  <w:style w:type="paragraph" w:styleId="Day2">
    <w:name w:val="day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Week2">
    <w:name w:val="week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Month4">
    <w:name w:val="month4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Chrono2">
    <w:name w:val="chrono2"/>
    <w:basedOn w:val="Normal"/>
    <w:qFormat/>
    <w:pPr>
      <w:spacing w:lineRule="auto" w:line="240" w:before="280" w:after="0"/>
    </w:pPr>
    <w:rPr>
      <w:sz w:val="21"/>
      <w:szCs w:val="21"/>
    </w:rPr>
  </w:style>
  <w:style w:type="paragraph" w:styleId="Uiwidget2">
    <w:name w:val="ui-widget2"/>
    <w:basedOn w:val="Normal"/>
    <w:qFormat/>
    <w:pPr>
      <w:spacing w:lineRule="auto" w:line="240" w:before="280" w:after="280"/>
    </w:pPr>
    <w:rPr>
      <w:rFonts w:ascii="Trebuchet MS" w:hAnsi="Trebuchet MS" w:cs="Trebuchet MS"/>
      <w:sz w:val="24"/>
      <w:szCs w:val="24"/>
    </w:rPr>
  </w:style>
  <w:style w:type="paragraph" w:styleId="Uistatedefault2">
    <w:name w:val="ui-state-default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b/>
      <w:bCs/>
      <w:color w:val="1C94C4"/>
      <w:sz w:val="21"/>
      <w:szCs w:val="21"/>
    </w:rPr>
  </w:style>
  <w:style w:type="paragraph" w:styleId="Uistatehover2">
    <w:name w:val="ui-state-hover2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b/>
      <w:bCs/>
      <w:color w:val="C77405"/>
      <w:sz w:val="21"/>
      <w:szCs w:val="21"/>
    </w:rPr>
  </w:style>
  <w:style w:type="paragraph" w:styleId="Uistatefocus2">
    <w:name w:val="ui-state-focus2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b/>
      <w:bCs/>
      <w:color w:val="C77405"/>
      <w:sz w:val="21"/>
      <w:szCs w:val="21"/>
    </w:rPr>
  </w:style>
  <w:style w:type="paragraph" w:styleId="Uistateactive2">
    <w:name w:val="ui-state-active2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b/>
      <w:bCs/>
      <w:color w:val="EB8F00"/>
      <w:sz w:val="21"/>
      <w:szCs w:val="21"/>
    </w:rPr>
  </w:style>
  <w:style w:type="paragraph" w:styleId="Uistatehighlight2">
    <w:name w:val="ui-state-highlight2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color w:val="363636"/>
      <w:sz w:val="21"/>
      <w:szCs w:val="21"/>
    </w:rPr>
  </w:style>
  <w:style w:type="paragraph" w:styleId="Uistateerror2">
    <w:name w:val="ui-state-error2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color w:val="FFFFFF"/>
      <w:sz w:val="21"/>
      <w:szCs w:val="21"/>
    </w:rPr>
  </w:style>
  <w:style w:type="paragraph" w:styleId="Uistateerrortext2">
    <w:name w:val="ui-state-error-text2"/>
    <w:basedOn w:val="Normal"/>
    <w:qFormat/>
    <w:pPr>
      <w:spacing w:lineRule="auto" w:line="240" w:before="280" w:after="280"/>
    </w:pPr>
    <w:rPr>
      <w:color w:val="FFFFFF"/>
      <w:sz w:val="21"/>
      <w:szCs w:val="21"/>
    </w:rPr>
  </w:style>
  <w:style w:type="paragraph" w:styleId="Uipriorityprimary2">
    <w:name w:val="ui-priority-primary2"/>
    <w:basedOn w:val="Normal"/>
    <w:qFormat/>
    <w:pPr>
      <w:spacing w:lineRule="auto" w:line="240" w:before="280" w:after="280"/>
    </w:pPr>
    <w:rPr>
      <w:b/>
      <w:bCs/>
      <w:sz w:val="21"/>
      <w:szCs w:val="21"/>
    </w:rPr>
  </w:style>
  <w:style w:type="paragraph" w:styleId="Uiprioritysecondary2">
    <w:name w:val="ui-priority-secondary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statedisabled2">
    <w:name w:val="ui-state-disabled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icon15">
    <w:name w:val="ui-icon15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16">
    <w:name w:val="ui-icon16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17">
    <w:name w:val="ui-icon17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18">
    <w:name w:val="ui-icon18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19">
    <w:name w:val="ui-icon19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20">
    <w:name w:val="ui-icon20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21">
    <w:name w:val="ui-icon21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22">
    <w:name w:val="ui-icon22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icon23">
    <w:name w:val="ui-icon23"/>
    <w:basedOn w:val="Normal"/>
    <w:qFormat/>
    <w:pPr>
      <w:spacing w:lineRule="auto" w:line="240" w:before="280" w:after="280"/>
      <w:ind w:firstLine="7343"/>
    </w:pPr>
    <w:rPr>
      <w:sz w:val="21"/>
      <w:szCs w:val="21"/>
    </w:rPr>
  </w:style>
  <w:style w:type="paragraph" w:styleId="Uiresizablehandle3">
    <w:name w:val="ui-resizable-handle3"/>
    <w:basedOn w:val="Normal"/>
    <w:qFormat/>
    <w:pPr>
      <w:spacing w:lineRule="auto" w:line="240" w:before="280" w:after="280"/>
    </w:pPr>
    <w:rPr>
      <w:vanish/>
      <w:sz w:val="2"/>
      <w:szCs w:val="2"/>
    </w:rPr>
  </w:style>
  <w:style w:type="paragraph" w:styleId="Uiresizablehandle4">
    <w:name w:val="ui-resizable-handle4"/>
    <w:basedOn w:val="Normal"/>
    <w:qFormat/>
    <w:pPr>
      <w:spacing w:lineRule="auto" w:line="240" w:before="280" w:after="280"/>
    </w:pPr>
    <w:rPr>
      <w:vanish/>
      <w:sz w:val="2"/>
      <w:szCs w:val="2"/>
    </w:rPr>
  </w:style>
  <w:style w:type="paragraph" w:styleId="Uiaccordionheader2">
    <w:name w:val="ui-accordion-header2"/>
    <w:basedOn w:val="Normal"/>
    <w:qFormat/>
    <w:pPr>
      <w:spacing w:lineRule="auto" w:line="240" w:before="15" w:after="280"/>
    </w:pPr>
    <w:rPr>
      <w:sz w:val="21"/>
      <w:szCs w:val="21"/>
    </w:rPr>
  </w:style>
  <w:style w:type="paragraph" w:styleId="Uiaccordionlifix2">
    <w:name w:val="ui-accordion-li-fix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accordionheaderactive2">
    <w:name w:val="ui-accordion-header-active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icon24">
    <w:name w:val="ui-icon24"/>
    <w:basedOn w:val="Normal"/>
    <w:qFormat/>
    <w:pPr>
      <w:spacing w:lineRule="auto" w:line="240" w:before="0" w:after="280"/>
      <w:ind w:firstLine="7343"/>
    </w:pPr>
    <w:rPr>
      <w:sz w:val="21"/>
      <w:szCs w:val="21"/>
    </w:rPr>
  </w:style>
  <w:style w:type="paragraph" w:styleId="Uiaccordioncontent2">
    <w:name w:val="ui-accordion-content2"/>
    <w:basedOn w:val="Normal"/>
    <w:qFormat/>
    <w:pPr>
      <w:spacing w:lineRule="auto" w:line="240" w:before="0" w:after="30"/>
    </w:pPr>
    <w:rPr>
      <w:vanish/>
      <w:sz w:val="21"/>
      <w:szCs w:val="21"/>
    </w:rPr>
  </w:style>
  <w:style w:type="paragraph" w:styleId="Uiaccordioncontentactive2">
    <w:name w:val="ui-accordion-content-active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menu2">
    <w:name w:val="ui-menu2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Uimenuitem2">
    <w:name w:val="ui-menu-item2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Uibuttontext7">
    <w:name w:val="ui-button-text7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buttontext8">
    <w:name w:val="ui-button-text8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buttontext9">
    <w:name w:val="ui-button-text9"/>
    <w:basedOn w:val="Normal"/>
    <w:qFormat/>
    <w:pPr>
      <w:spacing w:lineRule="auto" w:line="240" w:before="280" w:after="280"/>
      <w:ind w:firstLine="11919"/>
    </w:pPr>
    <w:rPr>
      <w:sz w:val="21"/>
      <w:szCs w:val="21"/>
    </w:rPr>
  </w:style>
  <w:style w:type="paragraph" w:styleId="Uibuttontext10">
    <w:name w:val="ui-button-text10"/>
    <w:basedOn w:val="Normal"/>
    <w:qFormat/>
    <w:pPr>
      <w:spacing w:lineRule="auto" w:line="240" w:before="280" w:after="280"/>
      <w:ind w:firstLine="11919"/>
    </w:pPr>
    <w:rPr>
      <w:sz w:val="21"/>
      <w:szCs w:val="21"/>
    </w:rPr>
  </w:style>
  <w:style w:type="paragraph" w:styleId="Uibuttontext11">
    <w:name w:val="ui-button-text11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buttontext12">
    <w:name w:val="ui-button-text1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icon25">
    <w:name w:val="ui-icon25"/>
    <w:basedOn w:val="Normal"/>
    <w:qFormat/>
    <w:pPr>
      <w:spacing w:lineRule="auto" w:line="240" w:before="0" w:after="280"/>
      <w:ind w:left="-120" w:firstLine="7343"/>
    </w:pPr>
    <w:rPr>
      <w:sz w:val="21"/>
      <w:szCs w:val="21"/>
    </w:rPr>
  </w:style>
  <w:style w:type="paragraph" w:styleId="Uiicon26">
    <w:name w:val="ui-icon26"/>
    <w:basedOn w:val="Normal"/>
    <w:qFormat/>
    <w:pPr>
      <w:spacing w:lineRule="auto" w:line="240" w:before="0" w:after="280"/>
      <w:ind w:firstLine="7343"/>
    </w:pPr>
    <w:rPr>
      <w:sz w:val="21"/>
      <w:szCs w:val="21"/>
    </w:rPr>
  </w:style>
  <w:style w:type="paragraph" w:styleId="Uiicon27">
    <w:name w:val="ui-icon27"/>
    <w:basedOn w:val="Normal"/>
    <w:qFormat/>
    <w:pPr>
      <w:spacing w:lineRule="auto" w:line="240" w:before="0" w:after="280"/>
      <w:ind w:firstLine="7343"/>
    </w:pPr>
    <w:rPr>
      <w:sz w:val="21"/>
      <w:szCs w:val="21"/>
    </w:rPr>
  </w:style>
  <w:style w:type="paragraph" w:styleId="Uiicon28">
    <w:name w:val="ui-icon28"/>
    <w:basedOn w:val="Normal"/>
    <w:qFormat/>
    <w:pPr>
      <w:spacing w:lineRule="auto" w:line="240" w:before="0" w:after="280"/>
      <w:ind w:firstLine="7343"/>
    </w:pPr>
    <w:rPr>
      <w:sz w:val="21"/>
      <w:szCs w:val="21"/>
    </w:rPr>
  </w:style>
  <w:style w:type="paragraph" w:styleId="Uibutton2">
    <w:name w:val="ui-button2"/>
    <w:basedOn w:val="Normal"/>
    <w:qFormat/>
    <w:pPr>
      <w:spacing w:lineRule="auto" w:line="240" w:before="280" w:after="280"/>
      <w:ind w:right="-72" w:hanging="0"/>
      <w:jc w:val="center"/>
    </w:pPr>
    <w:rPr>
      <w:sz w:val="21"/>
      <w:szCs w:val="21"/>
    </w:rPr>
  </w:style>
  <w:style w:type="paragraph" w:styleId="Uidialogtitlebar2">
    <w:name w:val="ui-dialog-titlebar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ialogtitle2">
    <w:name w:val="ui-dialog-title2"/>
    <w:basedOn w:val="Normal"/>
    <w:qFormat/>
    <w:pPr>
      <w:spacing w:lineRule="auto" w:line="240" w:before="24" w:after="48"/>
      <w:ind w:right="240" w:hanging="0"/>
    </w:pPr>
    <w:rPr>
      <w:sz w:val="21"/>
      <w:szCs w:val="21"/>
    </w:rPr>
  </w:style>
  <w:style w:type="paragraph" w:styleId="Uidialogtitlebarclose2">
    <w:name w:val="ui-dialog-titlebar-close2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Uidialogcontent2">
    <w:name w:val="ui-dialog-content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ialogbuttonpane2">
    <w:name w:val="ui-dialog-buttonpane2"/>
    <w:basedOn w:val="Normal"/>
    <w:qFormat/>
    <w:pPr>
      <w:spacing w:lineRule="auto" w:line="240" w:before="120" w:after="0"/>
    </w:pPr>
    <w:rPr>
      <w:sz w:val="21"/>
      <w:szCs w:val="21"/>
    </w:rPr>
  </w:style>
  <w:style w:type="paragraph" w:styleId="Uiresizablese2">
    <w:name w:val="ui-resizable-se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sliderhandle4">
    <w:name w:val="ui-slider-handle4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sliderrange3">
    <w:name w:val="ui-slider-range3"/>
    <w:basedOn w:val="Normal"/>
    <w:qFormat/>
    <w:pPr>
      <w:spacing w:lineRule="auto" w:line="240" w:before="280" w:after="280"/>
    </w:pPr>
    <w:rPr>
      <w:sz w:val="17"/>
      <w:szCs w:val="17"/>
    </w:rPr>
  </w:style>
  <w:style w:type="paragraph" w:styleId="Uisliderhandle5">
    <w:name w:val="ui-slider-handle5"/>
    <w:basedOn w:val="Normal"/>
    <w:qFormat/>
    <w:pPr>
      <w:spacing w:lineRule="auto" w:line="240" w:before="280" w:after="280"/>
      <w:ind w:left="-144" w:hanging="0"/>
    </w:pPr>
    <w:rPr>
      <w:sz w:val="21"/>
      <w:szCs w:val="21"/>
    </w:rPr>
  </w:style>
  <w:style w:type="paragraph" w:styleId="Uisliderhandle6">
    <w:name w:val="ui-slider-handle6"/>
    <w:basedOn w:val="Normal"/>
    <w:qFormat/>
    <w:pPr>
      <w:spacing w:lineRule="auto" w:line="240" w:before="280" w:after="0"/>
    </w:pPr>
    <w:rPr>
      <w:sz w:val="21"/>
      <w:szCs w:val="21"/>
    </w:rPr>
  </w:style>
  <w:style w:type="paragraph" w:styleId="Uisliderrange4">
    <w:name w:val="ui-slider-range4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tabsnav2">
    <w:name w:val="ui-tabs-nav2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Uitabspanel2">
    <w:name w:val="ui-tabs-panel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tabshide2">
    <w:name w:val="ui-tabs-hide2"/>
    <w:basedOn w:val="Normal"/>
    <w:qFormat/>
    <w:pPr>
      <w:spacing w:lineRule="auto" w:line="240" w:before="280" w:after="280"/>
    </w:pPr>
    <w:rPr>
      <w:vanish/>
      <w:sz w:val="21"/>
      <w:szCs w:val="21"/>
    </w:rPr>
  </w:style>
  <w:style w:type="paragraph" w:styleId="Uidatepickerheader6">
    <w:name w:val="ui-datepicker-header6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prev2">
    <w:name w:val="ui-datepicker-prev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next2">
    <w:name w:val="ui-datepicker-next2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title2">
    <w:name w:val="ui-datepicker-title2"/>
    <w:basedOn w:val="Normal"/>
    <w:qFormat/>
    <w:pPr>
      <w:spacing w:lineRule="atLeast" w:line="432" w:before="0" w:after="0"/>
      <w:ind w:left="552" w:right="552" w:hanging="0"/>
      <w:jc w:val="center"/>
    </w:pPr>
    <w:rPr>
      <w:sz w:val="21"/>
      <w:szCs w:val="21"/>
    </w:rPr>
  </w:style>
  <w:style w:type="paragraph" w:styleId="Uidatepickerbuttonpane4">
    <w:name w:val="ui-datepicker-buttonpane4"/>
    <w:basedOn w:val="Normal"/>
    <w:qFormat/>
    <w:pPr>
      <w:spacing w:lineRule="auto" w:line="240" w:before="168" w:after="0"/>
    </w:pPr>
    <w:rPr>
      <w:sz w:val="21"/>
      <w:szCs w:val="21"/>
    </w:rPr>
  </w:style>
  <w:style w:type="paragraph" w:styleId="Uidatepickergroup4">
    <w:name w:val="ui-datepicker-group4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group5">
    <w:name w:val="ui-datepicker-group5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group6">
    <w:name w:val="ui-datepicker-group6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header7">
    <w:name w:val="ui-datepicker-header7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header8">
    <w:name w:val="ui-datepicker-header8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buttonpane5">
    <w:name w:val="ui-datepicker-buttonpane5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buttonpane6">
    <w:name w:val="ui-datepicker-buttonpane6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header9">
    <w:name w:val="ui-datepicker-header9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datepickerheader10">
    <w:name w:val="ui-datepicker-header10"/>
    <w:basedOn w:val="Normal"/>
    <w:qFormat/>
    <w:pPr>
      <w:spacing w:lineRule="auto" w:line="240" w:before="280" w:after="280"/>
    </w:pPr>
    <w:rPr>
      <w:sz w:val="21"/>
      <w:szCs w:val="21"/>
    </w:rPr>
  </w:style>
  <w:style w:type="paragraph" w:styleId="Uiprogressbarvalue2">
    <w:name w:val="ui-progressbar-value2"/>
    <w:basedOn w:val="Normal"/>
    <w:qFormat/>
    <w:pPr>
      <w:spacing w:lineRule="auto" w:line="240" w:before="0" w:after="0"/>
      <w:ind w:left="-15" w:right="-15" w:hanging="0"/>
    </w:pPr>
    <w:rPr>
      <w:sz w:val="21"/>
      <w:szCs w:val="21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40:00Z</dcterms:created>
  <dc:creator>Home</dc:creator>
  <dc:description/>
  <cp:keywords/>
  <dc:language>en-US</dc:language>
  <cp:lastModifiedBy>SYSTEM</cp:lastModifiedBy>
  <dcterms:modified xsi:type="dcterms:W3CDTF">2011-09-09T02:40:00Z</dcterms:modified>
  <cp:revision>2</cp:revision>
  <dc:subject/>
  <dc:title>Министерство образования</dc:title>
</cp:coreProperties>
</file>