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МАТИ” – РОССИЙСКИЙ ГОСУДАРСТВЕННЫЙ ТЕХНОЛОГИЧЕСКИЙ УНИВЕРСИТЕТ имени К. Э. ЦИОЛКОВСКОГО</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Промышленная экология и безопасность производств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4"/>
        <w:spacing w:lineRule="auto" w:line="360"/>
        <w:ind w:hanging="0"/>
        <w:rPr/>
      </w:pPr>
      <w:r>
        <w:rPr/>
        <w:t>Курсовая рабо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ема: «Тигр обыкновенный на примере подвида амурский тигр»</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удент:</w:t>
      </w:r>
      <w:r>
        <w:rPr>
          <w:rFonts w:cs="Times New Roman" w:ascii="Times New Roman" w:hAnsi="Times New Roman"/>
          <w:sz w:val="28"/>
          <w:szCs w:val="28"/>
          <w:lang w:val="en-US" w:eastAsia="en-US"/>
        </w:rPr>
        <w:t xml:space="preserve"> Моспан А. Е.</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rPr>
        <w:t>Руководитель:</w:t>
      </w:r>
      <w:r>
        <w:rPr>
          <w:rFonts w:cs="Times New Roman" w:ascii="Times New Roman" w:hAnsi="Times New Roman"/>
          <w:sz w:val="28"/>
          <w:szCs w:val="28"/>
          <w:lang w:val="en-US" w:eastAsia="en-US"/>
        </w:rPr>
        <w:t xml:space="preserve"> Мессинева Е.М.</w:t>
      </w:r>
    </w:p>
    <w:p>
      <w:pPr>
        <w:pStyle w:val="Normal"/>
        <w:spacing w:lineRule="auto" w:line="36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200" w:hanging="0"/>
        <w:jc w:val="center"/>
        <w:rPr>
          <w:rFonts w:ascii="Times New Roman" w:hAnsi="Times New Roman" w:cs="Times New Roman"/>
          <w:sz w:val="28"/>
          <w:szCs w:val="28"/>
        </w:rPr>
      </w:pPr>
      <w:r>
        <w:rPr>
          <w:rFonts w:cs="Times New Roman" w:ascii="Times New Roman" w:hAnsi="Times New Roman"/>
          <w:sz w:val="28"/>
          <w:szCs w:val="28"/>
        </w:rPr>
        <w:t>Москва</w:t>
      </w:r>
      <w:r>
        <w:rPr>
          <w:rFonts w:cs="Times New Roman" w:ascii="Times New Roman" w:hAnsi="Times New Roman"/>
          <w:sz w:val="28"/>
          <w:szCs w:val="28"/>
          <w:lang w:val="en-US" w:eastAsia="en-US"/>
        </w:rPr>
        <w:t xml:space="preserve"> 2010</w:t>
      </w:r>
      <w:r>
        <w:rPr>
          <w:rFonts w:cs="Times New Roman" w:ascii="Times New Roman" w:hAnsi="Times New Roman"/>
          <w:sz w:val="28"/>
          <w:szCs w:val="28"/>
        </w:rPr>
        <w:t xml:space="preserve"> г.</w:t>
      </w:r>
      <w:r>
        <w:br w:type="page"/>
      </w:r>
    </w:p>
    <w:p>
      <w:pPr>
        <w:pStyle w:val="Normal"/>
        <w:spacing w:lineRule="auto" w:line="360" w:before="0" w:after="0"/>
        <w:ind w:right="200" w:hanging="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right="20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pPr>
      <w:r>
        <w:rPr>
          <w:rFonts w:cs="Times New Roman" w:ascii="Times New Roman" w:hAnsi="Times New Roman"/>
          <w:sz w:val="28"/>
          <w:szCs w:val="28"/>
        </w:rPr>
        <w:t>1. Систематическое положение</w:t>
      </w:r>
    </w:p>
    <w:p>
      <w:pPr>
        <w:pStyle w:val="Normal"/>
        <w:spacing w:lineRule="auto" w:line="360" w:before="0" w:after="0"/>
        <w:rPr/>
      </w:pPr>
      <w:r>
        <w:rPr>
          <w:rFonts w:cs="Times New Roman" w:ascii="Times New Roman" w:hAnsi="Times New Roman"/>
          <w:sz w:val="28"/>
          <w:szCs w:val="28"/>
        </w:rPr>
        <w:t>2. Местообитание</w:t>
      </w:r>
    </w:p>
    <w:p>
      <w:pPr>
        <w:pStyle w:val="Normal"/>
        <w:spacing w:lineRule="auto" w:line="360" w:before="0" w:after="0"/>
        <w:rPr/>
      </w:pPr>
      <w:r>
        <w:rPr>
          <w:rFonts w:cs="Times New Roman" w:ascii="Times New Roman" w:hAnsi="Times New Roman"/>
          <w:sz w:val="28"/>
          <w:szCs w:val="28"/>
        </w:rPr>
        <w:t>2.1 Распространение</w:t>
      </w:r>
    </w:p>
    <w:p>
      <w:pPr>
        <w:pStyle w:val="Normal"/>
        <w:spacing w:lineRule="auto" w:line="360" w:before="0" w:after="0"/>
        <w:rPr/>
      </w:pPr>
      <w:r>
        <w:rPr>
          <w:rFonts w:cs="Times New Roman" w:ascii="Times New Roman" w:hAnsi="Times New Roman"/>
          <w:sz w:val="28"/>
          <w:szCs w:val="28"/>
        </w:rPr>
        <w:t>2.2 Особенности абиотической среды обитания</w:t>
      </w:r>
    </w:p>
    <w:p>
      <w:pPr>
        <w:pStyle w:val="Normal"/>
        <w:spacing w:lineRule="auto" w:line="360" w:before="0" w:after="0"/>
        <w:rPr/>
      </w:pPr>
      <w:r>
        <w:rPr>
          <w:rFonts w:cs="Times New Roman" w:ascii="Times New Roman" w:hAnsi="Times New Roman"/>
          <w:sz w:val="28"/>
          <w:szCs w:val="28"/>
        </w:rPr>
        <w:t>3. Морфология</w:t>
      </w:r>
    </w:p>
    <w:p>
      <w:pPr>
        <w:pStyle w:val="Normal"/>
        <w:spacing w:lineRule="auto" w:line="360" w:before="0" w:after="0"/>
        <w:rPr/>
      </w:pPr>
      <w:r>
        <w:rPr>
          <w:rFonts w:cs="Times New Roman" w:ascii="Times New Roman" w:hAnsi="Times New Roman"/>
          <w:sz w:val="28"/>
          <w:szCs w:val="28"/>
        </w:rPr>
        <w:t>4. Передвижение</w:t>
      </w:r>
    </w:p>
    <w:p>
      <w:pPr>
        <w:pStyle w:val="Normal"/>
        <w:spacing w:lineRule="auto" w:line="360" w:before="0" w:after="0"/>
        <w:rPr/>
      </w:pPr>
      <w:r>
        <w:rPr>
          <w:rFonts w:cs="Times New Roman" w:ascii="Times New Roman" w:hAnsi="Times New Roman"/>
          <w:sz w:val="28"/>
          <w:szCs w:val="28"/>
        </w:rPr>
        <w:t>5. Питание</w:t>
      </w:r>
    </w:p>
    <w:p>
      <w:pPr>
        <w:pStyle w:val="Normal"/>
        <w:spacing w:lineRule="auto" w:line="360" w:before="0" w:after="0"/>
        <w:rPr/>
      </w:pPr>
      <w:r>
        <w:rPr>
          <w:rFonts w:cs="Times New Roman" w:ascii="Times New Roman" w:hAnsi="Times New Roman"/>
          <w:sz w:val="28"/>
          <w:szCs w:val="28"/>
        </w:rPr>
        <w:t>5.1 Особенности добычи пищи</w:t>
      </w:r>
    </w:p>
    <w:p>
      <w:pPr>
        <w:pStyle w:val="Normal"/>
        <w:spacing w:lineRule="auto" w:line="360" w:before="0" w:after="0"/>
        <w:rPr/>
      </w:pPr>
      <w:r>
        <w:rPr>
          <w:rFonts w:cs="Times New Roman" w:ascii="Times New Roman" w:hAnsi="Times New Roman"/>
          <w:sz w:val="28"/>
          <w:szCs w:val="28"/>
        </w:rPr>
        <w:t>5.2 Пищеварительная система</w:t>
      </w:r>
    </w:p>
    <w:p>
      <w:pPr>
        <w:pStyle w:val="Normal"/>
        <w:spacing w:lineRule="auto" w:line="360" w:before="0" w:after="0"/>
        <w:rPr/>
      </w:pPr>
      <w:r>
        <w:rPr>
          <w:rFonts w:cs="Times New Roman" w:ascii="Times New Roman" w:hAnsi="Times New Roman"/>
          <w:sz w:val="28"/>
          <w:szCs w:val="28"/>
        </w:rPr>
        <w:t>6. Дыхание</w:t>
      </w:r>
    </w:p>
    <w:p>
      <w:pPr>
        <w:pStyle w:val="Normal"/>
        <w:spacing w:lineRule="auto" w:line="360" w:before="0" w:after="0"/>
        <w:rPr/>
      </w:pPr>
      <w:r>
        <w:rPr>
          <w:rFonts w:cs="Times New Roman" w:ascii="Times New Roman" w:hAnsi="Times New Roman"/>
          <w:sz w:val="28"/>
          <w:szCs w:val="28"/>
        </w:rPr>
        <w:t>7. Выделение. Выделительная система</w:t>
      </w:r>
    </w:p>
    <w:p>
      <w:pPr>
        <w:pStyle w:val="Normal"/>
        <w:spacing w:lineRule="auto" w:line="360" w:before="0" w:after="0"/>
        <w:rPr/>
      </w:pPr>
      <w:r>
        <w:rPr>
          <w:rFonts w:cs="Times New Roman" w:ascii="Times New Roman" w:hAnsi="Times New Roman"/>
          <w:sz w:val="28"/>
          <w:szCs w:val="28"/>
        </w:rPr>
        <w:t>8. Размножение</w:t>
      </w:r>
    </w:p>
    <w:p>
      <w:pPr>
        <w:pStyle w:val="Normal"/>
        <w:spacing w:lineRule="auto" w:line="360" w:before="0" w:after="0"/>
        <w:rPr/>
      </w:pPr>
      <w:r>
        <w:rPr>
          <w:rFonts w:cs="Times New Roman" w:ascii="Times New Roman" w:hAnsi="Times New Roman"/>
          <w:sz w:val="28"/>
          <w:szCs w:val="28"/>
        </w:rPr>
        <w:t>8.1 Особенности поведения</w:t>
      </w:r>
    </w:p>
    <w:p>
      <w:pPr>
        <w:pStyle w:val="Normal"/>
        <w:spacing w:lineRule="auto" w:line="360" w:before="0" w:after="0"/>
        <w:rPr/>
      </w:pPr>
      <w:r>
        <w:rPr>
          <w:rFonts w:cs="Times New Roman" w:ascii="Times New Roman" w:hAnsi="Times New Roman"/>
          <w:sz w:val="28"/>
          <w:szCs w:val="28"/>
        </w:rPr>
        <w:t>8.2 Половая система</w:t>
      </w:r>
    </w:p>
    <w:p>
      <w:pPr>
        <w:pStyle w:val="Normal"/>
        <w:spacing w:lineRule="auto" w:line="360" w:before="0" w:after="0"/>
        <w:rPr/>
      </w:pPr>
      <w:r>
        <w:rPr>
          <w:rFonts w:cs="Times New Roman" w:ascii="Times New Roman" w:hAnsi="Times New Roman"/>
          <w:sz w:val="28"/>
          <w:szCs w:val="28"/>
        </w:rPr>
        <w:t>9. Жизненный цикл</w:t>
      </w:r>
    </w:p>
    <w:p>
      <w:pPr>
        <w:pStyle w:val="Normal"/>
        <w:spacing w:lineRule="auto" w:line="360" w:before="0" w:after="0"/>
        <w:rPr/>
      </w:pPr>
      <w:r>
        <w:rPr>
          <w:rFonts w:cs="Times New Roman" w:ascii="Times New Roman" w:hAnsi="Times New Roman"/>
          <w:sz w:val="28"/>
          <w:szCs w:val="28"/>
        </w:rPr>
        <w:t>10. Поведение</w:t>
      </w:r>
    </w:p>
    <w:p>
      <w:pPr>
        <w:pStyle w:val="Normal"/>
        <w:spacing w:lineRule="auto" w:line="360" w:before="0" w:after="0"/>
        <w:rPr/>
      </w:pPr>
      <w:r>
        <w:rPr>
          <w:rFonts w:cs="Times New Roman" w:ascii="Times New Roman" w:hAnsi="Times New Roman"/>
          <w:sz w:val="28"/>
          <w:szCs w:val="28"/>
        </w:rPr>
        <w:t>11. Эколог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ая курсовая работа посвящена изучению амурского тигра на примере подвида уссурийский тиг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сспорно уссурийский тигр – своего рода достопримечательность Приморского края. Без преувеличения, это один из самых совершенных хищников среди всех прочих. В отличие от того же льва, который образует прайды (семьи) и живет за счет коллективных охот, тигр – ярко выраженный одиночка, и поэтому в охоте ему требуется высочайшее мастерство. Тигр венчает вершину пищевой пирамиды уникальной экологической системы с названием Уссурийская тайга. Поэтому состояние тигриной популяции - это индикатор состояния всей дальневосточной прир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видетельству Р. К. Маака (1861 г.), посетившем долину реки Уссури более ста лет назад, местные охотники избегали даже разговоров об этом животном и в пантеоне орочей, местных жителей, фигура мифического тигра — «дусэ», уступала лишь верховному божеству — «буа». Это поклонение обуславливалось способностью тигра исчезать из поля зрения за считанные секунды, даже в заснеженном лесу, несмотря на свою яркую окрас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не только коренные народы Приморья наделяли уссурийского тигра сверхъестественными способностями. Китайские и корейские охотники свято верили в то, что мясо, кости и даже когти тигра обладают целебными свойствами, которые по своему действию уступают лишь исцеляющему действию корня женьшеня. Ко всему перечисленному следует добавить и теплый, мягкий и необычайно красивый мех. Все это и привело к тому, что в 30-х годах ХХ века численность уссурийского тигра снизилась до 50 особей. Тогда перед биологами стал вопрос о том, как сохранить этот уникальный подвид. И в 1935 г. было принято решение об учреждении Сихотэ-Алиньского заповедника. К началу работы заповедника на его территории находилось около 4—5 особ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хотя данные учета 2004/2005 года показали, что совместными усилиями государственных и общественных экологических организаций достигнута стабилизация численности тигра на уровне более 450 особей, опасность нового ее снижения сохраняется. Эта проблема представляется мне крайне важной. Я решила разобраться в особенностях морфологии, поведения этих животных, чтобы выявить факторы, которые помогли бы человеку оказывать лишь положительное влияние на их судьб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1. Систематическое положение</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Слово «тигр» происходит от греческого tigris, которое в свою очередь восходит к древнеперс. tigri от корня taig со значением «острый; быстрый». На языках народов Приамурья тигра вместо его прямого определения «Тасху» (тигр) часто называют «Амба» (большой), чтобы не накликать бе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делено девять подвидов тигра, из которых к началу XXI века сохранились лишь шесть — общее поголовье порядка 4000—6500 особ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у́рский тигр (уссурийский или дальневосточный, лат. Panthera tigris altaica) – один из самых малочисленных подвидов тигра, занесен в красную кни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арство: Животные</w:t>
      </w:r>
    </w:p>
    <w:p>
      <w:pPr>
        <w:pStyle w:val="Normal"/>
        <w:spacing w:lineRule="auto" w:line="360" w:before="0" w:after="0"/>
        <w:ind w:firstLine="709"/>
        <w:jc w:val="both"/>
        <w:rPr/>
      </w:pPr>
      <w:r>
        <w:rPr>
          <w:rFonts w:cs="Times New Roman" w:ascii="Times New Roman" w:hAnsi="Times New Roman"/>
          <w:sz w:val="28"/>
          <w:szCs w:val="28"/>
        </w:rPr>
        <w:t>Тип: Хордовые</w:t>
      </w:r>
    </w:p>
    <w:p>
      <w:pPr>
        <w:pStyle w:val="Normal"/>
        <w:spacing w:lineRule="auto" w:line="360" w:before="0" w:after="0"/>
        <w:ind w:firstLine="709"/>
        <w:jc w:val="both"/>
        <w:rPr/>
      </w:pPr>
      <w:r>
        <w:rPr>
          <w:rFonts w:cs="Times New Roman" w:ascii="Times New Roman" w:hAnsi="Times New Roman"/>
          <w:sz w:val="28"/>
          <w:szCs w:val="28"/>
        </w:rPr>
        <w:t>Подтип: Позвоночные</w:t>
      </w:r>
    </w:p>
    <w:p>
      <w:pPr>
        <w:pStyle w:val="Normal"/>
        <w:spacing w:lineRule="auto" w:line="360" w:before="0" w:after="0"/>
        <w:ind w:firstLine="709"/>
        <w:jc w:val="both"/>
        <w:rPr/>
      </w:pPr>
      <w:r>
        <w:rPr>
          <w:rFonts w:cs="Times New Roman" w:ascii="Times New Roman" w:hAnsi="Times New Roman"/>
          <w:sz w:val="28"/>
          <w:szCs w:val="28"/>
        </w:rPr>
        <w:t>Инфратип: Челюстноротые</w:t>
      </w:r>
    </w:p>
    <w:p>
      <w:pPr>
        <w:pStyle w:val="Normal"/>
        <w:spacing w:lineRule="auto" w:line="360" w:before="0" w:after="0"/>
        <w:ind w:firstLine="709"/>
        <w:jc w:val="both"/>
        <w:rPr/>
      </w:pPr>
      <w:r>
        <w:rPr>
          <w:rFonts w:cs="Times New Roman" w:ascii="Times New Roman" w:hAnsi="Times New Roman"/>
          <w:sz w:val="28"/>
          <w:szCs w:val="28"/>
        </w:rPr>
        <w:t>Надкласс: Четвероногие</w:t>
      </w:r>
    </w:p>
    <w:p>
      <w:pPr>
        <w:pStyle w:val="Normal"/>
        <w:spacing w:lineRule="auto" w:line="360" w:before="0" w:after="0"/>
        <w:ind w:firstLine="709"/>
        <w:jc w:val="both"/>
        <w:rPr/>
      </w:pPr>
      <w:r>
        <w:rPr>
          <w:rFonts w:cs="Times New Roman" w:ascii="Times New Roman" w:hAnsi="Times New Roman"/>
          <w:sz w:val="28"/>
          <w:szCs w:val="28"/>
        </w:rPr>
        <w:t>Класс: Млекопитающие</w:t>
      </w:r>
    </w:p>
    <w:p>
      <w:pPr>
        <w:pStyle w:val="Normal"/>
        <w:spacing w:lineRule="auto" w:line="360" w:before="0" w:after="0"/>
        <w:ind w:firstLine="709"/>
        <w:jc w:val="both"/>
        <w:rPr/>
      </w:pPr>
      <w:r>
        <w:rPr>
          <w:rFonts w:cs="Times New Roman" w:ascii="Times New Roman" w:hAnsi="Times New Roman"/>
          <w:sz w:val="28"/>
          <w:szCs w:val="28"/>
        </w:rPr>
        <w:t>Подкласс: Звери</w:t>
      </w:r>
    </w:p>
    <w:p>
      <w:pPr>
        <w:pStyle w:val="Normal"/>
        <w:spacing w:lineRule="auto" w:line="360" w:before="0" w:after="0"/>
        <w:ind w:firstLine="709"/>
        <w:jc w:val="both"/>
        <w:rPr/>
      </w:pPr>
      <w:r>
        <w:rPr>
          <w:rFonts w:cs="Times New Roman" w:ascii="Times New Roman" w:hAnsi="Times New Roman"/>
          <w:sz w:val="28"/>
          <w:szCs w:val="28"/>
        </w:rPr>
        <w:t>Инфракласс: Плацентарные</w:t>
      </w:r>
    </w:p>
    <w:p>
      <w:pPr>
        <w:pStyle w:val="Normal"/>
        <w:spacing w:lineRule="auto" w:line="360" w:before="0" w:after="0"/>
        <w:ind w:firstLine="709"/>
        <w:jc w:val="both"/>
        <w:rPr/>
      </w:pPr>
      <w:r>
        <w:rPr>
          <w:rFonts w:cs="Times New Roman" w:ascii="Times New Roman" w:hAnsi="Times New Roman"/>
          <w:sz w:val="28"/>
          <w:szCs w:val="28"/>
        </w:rPr>
        <w:t>Отряд: Хищные</w:t>
      </w:r>
    </w:p>
    <w:p>
      <w:pPr>
        <w:pStyle w:val="Normal"/>
        <w:spacing w:lineRule="auto" w:line="360" w:before="0" w:after="0"/>
        <w:ind w:firstLine="709"/>
        <w:jc w:val="both"/>
        <w:rPr/>
      </w:pPr>
      <w:r>
        <w:rPr>
          <w:rFonts w:cs="Times New Roman" w:ascii="Times New Roman" w:hAnsi="Times New Roman"/>
          <w:sz w:val="28"/>
          <w:szCs w:val="28"/>
        </w:rPr>
        <w:t>Подотряд:  Кошкообразные</w:t>
      </w:r>
    </w:p>
    <w:p>
      <w:pPr>
        <w:pStyle w:val="Normal"/>
        <w:spacing w:lineRule="auto" w:line="360" w:before="0" w:after="0"/>
        <w:ind w:firstLine="709"/>
        <w:jc w:val="both"/>
        <w:rPr/>
      </w:pPr>
      <w:r>
        <w:rPr>
          <w:rFonts w:cs="Times New Roman" w:ascii="Times New Roman" w:hAnsi="Times New Roman"/>
          <w:sz w:val="28"/>
          <w:szCs w:val="28"/>
        </w:rPr>
        <w:t>Семейство: Кошач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емейство: Большие кошки</w:t>
      </w:r>
    </w:p>
    <w:p>
      <w:pPr>
        <w:pStyle w:val="Normal"/>
        <w:spacing w:lineRule="auto" w:line="360" w:before="0" w:after="0"/>
        <w:ind w:firstLine="709"/>
        <w:jc w:val="both"/>
        <w:rPr/>
      </w:pPr>
      <w:r>
        <w:rPr>
          <w:rFonts w:cs="Times New Roman" w:ascii="Times New Roman" w:hAnsi="Times New Roman"/>
          <w:sz w:val="28"/>
          <w:szCs w:val="28"/>
        </w:rPr>
        <w:t>Род: Пантеры</w:t>
      </w:r>
    </w:p>
    <w:p>
      <w:pPr>
        <w:pStyle w:val="Normal"/>
        <w:spacing w:lineRule="auto" w:line="360" w:before="0" w:after="0"/>
        <w:ind w:firstLine="709"/>
        <w:jc w:val="both"/>
        <w:rPr/>
      </w:pPr>
      <w:r>
        <w:rPr>
          <w:rFonts w:cs="Times New Roman" w:ascii="Times New Roman" w:hAnsi="Times New Roman"/>
          <w:sz w:val="28"/>
          <w:szCs w:val="28"/>
        </w:rPr>
        <w:t>Вид: Тиг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ид: Амурский тигр (Panthera tigris altaica, Temminck, 184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2. Местообитание</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2.1 Распространение</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Ареал обитания уссурийского тигра сосредоточен в охраняемой зоне на юго-востоке России, по берегам рек Амур и Уссури в Хабаровском и Приморском крае. Около 10 % (40—50 особей) популяции амурского тигра обитает в Китае (Манчжурия). Более всего амурские тигры распространены в предгорьях Сихотэ-Алинь в Лазовском районе Приморского края, где на сравнительно небольшой территории живёт каждый шестой дикий амурский тигр (данные 2003 г.). Предполагается расселить амурских тигров на территории Плейстоценового парка в Якут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верная граница области распространения приблизительно проходит по 49 град.с.ш. Протяженность ареала с севера на юг примерно 1000 км, а с запада на восток - 600 - 700 км. Для тигра характерны дальние переходы и зах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обычного обитания тигра - это долины горных рек и пади с лесной растительностью маньчжурского типа с преобладанием дуба и кедра; живет также в чистых кедрачах, в горах с лиственными насаждениями. Заселяет вторичные леса. Зимой, при недостатке естественных кормов, нередко держится в окрестностях населенных пунктов. Из низменных районов, более удобных для земледелия, вытеснен человеком. Размещение хищника также тесно связано с обилием кабана, изюбра, лося, пятнистого оленя, которые служат основным кормом, отчасти - с глубиной снежного покрова и наличием убежищ в виде густых зарослей кустарника и заломов.</w:t>
      </w:r>
    </w:p>
    <w:p>
      <w:pPr>
        <w:pStyle w:val="Style18"/>
        <w:spacing w:lineRule="auto" w:line="36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2.2 Особенности абиотической среды обитания</w:t>
      </w:r>
    </w:p>
    <w:p>
      <w:pPr>
        <w:pStyle w:val="Style18"/>
        <w:spacing w:lineRule="auto" w:line="360"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дные условия местообитаний тигра на Сихотэ-Алине исключительно суровы. Зимой температура воздуха в отдельные периоды падает до -40о С, а летом поднимается до +35-37о С. На большей части местообитаний высота снежного покрова во второй половине зимы обычна в пределах 30-60 см. Степень адаптации хищника к сложным экологическим условиям, характерным для северного предела распространения вида, достаточно высока. Низкие зимние температуры не влияют на жизнедеятельность тигра. Временные лёжки он устраивает прямо на снегу и может находиться на них по несколько часов. Для длительного же отдыха они предпочитают убежища - скальные уступы и ниши, пустоты под упавшими деревьями. При многоснежье, перемещаясь по участку, тигры охотно используют тропы кабанов, лесовозные дороги, тропы охотников, следы снегоход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3. Морфология</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гр является одним из крупнейших наземных хищников, уступая по массе лишь белому и бурому медведям. Его подвиды сильно различаются по размерам и массе тела. Материковые подвиды тигра крупнее островных. Самыми крупными из них являются индийский (бенгальский) и амурский (уссурийский, сибирский) подви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мурский тигр по современным данным относится к наиболее крупным подвидам, шерсть гуще, чем у тигров, живущих в тёплых районах, а её окрас светлее. Основной окрас шерсти в зимнее время — жёлтый, живот белый. Это единственный тигр, имеющий на брюхе пятисантиметровый слой жира, защищающий от леденящего ветра при крайне низких температурах. </w:t>
      </w:r>
    </w:p>
    <w:p>
      <w:pPr>
        <w:pStyle w:val="Normal"/>
        <w:spacing w:lineRule="auto" w:line="360" w:before="0" w:after="0"/>
        <w:ind w:firstLine="709"/>
        <w:jc w:val="both"/>
        <w:rPr/>
      </w:pPr>
      <w:r>
        <w:rPr>
          <w:rFonts w:cs="Times New Roman" w:ascii="Times New Roman" w:hAnsi="Times New Roman"/>
          <w:sz w:val="28"/>
          <w:szCs w:val="28"/>
        </w:rPr>
        <w:t xml:space="preserve">Тело вытянутое, гибкое, голова округлая, ноги недлинные, длинный хвост. Длина тела у самцов амурского тигра до кончика хвоста достигает 2,7—3,8 м, самки меньше. Длина хвоста до 100 см. Высота в холке до 105—110 см, масса 160—270 кг. Рекордная зафиксированная масса тигра — 384 кг. Нормальный взрослый самец тигра в среднем весит 180—220 кг при высоте в холке в 90—106 с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ши очень короткие, так как обитает в холодной мест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амурского тигра бинокулярное зрение, кроме того, он различает цвета. Ночью он видит в пять раз лучше, чем человек.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4. Передвижение</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дить тигр определенно не любит, хотя при необходимости может совершать далекие и быстрые переходы, иногда одолевая за сутки до 200 км. Правда, такие переходы редки и вызваны они особыми экстремальными причинами. В обычных же условиях тигр может пойти до 50 км за ноч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ит тигр ровно столько, сколько требуется для того, чтобы иметь корм, убежище, брачного партнера, жить в безопасности и в комфортных условиях (особенно мало ходит кормящая тигрица; у самца в силе средний суточный ход редко превышает 10—15 км). Ходит не только мало, но и не быстро. На суточном переходе средней протяженности насчитывается одна-две длительные лежки и восемь-десять кратковременных. Тигр часто останавливается, изучая обстановку. При подъеме в гору отдыхает через каждые 200—300 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5. Питание</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5.1 Особенности добычи пищи</w:t>
      </w:r>
    </w:p>
    <w:p>
      <w:pPr>
        <w:pStyle w:val="Style18"/>
        <w:spacing w:lineRule="auto" w:line="360"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хота – основной источник питания тигра. Несмотря на огромную силу и развитые органы чувств, тигру приходится уделять ей много времени, поскольку успехом завершается только одна из 10 попыт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зация тигров — охота на крупных копытных животных, однако при случае они не брезгуют также рыбой, лягушками, птицами и мышами, едят и плоды раст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у рациона составляют изюбрь, пятнистый и благородный олени, косули, кабаны, лось, рысь, медведи и мелкие млекопитающие.</w:t>
      </w:r>
    </w:p>
    <w:p>
      <w:pPr>
        <w:pStyle w:val="Normal"/>
        <w:spacing w:lineRule="auto" w:line="360" w:before="0" w:after="0"/>
        <w:ind w:firstLine="709"/>
        <w:jc w:val="both"/>
        <w:rPr/>
      </w:pPr>
      <w:r>
        <w:rPr>
          <w:rFonts w:cs="Times New Roman" w:ascii="Times New Roman" w:hAnsi="Times New Roman"/>
          <w:sz w:val="28"/>
          <w:szCs w:val="28"/>
        </w:rPr>
        <w:t xml:space="preserve">Тигр ползком подбирается к своей жертве, двигается при этом он особенным образом: выгнув спину и упираясь задними лапами в землю. Мелких животных он умерщвляет, перегрызая горло, а крупных сначала валит на землю и лишь, затем перегрызает шейные позвон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попытка завершается неудачей, то тигр удаляется от потенциальной жертвы, так как повторно нападает редк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битую добычу тигр обычно тащит к воде, а перед сном прячет остатки трапезы. Ему часто приходится отгонять конкурентов. Тигр ест лёжа, придерживая добычу лап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распространённое мнение о людоедстве, амурский тигр почти никогда не нападает на человека и редко заходит в населённые пункты. На самом деле он всячески старается избегать человека. С 1950-х гг в Приморском и Хабаровском краях в пределах населённых пунктов зафиксировано лишь около десятка попыток нападения на человека. В тайге нападения даже на преследующих охотников довольно ред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точная норма тигра — 9—10 кг мяса. Для благополучного существования одного тигра необходимо порядка 50—70 копытных в год.</w:t>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5.2 Пищеварительная система</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щеварительную систему тигра составляют ротовая полость, глотка, пищевод, желудок, тонкий и толстый кишечник. Также в процессе переваривания пищи важную функцию выполняют поджелудочная железа, желчный пузырь и двенадцатиперстная киш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ротовой полости пережеванная животным пища попадает в пищевод, который представляет собой мускульную трубку, способную увеличиваться в диаметре, когда возникает необходимость протолкнуть пищу в желудок. С внутренней стороны пищевод выстилает слизистая оболоч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воздействием слюны пища начинает расщепляться и частично перевариваться уже в ротовой полости. Процесс переваривания продолжается в желудке, расположенном в передней части брюш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гр имеет однокамерный желудок, изнутри выстланный слизистой оболочкой, вырабатывающей желудочный сок, который необходим для последующей переработки пи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изистую оболочку тонкого кишечника выстилают ворсинки, которые обеспечивают всасывание питательных веществ. Здесь же происходит обеззараживание пищи, поступившей в кишечник. Эту функцию выполняют многочисленные лимфоузлы.</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полости желудка открываются 2 отверстия, по форме напоминающие конусы. Одно из них соединяет желудок с пищеводом, другое – с двенадцатиперстной кишко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6. Дыхание</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гкие – основной орган системы дыхания. Это парный орган, состоящий из 2 долей (правой и левой), которые занимают большую часть грудной клетки, как у всех теплокровных животных. Они состоят из альвеол – легочных пузырьков, плотно оплетенных сеткой капилляров, которые служат проводниками при осуществлении газообм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ыхательные органы покрывает слизистая оболочка, выполняющая функцию их защиты.</w:t>
      </w:r>
    </w:p>
    <w:p>
      <w:pPr>
        <w:pStyle w:val="Normal"/>
        <w:spacing w:lineRule="auto" w:line="360" w:before="0" w:after="0"/>
        <w:ind w:firstLine="709"/>
        <w:jc w:val="both"/>
        <w:rPr/>
      </w:pPr>
      <w:r>
        <w:rPr>
          <w:rFonts w:cs="Times New Roman" w:ascii="Times New Roman" w:hAnsi="Times New Roman"/>
          <w:sz w:val="28"/>
          <w:szCs w:val="28"/>
        </w:rPr>
        <w:t>В процессе дыхания через нос воздух поступает в гортань, оттуда – в бронхи и легкие. С этим связано нормальное функционирование системы кровообра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вышенной температуре тела или окружающей среды, а также если тигр находится в возбужденном состоянии, частота дыхания повышается. Иногда животное дышит открытым рт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7. Выделение. Выделительная система</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желудка пища попадает в тонкий кишечник, где происходит окончательная переработка пищи. Тонкий кишечник представляет собой длинную тонкую трубку, закрученную в несколько петель. Длина тонкого кишечника часто превышает длину тела тигра в 4 р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и кишечника на пищу воздействует фермент поджелудочной желе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ением тонкого кишечника является толстая кишка, в которую поступают непереработанные твердые остатки пищи. Они обволакиваются слизью, выделяемой стенками толстого кишеч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состоит из трех элементов: слепой кишки, или аппендикса, ободочной и прямой. Прямая кишка служит для того, чтобы выводить из организма спрессованные фекалии. По бокам анального отверстия тигра располагаются анальные железы. Они выделяют секрет с резким пахучим запахом. Кроме выделительной функции, прямая кишка также поддерживает бактериологическое равновесие в организме, потому что внутри нее сохраняются условия, необходимые для размножения полезных бактер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евой и водный баланс в организме тигра обеспечивает мочевыделительная система. В период размножения моча животного источает особенно резкий запах, очень стойкий, потому что таким образом они метят свою территор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ы мочевыделительной системы отвечают за выведение из организма животного излишка жидк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чевыделительная система тигра состоит из почек, мочевого пузыря и мочевыводящих путей – мочеточников. </w:t>
      </w:r>
    </w:p>
    <w:p>
      <w:pPr>
        <w:pStyle w:val="Normal"/>
        <w:spacing w:lineRule="auto" w:line="360" w:before="0" w:after="0"/>
        <w:ind w:firstLine="709"/>
        <w:jc w:val="both"/>
        <w:rPr/>
      </w:pPr>
      <w:r>
        <w:rPr>
          <w:rFonts w:cs="Times New Roman" w:ascii="Times New Roman" w:hAnsi="Times New Roman"/>
          <w:sz w:val="28"/>
          <w:szCs w:val="28"/>
        </w:rPr>
        <w:t>В этих органах происходит образование и накопление мочи и осуществляется последующее выведение ее из организма вместе с вредными веществами, растворенными в ней. Моча образуется в почках, точнее, в почечных лоханках, из которых по мочеточникам поступает в мочевой пузырь, где имеется замыкающая мышца, предотвращающая самопроизвольное мочеиспуск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чеиспускательный канал тигра имеет отличительную физиологическую особенность: стенозы – особые сужения, которые служат для более быстрого прохождения осадка, присутствующего в моч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8. Размножение</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8.1 Особенности поведения</w:t>
      </w:r>
    </w:p>
    <w:p>
      <w:pPr>
        <w:pStyle w:val="Style18"/>
        <w:spacing w:lineRule="auto" w:line="360"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овое созревание наступает с 4—5 лет. Период спаривания не приурочен к определённому сезон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ка во время течки оставляет метки мочи и царапины на коре деревьев. Поскольку владения тигров очень большие, самка нередко сама отправляется на поиски партнёра. Она готова к спариванию на третий—седьмой день течки. Спаривание у тигров многократное, в это время животные держатся вместе. Затем самец покидает самку и отправляется на поиски новой партнёрши. </w:t>
      </w:r>
    </w:p>
    <w:p>
      <w:pPr>
        <w:pStyle w:val="Normal"/>
        <w:spacing w:lineRule="auto" w:line="360" w:before="0" w:after="0"/>
        <w:ind w:firstLine="709"/>
        <w:jc w:val="both"/>
        <w:rPr/>
      </w:pPr>
      <w:r>
        <w:rPr>
          <w:rFonts w:cs="Times New Roman" w:ascii="Times New Roman" w:hAnsi="Times New Roman"/>
          <w:sz w:val="28"/>
          <w:szCs w:val="28"/>
        </w:rPr>
        <w:t>Беременность самки длится от 95 до 107 дней. Слепых и беспомощных детенышей, весом в пределах килограмма, они рожают в нишах, под навесом каменных плит или упавших деревьев. В 38-39% случаев помет состоит из одного тигренка, в 54-56% - из двух. Троен всего 5 -7% и совсем редко на свет появляются 4–5 «котя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8.2 Половая система</w:t>
      </w:r>
    </w:p>
    <w:p>
      <w:pPr>
        <w:pStyle w:val="Style18"/>
        <w:spacing w:lineRule="auto" w:line="360"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вая система тигра состоит из яичек и семявыводящих протоков, которые открываются в мочеиспускательный канал. По этому каналу сперма поступает в орган размножения.</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ички – половые железы тигра – расположены в мошонке, которая образуется кожной складкой у основания полового члена. В яичках образуются мужские половые клетки – сперматозоиды.</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утренними половыми органами самки тигра являются яичники, маточные трубы и матка. В яичниках образуются женские половые клетки – яйцеклетки. Наружными половыми органами являются влагалище и вульва, которые расположены рядом с анальным отверстием.</w:t>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9. Жизненный цикл</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тут и развиваются тигры быстро. Через две недели прозревают, через 12–15 дней хорошо слышат и учатся ползать по логову, а через месяц выходят из него. К трем месяцам у тигрят формируются молочные зубы, и они начинают приобщаться к парному мясу. Через месяц тигрята весят уже до 10 и более килограммов. Молоком малышей мать подкармливает до 5–6 месяцев. Маленьких тигрят самка старается надолго не оставлять, но все зависит от обилия пищи в ближайших окрестностях. Зимой, при скудных кормовых ресурсах, она вынуждена уходить далеко, и бывает, что, вернувшись, находит детей замерзшими. С четырехмесячного возраста, тигрята перемещаются с тигрицей от добычи к добыче, при этом около очередной жертвы они могут ожидать самку до 7–10 дней. Когда пища кончается, голодают, а если голодовка затягивается, то нередко идут на поиски матери и часто погибают от рук браконьеров на дорогах, от истощения, простудных заболе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1-12 месяцев подрастающие хищники могут надолго уходить от матери. В 15-16 молодняк постепенно переходит к самостоятельной жизни и в 18-19 месяцев окончательно лишается опеки мате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ые самки взрослеют быстрее своих сверстников самцов, хотя и уступают им по массе тела. На третьем году жизни отдельные самцы имеют вес 150 кг и по размерам иногда превосходят тигрицу. Тигры-самцы в воспитании тигрят не участву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цирковых и зоопарковских хищников признаки старения наступают с пятнадцати лет, живут же они до двадцати пяти. Наисчастливейшие долгожители достигают тридцатипятилетнего возраста, да и то в благоприятных условиях зоопарков и питомников. Продолжительность жизни вольных тигров – всего около 15 лет, и редко кому из них счастливится дожить до естественной старости.</w:t>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10. Поведение</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мурский тигр — властелин огромных территорий, площадь которых у самки составляет 300-500 км². Если в пределах своих владений корма достаточно, то тигр не покидает свою территорию. При недостатке дичи увеличивается количество случаев нападения тигров на крупный домашний скот и соба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урский тигр активен ночью. Самка, подобно самцу, помечает территорию мочой или царапинами на коре деревьев. Передвигаясь по своим владениям, тигр постоянно контролирует собственные метки и знаки других тигров. Пахучие отметки играют роль не только при обозначении охотничьей территории, они также обеспечивают животным обоих полов встречу во время гона. Территории самцов и самок могут пересекаться, так как самцы защищают свои угодья только от других самцов, особое внимание уделяя важнейшим пограничным пунктам. Самцы ведут одиночную жизнь, самки же нередко встречаются в групп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гры приветствуют друг друга особыми звуками, образующимися при энергичном выдыхании воздуха через нос и рот. Знаками выражения дружелюбия также являются прикосновения головами, мордами и даже трение бок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pPr>
      <w:r>
        <w:rPr>
          <w:rFonts w:cs="Times New Roman" w:ascii="Times New Roman" w:hAnsi="Times New Roman"/>
          <w:b/>
          <w:bCs/>
          <w:sz w:val="28"/>
          <w:szCs w:val="28"/>
        </w:rPr>
        <w:t>11. Экология</w:t>
      </w:r>
    </w:p>
    <w:p>
      <w:pPr>
        <w:pStyle w:val="Style18"/>
        <w:spacing w:lineRule="auto" w:line="360"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данным всеобщего учета амурского тигра зимой 2004/05 годов, численность тигра в Приморском крае определена в 360-452 особи, из них 78-92 тигренка. В Хабаровском крае хищников, естественно, меньше, потому что площадь, пригодная для их благополучного обитания, здесь всего около 3,5 млн. га. Поэтому и тигров обнаружено 71-77 голов, из которых 18-19 тигря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ая плотность популяции этих зверей по результатам последних учетов отмечалась в Сихотэ-Алинском, Лазовском заповедниках и прилегающих к ним территориях (до 5-7 особей на 1000 км²), а также на западных макросклонах среднего Сихотэ-Алиня, т.е. в районах, наименее затронутых хозяйственной деятельностью человека. С минимальной численностью тигры населяют северный Сихотэ-Алинь, где максимально сложные условия существования, характерные для северного предела ареала вида, а также южные освоенные и густо населенные районы Приморского края (1-2 ос./1000 км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гр - вершина пищевой цепи по всему ареалу своего обитания, конкуренции от других хищников он не испытывае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зде, где тигр еще встречается в диком состоянии, он находится под угрозой исчезнов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причина катастрофического снижения численности тигра — уничтожение природных местообитаний. Этим крупным хищникам нужны довольно обширные охотничьи территории — около 100 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 одного зверя. Ситуация на сегодняшний день обстоит далеко не лучшим образом. Молодые тигры вынуждены мыкаться без жилья, везде натыкаясь на уже занятые взрослыми угодья. Из четырех молодых только один смог найти себе охотничий участок. Остальные погибли. Сегодня тигры в попытках найти новые жилые площади перешли на левый берег Амура, регулярно появляются в Амурской области, бродят вдоль БА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мы хотим сохранить тигра, мы должны оставить ему хотя бы нынешние нетронутые нами кусочки дальневосточной тайги. Между тем, нелегальные рубки продолжают оставаться визитной карточкой Приморского края.</w:t>
      </w:r>
    </w:p>
    <w:p>
      <w:pPr>
        <w:pStyle w:val="Normal"/>
        <w:spacing w:lineRule="auto" w:line="360" w:before="0" w:after="0"/>
        <w:ind w:firstLine="709"/>
        <w:jc w:val="both"/>
        <w:rPr/>
      </w:pPr>
      <w:r>
        <w:rPr>
          <w:rFonts w:cs="Times New Roman" w:ascii="Times New Roman" w:hAnsi="Times New Roman"/>
          <w:sz w:val="28"/>
          <w:szCs w:val="28"/>
        </w:rPr>
        <w:t>Другая важная причина вымирания тигра — браконьерство.</w:t>
      </w:r>
    </w:p>
    <w:p>
      <w:pPr>
        <w:pStyle w:val="Normal"/>
        <w:spacing w:lineRule="auto" w:line="360" w:before="0" w:after="0"/>
        <w:ind w:firstLine="709"/>
        <w:jc w:val="both"/>
        <w:rPr/>
      </w:pPr>
      <w:r>
        <w:rPr>
          <w:rFonts w:cs="Times New Roman" w:ascii="Times New Roman" w:hAnsi="Times New Roman"/>
          <w:sz w:val="28"/>
          <w:szCs w:val="28"/>
        </w:rPr>
        <w:t>Это может быть прямое браконьерство с целью добычи красивых шкур, а главное — внутренних органов и костей. Изготовленные из них снадобья и настойки, согласно мифическим представлениям, прочно закрепившимся в традиционной китайской медицине, придают человеку особую силу и помогают при самых разных недугах — от ревматизма до импотенции. Никаких серьезных научных данных, подтверждающих хоть в какой-то мере чудодейственность «тигриного лекарства», нет, но носители мифологического мировоззрения вовсе не нуждаются в проверке своих верований. Убеждения в данном случае формируются на основе простых поверхностных аналогий: раз тигр — самый сильный хищник в мире зверей, то употребляя его в пищу, тоже становишься крепким и сильным.</w:t>
      </w:r>
    </w:p>
    <w:p>
      <w:pPr>
        <w:pStyle w:val="Normal"/>
        <w:spacing w:lineRule="auto" w:line="360" w:before="0" w:after="0"/>
        <w:ind w:firstLine="709"/>
        <w:jc w:val="both"/>
        <w:rPr/>
      </w:pPr>
      <w:r>
        <w:rPr>
          <w:rFonts w:cs="Times New Roman" w:ascii="Times New Roman" w:hAnsi="Times New Roman"/>
          <w:sz w:val="28"/>
          <w:szCs w:val="28"/>
        </w:rPr>
        <w:t>Не менее важная причина – подрыв кормовой базы. Каждому из пятисот тигров в год требуется поймать и съесть примерно пятьдесят взрослых копытных. Общественные организации пытаются найти оптимальные виды и способы подкормки, методы вакцинации, предотвращающей массовые заболевания копытных, другие возможности увеличения числа косуль, кабанов и оленей в охотугодь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площадь таких модельных, дружественных тигру охотничьих хозяйств уже превысила 2 миллиона гектаров тигриных местообитаний, но нужно еще минимум в 5 раз больш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pPr>
      <w:r>
        <w:rPr>
          <w:rFonts w:cs="Times New Roman" w:ascii="Times New Roman" w:hAnsi="Times New Roman"/>
          <w:sz w:val="28"/>
          <w:szCs w:val="28"/>
        </w:rPr>
        <w:t>1. Иващенко А. Уссурийский тигр // Кошачье царство, 2004 - http://www.catskingdom.ru/encyclopedia/articles/tiger.html - режим доступа свободный</w:t>
      </w:r>
    </w:p>
    <w:p>
      <w:pPr>
        <w:pStyle w:val="Normal"/>
        <w:spacing w:lineRule="auto" w:line="360" w:before="0" w:after="0"/>
        <w:rPr/>
      </w:pPr>
      <w:r>
        <w:rPr>
          <w:rFonts w:cs="Times New Roman" w:ascii="Times New Roman" w:hAnsi="Times New Roman"/>
          <w:sz w:val="28"/>
          <w:szCs w:val="28"/>
        </w:rPr>
        <w:t>2. Дунишенко Ю.М., Куликов А.Н. Главная кошка Земли. - Хабаровск. - 2004. - 150 с</w:t>
      </w:r>
    </w:p>
    <w:p>
      <w:pPr>
        <w:pStyle w:val="Normal"/>
        <w:spacing w:lineRule="auto" w:line="360" w:before="0" w:after="0"/>
        <w:rPr/>
      </w:pPr>
      <w:r>
        <w:rPr>
          <w:rFonts w:cs="Times New Roman" w:ascii="Times New Roman" w:hAnsi="Times New Roman"/>
          <w:sz w:val="28"/>
          <w:szCs w:val="28"/>
        </w:rPr>
        <w:t>3. Кучеренко С.П. Встречи с амурским тигром. – Изд. Приамурские ведомости, Хабаровск. – 2005</w:t>
      </w:r>
    </w:p>
    <w:p>
      <w:pPr>
        <w:pStyle w:val="Normal"/>
        <w:spacing w:lineRule="auto" w:line="360" w:before="0" w:after="0"/>
        <w:rPr/>
      </w:pPr>
      <w:r>
        <w:rPr>
          <w:rFonts w:cs="Times New Roman" w:ascii="Times New Roman" w:hAnsi="Times New Roman"/>
          <w:sz w:val="28"/>
          <w:szCs w:val="28"/>
        </w:rPr>
        <w:t>4. Морелл В. Может ли выжить дикий тигр? // Наука, № 317, 2007, с. 1312–1314</w:t>
      </w:r>
    </w:p>
    <w:p>
      <w:pPr>
        <w:pStyle w:val="Normal"/>
        <w:spacing w:lineRule="auto" w:line="360" w:before="0" w:after="0"/>
        <w:rPr/>
      </w:pPr>
      <w:r>
        <w:rPr>
          <w:rFonts w:cs="Times New Roman" w:ascii="Times New Roman" w:hAnsi="Times New Roman"/>
          <w:sz w:val="28"/>
          <w:szCs w:val="28"/>
        </w:rPr>
        <w:t xml:space="preserve">5. Редкие виды. Амурский тигр // WWF России - </w:t>
      </w:r>
    </w:p>
    <w:p>
      <w:pPr>
        <w:pStyle w:val="Normal"/>
        <w:spacing w:lineRule="auto" w:line="360" w:before="0" w:after="0"/>
        <w:rPr/>
      </w:pPr>
      <w:r>
        <w:rPr>
          <w:rFonts w:cs="Times New Roman" w:ascii="Times New Roman" w:hAnsi="Times New Roman"/>
          <w:sz w:val="28"/>
          <w:szCs w:val="28"/>
        </w:rPr>
        <w:t xml:space="preserve">6. http://www.wwf.ru/about/what_we_do/species/tiger/ - режим доступа свободный </w:t>
      </w:r>
    </w:p>
    <w:p>
      <w:pPr>
        <w:pStyle w:val="Normal"/>
        <w:spacing w:lineRule="auto" w:line="360" w:before="0" w:after="0"/>
        <w:rPr/>
      </w:pPr>
      <w:r>
        <w:rPr>
          <w:rFonts w:cs="Times New Roman" w:ascii="Times New Roman" w:hAnsi="Times New Roman"/>
          <w:sz w:val="28"/>
          <w:szCs w:val="28"/>
        </w:rPr>
        <w:t xml:space="preserve">7. Николаев И.Г. Амурский тигр. - http://www.fegi.ru/primorye/ANIMALS/tiger.htm - режим доступа свободный </w:t>
      </w:r>
    </w:p>
    <w:p>
      <w:pPr>
        <w:pStyle w:val="Normal"/>
        <w:spacing w:lineRule="auto" w:line="360" w:before="0" w:after="0"/>
        <w:rPr/>
      </w:pPr>
      <w:r>
        <w:rPr>
          <w:rFonts w:cs="Times New Roman" w:ascii="Times New Roman" w:hAnsi="Times New Roman"/>
          <w:sz w:val="28"/>
          <w:szCs w:val="28"/>
        </w:rPr>
        <w:t>8. Красная книга Приморского края. Животные. - Владивосток. - 2005.</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4">
    <w:name w:val="Heading 4"/>
    <w:basedOn w:val="Normal"/>
    <w:next w:val="Normal"/>
    <w:qFormat/>
    <w:pPr>
      <w:keepNext w:val="true"/>
      <w:widowControl w:val="false"/>
      <w:numPr>
        <w:ilvl w:val="3"/>
        <w:numId w:val="1"/>
      </w:numPr>
      <w:autoSpaceDE w:val="false"/>
      <w:spacing w:lineRule="auto" w:line="240" w:before="0" w:after="0"/>
      <w:ind w:firstLine="680"/>
      <w:jc w:val="center"/>
      <w:outlineLvl w:val="3"/>
    </w:pPr>
    <w:rPr>
      <w:rFonts w:ascii="Times New Roman" w:hAnsi="Times New Roman"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InternetLink">
    <w:name w:val="Hyperlink"/>
    <w:rPr>
      <w:color w:val="0000FF"/>
      <w:u w:val="single"/>
    </w:rPr>
  </w:style>
  <w:style w:type="character" w:styleId="4">
    <w:name w:val="Заголовок 4 Знак"/>
    <w:qFormat/>
    <w:rPr>
      <w:rFonts w:ascii="Times New Roman" w:hAnsi="Times New Roman" w:eastAsia="Times New Roman" w:cs="Times New Roman"/>
      <w:b/>
      <w:bCs/>
      <w:sz w:val="28"/>
      <w:szCs w:val="28"/>
    </w:rPr>
  </w:style>
  <w:style w:type="character" w:styleId="Style14">
    <w:name w:val="Текст выноски Знак"/>
    <w:qFormat/>
    <w:rPr>
      <w:rFonts w:ascii="Tahoma" w:hAnsi="Tahoma" w:cs="Tahoma"/>
      <w:sz w:val="16"/>
      <w:szCs w:val="16"/>
    </w:rPr>
  </w:style>
  <w:style w:type="character" w:styleId="2">
    <w:name w:val="Основной текст 2 Знак"/>
    <w:qFormat/>
    <w:rPr>
      <w:rFonts w:ascii="Times New Roman" w:hAnsi="Times New Roman" w:eastAsia="Times New Roman" w:cs="Times New Roman"/>
      <w:color w:val="000000"/>
      <w:sz w:val="18"/>
      <w:szCs w:val="18"/>
      <w:shd w:fill="FFFFFF" w:val="clear"/>
      <w:lang w:val="en-US"/>
    </w:rPr>
  </w:style>
  <w:style w:type="character" w:styleId="21">
    <w:name w:val="Основной текст с отступом 2 Знак"/>
    <w:qFormat/>
    <w:rPr>
      <w:rFonts w:ascii="Times New Roman" w:hAnsi="Times New Roman" w:eastAsia="Times New Roman" w:cs="Times New Roman"/>
      <w:spacing w:val="20"/>
      <w:sz w:val="24"/>
      <w:szCs w:val="24"/>
    </w:rPr>
  </w:style>
  <w:style w:type="character" w:styleId="Style15">
    <w:name w:val="Верхний колонтитул Знак"/>
    <w:qFormat/>
    <w:rPr/>
  </w:style>
  <w:style w:type="character" w:styleId="PageNumber">
    <w:name w:val="Page Number"/>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spacing w:lineRule="auto" w:line="240" w:before="0" w:after="0"/>
      <w:ind w:firstLine="709"/>
      <w:jc w:val="both"/>
    </w:pPr>
    <w:rPr>
      <w:rFonts w:ascii="Times New Roman" w:hAnsi="Times New Roman" w:eastAsia="Times New Roman" w:cs="Times New Roman"/>
      <w:color w:val="000000"/>
      <w:sz w:val="28"/>
      <w:szCs w:val="28"/>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Абзац списка"/>
    <w:basedOn w:val="Normal"/>
    <w:qFormat/>
    <w:pPr>
      <w:ind w:left="720"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23">
    <w:name w:val="Основной текст с отступом 2"/>
    <w:basedOn w:val="Normal"/>
    <w:qFormat/>
    <w:pPr>
      <w:widowControl w:val="false"/>
      <w:autoSpaceDE w:val="false"/>
      <w:spacing w:lineRule="auto" w:line="240" w:before="0" w:after="0"/>
      <w:ind w:firstLine="680"/>
      <w:jc w:val="center"/>
    </w:pPr>
    <w:rPr>
      <w:rFonts w:ascii="Times New Roman" w:hAnsi="Times New Roman" w:eastAsia="Times New Roman" w:cs="Times New Roman"/>
      <w:spacing w:val="2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39:00Z</dcterms:created>
  <dc:creator>Моспан</dc:creator>
  <dc:description/>
  <cp:keywords/>
  <dc:language>en-US</dc:language>
  <cp:lastModifiedBy>SYSTEM</cp:lastModifiedBy>
  <dcterms:modified xsi:type="dcterms:W3CDTF">2011-09-09T02:39:00Z</dcterms:modified>
  <cp:revision>2</cp:revision>
  <dc:subject/>
  <dc:title>Государственное образовательное учреждение высшего профессионального образования</dc:title>
</cp:coreProperties>
</file>