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главление</w:t>
      </w:r>
    </w:p>
    <w:p>
      <w:pPr>
        <w:pStyle w:val="Contents3"/>
        <w:tabs>
          <w:tab w:val="clear" w:pos="708"/>
          <w:tab w:val="right" w:pos="10430" w:leader="dot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Contents3"/>
        <w:tabs>
          <w:tab w:val="clear" w:pos="708"/>
          <w:tab w:val="right" w:pos="10430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Введение</w:t>
      </w:r>
    </w:p>
    <w:p>
      <w:pPr>
        <w:pStyle w:val="Contents3"/>
        <w:tabs>
          <w:tab w:val="clear" w:pos="708"/>
          <w:tab w:val="right" w:pos="10430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1. Экология настоящего дня</w:t>
      </w:r>
    </w:p>
    <w:p>
      <w:pPr>
        <w:pStyle w:val="Contents3"/>
        <w:tabs>
          <w:tab w:val="clear" w:pos="708"/>
          <w:tab w:val="right" w:pos="10430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2. Экология как предмет</w:t>
      </w:r>
    </w:p>
    <w:p>
      <w:pPr>
        <w:pStyle w:val="Contents3"/>
        <w:tabs>
          <w:tab w:val="clear" w:pos="708"/>
          <w:tab w:val="right" w:pos="10430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Заключение</w:t>
      </w:r>
    </w:p>
    <w:p>
      <w:pPr>
        <w:pStyle w:val="Contents3"/>
        <w:tabs>
          <w:tab w:val="clear" w:pos="708"/>
          <w:tab w:val="right" w:pos="10430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Список литературы</w:t>
      </w:r>
      <w:r>
        <w:rPr>
          <w:sz w:val="28"/>
          <w:lang w:val="en-US" w:eastAsia="en-US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w:br w:type="page"/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овременное определение понятия экология имеет более широкое значение, чем в первые десятилетия развития этой науки. Классическое определение экологии: наука, изучающая взаимоотношения живой и неживой природ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ва альтернативных определения данной наук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Экология — познание экономики природы, одновременное исследование всех взаимоотношений живого с органическими и неорганическими компонентами среды… Одним словом, экология — это наука, изучающая все сложные взаимосвязи в природе, рассматриваемые Дарвином как условия борьбы за существование.[2]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Экология — биологическая наука, которая исследует структуру и функционирование систем надорганизменного уровня (популяции, сообщества, экосистемы) в пространстве и времени, в естественных и изменённых человеком условия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торое определение дано на 5-м Международном экологическом конгрессе (1990) с целью противодействия размыванию понятия экологии, наблюдаемому в настоящее время. Однако это определение полностью исключает из компетенции экологии как науки аутэкологию (см. ниже), что в корне невер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лассическая экология включает в себя три подраздела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>Аутэкология — раздел науки, изучающий взаимодействие индивидуального организма или вида с окружающей средой (жизненные циклы и поведение как способ приспособления к окружающей среде)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>Демэкология — раздел науки, изучающий взаимодействие популяций особей одного вида внутри популяции и с окружающей средой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>Синэкология — раздел науки, изучающий функционирование сообществ и их взаимодействия с биотическими и абиотическими фактора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кология обычно рассматривается как подотрасль биологии, общей науки о живых организмах. Живые организмы могут изучаться на различных уровнях, начиная от отдельных атомов и молекул и кончая популяциями, биоценозами и биосферой в целом. Экология также изучает среду, в которой они живут, и её проблемы. Экология связана со многими другими науками именно потому, что она изучает организацию живых организмов на очень высоком уровне, исследует связи между организмами и их средой обита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1. Экология настоящего дн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многочисленных публикациях показано, что населению Земли в настоящий день угрожает несколько экологических катастроф: глобальное потепление, исчезновение целых видов животных и растений, загрязнение гидросферы, атмосферы и литосферы и демографический взры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счёт зарождения данных катастроф существует несколько гипотез, но наиболее популярная из них – вмешательство человека в приро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поддержку этой гипотезы говорят и 4 основных закона экологии Б. Коммонера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сё связано со всем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сё должно куда-то деваться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ирода знает лучше — закон имеет двойной смысл — одновременно призыв сблизиться с природой и призыв крайне осторожно обращаться с природными системами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ичто не даётся даро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преки этим законам человек создал (и продолжает создавать) все условия для того, чтобы безвозвратно нарушить экологическое равновес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пасность необратимых изменений природной среды в отдельных регионах Земли стала реальной из-за возросших масштабов хозяйственной деятельности человека. СМИ не устают оповещать граждан о том, что во многих регионах нашей страны наблюдается устойчивая тенденция к многократному, в десятки раз, превышению санитарно-гигиенических норм по содержанию в атмосфере окислов углерода, азота, пыли, токсичных соединений металлов, аминов и других вредных веществ. Особо остро проблема стоит в городах. Имеются серьезные проблемы с мелиорацией земель, бесконтрольным применением в сельском хозяйстве минеральных удобрений, чрезмерным использованием пестицидов, гербицидов. Происходит загрязнение сточными водами промышленных и коммунальных предприятий больших и малых рек, озер, прибрежных морских вод. Из-за постоянного загрязнения атмосферного воздуха, поверхностных и подземных вод, почв, растительности происходит деградация экосистем, сокращение продуктивных возможностей биосфер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грязнение среды обитания вредно отражается на здоровье людей, приносит значительные убытки народному хозяйству. В последнее врем обстановка ухудшилась настолько, что многие районы объявлены районами экологического бедств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ругая опасность связана с дефицитом чистой пресной воды. Известно, что промышленность потребляет 3000 к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пресной воды в год, из которых примерно 40% возвращается в цикл, но с жидкими отходами, содержащими продукты коррозии, отработанное масло, органику, частицы золы, смол, технологические сбросы, в том числе вредные компоненты типа тяжелых металлов и радиоактивных веществ. Эти жидкости растекаются по водным системам, причем вредные вещества депонируются в фитоценозах, донных отложениях, рыбах, распространяются по трофическим, т.е. пищевым цепям, попадают на стол человека. Расход пресной воды на сельскохозяйственные нужды - орошение, ирригацию стал в некоторых районах столь велик, что вызвал крупные необратимые сдвиги в экологическом равновесии целых регионов. Среди других экологических проблем следует упомянуть риск нарушения озонового слоя, загрязнение Мирового океана, деградацию почв и опустынивание зернопроизводящих районов, закисление природных сред, изменение электрических свойств атмосфер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данным Всемирного союза охраны природы (The World Conservation Union) на 2008 год за последние 500 лет полностью вымерло 844 вида животных, а 23 % млекопитающих и 16 % птиц в мире находятся под угрозой вымирания. С начала 80 годов в среднем 1 вид/подвид животных исчезал ежедневно, а вид растений — еженедельн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смотря на все перечисленные и ещё множество неперечисленных экологических проблем, в настоящее время человек не только не прекращает губительную для природы деятельность, но даже создаёт новые, ещё более опасные для всего живого научно-технические изобрет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е, как, например, атомная бомба, которая не только одномоментно уничтожает всех представителей животного и растительного мира на большой площади, но также ещё длительное время спустя не позволяет жизни в этом пространстве начать вновь развиваться. Несмотря на эту опасность, мирового запаса атомного оружия хватит на то, чтобы уничтожить полностью не только планету Земля, но и ещё шесть ей подоб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 сожалению, угроза уничтожения для человечества возможна не только "благодаря" военной сфере, но также из-за деятельности всех отраслей промышленности и даже из-за человеческого бы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о ещё более страшным оказывается осознание не только того, что человек осознанно создаёт угрозу для себя и всего живого, но и того, что такая угроза порой возникает по незнанию или же в результате ошибки. Подобное произошло на Чернобыльской АЭС, где авария возникла из-за отключения работниками станции устройств безопасн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то же необходимо сделать, чтобы человек осознал губительность результатов своей деятельности для природы? Как не допустить очередной экологической катастрофы, возникшей также в результате ошибки?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вет прост: необходимо научить людей печься не только о ежеминутных благах, но и задумываться о благе для природы.</w:t>
      </w:r>
    </w:p>
    <w:p>
      <w:pPr>
        <w:pStyle w:val="Heading3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3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2. Экология как предмет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настоящее время экология вводится, как самостоятельный предмет, не только в школах и гуманитарных вузах, но и в технических университетах, что порой вызывает удивлени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о где, как не в технических вузах, необходимо изучать предмет, который неразрывно связывают с понятием "Защита окружающей среды"?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чевидно, будущие инженеры, будущие проектировщики заводов, домов, средств передвижения – это дети и молодые люди. Они же – будущие защитники окружающей среды. Поэтому то, насколько оберегающими природу будут технологии будущего, непосредственно зависит от того, насколько создатели этих технологий посвящены в вопросы защиты окружающей среды. То есть, насколько они хорошо изучили такой предмет, как эколог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меня полезность изучения экологии заключается не только в том, насколько хорошим специалистом я стану. Слова из известного произведения Артура Конана Дойл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"Человеческий разум подобен чердаку. Глупый человек тащит туда нужное и ненужное", – являются для меня чужими и малопонятны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льзя заранее узнать, какие знания пригодятся человеку, а какие нет. Зато сегодня научно доказано, что человек в точности запоминает всё, что когда-либо слышал или прочё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 что знания, которые изначально могут показаться "лишним грузом", никогда не стоит отвергат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Я изучаю всё, что мне интересно изучать и что мне изучать помогают, и с удовольствием познаю мир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писок литературы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С.И. Колесников Экология: Учебное пособ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http://cito-web.yspu.org/link1/metod/met20/node2.htm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</w:rPr>
        <w:t>Материал из Википедии – свободной энциклопедии: http://ru.wikipedia.org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2:26:00Z</dcterms:created>
  <dc:creator>Admin</dc:creator>
  <dc:description/>
  <cp:keywords/>
  <dc:language>en-US</dc:language>
  <cp:lastModifiedBy>SYSTEM</cp:lastModifiedBy>
  <cp:lastPrinted>2010-12-14T15:39:00Z</cp:lastPrinted>
  <dcterms:modified xsi:type="dcterms:W3CDTF">2011-09-09T02:26:00Z</dcterms:modified>
  <cp:revision>2</cp:revision>
  <dc:subject/>
  <dc:title>Оглавление</dc:title>
</cp:coreProperties>
</file>