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Синдром Шерешевского-Терне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Опреде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Шерешевского-Тернера синдром (синоним: синдром Тернера, синдром Ульриха, сексогенная карликовость и др.) - генетически обусловленная форма первичной агенезии или дисгенезии гонад, относится к хромосомным болезням, сопровождается аномалиями соматического развития и низкорослостью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первые эта болезнь как наследственная была описана 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925 г. Н. А. Шерешевским, который считал, что она обусловлена недоразвитием половых желез и передней доли гипофиза и сочетается с врожденными пороками внутреннего развития. В1938 г. Тернер выделил характерную для этого симптомокомплекса триаду симптомов: полово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нфантилизм, кожные крыловидные складки на боковых поверхностях шеи и деформацию локтевых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уставов. В России этот синдром принято называть синдромом Шерешевского - Тернер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Частота среди новорожденных составляет в среднем 0,03% (среди больных олигофренией частота его вдвое выше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Четкой связи возникновения синдрома Тернера с возрастом и какими-либо заболеваниями родителей не выявлено. Однак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беременност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бычно осложняютс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оксикозом, угрозо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ыкидыша, 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оды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часто бывают преждевременными и патологическими. Особенности беременностей и родов, заканчивающихся рождением ребенка с синдромом Тернера, - следствие хромосомной патологии плод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Этиология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У большинства обследованных больных обнаружена гоносомная моносомия 45, Х. Выявлены также варианты со структурными дефектами Х-хромосомы (делеция короткого плеча Х-хромосомы, изо-Х-хромосома по длинному плечу, кольцевая Х-хромосома и др.) и с хромосомным мозаицизмом 45, Х/46, ХХ; 45, X/46, XY; 45, Х/46, ХХ/47, ХХХ и др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ндром Шерешевского-Тёрнера встречается много реже, чем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рисоми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Х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индром Клайнфельтер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ХХУ, ХХХУ), а также ХУУ, что указывает на наличие сильного отбора проти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гамет, не содержащих половых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хромосом, или проти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зигот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ХО. Это предположение подтверждается достаточно часто наблюдемо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оносомие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Х среди спонтанно абортированных зародышей. В связи с этим допускается, что выжившие зиготы ХО являются результатом не мейотического, а митотического нерасхождения, или утраты X-хромосомы на ранних стадиях развит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носомии УО у человека не обнаруже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атогене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рушение формирования половых желез обусловлено отсутствием или структурными дефектами одной половой хромосомы. Это приводит к выраженной эстрогенной недостаточности, половому недоразвитию, у большинства больных - к первичной аменорее и бесплодию. Хромосомный дисбаланс в результате отсутствия одной из половых хромосом или части Х-хромосомы является причиной возникновения различных дефектов соматического развития. Возможно также, что сопутствующие аутосомные мутации играют определенную роль в появлении пороков развития, поскольку существуют состояния соматически сходные с больными, но без видимой хромосомной патологии и без полового недоразвития, например Нунен синдром, отдельные случаи синдрома Шерешевского-Тернера у мужчин. Отсутствие Х-хромосомы приводит к проявлению у ряда больных рецессивных генов, расположенных в Х-хромосоме, что является, например причиной дальтонизма у таких больных женщ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иагност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Отставание больных в физическом развитии заметно уже с рождения. Для доношенных новорожденных характерны малая длина (42-48 см) и масса тела 2800-2500 г и менее), т.е. задержка физического развития носит внутриутробный характер. Для течения постнатального периода характерно общее беспокойство новорожденных, нарушение сосательного рефлекса, срыгивания фонтаном, рвота. В раннем возрасте у части больных отмечают задержку статического развития и развития речи, что свидетельствует о патологии эмбриогенеза нервной системы. Примерно у 15-20% больных задержка развития наблюдается в пубертатном пери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бенка еще в раннем возрасте характерен типичный внешний ви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порционально низкий рост (конечный рост больных не превышает 150 см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крогна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пыренные низко расположенные уш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роткая шей с крыловидными складками, идущими от головы к плечам (шея сфинкса), на которой отмечается низкая граница роста воло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ирокая грудная клетка с далеко расставленными втянутыми сос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о наблюдается искривление рук в области локтевых суста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ороченные 4 и 5 пястные кости, что делает пальцы рук коротк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уклые ног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мфостаз кистей и стоп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ые пороки развития со стороны других органов и сист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рдечно-сосудистая –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оарктация аорты, незаращение боталлова протока, дефект межжелудочковой перегородки, стеноз устья аорты, почечных артерий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чевые пути - недоразвитие почек, удвоение мочеточников, лоханок, почек, подковообразная поч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а зрения - птоз, косоглазие, формирование "третьего века", эпика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костно-суставной системы - spina bifida, деформация суставов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ичные половые признаки выражены слабо (иногда вообще отсутствуют) и проявляются в 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развитие молочных желе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геродермия и мошонкообразный вид больших половых губ, высокая промежность, недоразвитие малых половых губ, девственной плевы и клитора, воронкообразный вход во влагалище, гипоплазия матк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ичники не определяются (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едифференцированные соединительнотканные тяжи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меноре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огут быть обнаружены элементы яичек и рудименты семявыносящего прот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олосение на лобке и в подмышечных впадинах не выраже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то же время у части больных имеются признаки маскулинизации в виде гипертрофии клитора, что часто сочетается с вирильным оволосением на те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отличие от гипофизарного нанизма наблюдают высокую гипоталамо-гипофизарную активность, что проявляется изменениями по типу посткастрационного синдрома, выражается в склонности к повышению АД у лиц молодого возраста и к ожирению с нарушениями трофики тканей, в характерных изменениях ЭЭГ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редко у людей, страдающих данным синдромом, будут встречаться такие заболевания, как сахарный диабет, воспаления толстого кишечника и желудочно-кишечные кровотечения, зоб и тириоиди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Интеллект большинства больных сохранен, имеющаяся иногда интеллектуальная недостаточность выражена нерезко. В психическом статусе больных главную роль играет своеобразный психический инфантилизм с эйфорией при хорошей практической приспособляемости и социальной адап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обследования пр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индроме Шерешевского-Терн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остановки диагноза пациент проходит полное обследование, которое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анализ крови и мо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точное выделение с мочой гонадотропинов и эстрогенов (повышенное гонадотропинов и сниженное эстроген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содержания в крови гонадотропинов и эстрогенов (снижение эстрогенов и повышение гонадотропинов, особенно фоллитропин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я гинеколо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полового хроматина и кариотипа (тельца Барра отсутствуют, либо уменьшен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ЗИ матки и яич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нтгенологическое исследование костной системы (остеопороз и различные аномалии развития скелет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1) Соматотропин (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но достигнуть увеличения конечного роста пациента на 4-6 см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2) Анаболические стероиды (минимально эффективными дозами с перерывами при регулярном гинекологическом контроле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3) Эстрогены (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 достижения возраста 12-13 лет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альций-содержащие препара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помогательные репродуктивные технологии могут помочь женщине с синдромом Тернера заберемене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При синдроме Шерешевского-Тернера у мужчин в случае гипогонадизма применяется заместительная терапия мужскими половыми гормо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Прогноз для жизни благоприятный, исключение составляют больные с тяжелыми врожденными пороками сердца и крупных сосудов, с ренальной гипертензией. Лечение эстрогенами делает больных способными к семейной жизни, однако абсолютное большинство из них остаются бесплод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ные могут успешно учиться и выполнять любую работу, не связанную не связанную с физическим и значительным нервно-психическим напряж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20:00Z</dcterms:created>
  <dc:creator>Pilipok</dc:creator>
  <dc:description/>
  <cp:keywords/>
  <dc:language>en-US</dc:language>
  <cp:lastModifiedBy>SYSTEM</cp:lastModifiedBy>
  <dcterms:modified xsi:type="dcterms:W3CDTF">2011-09-09T02:20:00Z</dcterms:modified>
  <cp:revision>2</cp:revision>
  <dc:subject/>
  <dc:title/>
</cp:coreProperties>
</file>