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іністерство освіти і науки України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  <w:t>Доклад</w:t>
      </w:r>
    </w:p>
    <w:p>
      <w:pPr>
        <w:pStyle w:val="Style20"/>
        <w:rPr/>
      </w:pPr>
      <w:r>
        <w:rPr/>
        <w:t>на тему "Гносеологические корни логистики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онецьк 2010</w:t>
      </w:r>
      <w:r>
        <w:br w:type="page"/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ассматривая логистику как один из разделов экономики, необходимо признать, что ее теоретико-методологические основы базируются на общей экономической теории и включают совокупность дисциплин (теория фирмы, статистика, менеджмент, маркетинг и др.), а также на теории систем, включая кибернетику, синергетику многое другое. Даже сама этимология слова „логистика” (в переводе с греческого - считать, калькулировать) уже предполагает широкое использование экономико-математического аппарата, начиная от простейших арифметических действий вплоть до использования инструментария исследования операций, теории массового обслуживания и т.п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Семантика термина логистика в современных энциклопедических словарях отражает два направления его развития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ервое, связанное с управлением перемещением и материально-техническим снабжением войск, которое изначально приписывается византийскому императору Льву VI (866-912 гг. н.э), и развито в фундаментальных работах военного теоретика XIX века А. А Жомини (1779-1869 гг.)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iCs/>
          <w:lang w:val="ru-RU"/>
        </w:rPr>
        <w:t xml:space="preserve">второе, </w:t>
      </w:r>
      <w:r>
        <w:rPr>
          <w:lang w:val="ru-RU"/>
        </w:rPr>
        <w:t>как обозначение математической логики, впервые использованное в трудах знаменитого немецкого математика Г. Лейбница (1646-1716 гг.) и закрепленное в данном значении на философском конгрессе в Женеве (1904 г.)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В XIX веке теоретическое и прикладное развитие логистики пошло по первому направлению, постепенно расширяя сферу своего влияния с армии на все отрасли экономики и углубляя исследование процессов, тех или иных, связанных с пространственно-временным перемещением товарно-материальных ценностей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большинстве работ, посвященных теоретическим основам логистики, выделяются следующие этапы генезиса логистики в XX веке: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1. Период с 1920-х до начала 1950-х годов, который называется переходом фрагментаризации, когда наиболее активно развивалась теория военной логистики, а некоторые функции логистики стали использоваться в гражданских отраслях экономики. К этому периоду относится появление первых логистических сообществ, в частности, национальной ассоциации проблем управления запасами (основана в 1915 г. в США), преобразованной в 1967 г. в Национальную ассоциацию агентов снабже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2. Период с середины 1950-х по 1970-е годы зарубежные специалисты называют периодом концептуализации логистики на базе концепции общих затрат в физическом распределении в рамках маркетинга. К концу 60-х годов XX столетия разрабатывается теория бизнес - логистики, которая продвигается в жизнь национальным советом по менеджменту физического распределения (США), преобразованному позднее в совет логистического менеджмента (СЛМ). По мнению членов СЛМ, „Логистика - широкий диапазон деятельности, связанный с эффективным движением конечных продуктов от конца производственной линии к покупателю, в некоторых случаях включающий движение сырья от источников снабжения до начала производственной линии. </w:t>
      </w:r>
      <w:r>
        <w:rPr>
          <w:bCs/>
          <w:lang w:val="ru-RU"/>
        </w:rPr>
        <w:t xml:space="preserve">Эта </w:t>
      </w:r>
      <w:r>
        <w:rPr>
          <w:lang w:val="ru-RU"/>
        </w:rPr>
        <w:t xml:space="preserve">деятельность включает в себя транспортировку, складирование, обработку материалов, защитную упаковку, </w:t>
      </w:r>
      <w:r>
        <w:rPr>
          <w:bCs/>
          <w:iCs/>
          <w:lang w:val="ru-RU"/>
        </w:rPr>
        <w:t xml:space="preserve">контроль </w:t>
      </w:r>
      <w:r>
        <w:rPr>
          <w:lang w:val="ru-RU"/>
        </w:rPr>
        <w:t>запасов, выбор места нахождения производства и складов, прогнозирование спроса, маркетинг и обслуживание потребителей”</w:t>
      </w:r>
      <w:r>
        <w:rPr>
          <w:iCs/>
          <w:lang w:val="ru-RU"/>
        </w:rPr>
        <w:t xml:space="preserve">. </w:t>
      </w:r>
      <w:r>
        <w:rPr>
          <w:lang w:val="ru-RU"/>
        </w:rPr>
        <w:t>К концу 70-х годов в экономически развитых странах завершилась так называемая „санитатарно-упаковочная революция”, что позволило значительно расширить сферу применения логистики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3. Период с 1980-х до середины 1990-х годов характеризуется стремительным развитием интегральной концепции логистики в индустриально развитых странах. Интеграция логистических функций фирмы и логистических партнеров происходила в полной логистической цепи: „закупки - производство - дистрибьюция - продажи”. Революция в информационных технологиях усилила понимание того, что наряду с материальными необходимо управлять сопутствующими информационными потоками. В 1985г. СЛМ уточнил определение логистики: "Логистика есть процесс планирования, управления и контроля эффективного (с точки зрения снижения затрат) потока запасов сырья, материалов, незавершенного производства, готовой продукции, услуг и сопутствующей информации от места возникновения этого потока до места его потребления (включая импорт, экспорт, внутренние перемещения) для целей полного удовлетворения запросов потребителей". С начала 90-х годов стали активно разрабатываться и внедряться международные программы и проекты, в которых логистике отводилась ведущая роль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Новейший этап развития логистики (с середины 90-х годов XX века по настоящее время) характеризуется как углублением теории, так и расширением практики логистики. Интерес к логистике стали проявлять развивающиеся страны и страны с переходной экономикой, например, Россия. Это существенно обогатило теорию и практику логистики, синонимами которой в зарубежной литературе являются: физическое распределение, логистика маркетинга, материальный менеджмент, логистический инжиниринг, промышленная логистика, бизнес-логистика, коммерческая логистика, логистический менеджмент, менеджмент в интегрированной логистике, менеджмент снабжения, менеджмент логистического канала, менеджмент распределения, менеджмент ведущего времени, интегрированная дистрибьюция, логистика цепи поставок, логистика сервисного отклика, менеджмент в интегрированной логистической цепи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Чтобы не втискивать все разнообразие сфер приложения современной логистики в "прокрустово ложе" одного понятия, зарубежные специалисты выделяют: логистику, связанную с обеспечением производства материалами (закупочная логистика); производственную логистику; сбытовую (маркетинговую или распределительную) логистику; транспортную логистику и т.д.</w:t>
      </w:r>
    </w:p>
    <w:p>
      <w:pPr>
        <w:pStyle w:val="Style13"/>
        <w:tabs>
          <w:tab w:val="clear" w:pos="709"/>
          <w:tab w:val="left" w:pos="726" w:leader="none"/>
        </w:tabs>
        <w:rPr>
          <w:bCs/>
          <w:lang w:val="ru-RU"/>
        </w:rPr>
      </w:pPr>
      <w:r>
        <w:rPr>
          <w:lang w:val="ru-RU"/>
        </w:rPr>
        <w:t xml:space="preserve">Поэтому неудивительно, что отечественная теория логистики характеризуется достаточной степенью эклектичности, впитывая в себя самые разнообразные зарубежные теории и порождая новые, учитывающие современные реалии российской </w:t>
      </w:r>
      <w:r>
        <w:rPr>
          <w:bCs/>
          <w:lang w:val="ru-RU"/>
        </w:rPr>
        <w:t>экономик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етроспективный анализ различных точек зрения на сущность логистики в начале 90-х годов провели учёные Санкт-Петербургского государственного университета экономики и финансов (СПбГУЭФ),</w:t>
      </w:r>
      <w:r>
        <w:rPr>
          <w:iCs/>
          <w:lang w:val="ru-RU"/>
        </w:rPr>
        <w:t xml:space="preserve"> </w:t>
      </w:r>
      <w:r>
        <w:rPr>
          <w:lang w:val="ru-RU"/>
        </w:rPr>
        <w:t>показав, что логистика - это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овое направление в организации движения продукта в сфере производства и обращения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интеграция перевозочного процесса с производственной сферой, включая погрузочно-разгрузочные операции, хранение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процесс планирования, реализации, контроля затрат перемещения и хранения полуфабрикатов </w:t>
      </w:r>
      <w:r>
        <w:rPr>
          <w:bCs/>
          <w:lang w:val="ru-RU"/>
        </w:rPr>
        <w:t xml:space="preserve">и </w:t>
      </w:r>
      <w:r>
        <w:rPr>
          <w:lang w:val="ru-RU"/>
        </w:rPr>
        <w:t>готовой продукции, а также связанной с ними информация о поставке товаров от места производства до места потребления в соответствии с требованиями клиент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екоторая производственная инфраструктура экономики, основанная на чётком взаимодействии спроса, снабжения производства, транспорта и распределения продукци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форма управления физическим распределением продукци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птимизация потока материалов, оптимизация транспортных систем, регулирования материальных ресурс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сфера экономики, характеризующаяся взаимодействием снабжения, производства, распределения, транспорта, спроса и потребления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овое научное направление, связанное с разработкой рациональных методов управления материальными и информационными потокам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аука о рациональной организации производства и распределения, позволяющая комплексно, с системных позиций охватить вопросы снабжения, организовать сбыт и распределение готовой продукци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оиск компромисса различных точек зрения по поводу сущной характеристики логистики привел А.Н. Родникова, автора терминологического словаря "Логистика" к следующему паллиативному определению: "Логистика (Lоigistics) - наука о планировании, контроле и управлении транспортированием, складированием и др. материальными и нематериальными операциями, совершаемыми в процессе доведения сырья и материалов до производственного предприятия, внутризаводской переработки сырья, материалов и полуфабрикатов, доведения готовой продукции до потребителя в соответствии с интересами и требованиями последнего, а также передачи, хранения и обработки соответствующей информации"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еудивительно, что попытка "навести мосты" между различными трактовками логистики не только не прекратила дискуссию на эту тему, а даже, в какой-то мере, подхлестнула ее. Это демонстрирует В.И. Сергеев, который попытался перечислить все определения логистики, доминировавшие в экономической литературе во второй половине 90-х годов</w:t>
      </w:r>
      <w:r>
        <w:rPr>
          <w:iCs/>
          <w:lang w:val="ru-RU"/>
        </w:rPr>
        <w:t xml:space="preserve">. </w:t>
      </w:r>
      <w:r>
        <w:rPr>
          <w:lang w:val="ru-RU"/>
        </w:rPr>
        <w:t>Здесь логистика - это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омплексное направление в науке, охватывающее проблемы управления материальным и информационным потоком в их взаимодействи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аучная дисциплина об управлении потоками в системах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междисциплинарное научное направление, непосредственно связанное с поиском новых возможностей повышения эффективности материальных поток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аучно-практическое направление хозяйствования, заключающееся в эффективном управлении материальными потоками в сфере производства и обращения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наука о рациональной организации производства и распределения, позволяющая комплексно с системных </w:t>
      </w:r>
      <w:r>
        <w:rPr>
          <w:bCs/>
          <w:lang w:val="ru-RU"/>
        </w:rPr>
        <w:t xml:space="preserve">позиций </w:t>
      </w:r>
      <w:r>
        <w:rPr>
          <w:lang w:val="ru-RU"/>
        </w:rPr>
        <w:t>охватывать вопросы снабжения, организовывать сбыт и распределение готовой продукци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цесс планирования, реализации, контроля затрат перемещения и хранения материалов, полуфабрикатов готовой продукции, а также связанной с ними информация о поставке товаров от места производства до места потребления в соответствии с требованиями клиент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онцепция прогнозирования основанная на достижении высокого уровня надежности управления процессами доставки, и поэтому осуществление этой концепции обеспечивает бизнесменам относительную стабильность их деятельности в условиях неопределенности рыночной среды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организация системы, включающая производство, хранение, транспортировку и распределение продукции с максимальной </w:t>
      </w:r>
      <w:r>
        <w:rPr>
          <w:iCs/>
          <w:lang w:val="ru-RU"/>
        </w:rPr>
        <w:t>прибылью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аучный инструментарий эффективного взаимодействия производительных сил общества путем системной организации и оптимизации материальных, товарных и информационных поток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аука об организации и планировании процесса обращения материальных ресурсов в общественном производстве (на всех его участках и этапах) и управлении этим процессом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именение современных науковедческих дисциплин к построению (синтезу), исследованию, анализу и количественной оценке эффективности функционирования логистических систем в сфере материально-технического обеспечения, производственно-коммерческой деятельности и оптовой торговли средствами производств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цесс управления производством, движением и хранением материалов, изделий и товаров, а также сопутствующих им информационных потоков посредством организации каналов товародвижения, так что текущие и будущие затраты минимизируются при условии высокоэффективного (надежного) выполнения доставки заказ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овое научное направление, учение о планировании, управлении и наблюдении (отслеживании) при движении материальных и информационных потоков в производственных и энергетических, системах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аука о планировании, организации, управлении,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логистика как наука изучает потоковые процессы в экономике, в частности, управление товародвижением или управление материальными ресурсами для нужд снабжения - эти потоки обусловлены процессами купли-продажи и в свою очередь порождают денежные (финансовые) поток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актически на рубеже веков, как бы обобщая всю предшествующую теорию и практику логистики, А.И. Семененко в справочном пособии "Логистика. Словарь и библиография" предлагает три определения логистики. Логистика - это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1) мышление и наука, направленные на организационно-аналитическое совершенствование, доводку (оптимизацию) потоковых процессов человеческой деятельности любого содержания, в частности, экономической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2) отрасль науки - совокупность самостоятельной методологии, теории, методов и способов оптимизации (совершенствования) различных по субстанциональной сущности потоков, сопровождающих экономические, социальные и коммуникативные процессы в сфере создания, воспроизводства и потребления товаров и услуг, в условиях функционирования и развития рыночных отношений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3) наука рациональной организации и перманентного совершенствования (доводки) производства и реализации продуктов, позволяющая комплексно с системных позиций охватить вопросы снабжения, организацию сбыта и донесения продукта до потребления (клиента) как единое целое (единую задачу)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е подвергая критическому разбору все перечисленные определения логистики, попытаемся сформулировать свою точку зрения на этот счет. По нашему мнению определение сущности логистики должно давать ответы на следующие вопросы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1. Что является предметом логистики?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2. Каково назначение логистики научное или прикладное?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3. Какие цели преследует логистика?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Сообразуясь с этим, а также используя уже сделанные научно-прикладные заделы, мы определяем логистику как науку и практическую деятельность по организации и управлению экономическими потоками в хозяйственных системах с целью минимизации совокупных затрат на продвижение товаров и услуг из сферы производства в сферу потребления при максимально возможном полезном эффекте функционирования этих систе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Более детальная расшифровка данного определения включает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логистика - это одновременно и научная дисциплина, изучающая закономерности формирования и функционирования экономических потоков, и хозяйственная практика, связанная с оптимизацией и рационализацией экономических поток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сновным предметом логистики являются экономические отношения и хозяйственные процессы, возникающие при организации материальных и связанных с ними потоков, которые определяются как экономические поток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экономические потоки как объекты логистики организуются в рамках различных хозяйственных систем, начиная с локальных (внутрифирменных) и заканчивая глобальными (международными) системам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целью логистики является минимизация совокупных затрат, возникающих в процессе продвижения товаров и услуг (продукции; сырья материалов и т.п.) из сферы производства (из мест создания, возникновения, добычи и т.п.) в сферу потребления (включая конечное и промежуточное, в т.ч. производственное потребление)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достижение целей логистики должно быть подчинено целями хозяйственных систем, что отражено во фразе "при максимально </w:t>
      </w:r>
      <w:r>
        <w:rPr>
          <w:bCs/>
          <w:lang w:val="ru-RU"/>
        </w:rPr>
        <w:t xml:space="preserve">возможном </w:t>
      </w:r>
      <w:r>
        <w:rPr>
          <w:lang w:val="ru-RU"/>
        </w:rPr>
        <w:t>полезном эффекте функционирования этих систем"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bCs/>
          <w:lang w:val="ru-RU"/>
        </w:rPr>
        <w:t xml:space="preserve">Очевидно, </w:t>
      </w:r>
      <w:r>
        <w:rPr>
          <w:lang w:val="ru-RU"/>
        </w:rPr>
        <w:t xml:space="preserve">и это определение логистики является неполным и неточным, так как, во-первых, вряд ли кто-либо может сегодня претендовать на адекватность отражения в сознании реальной хозяйственной практики, а, </w:t>
      </w:r>
      <w:r>
        <w:rPr>
          <w:bCs/>
          <w:lang w:val="ru-RU"/>
        </w:rPr>
        <w:t>во-</w:t>
      </w:r>
      <w:r>
        <w:rPr>
          <w:lang w:val="ru-RU"/>
        </w:rPr>
        <w:t>вторых, логистика - это не застывшая догма, а постоянно развивающаяся наука, которая все время обогащается новыми знаниями. Более продуктивным представляется поиск не бесспорного определения, а исследование сущности логистики через цели, задачи, принципы, методы, функции и другие компоненты этого сложного организационно-технического и социально-экономического явления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 xml:space="preserve">Общая цель логистики, сформулированная нами, отражает не только реалии хозяйственной практики и постулаты "здравого смысла", но и опирается на отечественные и зарубежные авторитеты в области логистики. Так, В.Я. Лимарев и В.П. Алферьев считают, что "Целью логистики, как в целом, так и физического распределения </w:t>
      </w:r>
      <w:r>
        <w:rPr>
          <w:bCs/>
          <w:lang w:val="ru-RU"/>
        </w:rPr>
        <w:t xml:space="preserve">и </w:t>
      </w:r>
      <w:r>
        <w:rPr>
          <w:lang w:val="ru-RU"/>
        </w:rPr>
        <w:t>управления материалами является максимально возможное снижение уровня издержек, связанных с перевозками, хранением товаров и осуществлением других логистических функций, что служит важным фактором общего снижения цен на реализуемую продукцию и повышения ее конкурентоспособности на рынке". Близким по смыслу можно считать утверждение Жерара Шевалье и Тьерри Вань, что "Логистика имеет целью предоставление "внутренним" и "внешним" клиентам возможности получить в срок продукцию в заказанных единицах, оптимизируя качество обслуживания и стоимость самой услуги</w:t>
      </w:r>
      <w:r>
        <w:rPr>
          <w:bCs/>
          <w:iCs/>
          <w:lang w:val="ru-RU"/>
        </w:rPr>
        <w:t>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Минимизация и/или оптимизация логистических издержек не может </w:t>
      </w:r>
      <w:r>
        <w:rPr>
          <w:iCs/>
          <w:lang w:val="ru-RU"/>
        </w:rPr>
        <w:t xml:space="preserve">быть </w:t>
      </w:r>
      <w:r>
        <w:rPr>
          <w:lang w:val="ru-RU"/>
        </w:rPr>
        <w:t>самоцелью логистики, так как в пределе она предполагает нулевые затраты при полной деградации хозяйственной системы. В то же время предложенная нами абстрактная целевая функция логистики в виде минимизации - совокупных затрат при максимуме полезного эффекта функционирования хозяйственной системы нуждается в конкретизации. Минимизация логистических издержек считается экономически оправданной, если достигнут определенный уровень оптимизации и рационализации экономических поток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Исходя из этого, теоретико-прикладная модель целевой функции логистики может быть представлена так: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283781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417830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логистические издержки, возникающие в сферах производства (i = 1. n), обмена (j = 1. m) и потребления (k = 1. с)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Э</w:t>
      </w:r>
      <w:r>
        <w:rPr>
          <w:bCs/>
          <w:vertAlign w:val="subscript"/>
          <w:lang w:val="ru-RU"/>
        </w:rPr>
        <w:t>опт</w:t>
      </w:r>
      <w:r>
        <w:rPr>
          <w:bCs/>
          <w:lang w:val="ru-RU"/>
        </w:rPr>
        <w:t xml:space="preserve"> - </w:t>
      </w:r>
      <w:r>
        <w:rPr>
          <w:lang w:val="ru-RU"/>
        </w:rPr>
        <w:t>оптимизация экономических потоков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bCs/>
          <w:lang w:val="ru-RU"/>
        </w:rPr>
        <w:t>Э</w:t>
      </w:r>
      <w:r>
        <w:rPr>
          <w:bCs/>
          <w:vertAlign w:val="subscript"/>
          <w:lang w:val="ru-RU"/>
        </w:rPr>
        <w:t>рац</w:t>
      </w:r>
      <w:r>
        <w:rPr>
          <w:lang w:val="ru-RU"/>
        </w:rPr>
        <w:t xml:space="preserve"> - рационализация экономических поток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На значения </w:t>
      </w:r>
      <w:r>
        <w:rPr>
          <w:bCs/>
          <w:lang w:val="ru-RU"/>
        </w:rPr>
        <w:t>Э</w:t>
      </w:r>
      <w:r>
        <w:rPr>
          <w:bCs/>
          <w:vertAlign w:val="subscript"/>
          <w:lang w:val="ru-RU"/>
        </w:rPr>
        <w:t>опт</w:t>
      </w:r>
      <w:r>
        <w:rPr>
          <w:lang w:val="ru-RU"/>
        </w:rPr>
        <w:t xml:space="preserve"> и </w:t>
      </w:r>
      <w:r>
        <w:rPr>
          <w:bCs/>
          <w:lang w:val="ru-RU"/>
        </w:rPr>
        <w:t>Э</w:t>
      </w:r>
      <w:r>
        <w:rPr>
          <w:bCs/>
          <w:vertAlign w:val="subscript"/>
          <w:lang w:val="ru-RU"/>
        </w:rPr>
        <w:t>рац</w:t>
      </w:r>
      <w:r>
        <w:rPr>
          <w:lang w:val="ru-RU"/>
        </w:rPr>
        <w:t xml:space="preserve"> должны быть наложены следующие ограничения: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 xml:space="preserve">1) </w:t>
      </w:r>
      <w:r>
        <w:rPr>
          <w:bCs/>
          <w:lang w:val="ru-RU"/>
        </w:rPr>
        <w:t>Э</w:t>
      </w:r>
      <w:r>
        <w:rPr>
          <w:bCs/>
          <w:vertAlign w:val="subscript"/>
          <w:lang w:val="ru-RU"/>
        </w:rPr>
        <w:t>опт</w:t>
      </w:r>
      <w:r>
        <w:rPr>
          <w:lang w:val="ru-RU"/>
        </w:rPr>
        <w:t xml:space="preserve"> = f (Т</w:t>
      </w:r>
      <w:r>
        <w:rPr>
          <w:vertAlign w:val="subscript"/>
          <w:lang w:val="ru-RU"/>
        </w:rPr>
        <w:t>св</w:t>
      </w:r>
      <w:r>
        <w:rPr>
          <w:lang w:val="ru-RU"/>
        </w:rPr>
        <w:t>, Q</w:t>
      </w:r>
      <w:r>
        <w:rPr>
          <w:vertAlign w:val="subscript"/>
          <w:lang w:val="ru-RU"/>
        </w:rPr>
        <w:t>пл</w:t>
      </w:r>
      <w:r>
        <w:rPr>
          <w:lang w:val="ru-RU"/>
        </w:rPr>
        <w:t>, К</w:t>
      </w:r>
      <w:r>
        <w:rPr>
          <w:vertAlign w:val="subscript"/>
          <w:lang w:val="ru-RU"/>
        </w:rPr>
        <w:t>км</w:t>
      </w:r>
      <w:r>
        <w:rPr>
          <w:lang w:val="ru-RU"/>
        </w:rPr>
        <w:t>),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где Т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- своевременность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пл</w:t>
      </w:r>
      <w:r>
        <w:rPr>
          <w:lang w:val="ru-RU"/>
        </w:rPr>
        <w:t xml:space="preserve"> - полнот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км</w:t>
      </w:r>
      <w:r>
        <w:rPr>
          <w:lang w:val="ru-RU"/>
        </w:rPr>
        <w:t xml:space="preserve"> - комплектность удовлетворения нужд и потребностей в ресурсах, циркулирующих в экономических потоках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2) Э</w:t>
      </w:r>
      <w:r>
        <w:rPr>
          <w:vertAlign w:val="subscript"/>
          <w:lang w:val="ru-RU"/>
        </w:rPr>
        <w:t>рац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f (П</w:t>
      </w:r>
      <w:r>
        <w:rPr>
          <w:vertAlign w:val="subscript"/>
          <w:lang w:val="ru-RU"/>
        </w:rPr>
        <w:t>кч</w:t>
      </w:r>
      <w:r>
        <w:rPr>
          <w:lang w:val="ru-RU"/>
        </w:rPr>
        <w:t>, С</w:t>
      </w:r>
      <w:r>
        <w:rPr>
          <w:vertAlign w:val="subscript"/>
          <w:lang w:val="ru-RU"/>
        </w:rPr>
        <w:t>оц</w:t>
      </w:r>
      <w:r>
        <w:rPr>
          <w:lang w:val="ru-RU"/>
        </w:rPr>
        <w:t>, Л</w:t>
      </w:r>
      <w:r>
        <w:rPr>
          <w:vertAlign w:val="subscript"/>
          <w:lang w:val="ru-RU"/>
        </w:rPr>
        <w:t>ср</w:t>
      </w:r>
      <w:r>
        <w:rPr>
          <w:lang w:val="ru-RU"/>
        </w:rPr>
        <w:t>),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где П</w:t>
      </w:r>
      <w:r>
        <w:rPr>
          <w:vertAlign w:val="subscript"/>
          <w:lang w:val="ru-RU"/>
        </w:rPr>
        <w:t>кч</w:t>
      </w:r>
      <w:r>
        <w:rPr>
          <w:lang w:val="ru-RU"/>
        </w:rPr>
        <w:t xml:space="preserve"> - потребительские качеств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оц</w:t>
      </w:r>
      <w:r>
        <w:rPr>
          <w:lang w:val="ru-RU"/>
        </w:rPr>
        <w:t xml:space="preserve"> - стоимостные оценки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Л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- логистические услуги (логистический сервис) в экономических потоках не ниже установленных стандартов обслужива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Задачи логистики чаще всего понимаются утилитарно, применительно к конкретной хозяйственной системе. К примеру, С.А. Уваров формулирует общую задачу логистики следующим образом: "… реализация конкретных преимуществ фирмы путем ее максимальной и оперативной адаптации к изменяющейся рыночной конъюнктуре посредством создания комплексной интегрированной системы регулирования и контроля материальных трудовых, финансовых и информационных потоков, обеспечивающих максимально достижимое качество поставок продукции". К частным задачам логистики он относит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беспечение адекватности, взаимного соответствия овеществленных (материальных, трудовых) и информационных поток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птимизацию стратегии и технологии физического перемещения ресурсов и товар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стандартизацию форм полуфабрикатов и упаковк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пределение необходимых объемов ресурсов на стадиях заготовок, производства, складирования и транспортировк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птимизацию производственных запасов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максимально возможное сокращение времени хранения и транспортиров груз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а макроуровне задачи логистики значительно шире. В частности в сфере товарного обмена они формулируются Д.Д. Костоглодовым следующим образом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экономико-организационное и правовое регулирование товарного рынк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формирование хозяйственных связей, как на региональном, так и народнохозяйственном уровне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рганизация продвижения продукции от производителя к потребителю (по прямым каналам или через места складирования)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формирование и регулирование материальных запасов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организация и развитие складского хозяйства материальной базы логистик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По нашему мнению, </w:t>
      </w:r>
      <w:r>
        <w:rPr>
          <w:bCs/>
          <w:iCs/>
          <w:lang w:val="ru-RU"/>
        </w:rPr>
        <w:t xml:space="preserve">задачи </w:t>
      </w:r>
      <w:r>
        <w:rPr>
          <w:lang w:val="ru-RU"/>
        </w:rPr>
        <w:t>логистики не должны подменять собой функции и/или процессы. Они, как правило, являются детализацией (конкретизацией) целей, т.е. как бы определяют способы достижения поставленной цели. Абстрагируясь от конкретных хозяйственных систем и исходя из сформулированной нами цели логистики, мы так видим ее основные задачи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удовлетворение потребностей в материальных ресурсах, товарах и услугах в нужное время, в нужном месте, в нужном объеме, ассортименте и качестве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минимизация логистических издержек при максимуме полезного эффекта функционирования хозяйственной системы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птимизация экономических потоков в логистических целях и системах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ационализация экономических потоков в логистических цепях и системах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экономия материальных ресурсов и в целом ресурсосбережение в экономических потоках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экологическая и социально-этическая ориентация логистики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Перечисленные задачи конкретизируются: с учетом масштабов хозяйственной системы, ее целей и задач; в соответствии с характером логистических проблем и уровнем логистизации системы и т.д. и т.п. При этом необходимо руководствоваться рядом правил, которые можно определить как принципы логистики. В теории и практике логистики чаще используются общие принципы создания и функционирования больших социально-экономических систем: системность, комплексность, научность, конкретность, конструктивность, вариантность, надежность, интегративность, эффективность, гибкость, целостность, превентивность и др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овольно оригинальную точку зрения на этой счет В.И. Сергеев, который, опираясь на труды зарубежных ученых и специалистов, предлагает следующую типологию принципов логистики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тотальных затрат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глобальной оптимизации,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логистической координации и интеграци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моделирования и информационно-компьютерной поддержк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азработки необходимого комплекса подсистем, обеспечивающих процесс логистического менеджмент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сеобщего управления качеством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гуманизации всех функций и технологических решений в логистических системах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устойчивости и адаптивност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ассматривая принципы как основополагающие правила логистики, мы их сформулируем следующим образом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1. Сопряжение экономических интересов участников логистических цепей и систем. Там, где нет сопряжения экономических интересов субъектов экономических потоков, там нет логистики, а превалируют традиционные формы организации экономических потоков с неизбежными потерями и </w:t>
      </w:r>
      <w:r>
        <w:rPr>
          <w:bCs/>
          <w:lang w:val="ru-RU"/>
        </w:rPr>
        <w:t xml:space="preserve">высокими </w:t>
      </w:r>
      <w:r>
        <w:rPr>
          <w:lang w:val="ru-RU"/>
        </w:rPr>
        <w:t>рискам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2. Организационно-технологическая интеграция звеньев </w:t>
      </w:r>
      <w:r>
        <w:rPr>
          <w:bCs/>
          <w:lang w:val="ru-RU"/>
        </w:rPr>
        <w:t xml:space="preserve">логистических </w:t>
      </w:r>
      <w:r>
        <w:rPr>
          <w:lang w:val="ru-RU"/>
        </w:rPr>
        <w:t xml:space="preserve">цепей на базе единых технологий экономических потоков. Даже самый </w:t>
      </w:r>
      <w:r>
        <w:rPr>
          <w:bCs/>
          <w:lang w:val="ru-RU"/>
        </w:rPr>
        <w:t xml:space="preserve">высокий </w:t>
      </w:r>
      <w:r>
        <w:rPr>
          <w:lang w:val="ru-RU"/>
        </w:rPr>
        <w:t>энтузиазм во взаимодействии участников экономических потоков не в состоянии компенсировать потери технологической несопряженности звеньев логистических цепей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3. Социально-экономическая кооперация логистических звеньев и цепей с целью извлечения синергетического эффекта объединения логистических усилий. Логистика предполагает превышение общесистемного эффекта над суммарным эффектом участников логистических звеньев и систем,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4. Административно-правовая субординация участников логистических цепей и систем. Отсутствие подобной субординации затрудняет трансформацию субоптимизации в общесистемную оптимизацию, что на практике представляет собой трансформацию традиционных хозяйственных систем в логистические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Таким образом, резюмируя изложенное, основные принципы логистики можно определить как: сопряжение, интеграция, кооперация и субординация. Они должны быть дополнены принципами маркетинга, менеджмента и других научно-прикладных дисциплин, которые синтезирует теория и практика логистики. Кроме того, научно-методическую базу логистики составляют: теория вероятностей, математическая статистика, функционально-стоимостный анализ, линейное, нелинейное и динамическое программирование, теория игр, теория массового обслуживания, теория управления запасами, методы имитационного моделирования и сетевого планирования, экономическая кибернетика, исследование операций, системотехника и многое другое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Все это создает условия для постоянного обогащения инструментария логистики и расширения сфер ее применения. Последнее обстоятельство существенно затрудняет формулировку функций логистики, что особенно заметно по публикациям соотечественников. Так, ученые СПбГУЭФ считают, что логистика в сфере обращения выполняет системообразующую, компенсирующую, интегрирующую и регулирующую функции</w:t>
      </w:r>
      <w:r>
        <w:rPr>
          <w:bCs/>
          <w:iCs/>
          <w:lang w:val="ru-RU"/>
        </w:rPr>
        <w:t xml:space="preserve">. </w:t>
      </w:r>
      <w:r>
        <w:rPr>
          <w:lang w:val="ru-RU"/>
        </w:rPr>
        <w:t xml:space="preserve">Авторы учебного пособия "Логистика", изданного под редакцией Б.А. Аникина, различают в логистике два вида функций: оперативные и координационные. Оперативные функции связаны с непосредственным управлением движением материальных ценностей в сфере снабжения, производства и распределения. К функциям логистической координации они относят: выявление и анализ потребностей в материальных ресурсах различных фаз и частей производства; анализ рынков, на которых действует предприятие, и прогнозирование поведения других участников этих рынков; обработку </w:t>
      </w:r>
      <w:r>
        <w:rPr>
          <w:iCs/>
          <w:lang w:val="ru-RU"/>
        </w:rPr>
        <w:t xml:space="preserve">данных, </w:t>
      </w:r>
      <w:r>
        <w:rPr>
          <w:lang w:val="ru-RU"/>
        </w:rPr>
        <w:t>касающихся заказов и потребностей клиент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ередко происходит подмена понятий "логистическая функция" и "логистическая операция", когда к функциям логистики относят материально-техническое обеспечение производства, хранение и складскую переработку грузов, сбыт готовой продукции и т.п. Все-таки, центральная идея логистики - это управление экономическими потоками в хозяйственных системах. Значит, и функции логистики должны быть связаны с нею, что позволяет нам говорить об общих и специальных функциях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 общим функциям логистики мы относим те, которые отражают содержание процесса управления хозяйственными системами вообще в приложении к специфическому объекту - экономическим потокам. Традиционно они включают: планирование, организацию, регулирование, учет, контроль, анализ, стимулирование. Специфические функции логистики производны от специфики процесса оптимизации и рационализации экономических потоков и, по нашему мнению, могут быть определены так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рганизация формирования экономических потоков в хозяйственных системах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беспечение нормального функционирования экономических поток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птимизация и рационализация экономических поток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ектирование и модернизация логистических операций, звеньев, цепей и систем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достижение организационно-технологического и социально-экономического сопряжения логистических процессов и экономических интерес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алее логистические функции могут быть детализированы по видам экономических потоков, по составу логистических звеньев, по типам логистических цепей и систем, по характеру логистических операций и т.д. Так, исследуя сквозную логистическую цепь материального потока, правомерно говорить об управлении: закупками материально-технических ресурсов; погрузочно-разгрузочными и транспортно-складскими работами; запасами; сбытом готовой продукции и т.д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2"/>
        </w:numPr>
        <w:rPr/>
      </w:pPr>
      <w:r>
        <w:rPr/>
        <w:t>Е.В. Леонтьева Материальная ответственность - М.: Информационно - издательский дом "Филинъ", 1997.</w:t>
      </w:r>
    </w:p>
    <w:p>
      <w:pPr>
        <w:pStyle w:val="Style14"/>
        <w:numPr>
          <w:ilvl w:val="0"/>
          <w:numId w:val="2"/>
        </w:numPr>
        <w:rPr/>
      </w:pPr>
      <w:r>
        <w:rPr/>
        <w:t>Сивохина Н.П., Родионов В.Б., Горбунов Н.М. Логистика: Учеб. пособие. - М.: ООО "Издательство АСТ", ЗАО "РИК Русанова", 2000.</w:t>
      </w:r>
    </w:p>
    <w:p>
      <w:pPr>
        <w:pStyle w:val="Style14"/>
        <w:numPr>
          <w:ilvl w:val="0"/>
          <w:numId w:val="2"/>
        </w:numPr>
        <w:rPr/>
      </w:pPr>
      <w:r>
        <w:rPr/>
        <w:t>Логистика: Учебник/ Под ред. Б.А. Аникина: 2-е изд. перераб. и доп. - М.: ИНФРА - М, 2000.</w:t>
      </w:r>
    </w:p>
    <w:p>
      <w:pPr>
        <w:pStyle w:val="Style14"/>
        <w:numPr>
          <w:ilvl w:val="0"/>
          <w:numId w:val="2"/>
        </w:numPr>
        <w:rPr/>
      </w:pPr>
      <w:r>
        <w:rPr/>
        <w:t>Волгин В.В. Склад. Организация и управление: Практическое пособие. - 4-е издание, перераб. и дополн. - М.: Издательско - торговая корпорация "Дашков и Ко", 2002.</w:t>
      </w:r>
    </w:p>
    <w:p>
      <w:pPr>
        <w:pStyle w:val="Style14"/>
        <w:numPr>
          <w:ilvl w:val="0"/>
          <w:numId w:val="2"/>
        </w:numPr>
        <w:rPr/>
      </w:pPr>
      <w:r>
        <w:rPr/>
        <w:t>Гаджинский А.М. Логистика: Учебник для студентов высших учебных заведений. - 9-е изд., перераб. и доп. - М.: Издательско - торговая корпорация "Дашков и Ко, 2004.</w:t>
      </w:r>
    </w:p>
    <w:p>
      <w:pPr>
        <w:pStyle w:val="Style14"/>
        <w:numPr>
          <w:ilvl w:val="0"/>
          <w:numId w:val="2"/>
        </w:numPr>
        <w:rPr/>
      </w:pPr>
      <w:r>
        <w:rPr/>
        <w:t>Николайчук В.Е. Логистика в сфере распределения. - СПб: Питер, 2001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18:00Z</dcterms:created>
  <dc:creator>Anna</dc:creator>
  <dc:description/>
  <cp:keywords/>
  <dc:language>en-US</dc:language>
  <cp:lastModifiedBy>SYSTEM</cp:lastModifiedBy>
  <dcterms:modified xsi:type="dcterms:W3CDTF">2011-09-09T02:18:00Z</dcterms:modified>
  <cp:revision>2</cp:revision>
  <dc:subject/>
  <dc:title>Міністерство освіти і науки України</dc:title>
</cp:coreProperties>
</file>