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итуциональные единицы в региональном инвестиционно-строительном комплекс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ы источники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а контрольной работы "Институциональные единицы в региональном инвестиционно-строительном комплекс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работе предложено четыре критерия для выделения субъектов межотраслевых комплексов, сформирован инструментарий, который дает возможность описывать их структуру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из институционных позиций, критерии обоснованы касательно к региональному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инвестиционно - строительного комплекс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альный инвестиционно-строительный</w:t>
      </w:r>
      <w:r>
        <w:rPr>
          <w:sz w:val="28"/>
          <w:szCs w:val="28"/>
          <w:lang w:val="uk-UA"/>
        </w:rPr>
        <w:t xml:space="preserve"> комплекс</w:t>
      </w:r>
      <w:r>
        <w:rPr>
          <w:sz w:val="28"/>
          <w:szCs w:val="28"/>
        </w:rPr>
        <w:t xml:space="preserve"> (ИСК) определяется как </w:t>
      </w:r>
      <w:r>
        <w:rPr>
          <w:iCs/>
          <w:sz w:val="28"/>
          <w:szCs w:val="28"/>
        </w:rPr>
        <w:t>региональная локализация субъектов инвестиционно-строительной деятельности, организовавшихся в сообщество участников, связанных едиными списком объектов, логистикой, инвестиционными и строительными ресурсами, а также едиными предметом и содержанием коммуникаций</w:t>
      </w:r>
      <w:r>
        <w:rPr>
          <w:sz w:val="28"/>
          <w:szCs w:val="28"/>
        </w:rPr>
        <w:t xml:space="preserve">. Это определение методологически состоятельно, поскольку построено в рамках принятого в экономической теории понятия "межотраслевой комплекс"; приведенная формулировка отражает не только совокупность субъектов, ориентированных в своих хозяйственных процессах на конечный продукт и объединенных системными рисками, но и содержание хозяйственных процессов (инвестирования, строительства, эксплуатации и потребления), их продукт (объект недвижимости) и предметную сферу хозяйствования. Синтезированное определение построено на основе признаков, идентифицирующих экономическое явление и ограничивающих широту его толкования. </w:t>
      </w:r>
      <w:r>
        <w:rPr>
          <w:bCs/>
          <w:sz w:val="28"/>
          <w:szCs w:val="28"/>
        </w:rPr>
        <w:t xml:space="preserve">Есть </w:t>
      </w:r>
      <w:r>
        <w:rPr>
          <w:sz w:val="28"/>
          <w:szCs w:val="28"/>
        </w:rPr>
        <w:t>необходимость и в том, чтобы дополнить приведенное определение набором формализованных критериев, с учетом которых рассматривается принадлежность субъектов к региональному ИСК. Исследование институциональной структуры последнего позволило сформулировать четыре таких критерия, которые носят научно-теоретический характер, лишены ситуационной или временной составляющей и могут быть использованы для идентификации других региональных комплексов в условиях институциональной ориентированности хозяйственной системы региона. Предложены следующие критер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омпетенция </w:t>
      </w:r>
      <w:r>
        <w:rPr>
          <w:sz w:val="28"/>
          <w:szCs w:val="28"/>
        </w:rPr>
        <w:t>— выраженная ключевая компетенция субъекта, специализация по виду деятельности, непосредственно связанному с единым технологическим процессом регионального ИС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онтракт </w:t>
      </w:r>
      <w:r>
        <w:rPr>
          <w:sz w:val="28"/>
          <w:szCs w:val="28"/>
        </w:rPr>
        <w:t>— включение формируемой субъектом добавленной стоимости в цену конечной продукции регионального ИС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институт </w:t>
      </w:r>
      <w:r>
        <w:rPr>
          <w:sz w:val="28"/>
          <w:szCs w:val="28"/>
        </w:rPr>
        <w:t>- выраженная институциональность субъектов (наличие устойчивых социально-экономических взаимоотношений с другими субъектами регионального ИСК, однородность экономических мотиво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е единицы в региональном инвестиционно-строительном комплекс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ем системную целостность предложенных критериев, проявляемую в их взаимосвяз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условленность субъектов однородными системными рисками регионального ИСК является важнейшим признаком общности социально-экономической системы. Применительно к субъекту хозяйствования под риском понимается угроза наступления события, негативно оцениваемого для хозяйственных процессов организации. В описании структуры рисков системы предпринимательства выделяют макро- и микроэкономический уровни, часто интерпретируемые как внешние и внутренние по отношению к исследуемой социально-экономической системе (субъекту, отрасли, комплексу). Макроэкономические (внешние) риски (общегосударственных экономических кризисов, платежеспособного спроса, нарушения финансовой системы, инновационных субститутов и т. п.) рассматриваются как угроза всему укладу жизни общества во всех сферах экономической деятельности. Данный уровень рисков является системным по отношению ко всем субъектам хозяйственной деятельности во всех отраслях и комплексах, экономике в целом. Именно поэтому внешние риски нельзя рассматривать как системообразующие применительно к отрасли или региональному ИС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ообразующими являются исключительно микроэкономические (внутренние) риски — </w:t>
      </w:r>
      <w:r>
        <w:rPr>
          <w:bCs/>
          <w:iCs/>
          <w:sz w:val="28"/>
          <w:szCs w:val="28"/>
        </w:rPr>
        <w:t xml:space="preserve">специфические угрозы определенной социально-экономической деятельности. </w:t>
      </w:r>
      <w:r>
        <w:rPr>
          <w:sz w:val="28"/>
          <w:szCs w:val="28"/>
        </w:rPr>
        <w:t>В каждой отрасли или комплексе присутствуют свои характерные угрозы в финансовой или технологической сфере. Именно они и рас</w:t>
      </w:r>
      <w:r>
        <w:rPr>
          <w:sz w:val="28"/>
          <w:szCs w:val="28"/>
          <w:lang w:val="uk-UA"/>
        </w:rPr>
        <w:t>сматриваются</w:t>
      </w:r>
      <w:r>
        <w:rPr>
          <w:sz w:val="28"/>
          <w:szCs w:val="28"/>
        </w:rPr>
        <w:t xml:space="preserve"> как системообразующие по критерию "риск". Совокупность субъектов, успешность хозяйственной деятельности которых зависит от проявленности однородных технологических и финансовых рисков единого бизнес-процесса, можно охарактеризовать как отрасль или комплекс. Вопрос о структуре, содержании и методах оценки специфических для инвестиционно-строительной деятельности рисков многократно поднимался в научной литературе. Мы готовы согласиться с общим взглядом на </w:t>
      </w:r>
      <w:r>
        <w:rPr>
          <w:bCs/>
          <w:iCs/>
          <w:sz w:val="28"/>
          <w:szCs w:val="28"/>
        </w:rPr>
        <w:t xml:space="preserve">явные </w:t>
      </w:r>
      <w:r>
        <w:rPr>
          <w:sz w:val="28"/>
          <w:szCs w:val="28"/>
        </w:rPr>
        <w:t>системные риски инвестиционно-строительной сферы: это социальные проблемы земельного участка, невыполнение сроков работ, невосполнимая потеря качества строительно-монтажных работ, препятствия со стороны надзорных организаций, потеря ключевых исполнителей работ и др. Однако сегодня еще не предложена общая структура рисков инвестиционно-строительной деятельности, не развиты методы и подходы к их выявлению. Эти вопросы заслуживают самостоятельного научного исследования. А здесь мы, не отвлекаясь от темы, предлагаем наиболее общее методическое решение проблемы детерминирования субъектов, взаимосвязанных специфическими рисками регионального ИСК. Наш подход основан на построении сетевых диаграмм рисков, которые, в отличие от традиционного "дерева рисков", позволяют выявить не только критические угрозы, но и их происхождение. Критические угрозы понимаются как системные риски комплекса, а их источником являются субъекты ИСК, находящиеся в хозяйственном взаимодействии. Посмотрим, как данный принцип реализован относительно субъекта "технический заказчик — генеральный подрядчик". Первоначально применительно к выбранной группе субъектов регионального ИСК (в данном случае — совокупности функций технического заказчика и генерального подрядчика) детерминируется структура рис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1. Структура рисков технического заказчика — генерального подрядчика</w:t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34"/>
        <w:gridCol w:w="178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с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рис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платежеспособность потребите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держки с перечислением платеж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точность оборотных средст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возможность кредит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эффективность экономики су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D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возможность выполнения контра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D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шение сроков рабо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шение сроков работ подрядчик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шение сроков поставки материал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стическ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.З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шение сроков поставки конструк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.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выполнение инженерных коммуник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en-US" w:eastAsia="en-US"/>
              </w:rPr>
              <w:t>F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согласование документ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онн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G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я ключевых исполнителей рабо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J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утствие объекта в системе уче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J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аз надзорного органа принять объек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лемы с земельным участ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циальн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смотр сметы и договоров заказчи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стоимости материал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L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аз потребителя принять объек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онный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ие предлагается выполнять экспертным методом: руководители компании (эксперты) устанавливают наиболее значимые угрозы, ведущие к кризису хозяйственной деятельности субъекта. Кризис для субъекта предпринимательства вполне логично определить как проявление риска "неэффективность экономики субъекта" (см. в табл. 1), например, в виде отрицательных показателей рентабельности и чистой прибыли (формальная экономическая состоятельность юридического лица). На втором этапе исследователь совместно с экспертами строит граф взаимосвязи рисков, аналогичный представленному на рисунке 1 (А). Переход от графа к сети (сетевой диаграмме) реализуется через количественную оценку взаимосвязей. Такая оценка интерпретируется как вероятность наступления угрозы и отображается как вес ребра в сетевой диаграмме (А на рис. 1). В итоге получена сетевая диаграмма рисков относительно выбранного субъекта, в данном случае технического заказчика — генерального подрядчика (в одном лице); эта диаграмма рисков может использоваться самостоятельно для планирования системы менеджмента компании, формирования ключевых участков контроля бизнес-процесса и технологического процесса. В рамках нашей задачи сетевая диаграмма позволяет последовательно определить критичес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грозы и их источники. Критические риски - это наиболее вероятные и обусловливающие кризис субъекта (С.О), который считается самым вероятным (ζ=0,88) в случае проявления ключевого для данного вида деятельности технологического р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2 - Нарушение сроков работ". В свою очередь, происхождение риска "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2 определяется внешними по отношению к техническому заказчику - генеральному подрядчику рисками: "Е.1 - Нарушение сроков работ подрядчиками" (ζ=0,55) и "К. 1 - Увеличение стоимости материалов" (ζ=0,67). Именно данные риски определяются как системные в инвестиционно-строительной деятельности при исследовании позиций технического заказчика и генерального подрядчика. Соответственно, можно выяснить, какие компании (в рамках предложенного методического принципа - субъекты ИСК) служат источниками рисков и находятся в едином поле системных рисков. Очевидно, что в одном поле рисков с техническим заказчиком и генеральным подрядчиком находятся (В на рис. 1) поставщики материалов (сырья, конструктивных элементов и т. п.) и подрядчики. Последовательно построив сетевые диаграммы рисков для других участников регионального ИСК, можно отразить все поле критических рисков комплекса и их источники, то есть выделить субъектов регионального ИС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6345" cy="238188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. Сетевая диаграмма рисков (А) технического заказчика – генерального подрядчика и структура субъектов ИСК, объединенных системными рисками (Экспертные оценки вероятности реализации угрозы установлены поданным 2009 г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ложенный методический подход позволяет выделить субъектов, находящихся в едином поле рисков, а риск служит научно обоснованным критерием принадлежности субъекта к региональному ИС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Критерий "компетенция" выражает отраслевую принадлежность субъекта, проявление его базовых хозяйственных функций в пределах технологического процесса регионального ИСК. Понятие ключевой (базисной) компетенции компании расценивается как одно из актуальных, когда обсуждается стратегическое позиционирование конкурентоспособности субъектов предпринимательства. Под </w:t>
      </w:r>
      <w:r>
        <w:rPr>
          <w:bCs/>
          <w:iCs/>
          <w:sz w:val="28"/>
          <w:szCs w:val="28"/>
        </w:rPr>
        <w:t xml:space="preserve">ключевой компетенцией </w:t>
      </w:r>
      <w:r>
        <w:rPr>
          <w:sz w:val="28"/>
          <w:szCs w:val="28"/>
        </w:rPr>
        <w:t>понимают осознанную и позиционированную (заявленную) специализацию по виду деятельности (продукту или услуге), локализованную по отношению к группе потребителей, основанную на объективных рыночных или технико-технологических преимуществах субъекта. Организация выделяет те виды деятельности, где факторы конкурентоспособности проявляются наиболее сильно; концентрируется на том виде деятельности, в рамках которого реализуются ее стратегические конкурентные преимущества, и позиционирует себя в рамках таков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существует понятийная и содержательная разница между специализацией и позиционированием ключевой компетенции субъекта. Специализация является объективным экономическим процессом на уровне отраслей (комплексов) и отражает эволюцию основного технологического процесса, а также его функциональных участников. Она исследуется, как правило, либо в научных контекстах, либо при стратегической оценке перспектив эволюции социально-экономической системы. Более того, специализация может реализовываться неосознанно со стороны субъектов. А позиционирование в пределах определенной ключевой компетенции выражает осознание субъектом специализации своей принадлежности к определенному технологическому процессу, комплексу. Различение позволяет понять причины включения компетенции в число критериев принадлежности субъекта к комплексу. Заявление о компетенции со стороны субъекта подразумевает, что он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ет себя как часть комплекса, его единого технологического процесс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ет свое место (роль, функцию, операции, виддеятельности) в технологическом процесс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 разделить риски общего технологического процесса комплек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составляющей критерия "компетенция" является принадлежность основного вида деятельности к технологическому процессу комплекса. Вид деятельности, операции, реализуемые субъектом в пределах ключевой компетенции, должны быть составляющими детерминированного технологического процесса комплекса, а продукт деятельности субъекта — используемым в технологической (логистической) цепочке. Детерминированность основного технологического процесса является определяющим фактором для оценки принадлежности субъекта к комплексу по данному критерию. Такая оценка реализуется через сопоставление заявленной ключевой компетенции и соответствующего этапа в технологической цепочке. Для сопоставления мы предлагаем принять модель инвестиционно-строительного процесса, показанную на рисунк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2010" cy="349694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2. Этапы инвестиционно-строительного процесс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итерий "контракт" подразумевает оценку принадлежности субъекта к региональному ИСК по выраженности его экономического (финансового) поведения в основном технологическом процессе. Таким субъектом может бы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ель, влияющий на формирование финансового потока (или генерирующий новый поток) - инвестиционной, доходной или затратной частей бюджета совокупного продукта регио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астник технологической цепочки, имеющий специализированные </w:t>
      </w:r>
      <w:r>
        <w:rPr>
          <w:iCs/>
          <w:sz w:val="28"/>
          <w:szCs w:val="28"/>
        </w:rPr>
        <w:t xml:space="preserve">средства </w:t>
      </w:r>
      <w:r>
        <w:rPr>
          <w:sz w:val="28"/>
          <w:szCs w:val="28"/>
        </w:rPr>
        <w:t xml:space="preserve">труда, используемые при создании единого для регионального ИСК </w:t>
      </w:r>
      <w:r>
        <w:rPr>
          <w:iCs/>
          <w:sz w:val="28"/>
          <w:szCs w:val="28"/>
        </w:rPr>
        <w:t xml:space="preserve">предмета </w:t>
      </w:r>
      <w:r>
        <w:rPr>
          <w:sz w:val="28"/>
          <w:szCs w:val="28"/>
        </w:rPr>
        <w:t>тру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ель продукта, добавленной стоимости, которая признается другими участниками единого технологического процесса и включается в стоимость и цену конечной проду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ицо, использующее или предоставляющее специфические сред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а, которые полностью или частично расходуются в производственном процессе и учитываются в совокупном продукте (например, в виде амортизации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агент взаимоотношений, чьи трансакционные расходы включаются в бюджет совокупного продукта региональных ИСК (например, как часть накладных расход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экономической деятельности субъекта регионального ИСК с учетом формируемой добавленной стоимости проявляется в конечной цене продукта. Субъекты, хозяйственно-экономическая деятельность которых не связана с участием в основном технологическом процессе, а заключается в </w:t>
      </w:r>
      <w:r>
        <w:rPr>
          <w:bCs/>
          <w:iCs/>
          <w:sz w:val="28"/>
          <w:szCs w:val="28"/>
        </w:rPr>
        <w:t xml:space="preserve">обслуживании </w:t>
      </w:r>
      <w:r>
        <w:rPr>
          <w:sz w:val="28"/>
          <w:szCs w:val="28"/>
        </w:rPr>
        <w:t>компаний регионального ИСК, могут относиться к инфраструктуре последнего, но их добавленная стоимость не учитывается в конечной цене совокупного проду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субъектов региональных ИСК по критерию "контракт" может быть осуществлено на основе организационно-экономической модели совокупного конечного продукта регионального ИСК (рис. 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чьи затраты, доходы или инвестиции включены в стоимость совокупного продукта, относятся к субъектам регионального ИСК. Конечным его продуктом является </w:t>
      </w:r>
      <w:r>
        <w:rPr>
          <w:bCs/>
          <w:iCs/>
          <w:sz w:val="28"/>
          <w:szCs w:val="28"/>
        </w:rPr>
        <w:t xml:space="preserve">объект недвижимости. </w:t>
      </w:r>
      <w:r>
        <w:rPr>
          <w:sz w:val="28"/>
          <w:szCs w:val="28"/>
        </w:rPr>
        <w:t xml:space="preserve">Экономическая сторона процесса реализации продукта может быть отражена в рамках традиционного </w:t>
      </w:r>
      <w:r>
        <w:rPr>
          <w:bCs/>
          <w:iCs/>
          <w:sz w:val="28"/>
          <w:szCs w:val="28"/>
        </w:rPr>
        <w:t xml:space="preserve">бюджета инвестиционно-строительного проекта, </w:t>
      </w:r>
      <w:r>
        <w:rPr>
          <w:sz w:val="28"/>
          <w:szCs w:val="28"/>
        </w:rPr>
        <w:t>имеющего достаточно унифицированную форму. Бюджет отражает все составляющие инвестиционно-строительной деятельности (инвестирование, строительство, эксплуатацию и потребление), то есть деятельность всех субъектов, отвечающих данному критер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2715" cy="321881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Выделение субъектов регионального ИСК по критерию "контракт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я предложенный методический подход, целесообразно включить в бюджет позиции, имеющие не менее 0,32% от совокупного оборота. Предложенный структурный уровень позволяет выделить субъектов, чья экономическая деятельность оказывает влияние на конечную стоимость объектов недвижимости — совокупного продукта инвестиционно-строительной деятельности. Итак, нами обоснован такой экономический критерий включения субъектов в состав комплекса, как контракт, и предложен метод, позволяющий определить структуру исследуемой социально-экономической совокуп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ритерий "институт" выражает принадлежность субъектов к региональному ИСК при наличии характеристик институциональности, под которыми в наиболее обобщенном виде понимаются модель поведения и мотивов, устоявшиеся и сходные по содержанию взаимосвязи с другими группами комплек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региональных ИСК институциональной группы субъектов (института) должны быть выражены следующие особенн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с как социально-экономическая система, ориентированная на предпринимательство, соответствует общим институциональным принципам (табл. 2) экономического взаимодействия его субъект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ы, относимые к одному институту, позиционируют себя в рамках единой ключевой компетенции и единого вида деятельности (возможны вариации по вторичным факторам конкурентоспособности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знание другими участниками регионального ИСК позиционируемой ключевой компетенции субъектов, выраженной как структурное институциональное образование (институт управляющих инвестиционно-строительными проектами и т. п.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ходное поведение институциональной группы субъектов в организации хозяйственного взаимодействия с другими группами (аналогичная логика контрактных отношений, устоявшийся принцип расчета добавленной стоимости, единая система условий реализации технологического процесс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родные, принятые другими участниками регионального ИСК, принципы исчисления стоимости продукции (товаров и услуг) субъектов и средней цены. Формальная возможность калькулировать стоимость на основе общепринятого принципа позволяет составить модель бюджета инвестиционно-строительного проекта, не обращаясь к потенциальным организациям-подрядчика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субъектов соблюдает внутренние социальные, этические нормы, правила и традиции поведения в рамках регионального ИСК. Объединение в некоммерческие профессиональные структуры, в пределах которых формализуются этические кодексы, является одним из признаков институциона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Таблица 2 </w:t>
      </w:r>
      <w:r>
        <w:rPr>
          <w:bCs/>
          <w:iCs/>
          <w:sz w:val="28"/>
          <w:szCs w:val="28"/>
          <w:lang w:val="en-US"/>
        </w:rPr>
        <w:t>Институциональные принципы организации регионального инвестиционно-строительного комплекс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677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ци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ая собственност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о субъектов регионального ИСК (юридических, физических) по своему усмотрению приобретать, применять и реализовывать ресурсы, заключать договор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а выбор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о субъектов регионального ИСК по своему усмотрению в пределах возможностей использовать (реализовывать) ресурсы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а предпринимательст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аво субъектов рынка ИСК самостоятельно организовывать процесс производства, реализации продукта комплекс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чный интере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мотив поведения регионального ИСК на данном рынке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куренц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Наличие большого числа независимо действующих продавцов и покупателей продукта (работ, услуг) регионального ИСК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ное ценообразование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Результат непосредственного взаимодействия платежеспособного спроса и предложения на рынке регионального ИСК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ль государст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граниченная. Оно обеспечивает выполнение участниками регионального ИСК действующих законов, гарантирует соблюдение конституционных прав и свобод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ть проявленность институциональности в отношении группы субъектов с методической точки зрения можно, исследовав факторы регионального ИСК. Во-первых, институт в научных и прикладных исследованиях комплекса четко ассоциируется с определенной функцией в инвестиционно-строительной сфере. При этом функция, как правило, понимается несколько шире, чем специализация по виду деятельности. Например, институциональная группа "технический заказчик" однозначно ассоциируется с управлением инвестиционно-строительными проек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практически любой институт стремится к объединению в рамках профессионального союза, наличие которого позволяет судить об осознании группой субъектов общности позиционируемого вида деятельности, профессиональной специализации. Наряду с характерными для институциональных объединений сводами неэкономических норм и этических кодексов в пределах ассоциаций формируются и принимаются </w:t>
      </w:r>
      <w:r>
        <w:rPr>
          <w:bCs/>
          <w:iCs/>
          <w:sz w:val="28"/>
          <w:szCs w:val="28"/>
        </w:rPr>
        <w:t>типовые хозяйственные договоры</w:t>
      </w:r>
      <w:r>
        <w:rPr>
          <w:sz w:val="28"/>
          <w:szCs w:val="28"/>
        </w:rPr>
        <w:t>, формализующие нормы хозяйственных отношений. Таким образом, институт может быть "обнаружен" по наличию добровольного экономико-хозяйственного и социального саморегулирования, направленного на упорядоченность отношений и снижение системных рисков комплекса. Вообще, закон о саморегулируемых организациях отражает процессы институциональных преобразований в комплексе. А виды деятельности, подпадающие под саморегулирование, можно понимать как сформированные институты региональных ИС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ые характеристики критерия "институт" можно считать научно обоснованными с позиций институциональной экономической теории, а предложенный метод исследования институциональных проявлений в региональном ИСК - использовать для практического решения задачи выделения су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ные выше критерии могут применяться для описания не только регионального ИСК, но и других межотраслевых комплексов. Системный характер обусловлен взаимосвязью критериев, образованием новых синергетических категорий применительно к институциональному взгляду на межотраслевые объединения (рис.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7515" cy="265811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4. Взаимосвязь критериев выделения субъектов межотраслевого комплекса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отчетливо читаются закономерности развития межотраслевых комплексов, в частности, регионального ИСК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мотрение критериев "риск" и "компетенция" показывает, что в рамках каждой специализации по виду деятельности присутствуют системные риски, обусловленные доминантными взаимосвязями в региональном ИС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терии "риск" и "институт" объясняют природу возникновения норм и правил в хозяйственной и социальной деятельности институциональных групп, их направленность на снижение системных рис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итерии "компетенция" и "контракт" раскрывают представление о едином технологическом процессе и совокупном продукте регионального ИСК, взаимосвязь субъектов в экономико-хозяйственной и технико-технологической сфер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итерии "институт" и "контракт" вводят понятие функции в рамках технологического процесса комплекса и места институциональной группы в социально-экономическом взаимодействии участников регионального И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критериев позволяет принять их в качестве базовых при исследовании структуры субъектов регионального ИСК. Приведенное определение регионального ИСК и критерии выделения его субъектов могут рассматриваться как самостоятельное научно-методическое решение, которое развивает существующие научные взгляды в области экономической теории и экономики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ы источни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Асаул А. Н. ,Иванов С.Н. Снижение трансакционных затрат в строительстве за счет оптимизации информационного пространства. СПб., АНО ИПЭВ, 2008, 300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roske D. Catalogue of risks</w:t>
      </w:r>
      <w:r>
        <w:rPr>
          <w:sz w:val="28"/>
          <w:szCs w:val="28"/>
          <w:lang w:val="en-GB" w:eastAsia="en-US"/>
        </w:rPr>
        <w:t xml:space="preserve"> -</w:t>
      </w:r>
      <w:r>
        <w:rPr>
          <w:sz w:val="28"/>
          <w:szCs w:val="28"/>
          <w:lang w:val="en-US" w:eastAsia="en-US"/>
        </w:rPr>
        <w:t xml:space="preserve"> Natural, Technical, Social and Health Risks. Springer</w:t>
      </w:r>
      <w:r>
        <w:rPr>
          <w:sz w:val="28"/>
          <w:szCs w:val="28"/>
          <w:lang w:eastAsia="en-US"/>
        </w:rPr>
        <w:t xml:space="preserve">, 2007,510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оловьев В. И. Стохастические методы в экономике и финансах: проблемная лекция. М., ГУУ, 2000, 52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Грачева М.В., Секерин М. В. Риск-менеджмент инвестиционного проекта. М.,"Юнити", 2008,544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Болотин С. А., Климов С.Э. Организация строительства. Обоснование инвестиций. Страхование строительных рисков. Учебное пособие. СПб., 2005, 181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Асаул А. Н.,Батрак А. В. Корпоративные структуры в региональном инвестиционно-строительном комплексе. М., изд-во АСВ; СПб., СПбГАСУ, 2001,168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Габрин К. Э. (и др.). Страхование строительно-монтажных рисков. Челябинск, 2000, 115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Донцова Л. В. Инвестиционно-строительная деятельность: назначение, функции, участники, экономические риски. </w:t>
      </w:r>
      <w:r>
        <w:rPr>
          <w:sz w:val="28"/>
          <w:szCs w:val="28"/>
          <w:lang w:val="en-GB"/>
        </w:rPr>
        <w:t>"</w:t>
      </w:r>
      <w:r>
        <w:rPr>
          <w:sz w:val="28"/>
          <w:szCs w:val="28"/>
        </w:rPr>
        <w:t>Менеджмен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осси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убежом</w:t>
      </w:r>
      <w:r>
        <w:rPr>
          <w:sz w:val="28"/>
          <w:szCs w:val="28"/>
          <w:lang w:val="en-GB"/>
        </w:rPr>
        <w:t xml:space="preserve">" № 6, 1998, </w:t>
      </w: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>. 39-46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Novosyolov A.,Satchkov D. Global term structure modelling using principal component analysis. </w:t>
      </w:r>
      <w:r>
        <w:rPr>
          <w:sz w:val="28"/>
          <w:szCs w:val="28"/>
          <w:lang w:val="en-GB" w:eastAsia="en-US"/>
        </w:rPr>
        <w:t>"</w:t>
      </w:r>
      <w:r>
        <w:rPr>
          <w:sz w:val="28"/>
          <w:szCs w:val="28"/>
          <w:lang w:val="en-US" w:eastAsia="en-US"/>
        </w:rPr>
        <w:t>Journal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of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Asset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Management</w:t>
      </w:r>
      <w:r>
        <w:rPr>
          <w:sz w:val="28"/>
          <w:szCs w:val="28"/>
          <w:lang w:val="en-GB" w:eastAsia="en-US"/>
        </w:rPr>
        <w:t xml:space="preserve">" № 9, 2008,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GB" w:eastAsia="en-US"/>
        </w:rPr>
        <w:t>. 49-60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G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z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 A.,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Hager P.,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Athanasou J. The development of competency-based </w:t>
      </w:r>
      <w:r>
        <w:rPr>
          <w:bCs/>
          <w:sz w:val="28"/>
          <w:szCs w:val="28"/>
          <w:lang w:val="en-US"/>
        </w:rPr>
        <w:t xml:space="preserve">assessment </w:t>
      </w:r>
      <w:r>
        <w:rPr>
          <w:sz w:val="28"/>
          <w:szCs w:val="28"/>
          <w:lang w:val="en-US"/>
        </w:rPr>
        <w:t>strategies forthe professions: national office of overseas skills recognition research article no.</w:t>
      </w:r>
      <w:r>
        <w:rPr>
          <w:sz w:val="28"/>
          <w:szCs w:val="28"/>
          <w:lang w:val="en-GB"/>
        </w:rPr>
        <w:t xml:space="preserve"> 8.</w:t>
      </w:r>
      <w:r>
        <w:rPr>
          <w:sz w:val="28"/>
          <w:szCs w:val="28"/>
          <w:lang w:val="en-US"/>
        </w:rPr>
        <w:t xml:space="preserve"> Canber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stral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, 1993, 26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Асаул </w:t>
      </w:r>
      <w:r>
        <w:rPr>
          <w:bCs/>
          <w:sz w:val="28"/>
          <w:szCs w:val="28"/>
        </w:rPr>
        <w:t>А. Н., Г</w:t>
      </w:r>
      <w:r>
        <w:rPr>
          <w:sz w:val="28"/>
          <w:szCs w:val="28"/>
        </w:rPr>
        <w:t>рахов В. П. Интегративное управление в инвестиционно-строительной сфере. СПб., "Гуманистика", 2007, 248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Заренков В. А. Управление проектами. Учебное пособие. Изд. 2. М, изд-во АСВ; СПб., СПбГАСУ, 2006, 312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bCs/>
          <w:sz w:val="28"/>
          <w:szCs w:val="28"/>
        </w:rPr>
        <w:t>Асаул Н. А. Теория и методология институциональных взаимодействий субъектов иннестиционно-строительного комплекса. СПб., "Гуманистка", 2004, 280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Бовтеев С. В. (и др.) Управление проектами в строительстве. СПб., СПбГАСУ, 2004, 424 с.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Федеральный закон "О внесении изменений в Градостроительный кодекс Российской Федерации и отдельные законодательные акты Российской Федерации" № 148-ФЗ, введенный с 11 июля 2008 г.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ind w:hanging="931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15:00Z</dcterms:created>
  <dc:creator>Botanic</dc:creator>
  <dc:description/>
  <cp:keywords/>
  <dc:language>en-US</dc:language>
  <cp:lastModifiedBy>SYSTEM</cp:lastModifiedBy>
  <dcterms:modified xsi:type="dcterms:W3CDTF">2011-09-09T02:15:00Z</dcterms:modified>
  <cp:revision>2</cp:revision>
  <dc:subject/>
  <dc:title/>
</cp:coreProperties>
</file>