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курсовой работе мы рассмотрим тему организационно правовые формы предприятий их характери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состоит в изучении теоретических основ организационно-правовых форм предприятий и получения практических навыков по этой 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курсовой работы рассматриваются следующие задач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определение и выявление основных принципов организационно правовых форм функционирования предприятий;</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организационно-правовых форм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могут быть созданы в разных организационно-правовых формах, что регламентировано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 это юридически закрепляемая форма собственности, способ формирования капитала предприятия, распределения результатов и ответственности за его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включает в себя три главы.</w:t>
      </w:r>
    </w:p>
    <w:p>
      <w:pPr>
        <w:pStyle w:val="Normal"/>
        <w:widowControl w:val="false"/>
        <w:spacing w:lineRule="auto" w:line="360" w:before="0" w:after="0"/>
        <w:ind w:firstLine="709"/>
        <w:jc w:val="both"/>
        <w:rPr/>
      </w:pPr>
      <w:r>
        <w:rPr>
          <w:rFonts w:cs="Times New Roman" w:ascii="Times New Roman" w:hAnsi="Times New Roman"/>
          <w:sz w:val="28"/>
          <w:szCs w:val="28"/>
        </w:rPr>
        <w:t>В первой главе мы рассмотрим понятие и основные признаки предприятия. В эту главу также добавятся роль и структур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мы рассмотрим организационно-правовые формы коммерческих предприятий. Коммерческими признаются предприятия, которые имеют в качестве основной цели своей деятельности извлечение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мы рассмотрим организационно-правовые формы некоммерческих предприятий. Некоммерческими признаются те предприятия, которые не имеют целью извлечение прибыли и полученную прибыль между участниками не распределя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изационно – правовые формы предпринимательской деятельности отличаются крайним разнообразием: к этой категории относятся как гигантские корпорации, подобные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так и местные специализированные магазины или семейные продуктовые лавки с одним-двумя служащими и ежедневным небольшим объемом продаж. Такое разнообразие порождает необходимость классифицировать фирмы по некоторым критериям, таким, например, как правовой стат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форма предприятия представляет собой комплекс правовых и хозяйственных норм, которые определяют характер, условия и способы формирования правовых и экономических отношений между работниками и собственником предприятия, между предприятием и другими, внешними по отношению к нему хозяйствующими субъектами и органами государственной власти. Этими правовыми нормами регулируются внутренние и внешние отношения, порядок устройства и деятельность предпри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лава 1. Понятие и основные признаки предприятия</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8"/>
        <w:widowControl w:val="false"/>
        <w:numPr>
          <w:ilvl w:val="1"/>
          <w:numId w:val="6"/>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онятие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приятием понимается самостоятельный хозяйствующий субъект, созданный в порядке, установленном действующим законодательством, для производства продукции, оказании услуг, выполнения работ в целях удовлетворения потребностей рынка, получения прибыли или осуществления специальных социально значимых фу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оль предприятия </w:t>
      </w:r>
      <w:r>
        <w:rPr>
          <w:rFonts w:cs="Times New Roman" w:ascii="Times New Roman" w:hAnsi="Times New Roman"/>
          <w:sz w:val="28"/>
          <w:szCs w:val="28"/>
        </w:rPr>
        <w:t>проявляется в следующем:</w:t>
      </w:r>
    </w:p>
    <w:p>
      <w:pPr>
        <w:pStyle w:val="Style18"/>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ровне предприятия решаются основные экономические задачи общества (что производить, как производить, для кого производить);</w:t>
      </w:r>
    </w:p>
    <w:p>
      <w:pPr>
        <w:pStyle w:val="Style18"/>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результатов деятельности предприятия зависит экономическое положение в стране в целом;</w:t>
      </w:r>
    </w:p>
    <w:p>
      <w:pPr>
        <w:pStyle w:val="Style18"/>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создает рабочие места, обеспечивая занятость населения;</w:t>
      </w:r>
    </w:p>
    <w:p>
      <w:pPr>
        <w:pStyle w:val="Style18"/>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деятельности предприятия зависят качество продукции, товаров, обслуживания, удовлетворения потребностей населения;</w:t>
      </w:r>
    </w:p>
    <w:p>
      <w:pPr>
        <w:pStyle w:val="Style18"/>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посредством налоговой системы формирует бюджеты различных уровней и внебюджетные фонды;</w:t>
      </w:r>
    </w:p>
    <w:p>
      <w:pPr>
        <w:pStyle w:val="Style18"/>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осуществляя внешнеэкономическую деятельность, формирует валютные ресурсы страны;</w:t>
      </w:r>
    </w:p>
    <w:p>
      <w:pPr>
        <w:pStyle w:val="Style18"/>
        <w:widowControl w:val="false"/>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едприятие, используя полученную чистую прибыль, обеспечивает социальное развитие трудового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классифицируется по отраслевой принадлежности (видам деятельности), организационно-правовым формам, размерам. Признаком подразделения предприятий сферы производства и товарного обращения по размерам на крупные, средние и малые является численность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редприятия зависят от профиля деятельности (производство продукции, выполнение работ, реализация товаров, оказание услуг и др.) и конкретизируются в зависимости от отраслевой принадлежности, размера, формы собственности. В соответствии с выполняемыми функциями предприятия по своему экономическому назначению могут быть сгруппированы в два блок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щие производство продукци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азывающие услу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функций предприятие решает ряд задач (приобретение оборудования, сырья, привлечения рабочей силы, организация технологического процесса и управления деятельностью, проведение анализа и планирования и др.), которые определяются целями предприятия, размерами капитала, состоянием внутренней и внешн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едприятия характеризуется юридическим, хозяйственным и отраслевым аспе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вовой точки зрения предприятие является юридическим лицо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имеет самостоятельный баланс или смету (ГК РФ, пункт 1 статья 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6"/>
        </w:numPr>
        <w:spacing w:lineRule="auto" w:line="360" w:before="0" w:after="0"/>
        <w:jc w:val="both"/>
        <w:rPr/>
      </w:pPr>
      <w:r>
        <w:rPr>
          <w:rFonts w:cs="Times New Roman" w:ascii="Times New Roman" w:hAnsi="Times New Roman"/>
          <w:bCs/>
          <w:sz w:val="28"/>
          <w:szCs w:val="28"/>
        </w:rPr>
        <w:t>Основные признаки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Основными признаками предприятия</w:t>
      </w:r>
      <w:r>
        <w:rPr>
          <w:rFonts w:cs="Times New Roman" w:ascii="Times New Roman" w:hAnsi="Times New Roman"/>
          <w:sz w:val="28"/>
          <w:szCs w:val="28"/>
        </w:rPr>
        <w:t xml:space="preserve"> как юридического лица являются:</w:t>
      </w:r>
    </w:p>
    <w:p>
      <w:pPr>
        <w:pStyle w:val="Style18"/>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самостоятельность;</w:t>
      </w:r>
    </w:p>
    <w:p>
      <w:pPr>
        <w:pStyle w:val="Style18"/>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 соответствующим образом оформленное и отраженное в учредительных документах;</w:t>
      </w:r>
    </w:p>
    <w:p>
      <w:pPr>
        <w:pStyle w:val="Style18"/>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ая обособленность (наличие обособленного имущества, используемого в определенных целях);</w:t>
      </w:r>
    </w:p>
    <w:p>
      <w:pPr>
        <w:pStyle w:val="Style18"/>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ая ответственность за свои действия и обязательства;</w:t>
      </w:r>
    </w:p>
    <w:p>
      <w:pPr>
        <w:pStyle w:val="Style18"/>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гражданско-правовая ответственность;</w:t>
      </w:r>
    </w:p>
    <w:p>
      <w:pPr>
        <w:pStyle w:val="Style18"/>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ое наименование и выступление в гражданско-правовом обороте от своего имени (от собственного лица);</w:t>
      </w:r>
    </w:p>
    <w:p>
      <w:pPr>
        <w:pStyle w:val="Style18"/>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амостоятельного бухгалтерского баланса;</w:t>
      </w:r>
    </w:p>
    <w:p>
      <w:pPr>
        <w:pStyle w:val="Style18"/>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счетного счета, печ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едприятия в хозяйственном аспекте характеризуется его полной самостоятельностью в выборе видов и объектов деятельности, заключения договоров и т.д.</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должно иметь материальные, трудовые, финансовые ресурсы для выполнения своих функций и задач. При использовании этих ресурсов предприятие принимает различные оперативные решения. Степень самостоятельности в принятии этих решений зависит от того, какими правами оно обладает в отношении имущества. Предприятие имеет полную экономическую самостоятельность в том случае, если функционирует за счет собственных средств. При оперативно-хозяйственной самостоятельности предприятие осуществляет свою деятельность за счет средств акционеров, федерального бюджета, местных органов государственной власти. Имущество может принадлежать предприятию на праве собственности (предприятие является собственником имущества и распоряжается им); на праве хозяйственного ведения (предприятие владеет, пользуется и распоряжается переданным ему имуществом в пределах, определенных ст. 294, ст. 295, 300 ч. 1 ГК РФ); на праве оперативного управления (предприятие использует и распоряжается закрепленным за ним имуществом лишь с согласия собственника в соответствии со ст. 296-300 ч. 1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й аспект деятельности предприятий раскрывает их специфику. Предприятие в каждой отрасли имеют различное целевое назначение, производственную и организационную струк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едприятия – это состав и соотношение входящих в него структурных подразделений, выделяемых по критериям производственных и управленческих процессов. Различают организационную структуру производства и организационную структуру управления. В состав производственной структуры торгового предприятия входят отделы, секции, склады и т.п. Управленческая структура включает бухгалтерию, планово-экономический отдел, финансовый отдел, отдел кадров, отдел маркетинга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едприятия является одними из элементов его внутренней среды. Помимо структуры внутреннюю среду предприятия формируют: вид производственной деятельности, ресурсы, финансы, бухгалтерский учет, менеджмент, маркетинг, организация и технология производ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едприятия во многом определяется и внешней средой, которую формируют: поставщики, потребители, акционеры, кредиторы, конкуренты, государственные органы, а также различные экономические, политические, правовые, социально-культурные, демократические, технологические и другие факторы.</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лава 2. Организационно-правовые формы коммерческих предприятий</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2.1 Хозяйственные товарищест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в своей индивидуальной форме обладает весьма ограниченными возможностями, распространяясь в основном на малый бизнес. Для более крупного предпринимательства приходится соединять усилия нескольких лиц, переходить к коллективному предпринимательству. Объединение участников предпринимательской деятельности, партнеров для совместного бизнеса называют товариществом. Участие партнеров в товариществе принято скреплять письменным соглашением, или договором. В целях более тесного и прочного союза товарищество оформляется как предприятие. Товарищество позволяет соединить не только усилия, но и капиталы его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I) рассматривает хозяйственные товарищества как одну из основных форм создания юридических лиц, являющихся коммерческими организациями. К коммерческим ГК РФ относит организации, преследующие извлечение прибыли в качестве основной цели сво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которые создают хозяйственное товарищество, именуются его учредителями. Каждый из них вносит определенный вклад в товарищество и становится его участником. Первоначальный вклад называют уставным, или складочным капит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хозяйственных товариществ вправе участвовать в управлении делами, получать информацию о деятельности товарищества, знакомиться с его документацией, принимать участие в распределении прибыли, получать при ликвидации товарищества часть имущества, оставшегося после расчетов с кредиторами, или денежный эквивалент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частники хозяйственных товариществ несут ряд обязательств перед организациями, членами которых они являются. Участники обязаны выполнять требования учредительных документов, своевременно и полностью вносить предусмотренные взносы, вклады, сохранять коммерческую тайну, не разглашать конфиденциальные сведения. В состав имущества товариществ входят находящиеся во владении, пользовании и распоряжении товарищества основные средства (здания, сооружения, оборудование) и оборотные средства (запасы сырья, материалов, готовой продукции, незавершенное производство, другие товарно-материальные ценности), денежные средства, а также прочие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ества, не обладающие статусом юридического лица, не являются самостоятельными субъектами в том смысле, что они не оформлены юридически как единая фирма со своим названием и уставом, обособленным имуществом. Это союз равных лиц, основанный на соглашении, договоре. Каждое из этих лиц выступает не как работник фирмы, а как участник общего дела, отвечающий за его судьбу своей личной собственностью.</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В зависимости от вида имущественной ответственности своих участников товарищества делятся на два основных типа: полное товарищество и товарищество на вере (коммандитное).</w:t>
      </w:r>
    </w:p>
    <w:p>
      <w:pPr>
        <w:pStyle w:val="Normal"/>
        <w:widowControl w:val="false"/>
        <w:spacing w:lineRule="auto" w:line="360" w:before="0" w:after="0"/>
        <w:ind w:firstLine="709"/>
        <w:jc w:val="both"/>
        <w:rPr/>
      </w:pPr>
      <w:r>
        <w:rPr>
          <w:rFonts w:cs="Times New Roman" w:ascii="Times New Roman" w:hAnsi="Times New Roman"/>
          <w:bCs/>
          <w:iCs/>
          <w:sz w:val="28"/>
          <w:szCs w:val="28"/>
        </w:rPr>
        <w:t>Полным признаётся товарищество</w:t>
      </w:r>
      <w:r>
        <w:rPr>
          <w:rFonts w:cs="Times New Roman" w:ascii="Times New Roman" w:hAnsi="Times New Roman"/>
          <w:sz w:val="28"/>
          <w:szCs w:val="28"/>
        </w:rPr>
        <w:t>, объединяющее двух и более предпринимателей (предприятий). В этом товариществе участники (полные товарищ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действует неограниченная ответственность). Эта форма юридического лица создаётся и действует на основании учредительного договора, который подписывается всеми его участниками (ст. 52, 69 и 70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указано в статье 75 ГК РФ, участники полного товарищества несут субсидиарную ответственность своим имуществом по обязательствам своего предприятия. Участник, выбывший из товарищества, отвечает по обязательствам товарищества, возникшим до момента его выбытия, в течение двух лет со дня утверждения отчёта о деятельности товарищества.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ённой части вклада и возместить причинённые убытки, если иные последствия не установлены учредительным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ом в имущество товарищества могут быть деньги, ценные бумаги, другие вещи или имущественные права либо иные права, имеющие денежную 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действия ответственности участников полного товарищества по его обязательствам снижает привлекательность этой организационно-правовой формы хозяйствования и поэтому она не получила широкого распространения на прак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этом товариществе осуществляется по общему согласию всех участников, решение принимается большинством голосов, если это оговорено учредительным договором. Участники обязаны участвовать в его деятельности. Прибыль и убытки распределяются пропорционально долям участников во вкладочном капитале (может быть и другой порядок по договорённости между участниками). Если вследствие понесё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товарищество ликвидируется на основании статей 61 и 76 ГК РФ, а также в случаях, когда в товариществе остаётся единственный участн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е товарищества сосредоточены преимущественно в сельском хозяйстве и сфере услуг и представляют собой, как правило, небольшие по размерам предприятия, деятельность которых достаточно легко контролируется их участни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тдельных участников (коммандитистов) более привлекательным с позиций ответственности является участие в создании </w:t>
      </w:r>
      <w:r>
        <w:rPr>
          <w:rFonts w:cs="Times New Roman" w:ascii="Times New Roman" w:hAnsi="Times New Roman"/>
          <w:bCs/>
          <w:iCs/>
          <w:sz w:val="28"/>
          <w:szCs w:val="28"/>
        </w:rPr>
        <w:t>товарищества на вере</w:t>
      </w:r>
      <w:r>
        <w:rPr>
          <w:rFonts w:cs="Times New Roman" w:ascii="Times New Roman" w:hAnsi="Times New Roman"/>
          <w:iCs/>
          <w:sz w:val="28"/>
          <w:szCs w:val="28"/>
        </w:rPr>
        <w:t xml:space="preserve">, </w:t>
      </w:r>
      <w:r>
        <w:rPr>
          <w:rFonts w:cs="Times New Roman" w:ascii="Times New Roman" w:hAnsi="Times New Roman"/>
          <w:sz w:val="28"/>
          <w:szCs w:val="28"/>
        </w:rPr>
        <w:t xml:space="preserve">или </w:t>
      </w:r>
      <w:r>
        <w:rPr>
          <w:rFonts w:cs="Times New Roman" w:ascii="Times New Roman" w:hAnsi="Times New Roman"/>
          <w:bCs/>
          <w:iCs/>
          <w:sz w:val="28"/>
          <w:szCs w:val="28"/>
        </w:rPr>
        <w:t>коммандитного товарищества</w:t>
      </w:r>
      <w:r>
        <w:rPr>
          <w:rFonts w:cs="Times New Roman" w:ascii="Times New Roman" w:hAnsi="Times New Roman"/>
          <w:iCs/>
          <w:sz w:val="28"/>
          <w:szCs w:val="28"/>
        </w:rPr>
        <w:t xml:space="preserve">. </w:t>
      </w:r>
      <w:r>
        <w:rPr>
          <w:rFonts w:cs="Times New Roman" w:ascii="Times New Roman" w:hAnsi="Times New Roman"/>
          <w:sz w:val="28"/>
          <w:szCs w:val="28"/>
        </w:rPr>
        <w:t>Оно представляет собой объединение нескольких граждан и (или) юридических лиц на основании договора между ними в целях ведения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хозяйственное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участников – вкладчиков (коммандитистов), которые несут риск убытков в пределах сумм внесенных ими вкл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ество на вере создаётся и действует на основании учредительного договора. Учредительный договор подписывается всеми полными товарищ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ятельностью товарищества на вере осуществляется полными товарищ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чик товарищества на вере обязан внести вклад в складоч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чик товарищества на вере имеет право:</w:t>
      </w:r>
    </w:p>
    <w:p>
      <w:pPr>
        <w:pStyle w:val="Normal"/>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иться с годовыми отчётами и балансами товарищества</w:t>
      </w:r>
    </w:p>
    <w:p>
      <w:pPr>
        <w:pStyle w:val="Normal"/>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финансового года выйти из товарищества и получить свой вклад в порядке, предусмотренном учредительным договором</w:t>
      </w:r>
    </w:p>
    <w:p>
      <w:pPr>
        <w:pStyle w:val="Normal"/>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ть свою долю в складочном капитале или её часть другому вкладчику или третьему лицу. Вкладчики пользуются преимущественным перед третьими лицами правом покупки доли (её ч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ество на вере ликвидируется при выбытии всех участвовавших в нём вкладчиков. Однако полные товарищи вправе вместо ликвидации преобразовать товарищество на вере в полное товари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участников-полных товарищей в товариществе на вере, распространяется неограниченная ответственность по долгам товарищества, а на вкладчиков - ограниченная, в пределах их вкладов. Полные товарищи, рискующие всем своим имуществом, имеют соответственно и большие права. Только они имеют право принимать решения, связанные с использованием общего имущества, только они управляют хозяйственной деятельностью товарищества. Вкладчики же права голоса не имеют, они могут рассчитывать только на установленный в договоре процент от прибыли. Оставшуюся прибыль делят между собой полные товари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форма товарищества не вызвала активного интереса у предпринимателей. Одной из причин этого, вероятно, является то, что данная организационно-правовая форма была признана законодательно относительно недавно. Кроме того, нет разъяснений и инструктивных документов по использованию этой формы. В данном случае товарищество на вере может объединить людей, не располагающих капиталом, и носителей многообещающих замыслов с богатыми людьми, имеющими свободные деньги и не желающими заниматься предпринимательской деятельностью. Могут быть и другие варианты использования этой формы хозяйствован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2.2 Хозяйственные общест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переходного периода российской экономики весьма удобными являются </w:t>
      </w:r>
      <w:r>
        <w:rPr>
          <w:rFonts w:cs="Times New Roman" w:ascii="Times New Roman" w:hAnsi="Times New Roman"/>
          <w:bCs/>
          <w:iCs/>
          <w:sz w:val="28"/>
          <w:szCs w:val="28"/>
        </w:rPr>
        <w:t>хозяйственные общества</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могут создаваться в форме обществ с ограниченной ответственностью, обществ с дополнительной ответственностью и акционерных обществ. Большинство обществ представляют собой объединение капиталов. </w:t>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Хозяйственными обществами </w:t>
      </w:r>
      <w:r>
        <w:rPr>
          <w:rFonts w:cs="Times New Roman" w:ascii="Times New Roman" w:hAnsi="Times New Roman"/>
          <w:sz w:val="28"/>
          <w:szCs w:val="28"/>
        </w:rPr>
        <w:t>признаются коммерческие организации с разделённым на доли (вклады) учредителей (участников) уставным (складочным) капиталом. Имущество, созданное за счёт вкладов учредителей (участников), а также произведённое и приобретённое хозяйственным обществом в процессе его деятельности, принадлежит ему на праве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общество может быть создано одним лицом, которое становится его единственным участ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хозяйственных обществ могут быть граждане и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ом в имущество хозяйственного общества могут быть деньги, ценные бумаги, другие вещи или имущественные права либо иные права, имеющие денежную 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ая оценка вклада участника хозяйственного общества производится по соглашению между учредителями (участниками) общества и в отдельных случаях, предусмотренных законом, подлежит независимой экспертной провер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бщество с ограниченной ответственностью (ООО)</w:t>
      </w:r>
      <w:r>
        <w:rPr>
          <w:rFonts w:cs="Times New Roman" w:ascii="Times New Roman" w:hAnsi="Times New Roman"/>
          <w:sz w:val="28"/>
          <w:szCs w:val="28"/>
        </w:rPr>
        <w:t xml:space="preserve"> представляет собой такую форму, которая учреждается одним или несколькими лицами, уставный капитал которого разделён на доли, определённые учредительными документами (устав и учредительный договор – при наличии участников и уставов, если один участник). Учредители этого общества не отвечают по его обязательствам и несут риск убытков, связанных с деятельностью общества в пределах стоимости внесённых ими вкл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К РФ сформулировано требование о предоставлении на момент государственной регистрации документа, подтверждающего оплату не менее 50% уставного капитала (10% для производственных коопера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участников ООО не должно быть более пятидеся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число участников общества превысит установленный предел, общество в течение года должно преобразоваться в открытое акционерное общество или в производственный коопера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указанного срока общество не будет преобразовано и число участников общества не уменьшится до установленного предела, оно подлежит ликвидации в судеб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и общества заключают учредительный договор и утверждают устав общества. Учредительный договор и устав общества являются учредительными документам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щество учреждается одним лицом, учредительным документом общества является устав, утверждённый этим лицом. В случае увеличения числа участников общества до двух и более между ними должен быть заключён учредительный догов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авляется из номинальной стоимости долей его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уставного капитала общества должна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оли участника общества в уставном капитале общества определяется в процентах или в виде дроб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редитель общества должен полностью внести свой вклад в уставный капитал общества в течение срока, который определён учредительным договором и который не может превышать одного года с момента государственной регистраци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государственной регистрации общества его уставный капитал должен быть оплачен учредителями не менее чем на полов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истой прибыли общества, распределяемой между участниками общества, принимается общим собранием участников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татье 91 пункт 1 ГК РФ сказано, что высшим органом общества является общее собрание участников общества.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общего собрания участников общества определяется уставом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если иное не предусмотрено в уставе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общества может быть предусмотрено образование Совета директоров (наблюдательного совета)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ётны общему собранию участников общества и совету директоров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не обязано публиковать отчётность о сво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правовая форма наиболее распространена среди мелких и средних предприятий. </w:t>
      </w:r>
    </w:p>
    <w:p>
      <w:pPr>
        <w:pStyle w:val="Normal"/>
        <w:widowControl w:val="false"/>
        <w:spacing w:lineRule="auto" w:line="360" w:before="0" w:after="0"/>
        <w:ind w:firstLine="709"/>
        <w:jc w:val="both"/>
        <w:rPr/>
      </w:pPr>
      <w:r>
        <w:rPr>
          <w:rFonts w:cs="Times New Roman" w:ascii="Times New Roman" w:hAnsi="Times New Roman"/>
          <w:bCs/>
          <w:iCs/>
          <w:sz w:val="28"/>
          <w:szCs w:val="28"/>
        </w:rPr>
        <w:t>Обществом с дополнительной ответственностью</w:t>
      </w:r>
      <w:r>
        <w:rPr>
          <w:rFonts w:cs="Times New Roman" w:ascii="Times New Roman" w:hAnsi="Times New Roman"/>
          <w:sz w:val="28"/>
          <w:szCs w:val="28"/>
        </w:rPr>
        <w:t xml:space="preserve"> признается общество, уставный капитал которого разделен на доли;</w:t>
      </w:r>
      <w:r>
        <w:rPr>
          <w:rFonts w:cs="Times New Roman" w:ascii="Times New Roman" w:hAnsi="Times New Roman"/>
          <w:sz w:val="28"/>
        </w:rPr>
        <w:t xml:space="preserve"> </w:t>
      </w:r>
      <w:r>
        <w:rPr>
          <w:rFonts w:cs="Times New Roman" w:ascii="Times New Roman" w:hAnsi="Times New Roman"/>
          <w:sz w:val="28"/>
          <w:szCs w:val="28"/>
        </w:rPr>
        <w:t>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статья 95 пункт 1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создаваемое хозяйственное общество (в любой форме) представляет собой юридическое лицо, действует в соответствии с принятыми его участниками уставом и учредительным договором, имеет собственное наименование с обязательным указанием его организационно-правовой формы. Имеющиеся в составе общества в качестве участников юридические лица сохраняют свою самостоятельность и статус юридически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экономике значительный удельный вес по численности персонала и по объёму выпускаемой продукции занимают акционерные общества, особенно созданные в результате приватизации предприятий государственной и муниципальной собственности. С 1 января 1995г. создаются открытые и закрытые акционерные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Акционерным обществом</w:t>
      </w:r>
      <w:r>
        <w:rPr>
          <w:rFonts w:cs="Times New Roman" w:ascii="Times New Roman" w:hAnsi="Times New Roman"/>
          <w:bCs/>
          <w:sz w:val="28"/>
          <w:szCs w:val="28"/>
        </w:rPr>
        <w:t xml:space="preserve"> </w:t>
      </w:r>
      <w:r>
        <w:rPr>
          <w:rFonts w:cs="Times New Roman" w:ascii="Times New Roman" w:hAnsi="Times New Roman"/>
          <w:sz w:val="28"/>
          <w:szCs w:val="28"/>
        </w:rPr>
        <w:t xml:space="preserve">признаётся коммерческая организация, уставный капитал которой разделён на определённое число акций, удостоверяющих обязательственные права участников общества (акционеров) по отношению к обществу. Участники акционерного общества (акционеры) не отвечают по его обязательствам, но несут риск убытков, связанный с деятельностью общества, в пределах стоимости принадлежащих им акций. </w:t>
      </w:r>
    </w:p>
    <w:p>
      <w:pPr>
        <w:pStyle w:val="Normal"/>
        <w:widowControl w:val="false"/>
        <w:spacing w:lineRule="auto" w:line="360" w:before="0" w:after="0"/>
        <w:ind w:firstLine="709"/>
        <w:jc w:val="both"/>
        <w:rPr/>
      </w:pPr>
      <w:r>
        <w:rPr>
          <w:rFonts w:cs="Times New Roman" w:ascii="Times New Roman" w:hAnsi="Times New Roman"/>
          <w:sz w:val="28"/>
          <w:szCs w:val="28"/>
        </w:rPr>
        <w:t>Общество несёт ответственность по своим обязательствам всем принадлежащим ему иму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о статьёй 97 ГК РФ акционерное общество, участники которого могут отчуждать принадлежащие им акции без согласия других акционеров, признаётся </w:t>
      </w:r>
      <w:r>
        <w:rPr>
          <w:rFonts w:cs="Times New Roman" w:ascii="Times New Roman" w:hAnsi="Times New Roman"/>
          <w:bCs/>
          <w:iCs/>
          <w:sz w:val="28"/>
          <w:szCs w:val="28"/>
        </w:rPr>
        <w:t xml:space="preserve">открытым акционерным обществом </w:t>
      </w:r>
      <w:r>
        <w:rPr>
          <w:rFonts w:cs="Times New Roman" w:ascii="Times New Roman" w:hAnsi="Times New Roman"/>
          <w:sz w:val="28"/>
          <w:szCs w:val="28"/>
        </w:rPr>
        <w:t xml:space="preserve">(распространяют свои акции посредством открытой продажи). Такое акционерное общество вправе проводить открытую подписку на выпускаемые ими акции и их свободную продажу на условиях, устанавливаемых законами и иными правовыми ак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акционеров открытого общества не огранич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обязано ежегодно публиковать для всеобщего сведения годовой отчёт, бухгалтерский баланс, счёт прибылей и убыт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ционерное общество, акции которого распределяются только среди учредителей или иного заранее определённого круга лиц, признаётся </w:t>
      </w:r>
      <w:r>
        <w:rPr>
          <w:rFonts w:cs="Times New Roman" w:ascii="Times New Roman" w:hAnsi="Times New Roman"/>
          <w:bCs/>
          <w:iCs/>
          <w:sz w:val="28"/>
          <w:szCs w:val="28"/>
        </w:rPr>
        <w:t>закрытым акционерным обществом</w:t>
      </w:r>
      <w:r>
        <w:rPr>
          <w:rFonts w:cs="Times New Roman" w:ascii="Times New Roman" w:hAnsi="Times New Roman"/>
          <w:iCs/>
          <w:sz w:val="28"/>
          <w:szCs w:val="28"/>
        </w:rPr>
        <w:t xml:space="preserve">. </w:t>
      </w:r>
      <w:r>
        <w:rPr>
          <w:rFonts w:cs="Times New Roman" w:ascii="Times New Roman" w:hAnsi="Times New Roman"/>
          <w:sz w:val="28"/>
          <w:szCs w:val="28"/>
        </w:rPr>
        <w:t xml:space="preserve">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ледует из экономической литературы, многие предприятия тяготели к созданию закрытых акционерных обществ, чтобы избежать прихода нежелательных участников со стороны. Однако наиболее крупные предприятия были преобразованы именно в открытые акционерные обще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исло участников закрытого акционерного общества не должно превышать числа, установленного законом об акционерных обществах (не должно превышать пятидесяти человек),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обеспечивает централизацию капитала и является основной организационной формой современных средних и крупных предприятий в условиях рыночного типа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 Учредительным документом общества является у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акционерного общества составляется из номинальной стоимости акций общества, приобретённых акционерами. Его величин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минимальный размер имущества для открытых АО должен составлять не менее тысячекратной суммы минимального размера оплаты труда и для ЗАО – не менее стократной суммы минимального размера оплаты труда, установленного законодательством, действующим на дату регистраци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владелец акции формально становится совладельцем акционерного общества. Однако мелкие держатели акций практически не оказывают какого-либо влияния на управленческие решения, принимаемые акционерами компании. Такое влияние оказывают только те акционеры, у которых имеется заметная часть акций. Они обладают большим количеством голосов: пропорционально числу их акций в процентах к их совокупному количеству (в акционерных обществах действует принцип “одна акция – один голос”). Но на практике возможность управления акционерным обществом даёт владение 15-30% всех а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ы отвечают по обязательствам акционерного общества, несут возможные убытки, рискуют только в пределах нарицательной стоимости принадлежащего им пакета акций. В данном случае речь идёт об ограниченной ответственности членов акционерного общества. Само же общество не отвечает по имущественным обязательствам акционеров, принятым ими в индивидуальном, частном порядке. </w:t>
      </w:r>
    </w:p>
    <w:p>
      <w:pPr>
        <w:pStyle w:val="Normal"/>
        <w:widowControl w:val="false"/>
        <w:spacing w:lineRule="auto" w:line="360" w:before="0" w:after="0"/>
        <w:ind w:firstLine="709"/>
        <w:jc w:val="both"/>
        <w:rPr/>
      </w:pPr>
      <w:r>
        <w:rPr>
          <w:rFonts w:cs="Times New Roman" w:ascii="Times New Roman" w:hAnsi="Times New Roman"/>
          <w:sz w:val="28"/>
          <w:szCs w:val="28"/>
        </w:rPr>
        <w:t>Акционерное общество - одна из наиболее сложных организационно-правовых форм предприятий. Поэтому в нём должно быть несколько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ённые действия их от имени общества, определение ответственности за причинённые убытки. Такие органы определены Федеральным законом “Об акционерных обществах”. Ими являютс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наблюдательный совет)</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оличный исполнительный орган (генеральный директор)</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гиальный исполнительный орган (правление, исполнительная дирекция, исполнительный директор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визионная комиссия (орган внутреннего контроля за финансово-хозяйственной и правовой деятельностью обществ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ётная комиссия (постоянно-действующий орган общего собр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акционеров является высшим органом управления обществом. Именно через участие в нём владельцы голосующих акций реализуют право на участие в управлении делами общества. Однако собрание акционеров может рассматривать и принимать решения только по тем вопросам, которые отнесены Федеральным законом к его компетенции, причём перечень вопросов не может быть расширен по усмотрению самих акцион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акционеров избирает совет директоров и его председателя. Совет директоров назначает единоличный, а при необходимости – и коллегиальный исполнительный орг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обенности акционерных обществ как одной из организационных и финансово-экономических форм хозяйств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обенности состоят в следующем:</w:t>
      </w:r>
    </w:p>
    <w:p>
      <w:pPr>
        <w:pStyle w:val="Normal"/>
        <w:widowControl w:val="false"/>
        <w:numPr>
          <w:ilvl w:val="0"/>
          <w:numId w:val="2"/>
        </w:numPr>
        <w:tabs>
          <w:tab w:val="clear" w:pos="708"/>
          <w:tab w:val="left" w:pos="14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а используют эффективный способ мобилизации финансовых ресурсов через выпуск акций для того, чтобы начать дело;</w:t>
      </w:r>
    </w:p>
    <w:p>
      <w:pPr>
        <w:pStyle w:val="Normal"/>
        <w:widowControl w:val="false"/>
        <w:numPr>
          <w:ilvl w:val="0"/>
          <w:numId w:val="2"/>
        </w:numPr>
        <w:tabs>
          <w:tab w:val="clear" w:pos="708"/>
          <w:tab w:val="left" w:pos="72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ая ответственность. Акционер в случае банкротства акционерного общества рискует потерять деньги, которые он потратил на приобретение акций;</w:t>
      </w:r>
    </w:p>
    <w:p>
      <w:pPr>
        <w:pStyle w:val="Normal"/>
        <w:widowControl w:val="false"/>
        <w:numPr>
          <w:ilvl w:val="0"/>
          <w:numId w:val="2"/>
        </w:numPr>
        <w:tabs>
          <w:tab w:val="clear" w:pos="708"/>
          <w:tab w:val="left" w:pos="72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акционеров в управлении обществом (выше дана характеристика их возможностей в управлении акционерным общество);</w:t>
      </w:r>
    </w:p>
    <w:p>
      <w:pPr>
        <w:pStyle w:val="Normal"/>
        <w:widowControl w:val="false"/>
        <w:numPr>
          <w:ilvl w:val="0"/>
          <w:numId w:val="2"/>
        </w:numPr>
        <w:tabs>
          <w:tab w:val="clear" w:pos="708"/>
          <w:tab w:val="left" w:pos="72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акционеров на получение ежегодного дохода в виде дивиденда;</w:t>
      </w:r>
    </w:p>
    <w:p>
      <w:pPr>
        <w:pStyle w:val="Normal"/>
        <w:widowControl w:val="false"/>
        <w:numPr>
          <w:ilvl w:val="0"/>
          <w:numId w:val="2"/>
        </w:numPr>
        <w:tabs>
          <w:tab w:val="clear" w:pos="708"/>
          <w:tab w:val="left" w:pos="72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озможностей стимулирования персонала (предоставление преимущественного права управляющим и работникам на приобретение акций, их продажу в рассрочку, со скидко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ём мире эта организационно-правовая форма представляет собой более совершенный механизм организации экономической деятельности. Положительными чертами акционерных обществ являются: разделение акционерного капитала на равномерные, свободно обращающиеся доли – акции; ограниченная ответственность акционеров по обязательствам общества в размере стоимости акции; уставная основа объединения, которая позволяет легко менять число участников и размеры акционерного капитала; разделение функции общего руководства (собрание акционеров) от управления хозяйственной деятельностью (дирекция общества)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Производственный кооператив (арте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ённое место в системе коммерческих организаций принадлежит </w:t>
      </w:r>
      <w:r>
        <w:rPr>
          <w:rFonts w:cs="Times New Roman" w:ascii="Times New Roman" w:hAnsi="Times New Roman"/>
          <w:bCs/>
          <w:iCs/>
          <w:sz w:val="28"/>
          <w:szCs w:val="28"/>
        </w:rPr>
        <w:t>производственному кооперативу (артель).</w:t>
      </w:r>
      <w:r>
        <w:rPr>
          <w:rFonts w:cs="Times New Roman" w:ascii="Times New Roman" w:hAnsi="Times New Roman"/>
          <w:sz w:val="28"/>
          <w:szCs w:val="28"/>
        </w:rPr>
        <w:t xml:space="preserve"> Эта организационно-правовая форма хозяйствования представляет собой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и др.),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кооперативы несут субсидиарную ответственность по обязательствам кооператива (как и в хозяйственных товариществах) и осуществляют свою деятельность на основе устава с формированием органов управления (аналогично хозяйственным обществам). Но в отличие от последних управление производственным кооперативом осуществляется по принципу “один человек – один голос” и не зависит от величины его имущественного взноса.</w:t>
      </w:r>
    </w:p>
    <w:p>
      <w:pPr>
        <w:pStyle w:val="Normal"/>
        <w:widowControl w:val="false"/>
        <w:spacing w:lineRule="auto" w:line="360" w:before="0" w:after="0"/>
        <w:ind w:firstLine="709"/>
        <w:jc w:val="both"/>
        <w:rPr/>
      </w:pPr>
      <w:r>
        <w:rPr>
          <w:rFonts w:cs="Times New Roman" w:ascii="Times New Roman" w:hAnsi="Times New Roman"/>
          <w:sz w:val="28"/>
          <w:szCs w:val="28"/>
        </w:rPr>
        <w:t>Устав кооператива кроме общепринятых сведений должен содержать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ей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членов кооператива не должно быть менее пятидеся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рубежных странах эти кооперативы не получили столь значительного развития. Они не ориентированы на получение доходов и прибыли, их целью является оказание помощи членам кооператива и нуждающим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2.4 Унитарные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ГК РФ содержится отдельный параграф, посвящённый статусу государственных и муниципальных унитарных предприятий. К </w:t>
      </w:r>
      <w:r>
        <w:rPr>
          <w:rFonts w:cs="Times New Roman" w:ascii="Times New Roman" w:hAnsi="Times New Roman"/>
          <w:bCs/>
          <w:iCs/>
          <w:sz w:val="28"/>
          <w:szCs w:val="28"/>
        </w:rPr>
        <w:t>унитарным предприятиям</w:t>
      </w:r>
      <w:r>
        <w:rPr>
          <w:rFonts w:cs="Times New Roman" w:ascii="Times New Roman" w:hAnsi="Times New Roman"/>
          <w:iCs/>
          <w:sz w:val="28"/>
          <w:szCs w:val="28"/>
        </w:rPr>
        <w:t xml:space="preserve"> </w:t>
      </w:r>
      <w:r>
        <w:rPr>
          <w:rFonts w:cs="Times New Roman" w:ascii="Times New Roman" w:hAnsi="Times New Roman"/>
          <w:sz w:val="28"/>
          <w:szCs w:val="28"/>
        </w:rPr>
        <w:t>относятся коммерческие организации (предприятия), не наделённые правом собственности на закреплённое за ними имущество. Унитарными эти предприятия называются потому, что их имущество является неделимым и не может быть распределено по вкладам (долям, паям), в том числе между работникам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унитарного предприятия должен содержать помимо общепринятых сведений, информацию о предмете и целях деятельности предприятия, а также о размере уставного фонда предприятия, порядке и источниках его форм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К РФ предусматривает установление минимального размера уставного капитала унитарных предприятий. Если стоимость чистых активов окажется ниже минимума, предприятие может быть ликвидировано по решению 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е унитарных предприятий могут быть созданы только государственные и муниципальные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тарные предприятия классифицируются по характеру прав, на основе которых за ними закрепляется неделимое имущество. По этому признаку выделяются унитарные предприятия, основанные на праве хозяйственного ведения (ст. 114 ГК РФ), и унитарные предприятия, основанные на праве оперативного управления (ст. 115 ГК РФ). В данном случае различие состоит в том, что первые более самостоятельны (автономны). Эти предприятия не отвечают по долгам собственника, а собственник не отвечает по долгам предприятия. Унитарные предприятия второго типа образуются только на федеральном уровне, их устав утверждается Правительством РФ.</w:t>
      </w:r>
    </w:p>
    <w:p>
      <w:pPr>
        <w:pStyle w:val="Normal"/>
        <w:widowControl w:val="false"/>
        <w:spacing w:lineRule="auto" w:line="360" w:before="0" w:after="0"/>
        <w:ind w:firstLine="709"/>
        <w:jc w:val="both"/>
        <w:rPr/>
      </w:pPr>
      <w:r>
        <w:rPr>
          <w:rFonts w:cs="Times New Roman" w:ascii="Times New Roman" w:hAnsi="Times New Roman"/>
          <w:bCs/>
          <w:iCs/>
          <w:sz w:val="28"/>
          <w:szCs w:val="28"/>
        </w:rPr>
        <w:t>Унитарное предприятие, основанное на праве хозяйственного ведения,</w:t>
      </w:r>
      <w:r>
        <w:rPr>
          <w:rFonts w:cs="Times New Roman" w:ascii="Times New Roman" w:hAnsi="Times New Roman"/>
          <w:sz w:val="28"/>
          <w:szCs w:val="28"/>
        </w:rPr>
        <w:t xml:space="preserve"> создается по решению уполномоченного на то государственного органа или органа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находящегося в хозяйственном ведении,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шению Правительства Российской Федерации на базе имущества, находящегося в федеральной собственности, может быть образовано </w:t>
      </w:r>
      <w:r>
        <w:rPr>
          <w:rFonts w:cs="Times New Roman" w:ascii="Times New Roman" w:hAnsi="Times New Roman"/>
          <w:bCs/>
          <w:iCs/>
          <w:sz w:val="28"/>
          <w:szCs w:val="28"/>
        </w:rPr>
        <w:t>унитарное предприятие, основанное на праве оперативного управления (федеральное казенное пред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казенного предприятия является его устав, утверждаемый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енное предприятие имеет права владения, пользования и распоряжения закрепленным за ним имуществом только в целях выполнения своей уставной деятельности и заданиями собствен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закрепленного за казенным предприятием, вправе изъять излишнее, неиспользуемое либо используемое не по назначению имущество и распорядиться им по своему усмотрению. Казенное предприятие самостоятельно реализует производимую им прод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доходов казенного предприятия определяется собственником е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а 3. Организационно-правовые формы некоммерческих предприят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3.1 Потребительское общество (кооперати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Потребительским обществом (кооперативом)</w:t>
      </w:r>
      <w:r>
        <w:rPr>
          <w:rFonts w:cs="Times New Roman" w:ascii="Times New Roman" w:hAnsi="Times New Roman"/>
          <w:sz w:val="28"/>
          <w:szCs w:val="28"/>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widowControl w:val="false"/>
        <w:spacing w:lineRule="auto" w:line="360" w:before="0" w:after="0"/>
        <w:ind w:firstLine="709"/>
        <w:jc w:val="both"/>
        <w:rPr/>
      </w:pPr>
      <w:r>
        <w:rPr>
          <w:rFonts w:cs="Times New Roman" w:ascii="Times New Roman" w:hAnsi="Times New Roman"/>
          <w:sz w:val="28"/>
          <w:szCs w:val="28"/>
        </w:rPr>
        <w:t>Устав потребительского кооператива должен содержать, помимо общепринятых сведений,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widowControl w:val="false"/>
        <w:numPr>
          <w:ilvl w:val="1"/>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щественные и религиозные организ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Общественными и религиозными организациями (объединениями) </w:t>
      </w:r>
      <w:r>
        <w:rPr>
          <w:rFonts w:cs="Times New Roman" w:ascii="Times New Roman" w:hAnsi="Times New Roman"/>
          <w:sz w:val="28"/>
          <w:szCs w:val="28"/>
        </w:rPr>
        <w:t>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вправе осуществлять предпринимательскую деятельность лишь для достижения целей, ради которых они созданы, и соответствующую этим целям. Участники (члены) указан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 Фонд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Фондом </w:t>
      </w:r>
      <w:r>
        <w:rPr>
          <w:rFonts w:cs="Times New Roman" w:ascii="Times New Roman" w:hAnsi="Times New Roman"/>
          <w:sz w:val="28"/>
          <w:szCs w:val="28"/>
        </w:rPr>
        <w:t xml:space="preserve">признаётся не имеющая членства некоммерческая организация, учреждё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 </w:t>
      </w:r>
    </w:p>
    <w:p>
      <w:pPr>
        <w:pStyle w:val="Normal"/>
        <w:widowControl w:val="false"/>
        <w:spacing w:lineRule="auto" w:line="360" w:before="0" w:after="0"/>
        <w:ind w:firstLine="709"/>
        <w:jc w:val="both"/>
        <w:rPr/>
      </w:pPr>
      <w:r>
        <w:rPr>
          <w:rFonts w:cs="Times New Roman" w:ascii="Times New Roman" w:hAnsi="Times New Roman"/>
          <w:sz w:val="28"/>
          <w:szCs w:val="28"/>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бязан ежегодно публиковать отчеты об использовании свое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правления фондом и порядок формирования его органов определяются его уставом, утверждаемым учреди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фонда, помимо общеустановленных сведений, должен содержать информацию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3.4 Учреж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Учреждением </w:t>
      </w:r>
      <w:r>
        <w:rPr>
          <w:rFonts w:cs="Times New Roman" w:ascii="Times New Roman" w:hAnsi="Times New Roman"/>
          <w:sz w:val="28"/>
          <w:szCs w:val="28"/>
        </w:rPr>
        <w:t>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соответствуют правам казенного предприятия, то есть это имущество может быть использовано только в целях выполнения своей уставной деятельности и заданиями собственни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Объединения юридических лиц (ассоциации и союз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либо может создать для осуществления предпринимательской деятельности хозяйственное общество или участвовать в таком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я (союз) некоммерческих организаций является некоммерческо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ассоциации (союза) сохраняют свою самостоятельность и права юридическо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ассоциации (союза) являются учредительный договор, подписанный ее членами, и утвержденный ими у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ассоциации (союза) должны содержать, помимо общепринятых сведений,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ассоциации (союза) вправе безвозмездно пользоваться ее услугами.</w:t>
      </w:r>
    </w:p>
    <w:p>
      <w:pPr>
        <w:pStyle w:val="Normal"/>
        <w:widowControl w:val="false"/>
        <w:spacing w:lineRule="auto" w:line="360" w:before="0" w:after="0"/>
        <w:ind w:firstLine="709"/>
        <w:jc w:val="both"/>
        <w:rPr/>
      </w:pPr>
      <w:r>
        <w:rPr>
          <w:rFonts w:cs="Times New Roman" w:ascii="Times New Roman" w:hAnsi="Times New Roman"/>
          <w:sz w:val="28"/>
          <w:szCs w:val="28"/>
        </w:rPr>
        <w:t>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ели тему организационно-правовые формы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является основным звеном экономики и как хозяйствующий субъект занимает ведущее место в социально-экономическом развитии страны, обеспечивает расширен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50 ч. 1 ГК РФ предприятия в зависимости от цели осуществляемой ими деятельности подразделяются на коммерческие и некоммерческие.</w:t>
      </w:r>
    </w:p>
    <w:p>
      <w:pPr>
        <w:pStyle w:val="Normal"/>
        <w:widowControl w:val="false"/>
        <w:spacing w:lineRule="auto" w:line="360" w:before="0" w:after="0"/>
        <w:ind w:firstLine="709"/>
        <w:jc w:val="both"/>
        <w:rPr/>
      </w:pPr>
      <w:r>
        <w:rPr>
          <w:rFonts w:cs="Times New Roman" w:ascii="Times New Roman" w:hAnsi="Times New Roman"/>
          <w:bCs/>
          <w:iCs/>
          <w:sz w:val="28"/>
          <w:szCs w:val="28"/>
        </w:rPr>
        <w:t>Коммерческие предприятия</w:t>
      </w:r>
      <w:r>
        <w:rPr>
          <w:rFonts w:cs="Times New Roman" w:ascii="Times New Roman" w:hAnsi="Times New Roman"/>
          <w:sz w:val="28"/>
          <w:szCs w:val="28"/>
        </w:rPr>
        <w:t xml:space="preserve">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могут создаваться в форме полного товарищества и товарищества на вере (коммандитного товари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бщества могут создаваться в форме общества с ограниченной ответственностью, общества с дополнительной ответственностью и акционерного общества.</w:t>
      </w:r>
    </w:p>
    <w:p>
      <w:pPr>
        <w:pStyle w:val="Normal"/>
        <w:widowControl w:val="false"/>
        <w:spacing w:lineRule="auto" w:line="360" w:before="0" w:after="0"/>
        <w:ind w:firstLine="709"/>
        <w:jc w:val="both"/>
        <w:rPr/>
      </w:pPr>
      <w:r>
        <w:rPr>
          <w:rFonts w:cs="Times New Roman" w:ascii="Times New Roman" w:hAnsi="Times New Roman"/>
          <w:bCs/>
          <w:iCs/>
          <w:sz w:val="28"/>
          <w:szCs w:val="28"/>
        </w:rPr>
        <w:t>Некоммерческие предприятия</w:t>
      </w:r>
      <w:r>
        <w:rPr>
          <w:rFonts w:cs="Times New Roman" w:ascii="Times New Roman" w:hAnsi="Times New Roman"/>
          <w:sz w:val="28"/>
          <w:szCs w:val="28"/>
        </w:rPr>
        <w:t xml:space="preserve"> могут создаваться в форме потребительских кооперативов, общественных и религиозных организаций (объединений), благотворительных и иных фондов и учреждений. Некоммерческим предприятиям предоставлено право заниматься предпринимательской деятельностью, но лишь при одновременном наличии условий: эта деятельность должна, во-первых, служить достижению целей, поставленных перед предприятием, и, во-вторых, по своему характеру соответствовать этим ц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ни способствуют эффективному функционированию национальной экономики, а также решению многих социальных проблем. Вместе с тем анализ специальной зарубежной литературы по предпринимательству и организации бизнеса показывает, что каждая из этих форм имеет свои достоинства и недостатки в зависимости от производственно-экономической специфики хозяйства, его отраслевой принадлежности, демографических условий в регионе, культурных традиций данной страны и т.д. Поэтому заранее наделить, например, индивидуальные формы собственности во всех ситуациях безоговорочными преимуществами перед коллективными или государственными было бы некорректно, и наоборот. Всё зависит от конкретной социально-экономической и производственно-хозяйственной ситуации в отрасли, регионе,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льзя предложить какую-либо математическую модель оценки эффективности использования любой собственности или их совокупности, так как процессы хозяйствования при той или иной собственности не поддаются строгому описанию из-за сложности содержания и количественной неопределё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жданский кодекс от 30.11.1994 N 51-ФЗ</w:t>
      </w:r>
    </w:p>
    <w:p>
      <w:pPr>
        <w:pStyle w:val="Heading1"/>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рзуманова Т.И. Экономика и планирование на предприятиях торговли и питания. – М.: Издательско-торговая корпорация «Дашков и К», 2009</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финкель В.Я. Экономика предприятия: Учебник для вузов. – 3-е изд., перераб. и доп. – М.: ЮНИТИ-ДАНА, 2002.</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бов В.Д. , Грузинов В.П. Экономика предприятия: Учебник. Практикум. – М.: Финансы и статистика, 2004</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зинова В.П. Экономика предприятия: Учебник для вузов. – М.: Банки и биржи, Юнити, 1998.</w:t>
      </w:r>
    </w:p>
    <w:p>
      <w:pPr>
        <w:pStyle w:val="Normal"/>
        <w:widowControl w:val="false"/>
        <w:numPr>
          <w:ilvl w:val="0"/>
          <w:numId w:val="11"/>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Зайцев Н.А. Экономика организации. – М.: Экзамен, 2000. – 768с.</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ицкий К.А. Экономика предприятия: Учебник для вузов. – 3-е изд., перераб. и доп. – М.: Издательско-торговая корпорация “Дашков и К”, 2002. </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ицкий К.А. Экономика организации (предприятия): Учебник. – 4-е изд., перераб. и доп. – М.: Издательско-торговая корпорация “Дашков и К”, 2003. </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ёнов В.М. Экономика предприятия: Учебник. - 2-е изд., перераб. и доп. – М.: Центр экономики и маркетинга, 1998. – 312с.</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ша Г.З. Экономика предприятия. – М.: Новое звание, 2007</w:t>
      </w:r>
    </w:p>
    <w:p>
      <w:pPr>
        <w:pStyle w:val="Normal"/>
        <w:widowControl w:val="false"/>
        <w:numPr>
          <w:ilvl w:val="0"/>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геев И.В. Экономика предприятия: Учеб. пособие. – 2-е изд., перераб. и доп. – М.: Финансы и статистика,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181"/>
        </w:tabs>
        <w:ind w:left="181"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120" w:after="120"/>
    </w:pPr>
    <w:rPr>
      <w:b/>
      <w:bCs/>
      <w:sz w:val="20"/>
      <w:szCs w:val="20"/>
    </w:rPr>
  </w:style>
  <w:style w:type="paragraph" w:styleId="Style18">
    <w:name w:val="Абзац списка"/>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4:00Z</dcterms:created>
  <dc:creator>UserXP</dc:creator>
  <dc:description/>
  <cp:keywords/>
  <dc:language>en-US</dc:language>
  <cp:lastModifiedBy>SYSTEM</cp:lastModifiedBy>
  <dcterms:modified xsi:type="dcterms:W3CDTF">2011-09-09T02:14:00Z</dcterms:modified>
  <cp:revision>2</cp:revision>
  <dc:subject/>
  <dc:title>Содержание:</dc:title>
</cp:coreProperties>
</file>