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ферат на тему:</w:t>
      </w:r>
    </w:p>
    <w:p>
      <w:pPr>
        <w:pStyle w:val="TextBody"/>
        <w:rPr/>
      </w:pPr>
      <w:r>
        <w:rPr/>
        <w:t>Психологічні особливості розвитку особистості дитини дошкільного віку</w:t>
      </w:r>
      <w:r>
        <w:br w:type="page"/>
      </w:r>
    </w:p>
    <w:p>
      <w:pPr>
        <w:pStyle w:val="Heading1"/>
        <w:ind w:firstLine="720"/>
        <w:rPr/>
      </w:pPr>
      <w:r>
        <w:rPr/>
        <w:t>Фізичний розвит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усього періоду дошкільного дитинства (від трьох до семи років) продовжується інтенсивне дозрівання організ</w:t>
        <w:softHyphen/>
        <w:t>му дитини, що створює необхідні передумови для більшої самостійності, засвоєння нових форм соціального досвіду внаслідок виховання та навч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арактерне для раннього віку стрімке збільшення росту та ваги дещо сповіль</w:t>
        <w:softHyphen/>
        <w:t>нюється (прискорюючись знову наприкінці дошкільного віку). Важливого зна</w:t>
        <w:softHyphen/>
        <w:t>чення набуває окостеніння скелета при збереженні хрящової будови окремих його ланок, збільшення ваги м'язів (розвиток загальної мускулатури випереджає формування функцій дрібних м'язів руки). Удосконалюється діяльність серцево-судинної систе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буваються подальші морфологічні зміни в будові головного мозку, зрос</w:t>
        <w:softHyphen/>
        <w:t>тає його вага, посилюється регулятивний вплив кори великих півкуль на функціо</w:t>
        <w:softHyphen/>
        <w:t>нування підкірки, виникають складні умовні рефлекси, в яких провідну роль віді</w:t>
        <w:softHyphen/>
        <w:t>грає слово, тобто інтенсивно формується друга сигнальна система.</w:t>
      </w:r>
    </w:p>
    <w:p>
      <w:pPr>
        <w:pStyle w:val="Heading1"/>
        <w:ind w:firstLine="720"/>
        <w:rPr/>
      </w:pPr>
      <w:r>
        <w:rPr/>
        <w:t>Соціальна ситуація розвитк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ий вік характеризується виникненням нової соці</w:t>
        <w:softHyphen/>
        <w:t>альної ситуації розвитку. У дитини вже з'являється коло елементарних обов'язків. Змінюються взаємини з доросли</w:t>
        <w:softHyphen/>
        <w:t>ми, набуваючи нових форм: спільні дії поступово змінюють</w:t>
        <w:softHyphen/>
        <w:t>ся самостійним виконанням дитиною вказівок доросл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'являється можливість систематичного навчання згідно з певною програ</w:t>
        <w:softHyphen/>
        <w:t>мою, хоча останню можна реалізувати лише в тій мірі, в якій вона стає власною програмою дитини (Л.С. Виготський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крім того, в цьому віці дитина вже вступає в певні стосунки з однолітками, що також визначає ситуацію її розвит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нутрішня позиція дошкільника стосовно інших людей характеризується пе</w:t>
        <w:softHyphen/>
        <w:t>редусім усвідомленням власного "Я" та своїх вчинків, величезним інтересом до світу дорослих, їхньої діяльності та взаєм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сті соціальної ситуації розвитку дошкільнят виражаються в характер</w:t>
        <w:softHyphen/>
        <w:t>них для них видах діяльності, передусім у сюжетно-рольовій грі, яка створює сприятливі умови для доступного в цьому віці освоєння зовнішнього світу.</w:t>
      </w:r>
    </w:p>
    <w:p>
      <w:pPr>
        <w:pStyle w:val="Heading1"/>
        <w:ind w:firstLine="720"/>
        <w:rPr/>
      </w:pPr>
      <w:r>
        <w:rPr/>
        <w:t>Трудова діяльніст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ят уже привчають до виконання окремих трудових завдань, причому розпочинають цю роботу в ігровій формі. Відсутність диференціації гри та праці — характерна особли</w:t>
        <w:softHyphen/>
        <w:t>вість трудової діяльності молодших дошкільнят, яка до певної міри зберігається і в середньому та старшому дошкільному віці. В останніх ви</w:t>
        <w:softHyphen/>
        <w:t>падках інтерес до процесу діяльності поєднується з інтересом до її результатів та того значення, яке їхня праця має для інших. Діти здатні усвідомлювати обов'яз</w:t>
        <w:softHyphen/>
        <w:t>ковість трудових завдань і привчаються виконувати їх не тільки з цікавості, але й розуміючи їх значимість для інших люд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голосимо, що спрямованість трудових дій дітей залежить від того, як вона організується та мотивується дорослими.</w:t>
      </w:r>
    </w:p>
    <w:p>
      <w:pPr>
        <w:pStyle w:val="Heading1"/>
        <w:ind w:firstLine="720"/>
        <w:rPr/>
      </w:pPr>
      <w:r>
        <w:rPr/>
        <w:t>Особливості навч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шкільник набуває власного досвіду і засвоює доступний йому досвід інших, спілкуючись із дорослими, граючи в ро</w:t>
        <w:softHyphen/>
        <w:t>льові ігри, виконуючи трудові доручення тощо, тобто він постійно вчиться. Крім того, в цьому віці розпочинається освоєння форм навчаль</w:t>
        <w:softHyphen/>
        <w:t>ної дія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Навчальна діяльніст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спілкування з дорослими, які не тільки активізу</w:t>
        <w:softHyphen/>
        <w:t>ють, спрямовують, стимулюють дії, а й керують процесом їх формування. Діти засвоюють знання, вміння й навички, оскільки вивчають необхідні для цього дії та операції, оволодівають способами їх виконання. Серед таких дій назвемо переду</w:t>
        <w:softHyphen/>
        <w:t>сім цілеспрямоване сприймання об'єктів, виділення їх характерних ознак, групу</w:t>
        <w:softHyphen/>
        <w:t>вання предметів, складання оповідань, перелік предметів, малювання, читання, слухання музики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ль навчання в розумовому розвитку дитини зростає, якщо має місце на</w:t>
        <w:softHyphen/>
        <w:t>буття не окремих знань, а певної їх системи, та формування потрібних для їх засвоєння дій (О.В. Запорожець та ін.).</w:t>
      </w:r>
    </w:p>
    <w:p>
      <w:pPr>
        <w:pStyle w:val="Heading1"/>
        <w:ind w:firstLine="720"/>
        <w:rPr/>
      </w:pPr>
      <w:r>
        <w:rPr/>
        <w:t>Сенсорний розвиток</w:t>
      </w:r>
    </w:p>
    <w:p>
      <w:pPr>
        <w:pStyle w:val="21"/>
        <w:rPr/>
      </w:pPr>
      <w:r>
        <w:rPr/>
        <w:t>Сенсорний розвиток дошкільника включає дві взаємозв'язані сторони — засвоєння уявлень про різноманітні властивості предметів та явищ і оволодіння новими діями, які дають змо</w:t>
        <w:softHyphen/>
        <w:t>гу повніше та більш диференційовано сприймати сві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в ранньому віці у дитини накопичилося певне коло уявлень про ті чи інші властивості предметів, і деякі з таких уявлень виконували роль зразків, з якими порівнювалися нові предмети у процесі їх сприймання. Тепер же починається перехід від предметних зразків, що базуються на узагальненні індивідуального досвіду дитини, до використання загальноприйнятих сенсорних еталонів, тобто вироблених людством уявлень про основні різновиди властивостей і відношень (кольору, форми, розмірів предметів, їх розташування у просторі, висоти звуків, тривалості проміжків часу тощ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ступове ознайомлення дітей з різними видами сенсорних еталонів та їх систематизація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одне з найважливіших завдань сенсорного виховання в дошкіль</w:t>
        <w:softHyphen/>
        <w:t>ному віці. Його основою має бути організація дорослими дій дітей з обстеження та запам'ятовування основних різновидів кожної властивості, що здійснюється передусім у процесі їх навчання малюванню, конструюванню, ліпленню та 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ралельно дитина засвоює слова, що означають основні різновиди власти</w:t>
        <w:softHyphen/>
        <w:t>востей предметів. Слово-назва закріплює сенсорний еталон, дає змогу точніше й усвідомленіше його застосовувати. Але це можливо за умови, що слова-назви вводяться на основі власних дій дитини з обстеження та використання відповідних етало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шкільному віці відбувається зниження порогів чутливості (зорової, слу</w:t>
        <w:softHyphen/>
        <w:t>хової та ін.). Зростає гострота зору, спроможність розрізняти відтінки кольорів, розвивається звуковисотний та фонематичний слух, відчуття дотику тощо. Усі ці зміни є наслідком того, що дитина оволодіває новими способами сприймання, які мають забезпечити обстеження предметів та явищ дійсності, їх різноманітних властивостей та взаємозв'яз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ї сприймання формуються залежно від оволодіння тими видами діяльності, що вимагають виявлення й урахування властивостей предметів та явищ. Розви</w:t>
        <w:softHyphen/>
        <w:t>ток зорового сприймання пов'язаний передусім із продуктивними видами діяль</w:t>
        <w:softHyphen/>
        <w:t>ності (малюванням, аплікацією, конструюванням). Фонематичний слух розвива</w:t>
        <w:softHyphen/>
        <w:t xml:space="preserve">ється у процесі мовного спілкування, а звуковисотний слу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 музичних за</w:t>
        <w:softHyphen/>
        <w:t>няттях (з допомогою ігор-вправ, побудованих за принципом моделювання звуковисотних відношень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упово сприймання виділяються у відносно самостійні дії, спрямовані на пізнання предметів та явищ навколишнього світу, виконання перших перцептивних завд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цептивні дії, адекватні об'єкту, починають формуватися у дітей п'яти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шести років, їх характерною ознакою є розгорненість, включення до свого скла</w:t>
        <w:softHyphen/>
        <w:t>ду великої кількості рухів рецепторних апаратів, що здійснюються рукою чи оком.</w:t>
      </w:r>
    </w:p>
    <w:p>
      <w:pPr>
        <w:pStyle w:val="Heading1"/>
        <w:ind w:firstLine="720"/>
        <w:rPr/>
      </w:pPr>
      <w:r>
        <w:rPr/>
        <w:t>Інтелектуальний розвит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тісному зв'язку з удосконаленням сприймання розвиваєть</w:t>
        <w:softHyphen/>
        <w:t>ся і мислення дитини. Як уже зазначалося, наприкінці ран</w:t>
        <w:softHyphen/>
        <w:t>нього дитинства на основі наочно-дійової форми мислення починає складатися наочно-образна форма. У дошкільному віці має місце її подальший розвиток. Мислення стає образно-мовним, тобто таким, що спира</w:t>
        <w:softHyphen/>
        <w:t>ється на образи уяви і здійснюється за допомогою слів. Усе це є свідченням того, що мислення набуває певної самостійності, поступово відокремлюється від прак</w:t>
        <w:softHyphen/>
        <w:t>тичних дій, у які було вплетене раніше, стає розумовою дією, спрямованою на розв'язання пізнавального мислительного завд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є роль мовлення у функціонуванні мислення, бо саме воно допомагає дитині мислено ("про себе") оперувати об'єктами, порівнювати їх, розкривати їхні властивості та співвідношення, виражаючи цей процес та його результати в судженнях і міркуваннях. Мотивами такої діяльності є прагнення зрозуміти яви</w:t>
        <w:softHyphen/>
        <w:t>ща оточуючої дійсності, з'ясувати їхні зв'язки, причини виникнення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чутливі до суперечностей у своїх судженнях, вони поступово вчаться узгоджувати їх, міркувати логічно. Необхідною умовою цього є достатня обізна</w:t>
        <w:softHyphen/>
        <w:t>ність з об'єктами, про які йдеться у їхніх міркуванн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иток мислення дітей дошкільного віку значно прискорюється, якщо він відбувається не стихійно, а в умовах цілеспрямованого і правильно здійснювано</w:t>
        <w:softHyphen/>
        <w:t>го керування з боку дорослих за цим процес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виток мислення тісно пов'язаний із суттєвими позитивними зрушеннями у </w:t>
      </w:r>
      <w:r>
        <w:rPr>
          <w:b/>
          <w:bCs/>
          <w:i/>
          <w:iCs/>
          <w:sz w:val="28"/>
          <w:szCs w:val="28"/>
          <w:lang w:val="uk-UA"/>
        </w:rPr>
        <w:t>мовленні</w:t>
      </w:r>
      <w:r>
        <w:rPr>
          <w:sz w:val="28"/>
          <w:szCs w:val="28"/>
          <w:lang w:val="uk-UA"/>
        </w:rPr>
        <w:t xml:space="preserve"> дошкільнят. Швидко зростає словниковий запас, досягаючи до семи років </w:t>
      </w:r>
      <w:r>
        <w:rPr>
          <w:sz w:val="28"/>
          <w:szCs w:val="28"/>
        </w:rPr>
        <w:t xml:space="preserve">3500-4000 </w:t>
      </w:r>
      <w:r>
        <w:rPr>
          <w:sz w:val="28"/>
          <w:szCs w:val="28"/>
          <w:lang w:val="uk-UA"/>
        </w:rPr>
        <w:t>слів. У словнику, окрім іменників та дієслів, значне місце посіда</w:t>
        <w:softHyphen/>
        <w:t>ють прикметники, займенники, числівники та службові слова, згідно з їх співвід</w:t>
        <w:softHyphen/>
        <w:t>ношенням у мові, якою дитина оволодіва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ята загалом опановують фонетичну будову рідної мови, навчають</w:t>
        <w:softHyphen/>
        <w:t>ся вільно артикулювати окремі звуки та поєднувати їх у звукосполуч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тягом дошкільного віку діти досягають значних успіхів в оволодінні гра</w:t>
        <w:softHyphen/>
        <w:t>матикою мови, структурою простих та складних реч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вається подальша диференціація функцій мовлення. До функції спілку</w:t>
        <w:softHyphen/>
        <w:t>вання додається планування своєї діяльності та її регулювання за допомогою мовлення. Мовлення стає засобом планування, коли переходить з кінця дії на її початок, а засобом довільного регулювання — коли дитина навчається виконувати вимоги, сформульовані за допомогою мовлення (А.О. Люблінська, О.Р. Лурі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ході останнього процесу виникає внутрішнє мовлення, яке стає засобом формування й функціонування внутрішніх розумових дій. Поява внутрішнього мовлення є ознакою розвитку в дитини словесно-логічного мислення, що ґрун</w:t>
        <w:softHyphen/>
        <w:t>тується на практичній дія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нутрішнє мовл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слідок інтеріоризації мовлення вголос і засіб пере</w:t>
        <w:softHyphen/>
        <w:t>творення зовнішніх практичних дій у внутрішні дії. Стосовно дошкільного віку, йдеться лише про генетично ранні й специфічні форми внутрішнього мовлення (воно виконує психологічно внутрішні функції з опорою на зовнішню діяльність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дошкільників починає формуватися довільна увага. Вони вже можуть ви</w:t>
        <w:softHyphen/>
        <w:t>діляти об'єкти відповідно до потреб своєї діяльності та спеціально зосереджува</w:t>
        <w:softHyphen/>
        <w:t>тись на них. Мимовільна увага при цьому не зникає, а продовжує розвиватись, набуваючи більшої стійкості та обсягу.</w:t>
      </w:r>
    </w:p>
    <w:p>
      <w:pPr>
        <w:pStyle w:val="Heading1"/>
        <w:ind w:firstLine="720"/>
        <w:rPr/>
      </w:pPr>
      <w:r>
        <w:rPr/>
        <w:t>Психологічні особливості розвитку особистості дошкільни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е в дошкільному віці починає реально формуватись осо</w:t>
        <w:softHyphen/>
        <w:t>бистість дитини, причому цей процес тісно пов'язаний з роз</w:t>
        <w:softHyphen/>
        <w:t>витком емоційно-вольової сфери, із формуванням інтересів та мотивів поведінки, що, відповідно, детерміновано соціаль</w:t>
        <w:softHyphen/>
        <w:t>ним оточенням, передусім типовими для даного етапу роз</w:t>
        <w:softHyphen/>
        <w:t>витку взаєминами з доросл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м емоційних переживань дитини є її діяльність, спілкування з оточу</w:t>
        <w:softHyphen/>
        <w:t>ючим світом. Освоєння в дошкільному дитинстві нових, змістовніших видів діяль</w:t>
        <w:softHyphen/>
        <w:t>ності сприяє розвитку глибших та стійкіших емоцій, пов'язаних не лише з близь</w:t>
        <w:softHyphen/>
        <w:t>кими, а й з віддаленими цілями, не тільки з тими об'єктами, що дитина сприймає, а й тими, які уявля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льність породжує передусім позитивні емоції, причому своєю метою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нсом, якого вона набуває для дитини, та самим процесом її викон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стає потреба дошкільника в товаристві ровесників, внаслідок чого інтен</w:t>
        <w:softHyphen/>
        <w:t>сивно розвиваються соціальні емоції (симпатії, антипатії, уподобання тощо). Виникають інтелектуальні емоції. У процесі спілкування дитини з дорослими формуються її моральні почуття. Урізноманітнюються прояви почуття власної гідності: розвивається як самолюбство, так і почуття сорому, ніяков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жливе значення у формуванні моральних почуттів мають дитячі уявлення про позитивні еталони, що дозволяють передбачати емоційні наслідки власної поведінки, завчасно переживати задоволення від її схвалення як "хорошої" або ж невдоволення від її оцінки як "поганої". Таке емоційне передбачення грає вирі</w:t>
        <w:softHyphen/>
        <w:t>шальну роль у формуванні моральної поведінки дошкільника (О.В. Запорожець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шкільник починає відособлюватися від дорослого, диференціюючи себе як самостійну людську істоту. При цьому поведінка дитини зорієнтована на до</w:t>
        <w:softHyphen/>
        <w:t>рослого (його вчинки та стосунки з людьми) як зразок для насліду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альну </w:t>
      </w:r>
      <w:r>
        <w:rPr>
          <w:sz w:val="28"/>
          <w:szCs w:val="28"/>
        </w:rPr>
        <w:t xml:space="preserve">роль у </w:t>
      </w:r>
      <w:r>
        <w:rPr>
          <w:sz w:val="28"/>
          <w:szCs w:val="28"/>
          <w:lang w:val="uk-UA"/>
        </w:rPr>
        <w:t>засвоєнні зразків поведінки відіграє оцінка, яку авторитетні для дитини люди дають іншим дорослим, дітям, героям казок та розповідей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рієнтація поведінки дошкільника на дорослого зумовлює розвиток її </w:t>
      </w:r>
      <w:r>
        <w:rPr>
          <w:b/>
          <w:bCs/>
          <w:i/>
          <w:iCs/>
          <w:sz w:val="28"/>
          <w:szCs w:val="28"/>
          <w:lang w:val="uk-UA"/>
        </w:rPr>
        <w:t>довіль</w:t>
        <w:softHyphen/>
        <w:t>ності</w:t>
      </w:r>
      <w:r>
        <w:rPr>
          <w:sz w:val="28"/>
          <w:szCs w:val="28"/>
          <w:lang w:val="uk-UA"/>
        </w:rPr>
        <w:t xml:space="preserve">, оскільки тепер постійно зіштовхуються як мінімум два бажання: зробити щось безпосередньо ("як хочеться") чи діяти відповідно до вимог дорослого ("за зразком"). З'являється новий тип поведінки, яку можна назвати </w:t>
      </w:r>
      <w:r>
        <w:rPr>
          <w:b/>
          <w:bCs/>
          <w:i/>
          <w:iCs/>
          <w:sz w:val="28"/>
          <w:szCs w:val="28"/>
          <w:lang w:val="uk-UA"/>
        </w:rPr>
        <w:t>особистісною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ступово розвивається певна </w:t>
      </w:r>
      <w:r>
        <w:rPr>
          <w:b/>
          <w:bCs/>
          <w:i/>
          <w:iCs/>
          <w:sz w:val="28"/>
          <w:szCs w:val="28"/>
          <w:lang w:val="uk-UA"/>
        </w:rPr>
        <w:t>ієрархія мотивів</w:t>
      </w:r>
      <w:r>
        <w:rPr>
          <w:sz w:val="28"/>
          <w:szCs w:val="28"/>
          <w:lang w:val="uk-UA"/>
        </w:rPr>
        <w:t>, їх супідрядність. Діяльність дитини тепер зумовлюється не окремими спонуканнями, а ієрархічною систе</w:t>
        <w:softHyphen/>
        <w:t xml:space="preserve">мою мотивів, у якій основні та стійкі набувають провідної ролі, підпорядковуючи ситуативні пробудження. Пов'язано це з </w:t>
      </w:r>
      <w:r>
        <w:rPr>
          <w:b/>
          <w:bCs/>
          <w:i/>
          <w:iCs/>
          <w:sz w:val="28"/>
          <w:szCs w:val="28"/>
          <w:lang w:val="uk-UA"/>
        </w:rPr>
        <w:t>вольовими</w:t>
      </w:r>
      <w:r>
        <w:rPr>
          <w:sz w:val="28"/>
          <w:szCs w:val="28"/>
          <w:lang w:val="uk-UA"/>
        </w:rPr>
        <w:t xml:space="preserve"> зусиллями, потрібними для досягнення емоційно привабливої ме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 старші стають діти, то рід</w:t>
        <w:softHyphen/>
        <w:t>ше у їх поведінці проявляються афективні дії, їм легше впоратися з виконанням необхідних для до</w:t>
        <w:softHyphen/>
        <w:t>сягнення мети дій всупереч обста</w:t>
        <w:softHyphen/>
        <w:t>вин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виток вольових якостей позитивно впливає гра. Відособлю</w:t>
        <w:softHyphen/>
        <w:t>ючись від дорослого, дошкільник вступає в активніші взаємини з од</w:t>
        <w:softHyphen/>
        <w:t>нолітками, які реалізуються переду</w:t>
        <w:softHyphen/>
        <w:t>сім у грі, де необхідно підкорятися певним правилам, обов'язковим для всіх, виконувати заздалегідь визна</w:t>
        <w:softHyphen/>
        <w:t>чені д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грова діяльність надає сенсу во</w:t>
        <w:softHyphen/>
        <w:t>льовому зусиллю, робить його ефективнішим. На розвиток волі у цьому віці позитивно впливає продуктив</w:t>
        <w:softHyphen/>
        <w:t>на та трудова діяльність дит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ошкільник робить перші кроки у самопізнанні, розвитку </w:t>
      </w:r>
      <w:r>
        <w:rPr>
          <w:b/>
          <w:bCs/>
          <w:i/>
          <w:iCs/>
          <w:sz w:val="28"/>
          <w:szCs w:val="28"/>
          <w:lang w:val="uk-UA"/>
        </w:rPr>
        <w:t>самосвідо</w:t>
        <w:softHyphen/>
        <w:t>мості</w:t>
      </w:r>
      <w:r>
        <w:rPr>
          <w:sz w:val="28"/>
          <w:szCs w:val="28"/>
          <w:lang w:val="uk-UA"/>
        </w:rPr>
        <w:t>. Об'єктами самопізнання є окремі частини тіла, дії, мовні акти, вчинки, переживання та особистісні як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розвитком довільності психічних процесів стає можливим їх усвідомлення, що служить основою саморегуля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пільній грі, виконуючи різноманітні завдання, діти порівнюють свої досяг</w:t>
        <w:softHyphen/>
        <w:t>нення з досягненнями інших, оцінюють не лише наслідки своєї роботи, але й власні можливості, вчаться контролювати себе та ставити перед собою конкретні вимо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оцінка дитиною власних учинків, умінь та інших якостей формується на основі оціночних суджень дорослих. З віком зростає об'єктивність дитячих само</w:t>
        <w:softHyphen/>
        <w:t>оцін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арактерною є схильність дитини до самоутвердження спочатку в очах до</w:t>
        <w:softHyphen/>
        <w:t xml:space="preserve">рослих, поті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однолітків, а згодо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 у власних оч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8:00Z</dcterms:created>
  <dc:creator>zz</dc:creator>
  <dc:description>www.ukrreferat.com</dc:description>
  <cp:keywords/>
  <dc:language>en-US</dc:language>
  <cp:lastModifiedBy>SYSTEM</cp:lastModifiedBy>
  <dcterms:modified xsi:type="dcterms:W3CDTF">2011-09-09T01:58:00Z</dcterms:modified>
  <cp:revision>2</cp:revision>
  <dc:subject/>
  <dc:title>ПСИХОЛОГІЧНІ ОСОБЛИВОСТІ РОЗВИТКУ ОСОБИСТОСТІ ДИТИНИ ДОШКІЛЬНОГО ВІКУ</dc:title>
</cp:coreProperties>
</file>